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sz w:val="18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</w:p>
    <w:p>
      <w:pPr>
        <w:pStyle w:val="13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22  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Тёсово-Нетыльский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Тёсово-Нетыльского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от 27.12.2021 г. № 87 «О бюдже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2 год и плановый период 2023-2024 годов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Тёсово-Нетыльском сельском поселении, утвержденным решением Совета депутатов Тёсово-Нетыльского сельского поселения от 21.02.2017 № 125,Уставом Тёсово-Нетыльского сельского поселения,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 Тёсово- Нетыльского  сельского поселения  от 27.12.2021 г. № 87 « О бюджете Тёсово-Нетыльского сельского поселения на 2022 год и плановый период 2023-2024 годов» (далее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Тёсово-Нетыльского сельского поселения (далее – бюджет поселения) на 2022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6 937,605000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46 808,09940 тыс. рублей;</w:t>
      </w:r>
    </w:p>
    <w:p>
      <w:pPr>
        <w:pStyle w:val="Normal"/>
        <w:numPr>
          <w:ilvl w:val="2"/>
          <w:numId w:val="1"/>
        </w:numPr>
        <w:ind w:left="0" w:firstLine="708"/>
        <w:rPr/>
      </w:pPr>
      <w:r>
        <w:rPr>
          <w:sz w:val="28"/>
          <w:szCs w:val="28"/>
        </w:rPr>
        <w:t>прогнозируемый дефицит бюджета поселения 9 870,4944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2.Пункт 8 решения изложить в следующей редакции: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 8. Утвердить объем межбюджетных трансфертов, получаемых из других бюджетов бюджетной системы Российской Федерации на 2022 год в сумме 33 294,405000 тыс.рублей, на 2023 год в сумме  23 965,40 тыс.рублей и на 2024 год сумме 23 302,20 тыс.рублей». 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3.Пункт 7 решения изложить в следующей редакции: 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7. Утвердить общий объем бюджетных ассигнований на исполнение публичных нормативных обязательств на 2022 год в сумме 566,00136 тыс.рублей, на 2023 год в сумме 591,6 тыс.рублей, на 2024 год в сумме 591,6 тыс. рублей».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Приложения 1,2,4,5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:                                          С.В.Худо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2:00Z</dcterms:created>
  <dc:creator>Администрация</dc:creator>
  <dc:description/>
  <cp:keywords/>
  <dc:language>en-US</dc:language>
  <cp:lastModifiedBy>Пользователь</cp:lastModifiedBy>
  <cp:lastPrinted>2022-12-01T14:48:00Z</cp:lastPrinted>
  <dcterms:modified xsi:type="dcterms:W3CDTF">2023-03-21T12:45:00Z</dcterms:modified>
  <cp:revision>91</cp:revision>
  <dc:subject/>
  <dc:title> </dc:title>
</cp:coreProperties>
</file>