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right="-83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ind w:right="-83" w:hanging="0"/>
        <w:jc w:val="center"/>
        <w:rPr>
          <w:b/>
          <w:b/>
        </w:rPr>
      </w:pP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от 17.10.2018   №  207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депутатов Тёсово-Нетыльского сельского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поселения от 25.12.2017 г. № 163 «О бюджете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jc w:val="both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Тёсово-Нетыльского сельского поселения от 25.12.2017 г. №163 «О бюджете Тёсово-Нетыльского сельского поселения на 2018 год и плановый период 2019-2020 годов» (далее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18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32 306,6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33 228,2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921,6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7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Утвердить объем межбюджетных трансфертов, получаемых из других бюджетов бюджетной системы Российской федерации на 2018 год  в сумме 29 265,96 тыс.рублей, на 2019 год в сумме 18 194,20 тыс.рублей и на 2020 год в сумме 18 440,00 тыс.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-2020 год в сумме 124,9 тыс.рублей ежегодн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Приложения 3,4,5,6,7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ёсово-Нетыльского сельского поселения                                    Г.Н.Бабаев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25252525252525252525252"/>
      <w:bookmarkStart w:id="1" w:name="RANGE!A1%2525252525252525252525252525252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№ 207  от 17.10.201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Тёсово-Нетыльского сельского поселения от 25.12.2017 г. № 163 «О бюджете Тёсово-Нетыльского сельского поселения на 2018 и плановый период 2019-2020 годов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1068" w:hanging="0"/>
        <w:rPr/>
      </w:pPr>
      <w:r>
        <w:rPr/>
        <w:t xml:space="preserve">Внести изменения в расходную и доходную часть бюджета (приложения 3,4,5,6) </w:t>
      </w:r>
    </w:p>
    <w:p>
      <w:pPr>
        <w:pStyle w:val="Normal"/>
        <w:ind w:left="360" w:hanging="0"/>
        <w:rPr/>
      </w:pPr>
      <w:r>
        <w:rPr/>
      </w:r>
    </w:p>
    <w:tbl>
      <w:tblPr>
        <w:tblW w:w="10607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1"/>
        <w:gridCol w:w="1638"/>
        <w:gridCol w:w="674"/>
        <w:gridCol w:w="1194"/>
        <w:gridCol w:w="1255"/>
        <w:gridCol w:w="1132"/>
        <w:gridCol w:w="3444"/>
      </w:tblGrid>
      <w:tr>
        <w:trPr>
          <w:trHeight w:val="340" w:hRule="atLeast"/>
        </w:trPr>
        <w:tc>
          <w:tcPr>
            <w:tcW w:w="3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317" w:hRule="atLeast"/>
        </w:trPr>
        <w:tc>
          <w:tcPr>
            <w:tcW w:w="3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едыдущие дан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н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-ний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54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 02 49999 10 7142 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11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84,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7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 2 02 15001 10 0000 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90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 923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14,6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равнивание бюджетной обеспеченности поселений за счет средств областного бюдже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2 500,00 на ремонт кровли МАУ «Тёсово-Нетыльский Дом культуры»;4 423,90 на ремонт сквера в поселке Тёсово-Нетыльский)</w:t>
            </w:r>
          </w:p>
        </w:tc>
      </w:tr>
      <w:tr>
        <w:trPr>
          <w:trHeight w:val="7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 00 010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,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8,8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на выплаты персоналу государственных (муниципальных) органов</w:t>
            </w:r>
          </w:p>
        </w:tc>
      </w:tr>
      <w:tr>
        <w:trPr>
          <w:trHeight w:val="7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 00 140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416,1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48,8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64,9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обеспечение деятельности муниципальных домов культуры (коммунальные услуги 208,8 + 40,0 на поверку счетчиков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 00 14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 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автономным учреждениям на иные цели (ремонт кровли МАУ «Тёсово-Нетыльский Дом культуры)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5 00 7142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,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11,4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7,2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повышение заработной платы работников бюджетной сферы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01 0 04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2090 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,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мероприятия,направленные на поддержку проектов местных инициатив граждан (не вошли в программу)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 0 02 252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на озеленение территории поселе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 0 02 2523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6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6,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3,8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прочие благоустройство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 0 02 2523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3,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,8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прочие благоустройство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01 0 02 2523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,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4 423,9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67,6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прочие благоустройство (ремонт сквера в поселке Тёсово-Нетыльском)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20 5 00 2504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5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,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лимитов на содержание и обслуживание муниципальной казны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20 5 00 2504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5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лимитов на исполнение судебн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едущий служащий:                                                                                 Дубровина Л.В.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39:00Z</dcterms:created>
  <dc:creator>Денисов Денис Сергеевич</dc:creator>
  <dc:description/>
  <cp:keywords/>
  <dc:language>en-US</dc:language>
  <cp:lastModifiedBy>User</cp:lastModifiedBy>
  <cp:lastPrinted>2018-10-19T09:56:00Z</cp:lastPrinted>
  <dcterms:modified xsi:type="dcterms:W3CDTF">2018-10-19T06:57:00Z</dcterms:modified>
  <cp:revision>2</cp:revision>
  <dc:subject/>
  <dc:title> </dc:title>
</cp:coreProperties>
</file>