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83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spacing w:before="0" w:after="0"/>
        <w:ind w:right="-83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83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83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83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от 17.12.2018 № 218     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ос.Тёсово-Нетыльски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spacing w:before="0" w:after="0"/>
        <w:ind w:right="4536" w:hanging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едоставлении отпуска</w:t>
      </w:r>
    </w:p>
    <w:p>
      <w:pPr>
        <w:pStyle w:val="Textbody1"/>
        <w:spacing w:before="0" w:after="0"/>
        <w:ind w:right="4536" w:hanging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местителю Главы</w:t>
      </w:r>
    </w:p>
    <w:p>
      <w:pPr>
        <w:pStyle w:val="Textbody1"/>
        <w:spacing w:before="0" w:after="0"/>
        <w:ind w:right="4536" w:hanging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и</w:t>
      </w:r>
    </w:p>
    <w:p>
      <w:pPr>
        <w:pStyle w:val="Textbody1"/>
        <w:spacing w:before="0" w:after="0"/>
        <w:ind w:right="4536" w:hanging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</w:t>
      </w:r>
    </w:p>
    <w:p>
      <w:pPr>
        <w:pStyle w:val="Textbody1"/>
        <w:spacing w:before="0" w:after="0"/>
        <w:ind w:right="4536" w:hanging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1"/>
        <w:spacing w:before="0" w:after="0"/>
        <w:ind w:right="4536" w:hanging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 статьей 114 Трудового кодекса Российской Федерации, Уставом </w:t>
      </w:r>
      <w:bookmarkStart w:id="0" w:name="_GoBack"/>
      <w:bookmarkEnd w:id="0"/>
      <w:r>
        <w:rPr>
          <w:sz w:val="28"/>
          <w:szCs w:val="28"/>
        </w:rPr>
        <w:t xml:space="preserve"> Тёсово-Нетыльского сельского поселения,   Совет Тёсово-Нетыльского   сельского поселения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Фадееву Александру Александровичу, заместителю Главы Тёсово-Нетыльского сельского поселения, предоставить 1 день очередного оплачиваемого отпуска за период работы с 20.02.2018 по 19.02 2019.    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Исполнение обязанностей заместителя главы Тёсово-Нетыльского  сельского поселения на период отпуска временно  возложить на главного специалиста администрации Шумайлову Л.Г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публиковать настоящее реш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left" w:pos="708" w:leader="none"/>
        </w:tabs>
        <w:spacing w:before="0" w:after="0"/>
        <w:ind w:left="52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                                                Г.Н.Бабаев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5">
    <w:name w:val="xl75"/>
    <w:basedOn w:val="Normal"/>
    <w:qFormat/>
    <w:pPr>
      <w:spacing w:before="280" w:after="280"/>
    </w:pPr>
    <w:rPr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Calibri"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ahoma"/>
      <w:kern w:val="2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23:00Z</dcterms:created>
  <dc:creator>МАРИНА</dc:creator>
  <dc:description/>
  <cp:keywords/>
  <dc:language>en-US</dc:language>
  <cp:lastModifiedBy>User</cp:lastModifiedBy>
  <cp:lastPrinted>2018-12-17T11:30:00Z</cp:lastPrinted>
  <dcterms:modified xsi:type="dcterms:W3CDTF">2018-12-17T08:34:00Z</dcterms:modified>
  <cp:revision>4</cp:revision>
  <dc:subject/>
  <dc:title/>
</cp:coreProperties>
</file>