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56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114300</wp:posOffset>
            </wp:positionV>
            <wp:extent cx="568325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область Новгородский район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 Е  Ш  Е  Н  И</w:t>
      </w:r>
      <w:r>
        <w:rPr/>
        <w:t xml:space="preserve">  </w:t>
      </w:r>
      <w:r>
        <w:rPr>
          <w:b/>
          <w:sz w:val="28"/>
          <w:szCs w:val="28"/>
        </w:rPr>
        <w:t>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4.2018  № 189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ь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В соответствии с пунктом 4 Положения «О муниципальном дорожном фонде в Тёсово-Нетыльском сельском поселении» утвержденного Решением Совета депутатов Тёсово-Нетыльского сельского поселения от 27.03.2018 №182 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Тёсово-Неты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 об использовании муниципального дорожного фонда Тёсово-Нетыльского сельского поселения за 2017 год (далее – отчет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hyperlink r:id="rId4">
        <w:r>
          <w:rPr/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председателя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                   Р.П.Кириллов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707" w:gutter="0" w:header="680" w:top="736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Arial"/>
          <w:b/>
        </w:rPr>
        <w:t xml:space="preserve">    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оложению о муниципальном дорожном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  <w:t xml:space="preserve"> фонде Тёсово-Нетыльского сельского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исполнении муниципального дорожного фон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 за 2017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8280" w:leader="none"/>
        </w:tabs>
        <w:rPr/>
      </w:pPr>
      <w:r>
        <w:rPr/>
        <w:tab/>
        <w:tab/>
        <w:t>(руб)</w:t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790"/>
        <w:gridCol w:w="1984"/>
        <w:gridCol w:w="1751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Код дохода по 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Утвержде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 муниципального дорожного фонда-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/>
              <w:t>528 708,2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 xml:space="preserve">Доходы муниципального дорожного фонда </w:t>
            </w:r>
            <w:r>
              <w:rPr>
                <w:b/>
              </w:rPr>
              <w:t>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>5 469 6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>4 706 483,1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в т.ч. акцизы по подакцизным товарам (продукции), производимым на территории РФ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340103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1 339 6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1 438 980,8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34020229999107152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4 130 00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3 267 502,2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 xml:space="preserve">Расходы муниципального дорожного фонда </w:t>
            </w:r>
            <w:r>
              <w:rPr>
                <w:b/>
              </w:rPr>
              <w:t>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>5 998 3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>4 313 586,0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Содержание дорог местного знач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34004090100125160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1 650 3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828 083,8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Капитальный ремонт и ремонт автомобильных дорог общего пользования местного назначения в границах населенных пунк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3400409010017150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4 130 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3 267 502,2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Софинансирование на капитальный ремонт и ремонт автомобильных дорог общего пользования местного назначения в границах населенных пунк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340040901001</w:t>
            </w:r>
            <w:r>
              <w:rPr>
                <w:lang w:val="en-US"/>
              </w:rPr>
              <w:t>S</w:t>
            </w:r>
            <w:r>
              <w:rPr/>
              <w:t>150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18 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/>
              <w:t>218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муниципального дорожного фонда -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  <w:t>921 605,32</w:t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Заместитель главы Администрации</w:t>
        <w:tab/>
        <w:t>А.А.Фа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Ведущий служащий                                                                                      Л.В.Дубровина</w:t>
      </w:r>
    </w:p>
    <w:p>
      <w:pPr>
        <w:pStyle w:val="Normal"/>
        <w:rPr/>
      </w:pPr>
      <w:r>
        <w:rPr/>
        <w:t>89116222811</w:t>
      </w:r>
    </w:p>
    <w:sectPr>
      <w:headerReference w:type="default" r:id="rId7"/>
      <w:footerReference w:type="default" r:id="rId8"/>
      <w:type w:val="nextPage"/>
      <w:pgSz w:w="11906" w:h="16838"/>
      <w:pgMar w:left="1276" w:right="707" w:gutter="0" w:header="680" w:top="73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49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5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15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7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134" w:leader="none"/>
      </w:tabs>
      <w:spacing w:lineRule="atLeast" w:line="360"/>
      <w:ind w:left="0" w:right="0"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right="0" w:hanging="892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0" w:right="0"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52:00Z</dcterms:created>
  <dc:creator>Дорофеева Л.В.</dc:creator>
  <dc:description/>
  <cp:keywords/>
  <dc:language>en-US</dc:language>
  <cp:lastModifiedBy>User</cp:lastModifiedBy>
  <cp:lastPrinted>2017-02-20T10:24:00Z</cp:lastPrinted>
  <dcterms:modified xsi:type="dcterms:W3CDTF">2018-04-18T06:34:00Z</dcterms:modified>
  <cp:revision>3</cp:revision>
  <dc:subject/>
  <dc:title>Проект</dc:title>
</cp:coreProperties>
</file>