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94785</wp:posOffset>
            </wp:positionH>
            <wp:positionV relativeFrom="page">
              <wp:posOffset>443865</wp:posOffset>
            </wp:positionV>
            <wp:extent cx="540385" cy="641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8 № 223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лане  работы 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депутатов Тёсово-Нетыль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ый план работы </w:t>
      </w:r>
      <w:r>
        <w:rPr>
          <w:sz w:val="28"/>
          <w:szCs w:val="28"/>
          <w:lang w:eastAsia="en-US"/>
        </w:rPr>
        <w:t>Совета депутатов Тёсово-Нетыльского сельского поселения       на 2019  год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ризнать утратившим силу решение Совета депутатов Тёсово-Нетыльского сельского поселения от</w:t>
      </w:r>
      <w:r>
        <w:rPr>
          <w:sz w:val="28"/>
          <w:szCs w:val="28"/>
        </w:rPr>
        <w:t xml:space="preserve"> 25.12.2017 № 165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плане  работы  Совета депутатов Тёсово-Нетыльского сельского поселения н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 Опубликовать настоящее решение в газете «Тёсово-Нетыльский официальный вестник» </w:t>
      </w:r>
      <w:r>
        <w:rPr>
          <w:sz w:val="28"/>
          <w:szCs w:val="28"/>
        </w:rPr>
        <w:t xml:space="preserve">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м.председателя Совета депутатов</w:t>
      </w:r>
    </w:p>
    <w:p>
      <w:pPr>
        <w:pStyle w:val="Normal"/>
        <w:suppressAutoHyphens w:val="true"/>
        <w:spacing w:lineRule="atLeast" w:line="100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Тёсово-Нетыльского сельского поселения                             Г.Н.Бабаева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21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2880" w:firstLine="2160"/>
        <w:jc w:val="right"/>
        <w:rPr/>
      </w:pPr>
      <w:r>
        <w:rPr>
          <w:sz w:val="28"/>
          <w:szCs w:val="28"/>
        </w:rPr>
        <w:t>решением  Совета депутатов                 Тёсово-Нетыльского</w:t>
      </w:r>
    </w:p>
    <w:p>
      <w:pPr>
        <w:pStyle w:val="Normal"/>
        <w:ind w:left="2880" w:firstLine="21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2880" w:firstLine="216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4.12.2018 № 223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боты Совета депутатов Тёсово-Нетыльского сельского поселения       на 2019 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103"/>
        <w:gridCol w:w="2693"/>
      </w:tblGrid>
      <w:tr>
        <w:trPr>
          <w:trHeight w:val="11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лановый срок рассмотрения Советом депута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головок муниципаль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работчик муниципального правового ак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84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годный отчет Тёсово-Нетыльского сельского поселения о результатах своей деятельности и деятельности  Администрации Тёсово-Нетыль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Тёсово-Нетыльского сельского посел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тчет об  исполнении  бюджета  поселения за 2018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ущий служащий Администрации Тёсово-Нетыльского сельского поселения (экономист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развитии на территории Тёсово-Нетыльского сельского поселения массового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Администрации Тёсово-Нетыльского сельского посел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развитии на территории Тёсово-Нетыльского поселения школьного спо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реализации мер по противодействию коррупции в Тёсово-Нетыль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ущий специалист Администрации Тёсово-Нетыльского сельского поселения (юрист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 принятии проекта решения «О бюджете Тёсово-Нетыльского сельского поселения на 2020 год и на плановый период 2021 и 2022 годов» и характеристика бюджета Тёсово-Нетыльского сельского поселения  на 2020 год и плановый период 2021 и 2022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ущий служащий Администрации Тёсово-Нетыльского сельского поселения (экономист)</w:t>
            </w:r>
          </w:p>
        </w:tc>
      </w:tr>
      <w:tr>
        <w:trPr>
          <w:trHeight w:val="9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плане работы Думы Новгородского муниципального района на 202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ущий специалист Администрации Тёсово-Нетыльского сельского поселения (юрист)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2:00Z</dcterms:created>
  <dc:creator>A.Kosjakova</dc:creator>
  <dc:description/>
  <cp:keywords/>
  <dc:language>en-US</dc:language>
  <cp:lastModifiedBy>User</cp:lastModifiedBy>
  <cp:lastPrinted>2016-12-27T14:34:00Z</cp:lastPrinted>
  <dcterms:modified xsi:type="dcterms:W3CDTF">2018-12-26T06:49:00Z</dcterms:modified>
  <cp:revision>11</cp:revision>
  <dc:subject/>
  <dc:title>проект</dc:title>
</cp:coreProperties>
</file>