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51" w:leader="none"/>
        </w:tabs>
        <w:ind w:left="1701" w:right="-83" w:hanging="170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736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51" w:leader="none"/>
        </w:tabs>
        <w:ind w:right="-83" w:hanging="0"/>
        <w:jc w:val="center"/>
        <w:rPr/>
      </w:pPr>
      <w:r>
        <w:rPr/>
      </w:r>
    </w:p>
    <w:p>
      <w:pPr>
        <w:pStyle w:val="Normal"/>
        <w:ind w:right="-83" w:hanging="0"/>
        <w:jc w:val="center"/>
        <w:rPr/>
      </w:pPr>
      <w:r>
        <w:rPr/>
        <w:t xml:space="preserve">       </w:t>
      </w:r>
      <w:r>
        <w:rPr/>
        <w:t>Российская   Федерация</w:t>
      </w:r>
    </w:p>
    <w:p>
      <w:pPr>
        <w:pStyle w:val="Normal"/>
        <w:ind w:right="-83" w:hanging="0"/>
        <w:jc w:val="center"/>
        <w:rPr/>
      </w:pPr>
      <w:r>
        <w:rPr/>
        <w:t>Новгородского область Новгородский район</w:t>
      </w:r>
    </w:p>
    <w:p>
      <w:pPr>
        <w:pStyle w:val="Normal"/>
        <w:ind w:right="-83" w:hanging="0"/>
        <w:rPr/>
      </w:pPr>
      <w:r>
        <w:rPr>
          <w:b/>
        </w:rPr>
        <w:t xml:space="preserve">                                      </w:t>
      </w:r>
      <w:r>
        <w:rPr/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/>
        <w:t>от  27.03.2018  №   184</w:t>
      </w:r>
    </w:p>
    <w:p>
      <w:pPr>
        <w:pStyle w:val="Normal"/>
        <w:rPr>
          <w:sz w:val="28"/>
          <w:szCs w:val="28"/>
        </w:rPr>
      </w:pPr>
      <w:r>
        <w:rPr/>
        <w:t>пос.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ind w:right="55" w:hanging="0"/>
        <w:rPr>
          <w:b/>
          <w:b/>
        </w:rPr>
      </w:pPr>
      <w:r>
        <w:rPr>
          <w:b/>
        </w:rPr>
        <w:t>депутатов Тёсово-Нетыльского сельского</w:t>
      </w:r>
    </w:p>
    <w:p>
      <w:pPr>
        <w:pStyle w:val="Normal"/>
        <w:ind w:right="55" w:hanging="0"/>
        <w:rPr>
          <w:b/>
          <w:b/>
        </w:rPr>
      </w:pPr>
      <w:r>
        <w:rPr>
          <w:b/>
        </w:rPr>
        <w:t>поселения от 25.12.2017 г. № 163 «О бюджете</w:t>
      </w:r>
    </w:p>
    <w:p>
      <w:pPr>
        <w:pStyle w:val="Normal"/>
        <w:ind w:right="55" w:hanging="0"/>
        <w:rPr>
          <w:b/>
          <w:b/>
        </w:rPr>
      </w:pPr>
      <w:r>
        <w:rPr>
          <w:b/>
        </w:rPr>
        <w:t>Тёсово-Нетыльского сельского поселения</w:t>
      </w:r>
    </w:p>
    <w:p>
      <w:pPr>
        <w:pStyle w:val="Normal"/>
        <w:ind w:right="55" w:hanging="0"/>
        <w:rPr>
          <w:b/>
          <w:b/>
        </w:rPr>
      </w:pPr>
      <w:r>
        <w:rPr>
          <w:b/>
        </w:rPr>
        <w:t>на 2018 и плановый период 2019-2020 годов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1.07.2013 № 65 н «Об утверждении указаний о порядке применения бюджетной классификации Российской Федерации», Уставом  Тёсово-Нетыльского сельского поселения, «Положением о бюджетном процессе Тёсово-Нетыльского сельского поселения,утвержденным Советом депутатов Тёсово-Нетыльского сельского поселения от 21.02.2017 № 12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Внести в решение Совета депутатов Тёсово-Нетыльского сельского поселения от 25.12.2017 г. №163 «О бюджете Тёсово-Нетыльского сельского поселения на 2018 год и плановый период 2019-2020 годов» (далее решение)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Тёсово-Нетыльского сельского поселения (далее – бюджет поселения) на 2018 год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в сумме 24032,90 тыс. рублей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) общий объем рас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 сумме 24032,90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0,0 тыс. рубле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 Приложения 4,5,6, изложить в прилагаемой редак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Тёсово-Нетыльск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фициальный вестник» и разместить на официальном сайт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и Тёсово-Нетыльского сельского поселения 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формационно-телекоммуникационной сети «Интернет» по адресу:</w:t>
      </w:r>
    </w:p>
    <w:p>
      <w:pPr>
        <w:pStyle w:val="Normal"/>
        <w:ind w:firstLine="708"/>
        <w:rPr/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м.председателя Совета депутатов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ёсово-Нетыльского сельского поселения                    Р.П.Кирилло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1985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A1%252525253AJ123"/>
      <w:bookmarkStart w:id="1" w:name="RANGE!A1%252525253AJ123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7"/>
        <w:gridCol w:w="517"/>
        <w:gridCol w:w="604"/>
        <w:gridCol w:w="2570"/>
        <w:gridCol w:w="694"/>
        <w:gridCol w:w="1762"/>
        <w:gridCol w:w="1503"/>
        <w:gridCol w:w="1425"/>
        <w:gridCol w:w="40"/>
      </w:tblGrid>
      <w:tr>
        <w:trPr>
          <w:trHeight w:val="345" w:hRule="atLeast"/>
        </w:trPr>
        <w:tc>
          <w:tcPr>
            <w:tcW w:w="695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/>
              <w:t xml:space="preserve">          </w:t>
            </w:r>
            <w:r>
              <w:rPr/>
              <w:t>Приложение 4</w:t>
            </w:r>
          </w:p>
        </w:tc>
        <w:tc>
          <w:tcPr>
            <w:tcW w:w="176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984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Тёсово-Нетыльского сельского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984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14.11.2017 №159        «О бюджете   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984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сово-Нетыльского сельского поселения на 2017 и плановый период 2018-2019 годов"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984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984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1984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 xml:space="preserve">распределение бюджетных ассигнований по разделам, подразделам, целевым статьям (муниципальным программам Тёсово-Нетыльского сельского поселения и непрограмным направлениям деятельности) группам и подгруппам видов расходов классификации расходов бюджета Тёсово-Нетыльского сельского по селения на  2017 год и плановый период 2018-2019 годов                                                            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98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98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22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</w:tr>
      <w:tr>
        <w:trPr>
          <w:trHeight w:val="417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11,5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8,8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38,8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9,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1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1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</w:rPr>
              <w:t>20 1 00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9,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9,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9,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</w:rPr>
              <w:t>1 101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73,3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32,8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32,8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3,3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2,8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2,8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1,2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6,9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6,9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1,2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3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9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9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ещение затрат по содержанию штатных едениц, осуществляющих переданные отдельные государственные полномочия обла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7142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7142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837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ные расхо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ные расхо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и обслуживание муниципальной казны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ные расхо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ные расхо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3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98,3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83,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9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98,3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83,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9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98,3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83,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9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надлежащего содержания улично-дорожной сет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0 1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98,3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83,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49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,3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9,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5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,3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9,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5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83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1 s152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87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93,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05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87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93,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05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87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93,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05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кутуры,отвечающей потребностям жителей по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2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87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93,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05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19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5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19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5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итуальных услуг и содержание мест захорон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2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</w:rPr>
              <w:t>01 0 02 2522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 по благоустройству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3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3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837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5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мные расхо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3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ля детей и молодеж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5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 городских и сельских поселений на организацию дополнительного профессионального образования и участия в семинарах служащих,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</w:rPr>
              <w:t>20 5 00 7136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36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72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95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95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37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72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95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 195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ные расхо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5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5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5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2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2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2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ых домов культур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2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2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2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92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7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87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ные расхо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я за выслугу лет муниципальным служащим,а также лицам,замещавшим муниципальные должности на постоянной (штатной) основе в органах местного самоуправлен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грамма "Устойчивое развитие территории Тёсово-Нетыльского сельского поселения на 1017-2019 годы"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мероприятия в области физической культуры и спорт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 03 251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на поддержку местных инициатив граждан, проживающих в сельской местности области (грант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R018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R018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грантовой поддержки местных инициатив за счет местного бюджет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L018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83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L018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37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252,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36,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314,1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outline/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/>
        <w:jc w:val="both"/>
        <w:rPr>
          <w:outline/>
          <w:color w:val="000000"/>
          <w:sz w:val="20"/>
          <w:szCs w:val="20"/>
        </w:rPr>
      </w:pPr>
      <w:r>
        <w:rPr>
          <w:outline/>
          <w:color w:val="000000"/>
          <w:sz w:val="20"/>
          <w:szCs w:val="20"/>
        </w:rPr>
        <w:t>к решению Совета депутатов Тёсово-Нетыльского сельского поселения «О бюджете Тёсово-Нетыльского сельского поселения на 2017 год и плановый период 2018 и 2019 годов»</w:t>
      </w:r>
    </w:p>
    <w:p>
      <w:pPr>
        <w:pStyle w:val="Normal"/>
        <w:spacing w:lineRule="atLeast" w:line="100"/>
        <w:rPr>
          <w:outline/>
          <w:color w:val="000000"/>
          <w:sz w:val="20"/>
          <w:szCs w:val="20"/>
        </w:rPr>
      </w:pPr>
      <w:r>
        <w:rPr>
          <w:outline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045" w:leader="none"/>
        </w:tabs>
        <w:spacing w:lineRule="atLeast" w:line="100"/>
        <w:jc w:val="center"/>
        <w:rPr/>
      </w:pPr>
      <w:r>
        <w:rPr>
          <w:outline/>
          <w:color w:val="000000"/>
          <w:sz w:val="20"/>
          <w:szCs w:val="20"/>
        </w:rPr>
        <w:t>Распределение бюджетных ассигнований по целевым статьям (муниципальным программам Тёсово-Нетыльского  сельского поселения и непрограммным направлениям деятельности), разделам, подразделам, группам и подгруппам</w:t>
      </w:r>
      <w:r>
        <w:rPr>
          <w:outline/>
          <w:color w:val="000000"/>
          <w:sz w:val="28"/>
          <w:szCs w:val="28"/>
        </w:rPr>
        <w:t xml:space="preserve"> </w:t>
      </w:r>
      <w:r>
        <w:rPr>
          <w:outline/>
          <w:color w:val="000000"/>
          <w:sz w:val="20"/>
          <w:szCs w:val="20"/>
        </w:rPr>
        <w:t xml:space="preserve">видов расходов классификации расходов бюджета Тёсово-Нетыльского сельского поселения на 2017 год и плановый период 2018 и 2019 годов </w:t>
      </w:r>
    </w:p>
    <w:p>
      <w:pPr>
        <w:pStyle w:val="Normal"/>
        <w:tabs>
          <w:tab w:val="clear" w:pos="708"/>
          <w:tab w:val="left" w:pos="7560" w:leader="none"/>
        </w:tabs>
        <w:spacing w:lineRule="atLeast" w:line="100"/>
        <w:rPr>
          <w:bCs/>
          <w:outline/>
          <w:color w:val="000000"/>
        </w:rPr>
      </w:pPr>
      <w:r>
        <w:rPr>
          <w:outline/>
          <w:color w:val="000000"/>
          <w:sz w:val="20"/>
          <w:szCs w:val="20"/>
        </w:rPr>
        <w:tab/>
        <w:t>(тыс. рублей)</w:t>
      </w:r>
    </w:p>
    <w:tbl>
      <w:tblPr>
        <w:tblW w:w="12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689"/>
        <w:gridCol w:w="566"/>
        <w:gridCol w:w="708"/>
        <w:gridCol w:w="708"/>
        <w:gridCol w:w="1141"/>
        <w:gridCol w:w="1417"/>
        <w:gridCol w:w="3739"/>
      </w:tblGrid>
      <w:tr>
        <w:trPr>
          <w:trHeight w:val="28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Наимен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В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18 год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19 год</w:t>
            </w:r>
          </w:p>
        </w:tc>
      </w:tr>
      <w:tr>
        <w:trPr>
          <w:trHeight w:val="28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14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8296,9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8674,6</w:t>
            </w:r>
          </w:p>
        </w:tc>
      </w:tr>
      <w:tr>
        <w:trPr>
          <w:trHeight w:val="28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Обеспечение надлежащего содержания улично-дорожной се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59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3383,5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3549,3</w:t>
            </w:r>
          </w:p>
        </w:tc>
      </w:tr>
      <w:tr>
        <w:trPr>
          <w:trHeight w:val="13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Муниципальный дорожный фон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/>
            </w:pPr>
            <w:r>
              <w:rPr>
                <w:bCs/>
                <w:outline/>
                <w:color w:val="000000"/>
              </w:rPr>
              <w:t>01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59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3383,5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3549,3</w:t>
            </w:r>
          </w:p>
        </w:tc>
      </w:tr>
      <w:tr>
        <w:trPr>
          <w:trHeight w:val="1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1 25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8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318,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484,3</w:t>
            </w:r>
          </w:p>
        </w:tc>
      </w:tr>
      <w:tr>
        <w:trPr>
          <w:trHeight w:val="14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Национальная эконом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1 25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8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318,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484,3</w:t>
            </w:r>
          </w:p>
        </w:tc>
      </w:tr>
      <w:tr>
        <w:trPr>
          <w:trHeight w:val="12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Дорожное хозяй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1 25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8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318,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484,3</w:t>
            </w:r>
          </w:p>
        </w:tc>
      </w:tr>
      <w:tr>
        <w:trPr>
          <w:trHeight w:val="1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1 25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6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209,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375,3</w:t>
            </w:r>
          </w:p>
        </w:tc>
      </w:tr>
      <w:tr>
        <w:trPr>
          <w:trHeight w:val="1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/>
            </w:pPr>
            <w:r>
              <w:rPr>
                <w:bCs/>
                <w:outline/>
                <w:color w:val="000000"/>
              </w:rPr>
              <w:t>01 0</w:t>
            </w:r>
            <w:r>
              <w:rPr>
                <w:bCs/>
                <w:outline/>
                <w:color w:val="000000"/>
                <w:lang w:val="en-US"/>
              </w:rPr>
              <w:t xml:space="preserve"> </w:t>
            </w:r>
            <w:r>
              <w:rPr>
                <w:bCs/>
                <w:outline/>
                <w:color w:val="000000"/>
              </w:rPr>
              <w:t>01</w:t>
            </w:r>
            <w:r>
              <w:rPr>
                <w:bCs/>
                <w:outline/>
                <w:color w:val="000000"/>
                <w:lang w:val="en-US"/>
              </w:rPr>
              <w:t xml:space="preserve"> S</w:t>
            </w:r>
            <w:r>
              <w:rPr>
                <w:bCs/>
                <w:outline/>
                <w:color w:val="000000"/>
              </w:rPr>
              <w:t>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09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09,0</w:t>
            </w:r>
          </w:p>
        </w:tc>
      </w:tr>
      <w:tr>
        <w:trPr>
          <w:trHeight w:val="1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Национальная эконом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/>
            </w:pPr>
            <w:r>
              <w:rPr>
                <w:bCs/>
                <w:outline/>
                <w:color w:val="000000"/>
              </w:rPr>
              <w:t xml:space="preserve">01 0 01 </w:t>
            </w:r>
            <w:r>
              <w:rPr>
                <w:bCs/>
                <w:outline/>
                <w:color w:val="000000"/>
                <w:lang w:val="en-US"/>
              </w:rPr>
              <w:t>S</w:t>
            </w:r>
            <w:r>
              <w:rPr>
                <w:bCs/>
                <w:outline/>
                <w:color w:val="000000"/>
              </w:rPr>
              <w:t>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09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09.0</w:t>
            </w:r>
          </w:p>
        </w:tc>
      </w:tr>
      <w:tr>
        <w:trPr>
          <w:trHeight w:val="1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Дорожное хозяйство (дорожные фонды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/>
            </w:pPr>
            <w:r>
              <w:rPr>
                <w:bCs/>
                <w:outline/>
                <w:color w:val="000000"/>
              </w:rPr>
              <w:t>01 0 01</w:t>
            </w:r>
            <w:r>
              <w:rPr>
                <w:bCs/>
                <w:outline/>
                <w:color w:val="000000"/>
                <w:lang w:val="en-US"/>
              </w:rPr>
              <w:t xml:space="preserve"> S</w:t>
            </w:r>
            <w:r>
              <w:rPr>
                <w:bCs/>
                <w:outline/>
                <w:color w:val="000000"/>
              </w:rPr>
              <w:t>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09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09,0</w:t>
            </w:r>
          </w:p>
        </w:tc>
      </w:tr>
      <w:tr>
        <w:trPr>
          <w:trHeight w:val="1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/>
            </w:pPr>
            <w:r>
              <w:rPr>
                <w:bCs/>
                <w:outline/>
                <w:color w:val="000000"/>
              </w:rPr>
              <w:t xml:space="preserve">01 0 01 </w:t>
            </w:r>
            <w:r>
              <w:rPr>
                <w:bCs/>
                <w:outline/>
                <w:color w:val="000000"/>
                <w:lang w:val="en-US"/>
              </w:rPr>
              <w:t>S</w:t>
            </w:r>
            <w:r>
              <w:rPr>
                <w:bCs/>
                <w:outline/>
                <w:color w:val="000000"/>
              </w:rPr>
              <w:t>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09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09,0</w:t>
            </w:r>
          </w:p>
        </w:tc>
      </w:tr>
      <w:tr>
        <w:trPr>
          <w:trHeight w:val="1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Осуществление дорожной деятельности за счет субсидий на формирование муниципальных дорожных фон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1 7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4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65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65,0</w:t>
            </w:r>
          </w:p>
        </w:tc>
      </w:tr>
      <w:tr>
        <w:trPr>
          <w:trHeight w:val="1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Национальная эконом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/>
            </w:pPr>
            <w:r>
              <w:rPr>
                <w:bCs/>
                <w:outline/>
                <w:color w:val="000000"/>
              </w:rPr>
              <w:t>01 0 01 7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Дорожное хозяйство (дорожные фонды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1 7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 </w:t>
            </w:r>
            <w:r>
              <w:rPr>
                <w:bCs/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9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4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65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65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1 7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4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65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65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Благоустройство по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50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4893,4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5105,3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Повышение уровня благоустройство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/>
            </w:pPr>
            <w:r>
              <w:rPr>
                <w:bCs/>
                <w:outline/>
                <w:color w:val="000000"/>
              </w:rPr>
              <w:t>01 0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50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4893,4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5105,30</w:t>
            </w:r>
          </w:p>
        </w:tc>
      </w:tr>
      <w:tr>
        <w:trPr>
          <w:trHeight w:val="10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2 25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985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433,0</w:t>
            </w:r>
          </w:p>
        </w:tc>
      </w:tr>
      <w:tr>
        <w:trPr>
          <w:trHeight w:val="10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Жилищно-коммунальное хозяй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2 25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985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433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Благоустрой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 1 02 25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3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/>
            </w:pPr>
            <w:r>
              <w:rPr>
                <w:outline/>
                <w:color w:val="000000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985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433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 0 02 25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 </w:t>
            </w:r>
            <w:r>
              <w:rPr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985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433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Озеленение территории по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 0 02 25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5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5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Жилищно-коммунальное хозяй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/>
            </w:pPr>
            <w:r>
              <w:rPr>
                <w:outline/>
                <w:color w:val="000000"/>
              </w:rPr>
              <w:t>01 0 02 25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5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5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Благоустрой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 0 02 25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5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5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 0 02 25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5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5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 0 02 25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0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Жилищно –коммунальное хозяй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 0 02 25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0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Благоустрой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 0 02 25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0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 02 25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0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  <w:t>Прочие мероприятия по благоустройств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  <w:t>01 0 02 25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  <w:t>9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  <w:t>658,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  <w:t>422,3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  <w:t>Жилищно-коммунальное хозяй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  <w:t>01 0 02 25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  <w:t>9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  <w:t>658,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  <w:t>422,3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Благоустрой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 0 02 25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9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58,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2,3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2 25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 </w:t>
            </w:r>
            <w:r>
              <w:rPr>
                <w:bCs/>
                <w:outline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 </w:t>
            </w:r>
            <w:r>
              <w:rPr>
                <w:bCs/>
                <w:outline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 </w:t>
            </w:r>
            <w:r>
              <w:rPr>
                <w:bCs/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9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658,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422,3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Физическая культура и спор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3 25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12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Физическая культу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3 25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3 25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 0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Предоставление грантов на поддержку местных инициатив граждан,проживающих в сельской местности области (гранты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 xml:space="preserve">01 0 03 </w:t>
            </w:r>
            <w:r>
              <w:rPr>
                <w:bCs/>
                <w:outline/>
                <w:color w:val="000000"/>
                <w:lang w:val="en-US"/>
              </w:rPr>
              <w:t>R0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 xml:space="preserve">01 0 03 </w:t>
            </w:r>
            <w:r>
              <w:rPr>
                <w:bCs/>
                <w:outline/>
                <w:color w:val="000000"/>
                <w:lang w:val="en-US"/>
              </w:rPr>
              <w:t>R0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 xml:space="preserve">01 0 03 </w:t>
            </w:r>
            <w:r>
              <w:rPr>
                <w:bCs/>
                <w:outline/>
                <w:color w:val="000000"/>
                <w:lang w:val="en-US"/>
              </w:rPr>
              <w:t>L0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Софинансирование грантовой поддержки местных инициатив за счет местного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 xml:space="preserve">01 0 03 </w:t>
            </w:r>
            <w:r>
              <w:rPr>
                <w:bCs/>
                <w:outline/>
                <w:color w:val="000000"/>
                <w:lang w:val="en-US"/>
              </w:rPr>
              <w:t>L0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 xml:space="preserve">01 0 03 </w:t>
            </w:r>
            <w:r>
              <w:rPr>
                <w:bCs/>
                <w:outline/>
                <w:color w:val="000000"/>
                <w:lang w:val="en-US"/>
              </w:rPr>
              <w:t>L0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Непрограммные статьи расх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20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/>
            </w:pPr>
            <w:r>
              <w:rPr>
                <w:bCs/>
                <w:outline/>
                <w:color w:val="000000"/>
              </w:rPr>
              <w:t>157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3239,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Cs/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12639,5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Глава муниципального образ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1 00 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10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101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101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Общегосударственные вопро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1 00 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10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101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101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1 00 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10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101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101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1 00 01 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10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101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101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2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537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632,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632,8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2 00 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537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632,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632,8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bCs/>
                <w:outline/>
                <w:color w:val="000000"/>
              </w:rPr>
              <w:t>Общегосударственные вопро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2 00 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537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632,8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632,8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Функционирование Правительства Российской 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2 00 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529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556,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556,9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2 00 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84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653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653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2 00 01 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903,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903,9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 xml:space="preserve">Уплата налогов.сборов и иных платеже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2 00 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Субсидия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 в том числе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2 00 7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7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75,9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75,9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bookmarkStart w:id="2" w:name="_GoBack"/>
            <w:bookmarkEnd w:id="2"/>
            <w:r>
              <w:rPr>
                <w:outline/>
                <w:color w:val="000000"/>
              </w:rPr>
              <w:t>Общегосударственные вопро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2 00 7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7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75,9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75,9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Функционирование Правительства Российской 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2 00 79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7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75,9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75,9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2 00 7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7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 ,работ и услуг для обеспечения государственных ( 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2 00 7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0.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Функционирование правительства Российской Федерации,высших исполнительных органов государственной власти субьектов Российской Федерации,местных администраций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6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20200000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6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20200714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6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20200714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outline/>
                <w:color w:val="000000"/>
              </w:rPr>
              <w:t>12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6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rFonts w:ascii="Calisto MT" w:hAnsi="Calisto MT" w:cs="Calisto MT"/>
                <w:outline/>
                <w:color w:val="000000"/>
                <w:sz w:val="28"/>
                <w:szCs w:val="28"/>
              </w:rPr>
            </w:pPr>
            <w:r>
              <w:rPr>
                <w:rFonts w:cs="Calisto MT" w:ascii="Calisto MT" w:hAnsi="Calisto MT"/>
                <w:outline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Межбюджетные трансферты бюджету муниципального района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 04 00 000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Межбюджетные трансфер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4 00 9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Общегосударственные вопро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 04 00 9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4 00 9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межбюджетные трансфер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4 00 9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Прочие непрограммные расхо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Общегосударственные вопро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.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Резервные сред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59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Резервные сред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59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59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Общегосударственные вопро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59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.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Другие общегосударственные вопро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59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59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Содержание и обслуживание муниципальной казн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 5 00 25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0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Общегосударственные вопро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0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Другие общегосударственные вопро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0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0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Межбюджетные трансфер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9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Общегосударственные вопро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b/>
                <w:b/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b/>
                <w:outline/>
                <w:color w:val="000000"/>
              </w:rPr>
              <w:t>0,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Другие общегосударственные вопрос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Условно-утвержден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Прочие непрограммные расхо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72,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72,7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Национальная обор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72,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72,7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Мобилизационная м вневойсковая подготов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72,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72,7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64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64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7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Прочие непрограммные расхо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 5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97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97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Мероприятия в области противопожарной безопас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97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97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97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97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Обеспечение пожарной безопас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97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97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97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97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Прочие непрограммные расхо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Реализация мероприятий для детей и молодеж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Образ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 xml:space="preserve">Молодежная политик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 5 00 25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Другие вопросы в области образ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71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71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71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Прочие непрограммные расхо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192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192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14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192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192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Обеспечение деятельности муниципальных домов культур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14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192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192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Культура,кинематограф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14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192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192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Культу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14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192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192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Субсидии автономным учрежден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14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192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192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 xml:space="preserve">Мероприят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Мероприятия в области культур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Культура,кинематограф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Культу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25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Прочие непрограммные расхо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71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Культура,кинетограф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71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Культу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71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Субсидии автономным учрежден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71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6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Прочие непрограммные расхо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Публичные обяза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8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82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Социальная полит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82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Пенсионное обеспеч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82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0 5 00 82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3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428,0</w:t>
            </w:r>
          </w:p>
        </w:tc>
      </w:tr>
      <w:tr>
        <w:trPr>
          <w:trHeight w:val="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ВСЕГО РАСХ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7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1536,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tLeast" w:line="100"/>
              <w:rPr>
                <w:outline/>
                <w:color w:val="000000"/>
              </w:rPr>
            </w:pPr>
            <w:r>
              <w:rPr>
                <w:outline/>
                <w:color w:val="000000"/>
              </w:rPr>
              <w:t>21314,1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5"/>
        <w:gridCol w:w="779"/>
        <w:gridCol w:w="399"/>
        <w:gridCol w:w="466"/>
        <w:gridCol w:w="1984"/>
        <w:gridCol w:w="536"/>
        <w:gridCol w:w="1360"/>
        <w:gridCol w:w="1160"/>
        <w:gridCol w:w="1100"/>
        <w:gridCol w:w="40"/>
      </w:tblGrid>
      <w:tr>
        <w:trPr>
          <w:trHeight w:val="345" w:hRule="atLeast"/>
        </w:trPr>
        <w:tc>
          <w:tcPr>
            <w:tcW w:w="609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RANGE!A1%252525253AK126"/>
            <w:bookmarkStart w:id="4" w:name="RANGE!A1%252525253AK126"/>
            <w:bookmarkEnd w:id="4"/>
          </w:p>
        </w:tc>
        <w:tc>
          <w:tcPr>
            <w:tcW w:w="2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/>
              <w:t>Приложение 6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97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Тёсово-Нетыльского сельског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97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</w:rPr>
              <w:t xml:space="preserve">поселения от  14.11.2017 № 159 </w:t>
            </w:r>
            <w:r>
              <w:rPr>
                <w:b/>
                <w:bCs/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 xml:space="preserve">О бюджете  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97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сово-Нетыльского сельского поселения на 2017 и плановый период 2018-2019 годов»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97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97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97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бюджета Тёсово-Нетыльского сельского поселения на 2017 год и плановый период 2018-2019 годо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7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7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6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.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</w:tr>
      <w:tr>
        <w:trPr>
          <w:trHeight w:val="55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министрация Тёсово-Нетыльского сельского поселен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11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8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8,8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11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8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8,8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1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3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2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2,8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8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1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6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6,9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9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1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змедение затрат по содержанию штатных едениц, осуществляющих переданные отдельные государственные полномочия области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7028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7142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7142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45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9302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ные расход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3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ные расход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93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и обслуживание муниципальной казны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4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9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- утвержденные расход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9999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7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ные расход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5118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ные расход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45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11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8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3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9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8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3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9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8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3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9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надлежащего содержания улично-дорожной сети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1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8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3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9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516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45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1 S152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S152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7152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3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5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3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5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3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5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2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3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5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19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19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итории поселен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1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1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итуальных услуг и содержание мест захоронен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2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2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 по благоустройству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3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2523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455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ные расход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5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для детей и молодежи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9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муниципальных служащих Новгородской области,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36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36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5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5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5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5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ные расход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5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5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5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ых домов культур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2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1401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2505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городским и сельским поселениям 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7142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грамные расход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обязательств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и перерасчет пенсии за выслугу лет муниципальным служащим,а также лицам,замещавшим муниципальные должности на постоянной (штатной) основе в органах местного самоуправлен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 821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 Устойчивое развитие територии Тёсово-Нетыльского сельского поселения на 2017-2019 годы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 03 000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мероприятия в области физической культуры и спорт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2510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на поддержку местных инициатив граждан, проживающих в сельской местности области (гранты)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R018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R018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грантовой поддержки местных инициатив за счет местного бюджет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L018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5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L018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455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52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36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14,1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98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outline/>
      <w:color w:val="000000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right="0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</w:pPr>
    <w:rPr>
      <w:sz w:val="26"/>
      <w:szCs w:val="26"/>
    </w:rPr>
  </w:style>
  <w:style w:type="paragraph" w:styleId="Xl68">
    <w:name w:val="xl68"/>
    <w:basedOn w:val="Normal"/>
    <w:qFormat/>
    <w:pPr>
      <w:suppressAutoHyphens w:val="false"/>
      <w:spacing w:before="280" w:after="28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jc w:val="center"/>
    </w:pPr>
    <w:rPr>
      <w:sz w:val="26"/>
      <w:szCs w:val="26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uppressAutoHyphens w:val="false"/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97">
    <w:name w:val="xl97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109">
    <w:name w:val="xl109"/>
    <w:basedOn w:val="Normal"/>
    <w:qFormat/>
    <w:pPr>
      <w:suppressAutoHyphens w:val="false"/>
      <w:spacing w:before="280" w:after="28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hd w:fill="FFFFFF" w:val="clear"/>
      <w:suppressAutoHyphens w:val="false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shd w:fill="00FFFF" w:val="clear"/>
      <w:suppressAutoHyphens w:val="false"/>
      <w:spacing w:before="280" w:after="280"/>
      <w:jc w:val="right"/>
    </w:pPr>
    <w:rPr>
      <w:sz w:val="26"/>
      <w:szCs w:val="26"/>
    </w:rPr>
  </w:style>
  <w:style w:type="paragraph" w:styleId="Xl116">
    <w:name w:val="xl116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hd w:fill="FFFFFF" w:val="clear"/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suppressAutoHyphens w:val="false"/>
      <w:spacing w:before="280" w:after="280"/>
      <w:jc w:val="center"/>
    </w:pPr>
    <w:rPr>
      <w:sz w:val="32"/>
      <w:szCs w:val="32"/>
    </w:rPr>
  </w:style>
  <w:style w:type="paragraph" w:styleId="Xl127">
    <w:name w:val="xl127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128">
    <w:name w:val="xl128"/>
    <w:basedOn w:val="Normal"/>
    <w:qFormat/>
    <w:pPr>
      <w:suppressAutoHyphens w:val="false"/>
      <w:spacing w:before="280" w:after="280"/>
      <w:jc w:val="right"/>
      <w:textAlignment w:val="center"/>
    </w:pPr>
    <w:rPr>
      <w:sz w:val="18"/>
      <w:szCs w:val="18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outline/>
      <w:color w:val="000000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pacing w:lineRule="atLeast" w:line="100"/>
    </w:pPr>
    <w:rPr>
      <w:rFonts w:ascii="Calisto MT" w:hAnsi="Calisto MT" w:cs="Calisto MT"/>
      <w:outline/>
      <w:color w:val="000000"/>
      <w:sz w:val="28"/>
      <w:szCs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39:00Z</dcterms:created>
  <dc:creator>Денисов Денис Сергеевич</dc:creator>
  <dc:description/>
  <cp:keywords/>
  <dc:language>en-US</dc:language>
  <cp:lastModifiedBy>User</cp:lastModifiedBy>
  <cp:lastPrinted>2016-05-12T14:59:00Z</cp:lastPrinted>
  <dcterms:modified xsi:type="dcterms:W3CDTF">2018-04-03T11:45:00Z</dcterms:modified>
  <cp:revision>5</cp:revision>
  <dc:subject/>
  <dc:title> </dc:title>
</cp:coreProperties>
</file>