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26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ёсово-Нетыль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03.2018 № 18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.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в целях финансового обеспечения дорожной деятельности в отношении автомобильных дорог общего пользования местного значения Тёсово-Нетыль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 Утвердить Порядок формирования и использования муниципального дорожного фонда Тёсово-Нетыльского сельского посел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ризнать утратившими силу Решение Совета депутатов Тёсово-Нетыльского сельского поселения от 15.04.2015 г. № 44 «О муниципальном дорожном фонде  Тёсово-Нетыль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Опубликовать настоящее решение в газете «Тёсово-Нетыльский официальный 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Зам.председателя Совета депута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ёсово-Нетыльского сельского поселения:                  Р.П.Кириллов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ёсово-Нетыль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от  27.03.2018   г. № 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 муниципального дорожного фонда Тёсово-Нетыльского сельского поселения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формирования и использования муниципального дорожного фонда Тёсово-Нетыльскогог сельского поселения (далее – Порядок) разработан в соответствии со статьей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областным законом Новгородской области от 31.10.2011 № 1087-ОЗ «О дорожном фонде Новгородской области», Уставом Тёсово-Нетыльского сельского поселения и определяет порядок формирования и использования бюджетных ассигнований муниципального дорожного фонда Тёсово-Неты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ый дорожный фонд Тёсово-Нетыльского сельского поселения (далее - дорожный фонд) - часть средств бюджета Тёсово-Нетыльского сельского поселения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поселения и для предоставления субсидий бюджету поселения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редства дорожного фонда имеют целевое значение и не подлежат изъятию или расходованию на нужды, не связанные с дорожной деятель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образования дорожного фонда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бъем бюджетных ассигнований дорожного фонда утверждается решением Совета депутатов Тёсово-Нетыльского сельского поселения о бюджете на очередной финансовый год и на плановый период в размере не менее прогнозируемого объема доходов бюджета поселения от источников формирования дорожного фонда, указанных в пункте 2.2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Источники формирования дорожного фон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я в виде межбюджетных трансфертов из вышестоящ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чие поступления от денежных взысканий (штрафов и иных сумм в возмещение ущерба, зачисляемые в бюджет посе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енежных средств, поступающих в бюджет поселения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поселения, или в связи с уклонением от заключения таких контракта или иных догов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Перечень источников формирования дорожного фонда не является исчерпывающим и может быть при необходимости изменен и дополнен по предложению главного распорядителя бюджетных средств дорожного фонда, если такие предложения не противоречат целям настоящего Порядка и действующему законодательству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сводную бюджетную роспись бюджета поселения и лимиты бюджетных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5. Объем бюджетных ассигнований дорожного фонда подлежит корректировке в текущем финансовом году на разницу между фактически поступившим в отчетном финансовом году и прогнозировавшимся при его формировании объемо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</w:t>
      </w:r>
      <w:r>
        <w:rPr>
          <w:color w:val="000000"/>
          <w:sz w:val="28"/>
          <w:szCs w:val="28"/>
        </w:rPr>
        <w:t>поселения, установленным пунктом 2.2 Порядк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е расходования средств дорожного фонда</w:t>
      </w:r>
    </w:p>
    <w:p>
      <w:pPr>
        <w:pStyle w:val="Normal"/>
        <w:autoSpaceDE w:val="false"/>
        <w:ind w:left="92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ассигнований дорожного фонда является Администрация Тёсово-Нетыльского сельского поселения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дорожного фонда предусматриваются в рамках муниципальных программ Тёсово-Нетыльского сельского поселения по следующим направлениям расходов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капитальный ремонт, ремонт и содержание автомобильных дорог общего пользования местного значения, находящихся в собственности поселения и искусственных сооружений на них (включая</w:t>
      </w:r>
      <w:r>
        <w:rPr>
          <w:sz w:val="28"/>
          <w:szCs w:val="28"/>
        </w:rPr>
        <w:t xml:space="preserve"> разработку проектной документации и проведение необходимых экспертиз);</w:t>
      </w:r>
    </w:p>
    <w:p>
      <w:pPr>
        <w:pStyle w:val="Normal"/>
        <w:autoSpaceDE w:val="false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2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поселения, за исключением дворовых территорий, проездов многоквартирных домов, входящих в общедолевую собственность собственников помещений многоквартирных дом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3) инвентаризацию, паспортизацию, проведение кадастровых работ, регистрацию права собственности в отношении автомобильных дорог и земельных участков, занимаемых автомобильными дорогами местного значения в границах населенного пунк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мероприятий по повышению безопасности дорожного движения на автомобильных дорогах общего пользования местного значения, включая подготовку проектной документ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иных мероприятий по осуществлению дорожной деятельности в отношении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нение обязательств, возникших из муниципальных контрактов по осуществлению дорожной деятельности, заключенных в предыдущем период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 за использованием средств дорожного фонд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целевого использования бюджетных ассигнований дорожного фонда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тчёт об использовании бюджетных ассигнований дорожного фонда согласно Приложению 1 к настоящему Порядку ежегодно предоставляется администрацией Тёсово-Нетыльского сельского поселения в Совет депутатов Тёсово-Нетыльского сельского поселения одновременно с отчетом об исполнении бюджета поселения за отчетный финансовый год и подлежит обязательному опубликова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45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рядку формирования и использования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ных ассигнований муниципального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рожного фонда Тёсово-Нетыльского сельского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еления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б использовании бюджетных ассигнований дорожного фонда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 за 20__ год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Остаток средств муниципального дорожного фонда на начало отчетного периода</w:t>
      </w:r>
    </w:p>
    <w:p>
      <w:pPr>
        <w:pStyle w:val="Normal"/>
        <w:autoSpaceDE w:val="false"/>
        <w:ind w:left="9204" w:hanging="0"/>
        <w:rPr/>
      </w:pPr>
      <w:r>
        <w:rPr/>
        <w:t>(рублей)</w:t>
      </w:r>
    </w:p>
    <w:p>
      <w:pPr>
        <w:pStyle w:val="Normal"/>
        <w:autoSpaceDE w:val="false"/>
        <w:rPr/>
      </w:pPr>
      <w:r>
        <w:rPr/>
        <w:tab/>
      </w:r>
    </w:p>
    <w:tbl>
      <w:tblPr>
        <w:tblW w:w="162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  <w:gridCol w:w="4051"/>
        <w:gridCol w:w="409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е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муниципального дорожного фонда -ИТОГ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Доходы муниципального дорожного фонда</w:t>
      </w:r>
    </w:p>
    <w:p>
      <w:pPr>
        <w:pStyle w:val="Normal"/>
        <w:autoSpaceDE w:val="false"/>
        <w:ind w:left="5664" w:hanging="0"/>
        <w:rPr/>
      </w:pPr>
      <w:r>
        <w:rPr/>
        <w:t>(рублей)</w:t>
      </w:r>
    </w:p>
    <w:p>
      <w:pPr>
        <w:pStyle w:val="Normal"/>
        <w:autoSpaceDE w:val="false"/>
        <w:ind w:left="5664" w:hanging="0"/>
        <w:rPr/>
      </w:pPr>
      <w:r>
        <w:rPr/>
      </w:r>
    </w:p>
    <w:tbl>
      <w:tblPr>
        <w:tblW w:w="162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  <w:gridCol w:w="4051"/>
        <w:gridCol w:w="409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е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муниципального дорожного фонда - ИТОГО, в том числе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ее распределению между бюджетами субъектов РФ и местными бюджета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Расходы муниципального дорожного фонда</w:t>
      </w:r>
    </w:p>
    <w:p>
      <w:pPr>
        <w:pStyle w:val="Normal"/>
        <w:autoSpaceDE w:val="false"/>
        <w:ind w:left="5664" w:hanging="0"/>
        <w:rPr/>
      </w:pPr>
      <w:r>
        <w:rPr/>
        <w:t>(рублей)</w:t>
      </w:r>
    </w:p>
    <w:p>
      <w:pPr>
        <w:pStyle w:val="Normal"/>
        <w:autoSpaceDE w:val="false"/>
        <w:rPr/>
      </w:pPr>
      <w:r>
        <w:rPr/>
      </w:r>
    </w:p>
    <w:tbl>
      <w:tblPr>
        <w:tblW w:w="162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  <w:gridCol w:w="4051"/>
        <w:gridCol w:w="409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е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муниципального дорожного фонда-ИТОГО, в том числе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поселения</w:t>
        <w:tab/>
        <w:tab/>
        <w:tab/>
        <w:tab/>
        <w:tab/>
        <w:tab/>
        <w:tab/>
        <w:tab/>
        <w:t>Ф.И.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сполнитель</w:t>
        <w:tab/>
        <w:tab/>
        <w:tab/>
        <w:tab/>
        <w:tab/>
        <w:tab/>
        <w:tab/>
        <w:tab/>
        <w:tab/>
        <w:t>Ф.И.О.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8" w:right="284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val="en-US" w:bidi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35:00Z</dcterms:created>
  <dc:creator>Росст</dc:creator>
  <dc:description/>
  <cp:keywords/>
  <dc:language>en-US</dc:language>
  <cp:lastModifiedBy>User</cp:lastModifiedBy>
  <cp:lastPrinted>2017-10-25T16:18:00Z</cp:lastPrinted>
  <dcterms:modified xsi:type="dcterms:W3CDTF">2018-03-29T05:56:00Z</dcterms:modified>
  <cp:revision>4</cp:revision>
  <dc:subject/>
  <dc:title> </dc:title>
</cp:coreProperties>
</file>