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sz w:val="1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45pt;margin-top:-32.1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678975" r:id="rId2"/>
        </w:object>
      </w: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13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8 № 221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 Тёсово-Неты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9 год 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20-2021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8.06.2018 № 132-н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 утвержденным Советом депутатов Тёсово-Нетыльского сельского поселения от 21.02.2017 № 125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Утвердить основные характеристики бюджета Тёсово-Нетыльского сельского поселения (далее - бюджет поселения) на 2019  год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7 264,3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общий  объем  расходов бюджета поселения в сумме 27 264,3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прогнозируемый дефицит бюджета поселения в сумме 0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поселения на 2020 год и на 2021 год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0 год в сумме 22 819,60 тыс.рублей и на 2021 год в сумме 23 850,6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общий объем расходов бюджета поселения на 2020 год в сумме  22 819,60 тыс. рублей и на 2021 год в сумме 23 850,60 тыс.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прогнозируемый дефицит бюджета поселения на 2020 год в сумме 0,00 тыс. рублей и на 2021 год в сумме 0,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доходов бюджета   поселения  согласно </w:t>
      </w:r>
      <w:r>
        <w:rPr>
          <w:b/>
          <w:bCs/>
          <w:sz w:val="28"/>
          <w:szCs w:val="28"/>
        </w:rPr>
        <w:t xml:space="preserve">приложению 1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ходы сельского поселения на 2019 год и на плановый период 2020 и 2021 годов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– по нормативу 100%;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– по нормативу 100%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ошлины за совершение нотариальных действий должностными лицами органами местного самоуправления поселения, уполномоченными в соответствии с законодательными актами РФ на совершение нотариальных действий – по нормативу 100%;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ступающие в порядке возмещения расходов, понесенных в связи с эксплуатацией имущества поселений – 100%;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00%;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поступления от денежных взысканий (штрафов) и иных сумм в возмещение ущерба, зачисляемые в бюджеты поселений – 100%;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еналоговые доходы  бюджетов сельских поселений – 100%.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Утвердить прогнозируемые поступления доходов в бюджет  поселения на 2019 год и плановый период 2020 и 2021 годов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Утвердить распределение бюджетных ассигнований по разделам, подразделам, целевым статьям (муниципальным программам 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х программ Тёсово-Нетыльского  сельского поселения), разделам, подразделам, группам и подгруппам видов  расходов  бюджета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Тёсово-Нетыльского сельского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Утвердить общий объем бюджетных ассигнований на исполнение публичных нормативных обязательств на 2019 год в сумме 572,50 тыс.рублей, на 2020 год в сумме 572,50 тыс.рублей и на 2021 год в сумме 572,50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Утвердить объем межбюджетных трансфертов, получаемых из других бюджетов бюджетной системы Российской федерации на 2019 год в сумме 23 917,70 тыс. рублей, на 2020 год в сумме 18 329,80 тыс.рублей и на 2021 год в сумме 18 304,80 тыс.рублей 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редоставляемых бюджету Новгородского муниципального района на 2019 год в сумме 125,42 тыс. рублей, на 2020 год в сумме 125,42 тыс.рублей и на 2021 год в сумме 125,42 тыс.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 объем условно утверждаемых (утвержденных) расходов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 первый год планового периода в объеме не менее 2,5 процента общего объема расходов бюджета поселения (без учета расходов бюджета поселения предусмотренных за счет межбюджетных трансфертов из других бюджетов бюджетной системы Российской Федерации, имеющих целевое назначение)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й год планового периода в объеме не менее 5 процентов общего объема расходов бюджета поселения (без учета расходов бюджета поселения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618,0 тыс.рублей и на 2021 год в сумме 1 287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Утвердить источники внутреннего финансирования дефицита бюджета  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Утвердить объем бюджетных ассигнований дорожного фонда Тёсово-Нетыльского сельского поселения на 2019 год в сумме 5 185,40 тыс.рублей,   на 2020 год в сумме 4 416,60 тыс.рублей , на 2021 год в сумме 5 432,60 тыс.рублей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Утвердить объем резервного фонда Администрации Тёсово-Нетыльского сельского поселения на 2019-2021 годы по 2,0 тыс.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Установить в 2019-2021 годах размер единовременной компенсационной выплаты на лечение (оздоровление) лицам, замещающим муниципальные должности  и должности муниципальной службы Тёсово-Нетыльского сельского поселения в 2019 году в сумме 40,1 тыс. рублей, на 2020 год 40,1 тыс.рублей и на 2021 год в сумме 40,1 тыс.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Установить в 2019-2021 годах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и организациям, финансируемым за счет средств бюджета поселения, размер суточных за каждый день нахождения в служебной командировке в городах Москва, Санкт-Петербург 700 (Семьсот) рублей, в прочих населенных пунктах 350 (Триста пятьдесят)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Установить, что в 2019 году остатки средств бюджетов поселения по</w:t>
      </w:r>
      <w:r>
        <w:rPr>
          <w:color w:val="000000"/>
          <w:sz w:val="28"/>
          <w:szCs w:val="28"/>
        </w:rPr>
        <w:t xml:space="preserve"> состоянию на 01 января 2019 года, за исключением остатков неиспользованных средств дорожного фонда Тёсово-Нетыльс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Настоящее решение вступает в силу с 1 января 2019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Опубликовать постановление в газете «Тёсово-Нетыльский официальный 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сово-Нетыльского сельского поселения:                                        Г.Н.Ба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бюджета Тёсово-Нетыльского сельского поселения на 2019 год и плановый период 2020,2021 годов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бюджета Тёсово-Нетыльского сельского поселения на 2019 год и плановый период 2020,2021 годы подготовлен в соответствии с требованиями, установленными Бюджетным кодексом Российской Федерации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 Тёсово-Нетыльского сельского поселения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метры налоговых и неналоговых доходов  бюджета  поселения на 2019 год и плановый период 2020,2021 годов приведены в следующей таблице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858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4"/>
        <w:gridCol w:w="1417"/>
        <w:gridCol w:w="1418"/>
        <w:gridCol w:w="1504"/>
        <w:gridCol w:w="25"/>
        <w:gridCol w:w="30"/>
        <w:gridCol w:w="77"/>
        <w:gridCol w:w="40"/>
        <w:gridCol w:w="60"/>
        <w:gridCol w:w="60"/>
        <w:gridCol w:w="23"/>
      </w:tblGrid>
      <w:tr>
        <w:trPr>
          <w:trHeight w:val="33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3,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9,50</w:t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1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29,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04,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19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50,6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>В составе доходов бюджета поселения 2019 года налоговые и неналоговые  доходы  составляют 3346,60 тыс. рублей, из них налоговые доходы 3050,30 тыс. рублей  (91 %), неналоговые доходы  296,3 тыс. рублей (9 %).</w:t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в бюджет </w:t>
      </w:r>
      <w:r>
        <w:rPr>
          <w:b/>
          <w:bCs/>
          <w:sz w:val="28"/>
          <w:szCs w:val="28"/>
        </w:rPr>
        <w:t>налога на доходы физических лиц</w:t>
      </w:r>
      <w:r>
        <w:rPr>
          <w:bCs/>
          <w:sz w:val="28"/>
          <w:szCs w:val="28"/>
        </w:rPr>
        <w:t xml:space="preserve"> на 2019 год прогнозируется  исходя из его ожидаемого исполнения за 2018 год. Объем поступлений налога на доходы физических лиц прогнозируется в сумме 350,0 тыс. рублей. В бюджет поселения будет зачисляться 2% налога на доходы физических лиц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ая сумма налога на имущество физических лиц на 2018 год составит 250,0 тыс. рублей, 100% налога зачисляется в бюджет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 планируется поступление в бюджеты поселений земельного налога в сумме 950,0 тыс. руб. 100% налога зачисляется в бюджет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ая сумма акцизы на топливо в 2018 году составит 150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расчетах прогноза доходов бюджета поселения на 2018 год  </w:t>
      </w:r>
      <w:r>
        <w:rPr>
          <w:b/>
          <w:bCs/>
          <w:sz w:val="28"/>
          <w:szCs w:val="28"/>
        </w:rPr>
        <w:t>неналоговые доходы</w:t>
      </w:r>
      <w:r>
        <w:rPr>
          <w:bCs/>
          <w:sz w:val="28"/>
          <w:szCs w:val="28"/>
        </w:rPr>
        <w:t xml:space="preserve"> составят 296,0 тыс. рублей.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источники доходов составляют небольшой объем в общей сумме доходов и  расчет их сделан исходя из ожидаемого исполнения за 2018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оекте бюджета поселения предусмотрены безвозмездные поступления из бюджета в 2019 году в объеме 23 917,7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поселения на 2019 и плановый период 2020,2021 годов год предусмотрены следующие безвозмездные поступления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тыс</w:t>
      </w:r>
      <w:r>
        <w:rPr>
          <w:bCs/>
          <w:sz w:val="28"/>
          <w:szCs w:val="28"/>
        </w:rPr>
        <w:t>. рублей</w:t>
      </w:r>
    </w:p>
    <w:tbl>
      <w:tblPr>
        <w:tblW w:w="9130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81"/>
        <w:gridCol w:w="1181"/>
        <w:gridCol w:w="1382"/>
      </w:tblGrid>
      <w:tr>
        <w:trPr>
          <w:trHeight w:val="299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99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1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2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4,8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60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0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на выравнивание бюджетной обеспеченности в 2019 году прогнозируется  в объеме 19 932,7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убвенции  и иные межбюджетные трансферты из федерального фонда компенсаций</w:t>
      </w:r>
      <w:r>
        <w:rPr>
          <w:sz w:val="28"/>
          <w:szCs w:val="28"/>
        </w:rPr>
        <w:t xml:space="preserve"> в 2019 году включают средств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ичному воинскому учету на территориях, где отсутствуют военные комиссариаты в объеме 198,8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озмещение затрат по содержанию штатных единиц осуществляющих переданные отдельные государственные полномочия 77,2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е субсидии бюджетам сельских поселений на формирование муниципальных дорожных фондов 3709,0 тыс. рубле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на 2019 год определен  на уровне  27 264,30 тыс. рубл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 «Общегосударственные расходы»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юджетные ассигнования бюджета поселения  по разделу  </w:t>
      </w:r>
      <w:r>
        <w:rPr>
          <w:bCs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</w:t>
        <w:tab/>
        <w:tab/>
        <w:tab/>
        <w:tab/>
        <w:tab/>
        <w:tab/>
        <w:tab/>
        <w:t xml:space="preserve"> 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966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476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6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</w:tr>
    </w:tbl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Расходы бюджета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«Общегосударственные вопросы» </w:t>
      </w:r>
      <w:r>
        <w:rPr>
          <w:sz w:val="28"/>
          <w:szCs w:val="28"/>
        </w:rPr>
        <w:t xml:space="preserve"> распределены по подразделам следующим образом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тыс. рублей</w:t>
      </w:r>
    </w:p>
    <w:tbl>
      <w:tblPr>
        <w:tblW w:w="9414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28"/>
        <w:gridCol w:w="1228"/>
        <w:gridCol w:w="1429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20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6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,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надз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-утвержденные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,0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на обеспечение деятельности Главы поселения на 2019 год – 1 223,40 тыс. рублей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ab/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едерации, местных администраций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предусмотрены средств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аппарата Администрации Тёсово-Нетыльского сельского поселения в 2019 году – 4 529,58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«Финансовый надзор»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расходы на возмещение затрат по содержанию штатных единиц, осуществляющих переданные полномочия поселения по внешнему муниципальному финансовому контролю на 2019 год – 125,42 тыс. руб. </w:t>
      </w:r>
    </w:p>
    <w:p>
      <w:pPr>
        <w:pStyle w:val="TextBody"/>
        <w:spacing w:lineRule="exact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 «Резервные фонды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зервный фонд Администрации Тёсово-Нетыльского сельского поселения учтены на  2019 году в сумме 2,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 «Другие общегосударственные вопросы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расходы на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и обслуживание муниципальной казны на 2019 год в сумме 600,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дел  02 «Национальная оборона</w:t>
      </w:r>
      <w:r>
        <w:rPr>
          <w:bCs/>
          <w:sz w:val="28"/>
          <w:szCs w:val="28"/>
        </w:rPr>
        <w:t>»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юджетные ассигнования  бюджета поселения по разделу </w:t>
      </w:r>
      <w:r>
        <w:rPr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предусмотрены на осуществление органами местного самоуправления поселений федеральных полномочий по первичному воинскому учету на территориях, где отсутствуют военные комиссариаты в следующих размерах:  в</w:t>
      </w:r>
      <w:r>
        <w:rPr>
          <w:spacing w:val="-4"/>
          <w:sz w:val="28"/>
          <w:szCs w:val="28"/>
        </w:rPr>
        <w:t xml:space="preserve"> 2019 году – 198,8 тыс. рублей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40" w:before="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</w:t>
      </w:r>
      <w:r>
        <w:rPr>
          <w:bCs/>
          <w:sz w:val="28"/>
          <w:szCs w:val="28"/>
        </w:rPr>
        <w:t>»</w:t>
      </w:r>
    </w:p>
    <w:p>
      <w:pPr>
        <w:pStyle w:val="TextBody"/>
        <w:spacing w:lineRule="exact" w:line="24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в проекте бюджета поселения  планируется направить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беспечение противопожарной безопасности в</w:t>
      </w:r>
      <w:r>
        <w:rPr>
          <w:spacing w:val="-4"/>
          <w:sz w:val="28"/>
          <w:szCs w:val="28"/>
        </w:rPr>
        <w:t xml:space="preserve"> 2019 году – 94,40 тыс. рублей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70"/>
        <w:gridCol w:w="1370"/>
        <w:gridCol w:w="1571"/>
      </w:tblGrid>
      <w:tr>
        <w:trPr>
          <w:trHeight w:val="285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6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6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5 «Жилищно-коммунальное хозяйство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поселения характеризуются следующими показателя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7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%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разделу «Жилищно-коммунальное хозяйство» в  бюджете поселения составляе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7"/>
        <w:gridCol w:w="1618"/>
      </w:tblGrid>
      <w:tr>
        <w:trPr>
          <w:trHeight w:val="285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бюджетных ассигнований, тыс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7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8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9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 данному разделу бюджетные ассигнования в проекте бюджета поселения  планируется направить в</w:t>
      </w:r>
      <w:r>
        <w:rPr>
          <w:spacing w:val="-4"/>
          <w:sz w:val="28"/>
          <w:szCs w:val="28"/>
        </w:rPr>
        <w:t xml:space="preserve"> 2019 году – 6,0 тыс. рублей.</w:t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23"/>
        <w:gridCol w:w="1323"/>
        <w:gridCol w:w="1523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08 «Культура и кинематография»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Расходы из бюджета</w:t>
      </w:r>
      <w:r>
        <w:rPr>
          <w:sz w:val="28"/>
          <w:szCs w:val="28"/>
        </w:rPr>
        <w:t xml:space="preserve"> поселения на культуру и кинематографию распределены по подразделам следующим образо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тыс. рублей</w:t>
      </w:r>
    </w:p>
    <w:tbl>
      <w:tblPr>
        <w:tblW w:w="898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5"/>
        <w:gridCol w:w="1276"/>
        <w:gridCol w:w="147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1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9,70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6,70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</w:tbl>
    <w:p>
      <w:pPr>
        <w:pStyle w:val="TextBody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Расходы из бюджета</w:t>
      </w:r>
      <w:r>
        <w:rPr>
          <w:sz w:val="28"/>
          <w:szCs w:val="28"/>
        </w:rPr>
        <w:t xml:space="preserve"> поселения на социальную политику  распределены по подразделам следующим образо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тыс. рублей</w:t>
      </w:r>
    </w:p>
    <w:tbl>
      <w:tblPr>
        <w:tblW w:w="898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5"/>
        <w:gridCol w:w="1276"/>
        <w:gridCol w:w="147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5</w:t>
            </w:r>
          </w:p>
        </w:tc>
      </w:tr>
    </w:tbl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«Пенсионное обеспечение»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подразделу «Пенсионное обеспечение»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направить</w:t>
      </w:r>
      <w:r>
        <w:rPr>
          <w:b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выплату пенсий за выслугу лет в 2019 году 572,5 тыс. рублей.</w:t>
      </w:r>
    </w:p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TextBody"/>
        <w:tabs>
          <w:tab w:val="clear" w:pos="708"/>
          <w:tab w:val="left" w:pos="499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998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Расходы н</w:t>
      </w:r>
      <w:r>
        <w:rPr>
          <w:sz w:val="28"/>
          <w:szCs w:val="28"/>
        </w:rPr>
        <w:t>а физическую культуру и спорт   распределены по подразделам следующим образом:</w:t>
      </w:r>
    </w:p>
    <w:p>
      <w:pPr>
        <w:pStyle w:val="TextBodyIndent"/>
        <w:tabs>
          <w:tab w:val="clear" w:pos="708"/>
          <w:tab w:val="left" w:pos="499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тыс. руб. </w:t>
      </w:r>
    </w:p>
    <w:tbl>
      <w:tblPr>
        <w:tblW w:w="952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560"/>
        <w:gridCol w:w="1560"/>
        <w:gridCol w:w="1761"/>
      </w:tblGrid>
      <w:tr>
        <w:trPr>
          <w:tblHeader w:val="true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Приложение 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ab/>
        <w:t xml:space="preserve">к решению Совета депутатов Тёсово-Нетыльского сельского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  <w:tab/>
        <w:tab/>
        <w:tab/>
        <w:t xml:space="preserve">поселения   от                     «О бюджете Тёсово-Нетыльского             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ab/>
        <w:tab/>
        <w:tab/>
        <w:t xml:space="preserve">сельского поселения на 2019 и плановый период 2020-2021           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годов»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Тёсово-Нетыльского сельского поселения</w:t>
      </w:r>
    </w:p>
    <w:tbl>
      <w:tblPr>
        <w:tblW w:w="9760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50"/>
        <w:gridCol w:w="5455"/>
        <w:gridCol w:w="40"/>
        <w:gridCol w:w="2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Тёсово-Нетыль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 02995 10 0000 130</w:t>
            </w:r>
          </w:p>
        </w:tc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7152 15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2" w:hRule="atLeast"/>
        </w:trPr>
        <w:tc>
          <w:tcPr>
            <w:tcW w:w="109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7028 150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142 150</w:t>
            </w:r>
          </w:p>
        </w:tc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Приложение №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ab/>
        <w:t xml:space="preserve">к решению Совета депутатов Тёсово-Нетыльского сельского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  <w:tab/>
        <w:tab/>
        <w:tab/>
        <w:t xml:space="preserve">поселения      от                 «О бюджете Тёсово-Нетыльского   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ab/>
        <w:tab/>
        <w:tab/>
        <w:t xml:space="preserve">сельского поселения на 2019 год и плановый период 2020-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2021 годов»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left="0" w:right="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главных администраторов источников финансирования </w:t>
        <w:br/>
        <w:t>дефицита бюджета Тёсово-Нетыльского сельского поселения на 2019 год и плановый период 2020-2021 годов</w:t>
      </w:r>
    </w:p>
    <w:p>
      <w:pPr>
        <w:pStyle w:val="31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00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1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bCs/>
                <w:sz w:val="24"/>
                <w:szCs w:val="24"/>
              </w:rPr>
              <w:t>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4"/>
        <w:gridCol w:w="3734"/>
        <w:gridCol w:w="1276"/>
        <w:gridCol w:w="1134"/>
        <w:gridCol w:w="992"/>
        <w:gridCol w:w="142"/>
        <w:gridCol w:w="97"/>
        <w:gridCol w:w="217"/>
        <w:gridCol w:w="22"/>
        <w:gridCol w:w="217"/>
        <w:gridCol w:w="239"/>
        <w:gridCol w:w="239"/>
      </w:tblGrid>
      <w:tr>
        <w:trPr>
          <w:trHeight w:val="255" w:hRule="atLeast"/>
        </w:trPr>
        <w:tc>
          <w:tcPr>
            <w:tcW w:w="30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92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 </w:t>
            </w:r>
            <w:r>
              <w:rPr>
                <w:b/>
                <w:bCs/>
                <w:lang w:eastAsia="ru-RU"/>
              </w:rPr>
              <w:t>Приложение 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6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Тёсово-Нетыльского сельского поселения от           "О бюджете Тёсово-Нетыльского сельского поселения на 2019 год и на плановый период 2020- 2021 годов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6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6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  <w:tc>
          <w:tcPr>
            <w:tcW w:w="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6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Прогнозируемые поступления доходов в бюджет Тёсово-Нетыльского сельского поселения в 2019 году  и на плановый период 2020- 2021 г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  <w:tc>
          <w:tcPr>
            <w:tcW w:w="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(тыс.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(тыс. руб.)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9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1г.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0 00000 00 0000 0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4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48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45,8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0000 00 0000 0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4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7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61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77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561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77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6,4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4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9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,5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40,9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4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78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6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2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1000 1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1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11 05010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 11 05035 10 0000 1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3 91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2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04,8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91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2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04,8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61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5001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3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61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15001 1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9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61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0000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9999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29999 1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7152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8,2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5118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5118 1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03024 10 903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24 0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0024 10 0000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7028 1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2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819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850,60</w:t>
            </w:r>
          </w:p>
        </w:tc>
        <w:tc>
          <w:tcPr>
            <w:tcW w:w="10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399"/>
        <w:gridCol w:w="466"/>
        <w:gridCol w:w="648"/>
        <w:gridCol w:w="648"/>
        <w:gridCol w:w="644"/>
        <w:gridCol w:w="1132"/>
        <w:gridCol w:w="992"/>
        <w:gridCol w:w="48"/>
        <w:gridCol w:w="239"/>
        <w:gridCol w:w="705"/>
      </w:tblGrid>
      <w:tr>
        <w:trPr>
          <w:trHeight w:val="345" w:hRule="atLeast"/>
        </w:trPr>
        <w:tc>
          <w:tcPr>
            <w:tcW w:w="608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0" w:name="RANGE!A1%3AJ144"/>
            <w:bookmarkStart w:id="1" w:name="RANGE!A1%3AJ144"/>
            <w:bookmarkEnd w:id="1"/>
          </w:p>
        </w:tc>
        <w:tc>
          <w:tcPr>
            <w:tcW w:w="24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>Приложение 4</w:t>
            </w:r>
          </w:p>
        </w:tc>
        <w:tc>
          <w:tcPr>
            <w:tcW w:w="1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селения от     «О бюджете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ёсово-Нетыльского сельского поселения на 2019 и плановый период 2020-2021 год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50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9 год и плановый период 2020-2021 годов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5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3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41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62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567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236,40</w:t>
            </w:r>
          </w:p>
        </w:tc>
      </w:tr>
      <w:tr>
        <w:trPr>
          <w:trHeight w:val="81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</w:tr>
      <w:tr>
        <w:trPr>
          <w:trHeight w:val="31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</w:tr>
      <w:tr>
        <w:trPr>
          <w:trHeight w:val="47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</w:tr>
      <w:tr>
        <w:trPr>
          <w:trHeight w:val="48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</w:tr>
      <w:tr>
        <w:trPr>
          <w:trHeight w:val="9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998,58</w:t>
            </w:r>
          </w:p>
        </w:tc>
      </w:tr>
      <w:tr>
        <w:trPr>
          <w:trHeight w:val="51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8,58</w:t>
            </w:r>
          </w:p>
        </w:tc>
      </w:tr>
      <w:tr>
        <w:trPr>
          <w:trHeight w:val="45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52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</w:tr>
      <w:tr>
        <w:trPr>
          <w:trHeight w:val="49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7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</w:tr>
      <w:tr>
        <w:trPr>
          <w:trHeight w:val="58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</w:tr>
      <w:tr>
        <w:trPr>
          <w:trHeight w:val="49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</w:tr>
      <w:tr>
        <w:trPr>
          <w:trHeight w:val="50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601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</w:tr>
      <w:tr>
        <w:trPr>
          <w:trHeight w:val="55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</w:tr>
      <w:tr>
        <w:trPr>
          <w:trHeight w:val="10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депутатов муниципального образова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25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25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18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7,00</w:t>
            </w:r>
          </w:p>
        </w:tc>
      </w:tr>
      <w:tr>
        <w:trPr>
          <w:trHeight w:val="4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 утвержден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9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7,00</w:t>
            </w:r>
          </w:p>
        </w:tc>
      </w:tr>
      <w:tr>
        <w:trPr>
          <w:trHeight w:val="44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99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1,00</w:t>
            </w:r>
          </w:p>
        </w:tc>
      </w:tr>
      <w:tr>
        <w:trPr>
          <w:trHeight w:val="32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</w:tr>
      <w:tr>
        <w:trPr>
          <w:trHeight w:val="31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</w:tr>
      <w:tr>
        <w:trPr>
          <w:trHeight w:val="7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</w:tr>
      <w:tr>
        <w:trPr>
          <w:trHeight w:val="53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</w:tr>
      <w:tr>
        <w:trPr>
          <w:trHeight w:val="45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</w:tr>
      <w:tr>
        <w:trPr>
          <w:trHeight w:val="412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</w:tr>
      <w:tr>
        <w:trPr>
          <w:trHeight w:val="5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8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6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2,60</w:t>
            </w:r>
          </w:p>
        </w:tc>
      </w:tr>
      <w:tr>
        <w:trPr>
          <w:trHeight w:val="31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8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6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2,60</w:t>
            </w:r>
          </w:p>
        </w:tc>
      </w:tr>
      <w:tr>
        <w:trPr>
          <w:trHeight w:val="75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8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8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 к субсидии на формирование муниципальных дорожных фонд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6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2,60</w:t>
            </w:r>
          </w:p>
        </w:tc>
      </w:tr>
      <w:tr>
        <w:trPr>
          <w:trHeight w:val="32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16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2,60</w:t>
            </w:r>
          </w:p>
        </w:tc>
      </w:tr>
      <w:tr>
        <w:trPr>
          <w:trHeight w:val="4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3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79,60</w:t>
            </w:r>
          </w:p>
        </w:tc>
      </w:tr>
      <w:tr>
        <w:trPr>
          <w:trHeight w:val="50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463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79,60</w:t>
            </w:r>
          </w:p>
        </w:tc>
      </w:tr>
      <w:tr>
        <w:trPr>
          <w:trHeight w:val="47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 к субсидии на формирование муниципальных дорожных фонд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</w:tr>
      <w:tr>
        <w:trPr>
          <w:trHeight w:val="56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,00</w:t>
            </w:r>
          </w:p>
        </w:tc>
      </w:tr>
      <w:tr>
        <w:trPr>
          <w:trHeight w:val="54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</w:tr>
      <w:tr>
        <w:trPr>
          <w:trHeight w:val="55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55,00</w:t>
            </w:r>
          </w:p>
        </w:tc>
      </w:tr>
      <w:tr>
        <w:trPr>
          <w:trHeight w:val="40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4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7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98,0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4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7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98,00</w:t>
            </w:r>
          </w:p>
        </w:tc>
      </w:tr>
      <w:tr>
        <w:trPr>
          <w:trHeight w:val="69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82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</w:tr>
      <w:tr>
        <w:trPr>
          <w:trHeight w:val="54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L555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1 L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00</w:t>
            </w:r>
          </w:p>
        </w:tc>
      </w:tr>
      <w:tr>
        <w:trPr>
          <w:trHeight w:val="606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</w:tr>
      <w:tr>
        <w:trPr>
          <w:trHeight w:val="51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</w:tr>
      <w:tr>
        <w:trPr>
          <w:trHeight w:val="25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59,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90,90</w:t>
            </w:r>
          </w:p>
        </w:tc>
      </w:tr>
      <w:tr>
        <w:trPr>
          <w:trHeight w:val="302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59,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90,90</w:t>
            </w:r>
          </w:p>
        </w:tc>
      </w:tr>
      <w:tr>
        <w:trPr>
          <w:trHeight w:val="52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0,00</w:t>
            </w:r>
          </w:p>
        </w:tc>
      </w:tr>
      <w:tr>
        <w:trPr>
          <w:trHeight w:val="52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00,00</w:t>
            </w:r>
          </w:p>
        </w:tc>
      </w:tr>
      <w:tr>
        <w:trPr>
          <w:trHeight w:val="33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55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41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411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9,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0,90</w:t>
            </w:r>
          </w:p>
        </w:tc>
      </w:tr>
      <w:tr>
        <w:trPr>
          <w:trHeight w:val="421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59,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90,90</w:t>
            </w:r>
          </w:p>
        </w:tc>
      </w:tr>
      <w:tr>
        <w:trPr>
          <w:trHeight w:val="29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24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</w:tr>
      <w:tr>
        <w:trPr>
          <w:trHeight w:val="72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9,70</w:t>
            </w:r>
          </w:p>
        </w:tc>
      </w:tr>
      <w:tr>
        <w:trPr>
          <w:trHeight w:val="53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</w:tr>
      <w:tr>
        <w:trPr>
          <w:trHeight w:val="53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</w:tr>
      <w:tr>
        <w:trPr>
          <w:trHeight w:val="40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</w:tr>
      <w:tr>
        <w:trPr>
          <w:trHeight w:val="42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2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32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29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803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45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79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82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75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 26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819,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 850,6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 xml:space="preserve">к Решению Совета депутатовТёсово-Нетыльского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 xml:space="preserve">сельского поселения от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 xml:space="preserve">« О бюджете Тёсово-Нетыль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 xml:space="preserve">поселения на 2019 и плановый период 2020-2021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</w:t>
      </w:r>
      <w:r>
        <w:rPr>
          <w:rFonts w:eastAsia="Calibri" w:cs="Times New Roman CYR"/>
          <w:color w:val="000000"/>
        </w:rPr>
        <w:t>годов»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imes New Roman CYR"/>
          <w:color w:val="000000"/>
        </w:rPr>
      </w:pPr>
      <w:r>
        <w:rPr>
          <w:rFonts w:eastAsia="Calibri" w:cs="Times New Roman CYR"/>
          <w:color w:val="000000"/>
        </w:rPr>
        <w:t xml:space="preserve">Распределение бюджетных ассигнований по целевым статьям (муниципальных программ Тёсово-Нетыльского сельского поселения), разделам,подразделам,группам и подгруппам видов расходов бюджета поселения на 2019 год и плановый период 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imes New Roman CYR"/>
          <w:color w:val="000000"/>
        </w:rPr>
        <w:t>2020 и 2021 год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tbl>
      <w:tblPr>
        <w:tblW w:w="9080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2"/>
        <w:gridCol w:w="1276"/>
        <w:gridCol w:w="850"/>
        <w:gridCol w:w="567"/>
        <w:gridCol w:w="567"/>
        <w:gridCol w:w="993"/>
        <w:gridCol w:w="708"/>
        <w:gridCol w:w="567"/>
      </w:tblGrid>
      <w:tr>
        <w:trPr/>
        <w:tc>
          <w:tcPr>
            <w:tcW w:w="3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ПР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Сумма (тыс.руб.)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21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Муниципальная программа «Устойчивое развитие территории Тёсово-Нетыльского сельского поселения на 2017-2019 годы.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10644,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Обеспечение надлежащего содержания улично-дорожной се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 xml:space="preserve">01 0 01 00000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5185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25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1281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25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1281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25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1281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25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1281,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S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95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S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95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S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95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1 0 01 S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  <w:lang w:val="en-US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95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1 7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709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1 7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709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1 7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709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1 715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709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2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5439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2 25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8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8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8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38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2 25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2 25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2 252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239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239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239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2 252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239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3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Прочие мероприятия в области физической культуры и спорт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 0 03 2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3 2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Физическая культу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3 2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 0 03 25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2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 дворовых территорий многоквартирных дом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2 0 01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Мероприятия на реализацию муниципальных программ,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Calibri" w:cs="Tahoma"/>
                <w:color w:val="000000"/>
              </w:rPr>
              <w:t xml:space="preserve">02 0 01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1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1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1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 общественных территор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2 0 02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Мероприятия на реализацию муниципальных программ,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Calibri" w:cs="Tahoma"/>
                <w:color w:val="000000"/>
              </w:rPr>
              <w:t xml:space="preserve">02 0 02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2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2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  <w:tr>
        <w:trPr/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 xml:space="preserve">02 0 02 </w:t>
            </w:r>
            <w:r>
              <w:rPr>
                <w:rFonts w:eastAsia="Calibri" w:cs="Tahoma"/>
                <w:color w:val="000000"/>
                <w:lang w:val="en-US"/>
              </w:rPr>
              <w:t>L5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Calibri" w:cs="Tahoma"/>
                <w:color w:val="000000"/>
                <w:lang w:val="en-US"/>
              </w:rPr>
            </w:pPr>
            <w:r>
              <w:rPr>
                <w:rFonts w:eastAsia="Calibri" w:cs="Tahoma"/>
                <w:color w:val="000000"/>
              </w:rPr>
              <w:t>207,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center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jc w:val="right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rPr>
          <w:rFonts w:eastAsia="Calibri" w:cs="Tahoma"/>
          <w:color w:val="000000"/>
        </w:rPr>
      </w:pPr>
      <w:r>
        <w:rPr>
          <w:rFonts w:eastAsia="Calibri" w:cs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708"/>
        <w:gridCol w:w="851"/>
        <w:gridCol w:w="1276"/>
        <w:gridCol w:w="567"/>
        <w:gridCol w:w="850"/>
        <w:gridCol w:w="851"/>
        <w:gridCol w:w="992"/>
      </w:tblGrid>
      <w:tr>
        <w:trPr>
          <w:trHeight w:val="345" w:hRule="atLeast"/>
        </w:trPr>
        <w:tc>
          <w:tcPr>
            <w:tcW w:w="609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2" w:name="RANGE!A1%3AK145"/>
            <w:bookmarkStart w:id="3" w:name="RANGE!A1%3AK145"/>
            <w:bookmarkEnd w:id="3"/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Приложение 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селения от     «О бюджете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ёсово-Нетыльского сельского поселения на 2019 и плановый период 2020-2021 годов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Тёсово-Нетыльского сельского поселения на 2019 год и плановый период 2020-2021 год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9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62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6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236,40</w:t>
            </w:r>
          </w:p>
        </w:tc>
      </w:tr>
      <w:tr>
        <w:trPr>
          <w:trHeight w:val="8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23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</w:tr>
      <w:tr>
        <w:trPr>
          <w:trHeight w:val="4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3,40</w:t>
            </w:r>
          </w:p>
        </w:tc>
      </w:tr>
      <w:tr>
        <w:trPr>
          <w:trHeight w:val="12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5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9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998,58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9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98,58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5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1,38</w:t>
            </w:r>
          </w:p>
        </w:tc>
      </w:tr>
      <w:tr>
        <w:trPr>
          <w:trHeight w:val="4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7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21,38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2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4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0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,42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4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</w:tr>
      <w:tr>
        <w:trPr>
          <w:trHeight w:val="12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депутат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87,0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-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7,00</w:t>
            </w:r>
          </w:p>
        </w:tc>
      </w:tr>
      <w:tr>
        <w:trPr>
          <w:trHeight w:val="4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,0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0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00</w:t>
            </w:r>
          </w:p>
        </w:tc>
      </w:tr>
      <w:tr>
        <w:trPr>
          <w:trHeight w:val="5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0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4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8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2,6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8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2,60</w:t>
            </w:r>
          </w:p>
        </w:tc>
      </w:tr>
      <w:tr>
        <w:trPr>
          <w:trHeight w:val="7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8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8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4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2,6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2,6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6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79,6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46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79,60</w:t>
            </w:r>
          </w:p>
        </w:tc>
      </w:tr>
      <w:tr>
        <w:trPr>
          <w:trHeight w:val="6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55,0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55,0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98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398,0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4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3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</w:tr>
      <w:tr>
        <w:trPr>
          <w:trHeight w:val="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00</w:t>
            </w:r>
          </w:p>
        </w:tc>
      </w:tr>
      <w:tr>
        <w:trPr>
          <w:trHeight w:val="8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,1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,1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90,9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90,9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00,0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30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0,90</w:t>
            </w:r>
          </w:p>
        </w:tc>
      </w:tr>
      <w:tr>
        <w:trPr>
          <w:trHeight w:val="6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90,9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7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70</w:t>
            </w:r>
          </w:p>
        </w:tc>
      </w:tr>
      <w:tr>
        <w:trPr>
          <w:trHeight w:val="5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6,70</w:t>
            </w:r>
          </w:p>
        </w:tc>
      </w:tr>
      <w:tr>
        <w:trPr>
          <w:trHeight w:val="5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6,7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91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6,7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5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</w:tr>
      <w:tr>
        <w:trPr>
          <w:trHeight w:val="8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2,5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7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 26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 8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 85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1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992"/>
        <w:gridCol w:w="707"/>
        <w:gridCol w:w="259"/>
        <w:gridCol w:w="212"/>
        <w:gridCol w:w="1298"/>
        <w:gridCol w:w="266"/>
        <w:gridCol w:w="1879"/>
        <w:gridCol w:w="239"/>
        <w:gridCol w:w="239"/>
        <w:gridCol w:w="5920"/>
        <w:gridCol w:w="3480"/>
      </w:tblGrid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7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134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</w:t>
            </w:r>
            <w:r>
              <w:rPr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134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</w:t>
            </w:r>
            <w:r>
              <w:rPr>
                <w:lang w:eastAsia="ru-RU"/>
              </w:rPr>
              <w:t xml:space="preserve">поселения от           «О бюджете Тёсово-Нетыльского сельского  </w:t>
            </w:r>
          </w:p>
        </w:tc>
        <w:tc>
          <w:tcPr>
            <w:tcW w:w="639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2019 и плановый период 2020-2021 годов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4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01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01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а</w:t>
            </w:r>
          </w:p>
        </w:tc>
      </w:tr>
      <w:tr>
        <w:trPr>
          <w:trHeight w:val="690" w:hRule="atLeast"/>
        </w:trPr>
        <w:tc>
          <w:tcPr>
            <w:tcW w:w="2201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а Тёсово-Нетыльского сельского поселения на 2019 год и на плановый период 2020-2021 годов</w:t>
            </w:r>
          </w:p>
        </w:tc>
      </w:tr>
      <w:tr>
        <w:trPr>
          <w:trHeight w:val="330" w:hRule="atLeast"/>
        </w:trPr>
        <w:tc>
          <w:tcPr>
            <w:tcW w:w="2201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01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6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3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354 01 05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3850,6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3850,6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23850,60</w:t>
            </w:r>
          </w:p>
        </w:tc>
      </w:tr>
      <w:tr>
        <w:trPr>
          <w:trHeight w:val="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50,6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50,6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64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819,6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850,60</w:t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4 01 06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81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color w:val="000000"/>
      <w:sz w:val="3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false"/>
      <w:spacing w:lineRule="auto" w:line="360"/>
      <w:jc w:val="center"/>
    </w:pPr>
    <w:rPr>
      <w:sz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73">
    <w:name w:val="xl73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both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shd w:fill="00FFFF" w:val="clear"/>
      <w:suppressAutoHyphens w:val="false"/>
      <w:spacing w:before="280" w:after="280"/>
      <w:jc w:val="right"/>
    </w:pPr>
    <w:rPr>
      <w:sz w:val="24"/>
      <w:szCs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uppressAutoHyphens w:val="false"/>
      <w:spacing w:before="280" w:after="280"/>
      <w:jc w:val="right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2:00Z</dcterms:created>
  <dc:creator>Администрация</dc:creator>
  <dc:description/>
  <cp:keywords/>
  <dc:language>en-US</dc:language>
  <cp:lastModifiedBy>User</cp:lastModifiedBy>
  <cp:lastPrinted>2018-11-19T13:56:00Z</cp:lastPrinted>
  <dcterms:modified xsi:type="dcterms:W3CDTF">2018-12-26T06:44:00Z</dcterms:modified>
  <cp:revision>7</cp:revision>
  <dc:subject/>
  <dc:title> </dc:title>
</cp:coreProperties>
</file>