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92075</wp:posOffset>
            </wp:positionV>
            <wp:extent cx="529590" cy="628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Тёсово-Нетыль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9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18   № 18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лицами, замещающими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, в том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b/>
          <w:sz w:val="28"/>
          <w:szCs w:val="28"/>
        </w:rPr>
        <w:t>числе должности депутатов Совета депутатов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сельского поселения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й о своих доходах,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, сведений о доходах, об имуществе и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ах имущественного характера своих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и  (супруга) и несовершеннолетних дете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4 статьи 12.1 Федерального закона от 25 декабря 2008 года № 273-ФЗ «О противодействии коррупции», Федеральным законом от 03.11.2015 № 303-ФЗ "О внесении изменений в отдельные законодательные акты Российской Федерации", Указами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 Уставом Тёсово-Нетыль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ое Положение лицами, замещающими муниципальные должности, в том числе должности депутатов Совета депутатов Тёсово-Нетыльского сельского поселения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утратившими силу: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Совета депутатов Тёсово-Нетыльского городского поселения от 19.04.2016 № 97 «О предоставлении лицами, замещающими муниципальные должности, в том числе должности депутатов Совета депутатов Тёсово-Нетыльского поселения сведений о своих доходах, об имуществе и обязательствах имущественного характера , сведений о доходах, об имуществе и обязательствах имущественного характера своих супруги (супруга) и несовершеннолетних детей»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iCs/>
          <w:sz w:val="28"/>
          <w:szCs w:val="28"/>
          <w:highlight w:val="white"/>
        </w:rPr>
        <w:t xml:space="preserve">       </w:t>
      </w:r>
      <w:r>
        <w:rPr>
          <w:rStyle w:val="FontStyle13"/>
          <w:sz w:val="28"/>
          <w:szCs w:val="28"/>
        </w:rPr>
        <w:t>Опубликовать настоящее решение в газете «Тёсово-Нетыльский официальный вестник» и разместить в на официальном сайте Администрации</w:t>
      </w:r>
      <w:r>
        <w:rPr>
          <w:rFonts w:eastAsia="FranklinGothicBookCondITC-Reg;Arial Unicode MS"/>
          <w:sz w:val="28"/>
          <w:szCs w:val="28"/>
        </w:rPr>
        <w:t xml:space="preserve"> Тёсово-Нетыльского сельского поселения </w:t>
      </w:r>
      <w:r>
        <w:rPr>
          <w:sz w:val="28"/>
          <w:szCs w:val="28"/>
        </w:rPr>
        <w:t>в разделе «Нормотворческая деятельность», «Противодействие коррупции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ind w:left="703" w:hanging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а депутатов                                                         Р.П. Кириллов  </w:t>
      </w:r>
    </w:p>
    <w:p>
      <w:pPr>
        <w:pStyle w:val="Normal"/>
        <w:ind w:left="703" w:hanging="703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ind w:left="703" w:hanging="70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8.04.2018 №185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едставлении лицами, замещающими муниципальные должности, в том числе должности депутатов Совета депутатов Тёсово-Нетыльского сельского поселения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 представлении лицами, замещающими муниципальные должности, в том числе должности депутатов Совета депутатов Тёсово-Нетыльского сельского поселения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и (супруга) и несовершеннолетних детей   (далее - Положение) определяется порядок представления гражданами, претендующими на замещение муниципальной должности и лицами, замещающими  муниципальные должности, в том числе должности депутатов Совета депутатов Тёсово-Нетыль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й о полученных ими доходах,  об  имуществе и обязательствах имущественного характера, а также сведений о доходах, об  имуществе и обязательствах имущественного характера своих  супруги (супруг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ведения о доходах, об имуществе и обязательствах имущественного характера представляются в Губернатору Новгород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рме справки о доходах, расходах, об имуществе и обязательствах имущественного характера, утвержденн</w:t>
      </w:r>
      <w:bookmarkStart w:id="0" w:name="_GoBack"/>
      <w:bookmarkEnd w:id="0"/>
      <w:r>
        <w:rPr>
          <w:sz w:val="28"/>
          <w:szCs w:val="28"/>
        </w:rPr>
        <w:t>ой Указом Президентом Российской Федерации от 23.06.2014г №460: лицами, замещающими муниципальную должность, в том числе должность депутата Совета депутатов Тёсово-Нетыльского сельского поселения, его супруги (супруга) и несовершеннолетних детей ежегодно, не позднее 30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Лицо, замещающее муниципальную должность,</w:t>
      </w:r>
      <w:r>
        <w:rPr>
          <w:sz w:val="28"/>
          <w:szCs w:val="28"/>
        </w:rPr>
        <w:t xml:space="preserve"> в том числе должность депутата Совета депутатов Тёсово-Нетыльского сельского поселения</w:t>
      </w:r>
      <w:r>
        <w:rPr>
          <w:color w:val="000000"/>
          <w:sz w:val="28"/>
          <w:szCs w:val="28"/>
        </w:rPr>
        <w:t xml:space="preserve"> (при назначении, избрании на должность) представляет ежегодно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.1. Сведения о до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ложения, включают в себя, в том числе сведен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В случае если лицо, замещающее муниципальную должность, </w:t>
      </w:r>
      <w:r>
        <w:rPr>
          <w:sz w:val="28"/>
          <w:szCs w:val="28"/>
        </w:rPr>
        <w:t>в том числе должность депутата Совета депутатов Тёсово-Нетыльского сельского поселения</w:t>
      </w:r>
      <w:r>
        <w:rPr>
          <w:color w:val="000000"/>
          <w:sz w:val="28"/>
          <w:szCs w:val="28"/>
        </w:rPr>
        <w:t>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Лицо, замещающее муниципальную должность, </w:t>
      </w:r>
      <w:r>
        <w:rPr>
          <w:sz w:val="28"/>
          <w:szCs w:val="28"/>
        </w:rPr>
        <w:t>в том числе должность депутата Совета депутатов Тёсово-Нетыльского сельского поселения</w:t>
      </w:r>
      <w:r>
        <w:rPr>
          <w:color w:val="000000"/>
          <w:sz w:val="28"/>
          <w:szCs w:val="28"/>
        </w:rPr>
        <w:t xml:space="preserve"> может представить уточненные сведения в течение одного месяца </w:t>
      </w:r>
      <w:r>
        <w:rPr>
          <w:sz w:val="28"/>
          <w:szCs w:val="28"/>
        </w:rPr>
        <w:t>со дня представления сведений в соответствии с пунктом 2 настоящего Положения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непредставления по объективным причинам лицом, замещающим муниципальную должность, в том числе должность депутата Совета депутатов Тёсово-Нетыль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 по рассмотрению вопросов урегулирования конфликта интересов в отношении лиц, замещающих муниципальные должности в органах местного самоуправления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в том числе должности депутатов Тёсово-Нетыльского сельского посел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ведения о доходах, об имуществе и обязательствах имущественного характера лица, замещающего муниципальную должность, в том числе должность депутата Совета депутатов Тёсово-Нетыльского сельского поселения, его супруги (супруга) и несовершеннолетних детей размещаются на официальном сайте Администрации Тёсово-Нетыльского сельского поселения, а в случае отсутствия этих сведений на официальном сайте Администрации Тёсово-Нетыльского сельского поселения - предоставляются общероссийским средствам массовой информации для опубликования по их 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за исключением депутатов Совета депутатов Тёсово-Нетыльского сельского поселения, при наделении полномочиями по должности (назначении, избрании на должность), а также представляемые им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лицами, замещающими должности депутатов Совета депутатов Тёсово-Нетыльского сельского поселения, при наделении полномочиями по должности (назначении, избрании на должность), а также представляемые ими ежегодно, и информация о результатах проверки достоверности и полноты этих сведений формируются в отдельное дело, и хранится в Администрации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в том числе должность депутата Совета депутатов Тёсово-Нетыльского сельского поселения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0" w:after="240"/>
    </w:pPr>
    <w:rPr>
      <w:spacing w:val="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EE1F2CD737EF276E6F416082115DE1A310348F349E0E8B69F8A3587401FE2D072B07955FDE880157DA3150E3P" TargetMode="External"/><Relationship Id="rId4" Type="http://schemas.openxmlformats.org/officeDocument/2006/relationships/hyperlink" Target="consultantplus://offline/ref=8EEE1F2CD737EF276E6F416082115DE1A310348F349E0E8B69F8A3587401FE2D072B07955FDE880157DA3150EE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7:00Z</dcterms:created>
  <dc:creator>N.Vasil'eva</dc:creator>
  <dc:description/>
  <cp:keywords/>
  <dc:language>en-US</dc:language>
  <cp:lastModifiedBy>User</cp:lastModifiedBy>
  <cp:lastPrinted>2016-02-15T10:50:00Z</cp:lastPrinted>
  <dcterms:modified xsi:type="dcterms:W3CDTF">2018-04-18T06:15:00Z</dcterms:modified>
  <cp:revision>9</cp:revision>
  <dc:subject/>
  <dc:title/>
</cp:coreProperties>
</file>