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01345" cy="7131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18  №  22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Тёсово-Нетыль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  Прогноз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циально-экономического развит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ёсово-Нетыль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19 год и плановый период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20 -2021 год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N 131-ФЗ «Об общих принципах организации местного самоуправления в Российской Федерации», Уставом Тёсово-Нетыльского сельского поселен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88"/>
        <w:ind w:right="-4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рогноз социально-экономического развития Тёсово-Нетыльского сельского поселения на 2019 год и плановый период 2020 -2021 годов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убликовать настоящее решение в газете «Тёсово-Нетыльский вестник» и разместить  на официальном сайте в сети Интернет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n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91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председателя                                                           Г.Н.Бабаева</w:t>
      </w:r>
    </w:p>
    <w:p>
      <w:pPr>
        <w:pStyle w:val="ConsPlusTitle"/>
        <w:widowControl/>
        <w:tabs>
          <w:tab w:val="clear" w:pos="708"/>
          <w:tab w:val="left" w:pos="691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Совета депутатов</w:t>
        <w:tab/>
      </w:r>
    </w:p>
    <w:p>
      <w:pPr>
        <w:pStyle w:val="Normal"/>
        <w:tabs>
          <w:tab w:val="clear" w:pos="708"/>
          <w:tab w:val="left" w:pos="4962" w:leader="none"/>
          <w:tab w:val="left" w:pos="62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88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 xml:space="preserve">Утвержден                     </w:t>
      </w:r>
    </w:p>
    <w:p>
      <w:pPr>
        <w:pStyle w:val="Normal"/>
        <w:ind w:left="5580" w:hanging="0"/>
        <w:rPr/>
      </w:pPr>
      <w:r>
        <w:rPr/>
        <w:t>Решением Совета депутатов Тёсово-Нетыльского сельского поселения от 24.12.2018   № 2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ind w:right="-44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ind w:right="-441" w:hanging="0"/>
        <w:jc w:val="center"/>
        <w:rPr/>
      </w:pPr>
      <w:r>
        <w:rPr>
          <w:sz w:val="28"/>
          <w:szCs w:val="28"/>
        </w:rPr>
        <w:t>Тёсово-Нетыль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9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плановый период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0 -2021 годов</w:t>
      </w:r>
    </w:p>
    <w:p>
      <w:pPr>
        <w:pStyle w:val="Normal"/>
        <w:ind w:right="-4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  социально – экономического развития Ермолинского сельского поселения на 2019 год  и плановый период 2020 - 2021 годов (далее - Концепция) разработана в соответствии с Федеральным законом от 06.03.2003 №131-ФЗ  «Об общих принципах организации местного самоуправления в Российской Федерации», Положением «О бюджетном процессе в Тёсово-Нетыльском сельском поселении»,  утвержденном решением Совета депутатов Тёсово-Нетыльского сельского поселения от 30.10.2014 г № 7. </w:t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лавные цели социально-экономической политики – развитие основных сфер обеспечения жизнедеятельности населения, развитие дорожной инфраструктуры, привлечение дополнительных финансовых ресурсов, в том числе за счет участия в реализации федеральных и областных программ, повышение эффективного расходования бюджетных средств. </w:t>
      </w:r>
    </w:p>
    <w:p>
      <w:pPr>
        <w:pStyle w:val="Normal"/>
        <w:ind w:right="-441" w:hanging="0"/>
        <w:jc w:val="both"/>
        <w:rPr/>
      </w:pPr>
      <w:r>
        <w:rPr>
          <w:sz w:val="28"/>
          <w:szCs w:val="28"/>
        </w:rPr>
        <w:tab/>
        <w:t>Результатом выполнения мероприятий станет улучшение условий жизнедеятельности населения, увеличение объемов налоговых поступлений в бюджет поселения.</w:t>
        <w:tab/>
        <w:t xml:space="preserve"> Намеченные мероприятия будут выполняться с учетом финансовых возможностей.</w:t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. МОЛОДЕЖНАЯ ПОЛИТИКА.</w:t>
      </w:r>
    </w:p>
    <w:p>
      <w:pPr>
        <w:pStyle w:val="Normal"/>
        <w:ind w:right="-4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итоги работы в области культуры в 2018 году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5"/>
        <w:gridCol w:w="1748"/>
        <w:gridCol w:w="1824"/>
        <w:gridCol w:w="186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highlight w:val="yellow"/>
              </w:rPr>
            </w:pPr>
            <w:r>
              <w:rPr/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9" w:hanging="57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культурно -</w:t>
            </w:r>
          </w:p>
          <w:p>
            <w:pPr>
              <w:pStyle w:val="Style18"/>
              <w:ind w:left="579" w:hanging="57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суговых мероприятий </w:t>
            </w:r>
          </w:p>
          <w:p>
            <w:pPr>
              <w:pStyle w:val="Style18"/>
              <w:ind w:left="579" w:hanging="57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highlight w:val="yellow"/>
              </w:rPr>
            </w:pPr>
            <w:r>
              <w:rPr>
                <w:lang w:eastAsia="en-US"/>
              </w:rPr>
              <w:t>Доходы от платных услуг, тыс.р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both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highlight w:val="yellow"/>
              </w:rPr>
            </w:pPr>
            <w:r>
              <w:rPr/>
              <w:t>пла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/>
            </w:pPr>
            <w:r>
              <w:rPr/>
              <w:t xml:space="preserve">факт </w:t>
            </w:r>
          </w:p>
          <w:p>
            <w:pPr>
              <w:pStyle w:val="Normal"/>
              <w:ind w:right="-441" w:hanging="0"/>
              <w:jc w:val="both"/>
              <w:rPr>
                <w:highlight w:val="yellow"/>
              </w:rPr>
            </w:pPr>
            <w:r>
              <w:rPr/>
              <w:t>(прогноз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highlight w:val="yellow"/>
              </w:rPr>
            </w:pPr>
            <w:r>
              <w:rPr/>
              <w:t>пла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/>
            </w:pPr>
            <w:r>
              <w:rPr/>
              <w:t xml:space="preserve">факт </w:t>
            </w:r>
          </w:p>
          <w:p>
            <w:pPr>
              <w:pStyle w:val="Normal"/>
              <w:ind w:right="-441" w:hanging="0"/>
              <w:jc w:val="both"/>
              <w:rPr>
                <w:highlight w:val="yellow"/>
              </w:rPr>
            </w:pPr>
            <w:r>
              <w:rPr/>
              <w:t>(прогноз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en-US"/>
              </w:rPr>
              <w:t>ДК п.Тёсово-Нетыльск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1830.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78500.00</w:t>
            </w:r>
          </w:p>
        </w:tc>
      </w:tr>
    </w:tbl>
    <w:p>
      <w:pPr>
        <w:pStyle w:val="Normal"/>
        <w:ind w:right="-4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 показателей на 2019-2021 год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1050"/>
        <w:gridCol w:w="1076"/>
        <w:gridCol w:w="1418"/>
        <w:gridCol w:w="1417"/>
        <w:gridCol w:w="1418"/>
      </w:tblGrid>
      <w:tr>
        <w:trPr>
          <w:trHeight w:val="94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highlight w:val="yellow"/>
              </w:rPr>
            </w:pPr>
            <w:r>
              <w:rPr/>
              <w:t>наименова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9" w:hanging="57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культурно -</w:t>
            </w:r>
          </w:p>
          <w:p>
            <w:pPr>
              <w:pStyle w:val="Style18"/>
              <w:ind w:left="579" w:hanging="57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суговых мероприятий </w:t>
            </w:r>
          </w:p>
          <w:p>
            <w:pPr>
              <w:pStyle w:val="Style18"/>
              <w:ind w:left="579" w:hanging="57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highlight w:val="yellow"/>
              </w:rPr>
            </w:pPr>
            <w:r>
              <w:rPr>
                <w:lang w:eastAsia="en-US"/>
              </w:rPr>
              <w:t>Доходы от платных услуг, тыс. р.</w:t>
            </w:r>
          </w:p>
        </w:tc>
      </w:tr>
      <w:tr>
        <w:trPr>
          <w:trHeight w:val="38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both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/>
            </w:pPr>
            <w:r>
              <w:rPr/>
              <w:t>20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/>
            </w:pPr>
            <w:r>
              <w:rPr/>
              <w:t xml:space="preserve"> </w:t>
            </w:r>
            <w:r>
              <w:rPr/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/>
            </w:pPr>
            <w:r>
              <w:rPr/>
              <w:t xml:space="preserve"> </w:t>
            </w: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2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en-US"/>
              </w:rPr>
              <w:t>ДК п.Тёсово-Нетыль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750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7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42000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Приоритетными направлениями в области культуры, молодежной политики  на период 2019 г. и плановый период 2020 -2021 годов предусмотре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услуг (в том числе платных) населению учреждениями культуры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на базе учреждений культуры клубов для подростков для проведения мероприятий по формированию здорового образа жизни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проведение культурно-массовых мероприятий, посвященных памятным датам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 улучшение условий для занятий физической культурой и 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влечение молодежи в добровольные народные дружины, поддержка добровольческой (волонтерской)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должение работы по профилактике наркомании, токсикомании и других болезней химической зависимости среди молодежи.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ТЕРРИТОРИИ ПОСЕЛЕНИЯ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период 2018 года в рамках мероприятий по благоустройству: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лись работы по покосу травы на территориях общего пользования, расчистке территорий от кустарника на общую сумму  200 тыс. рублей;</w:t>
      </w:r>
    </w:p>
    <w:p>
      <w:pPr>
        <w:pStyle w:val="Normal"/>
        <w:ind w:right="-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выявлялись </w:t>
      </w:r>
      <w:r>
        <w:rPr>
          <w:sz w:val="28"/>
          <w:szCs w:val="28"/>
          <w:lang w:eastAsia="en-US"/>
        </w:rPr>
        <w:t>несанкционированные свалки, проводилась их уборка</w:t>
      </w:r>
      <w:r>
        <w:rPr>
          <w:sz w:val="28"/>
          <w:szCs w:val="28"/>
        </w:rPr>
        <w:t xml:space="preserve"> на общую сумму</w:t>
      </w:r>
      <w:r>
        <w:rPr>
          <w:sz w:val="28"/>
          <w:szCs w:val="28"/>
          <w:lang w:eastAsia="en-US"/>
        </w:rPr>
        <w:t xml:space="preserve"> 38 тыс.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right="-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водились работы по</w:t>
      </w:r>
      <w:r>
        <w:rPr>
          <w:sz w:val="20"/>
          <w:szCs w:val="20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чистке водоотводных  канав в п. Тёсово-Нетыльский , п.Тёсовский , п. Кересть , на общую сумму 400 тыс. рублей; 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>- велись работы по замене и дополнительной  установке фонарей уличного освещения, замене устаревших светильников  на территории Тёсово-Нетыльского сельского поселения на общую сумму 2 530 тыс. рубле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 рамках муниципальных программ, за счет средств, предусмотренных в  бюджете поселения в 2019 году и плановый период 2020 -2021 годов необходимо предусмотреть мероприятия по следующим направлениям: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 расчистке территории от аварийных деревьев, кустарника, покос территорий общего пользования;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очистка водоотводных  канав, восстановление работы ливневой канал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бота по ликвидации и  предотвращению образования несанкционированных свал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и ремонт пешеходных дорожек, проездов, восстановление, обустройство спортивных, игровых площадок, зон отдыха на общественных и дворовых территор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работы уличного освещения.</w:t>
      </w:r>
    </w:p>
    <w:p>
      <w:pPr>
        <w:pStyle w:val="Normal"/>
        <w:ind w:right="-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8 году в рамках дорож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лись работы по исправлению профиля дорог с добавлением материалов, ямочному ремонту асфальтобетонного покрытия дорог, зимнему содержанию дорог  на 1 969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еден ремонт асфальтобетонного покрытия дороги протяженностью 404,8 м   по ул. Спортивная,  п.Тёсово-Нетыльский  на сумму </w:t>
      </w:r>
      <w:r>
        <w:rPr>
          <w:color w:val="000000"/>
          <w:sz w:val="27"/>
          <w:szCs w:val="27"/>
        </w:rPr>
        <w:t xml:space="preserve">1524106,15 </w:t>
      </w:r>
      <w:r>
        <w:rPr>
          <w:sz w:val="28"/>
          <w:szCs w:val="28"/>
        </w:rPr>
        <w:t xml:space="preserve">рублей;  ремонт  песчано-гравийных дорог в п. Тёсово-Нетыльском пер. Банковский протяженностью 191 м на сумму 130771,33 рублей,  ул. Октябрьская  протяженностью 150 м на сумму 89675,05 рублей, ул. Красноармейская протяженностью 305,58 на сумму 218709, 34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учетом ограниченности средств в бюджете  поселения дорожная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19 году и плановый период 2020 -2021 годов будет осуществляться по следующим направлениям: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состоянием дорог местного значения, проведение работ по содержанию, ремонту, дорог с целью их в нормативном состоянии, проведение мероприятий по повышению безопасности движения.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ПЕРВИЧНЫХ МЕР ПОЖАРНОЙ БЕЗОПАСНОСТИ</w:t>
      </w:r>
    </w:p>
    <w:p>
      <w:pPr>
        <w:pStyle w:val="Normal"/>
        <w:ind w:right="-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8 году </w:t>
      </w:r>
      <w:r>
        <w:rPr>
          <w:sz w:val="28"/>
          <w:szCs w:val="28"/>
          <w:lang w:eastAsia="en-US"/>
        </w:rPr>
        <w:t xml:space="preserve">приведены в нормативное состояние пожарные водоемы.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 эти цели использованы все запланированные в бюджете средства – 88 400 рубле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мер пожарной безопасности в 2019 году и плановый период 2020-2021 годов планируется проводить по следующим направлениям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гитационная работа среди населения о мерах пожарной безопасности в быту, проведение рейдов по местам проживания одиноких престарелых граждан, многодетных семей, граждан из категории р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чистка и обустройство необходимыми элементами пожарных водоемов.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УПРАВЛЕНИЕ МУНИЦИПАЛЬНЫМ ИМУЩЕСТВО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бственности поселения находятся объекты недвижимости – здания и нежилые помещения общей площадью 3265,5 кв. 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 помещения площадью 2392,4 кв.м. используется для функционирования администрации поселения и подведомственных муниципальных учреждений. 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В связи с чем и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года      № 131-ФЗ «Об общих принципах организации местного самоуправления в Российской Федерации», законодательством РФ, нормативными правовыми актами  Тёсово-Нетыльского сельского поселения в 2019 году и плановый период 2020 -2021 годов необходимо продолжить работ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по обеспечению сохранности муниципального имущества, проведению мероприятий по приватизации неиспользуемых помещений, передаче помещений в собственность района и област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дача в аренду неиспользуемых помещений.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30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?????????? ???????"/>
    <w:basedOn w:val="Normal"/>
    <w:qFormat/>
    <w:pPr>
      <w:widowControl w:val="false"/>
      <w:suppressAutoHyphens w:val="true"/>
      <w:autoSpaceDE w:val="false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47:00Z</dcterms:created>
  <dc:creator>Дом</dc:creator>
  <dc:description/>
  <cp:keywords/>
  <dc:language>en-US</dc:language>
  <cp:lastModifiedBy>User</cp:lastModifiedBy>
  <cp:lastPrinted>2016-12-23T09:30:00Z</cp:lastPrinted>
  <dcterms:modified xsi:type="dcterms:W3CDTF">2018-12-26T06:46:00Z</dcterms:modified>
  <cp:revision>4</cp:revision>
  <dc:subject/>
  <dc:title>Российская   Федерация</dc:title>
</cp:coreProperties>
</file>