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-43.5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480895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Новгород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8  № 2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ёсово-Нетыльский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налоге на территории 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сельского поселения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логовым кодексом Российской Федерации, Уставом Тёсово-Нетыльского сельского поселения, Положением о бюджетном процессе в Тёсово-Нетыльском сельском поселении, утвержденным Решением Совета депутатов Тёсово-Нетыльского сельского поселения от 21.02.2017 года №125,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. Утвердить  прилагаемое    Положение  «О  земельном   налоге на   территории   Тёсово-Нетыльского  сельского поселе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Тёсово-Нетыльского сельского поселения от 14.04.2015 № 41 «О земельном налоге на территории Тёсово-Нетыльского сельского посел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  и распространяет своё действие на правоотношения, возникшие с 01 января 2019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FranklinGothicBookCondITC-Reg;Arial Unicode MS" w:cs="Times New Roman" w:ascii="Times New Roman" w:hAnsi="Times New Roman"/>
          <w:sz w:val="28"/>
          <w:szCs w:val="28"/>
        </w:rPr>
        <w:t xml:space="preserve">4. Опубликовать постановление в </w:t>
      </w:r>
      <w:r>
        <w:rPr>
          <w:rFonts w:cs="Times New Roman" w:ascii="Times New Roman" w:hAnsi="Times New Roman"/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FranklinGothicBookCondITC-Reg;Arial Unicode MS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FranklinGothicBookCondITC-Reg;Arial Unicode MS" w:cs="Times New Roman"/>
          <w:sz w:val="28"/>
          <w:szCs w:val="28"/>
        </w:rPr>
      </w:pPr>
      <w:r>
        <w:rPr>
          <w:rFonts w:eastAsia="FranklinGothicBookCondITC-Reg;Arial Unicode MS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                                                 Г.Н.Бабаева</w:t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Совета депутатов  посел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10.2018  № 208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земельном   налоге на   территории   Тёсово-Нетыльского  сельского поселения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Земельный налог на территории  Тёсово-Нетыльского  сельского  поселения (далее - налог) устанавливается в соответствии с Налоговым кодексом Российской Федерации, настоящим положением  и обязателен к уплате на территории Тёсово-Нетыльского  сельского поселе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Настоящим   положением  определяются налоговые ставки в пределах, установленных    Главой 31 Налогового кодекса РФ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логовые ставк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.  Налоговые  ставки   устанавливаются   от  кадастровой  стоимости    земельного участка   в  следующих  размерах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0,3 проц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несенных к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емлям сельскохозяйственного назначен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0,15 проц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нятых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жилищным фонд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0,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ц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отношении земельных участк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обретенных (предоставленных) для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личного подсобного хозяйств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адоводства, огородничества или животноводства, а также дачного хозяйства;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в отношении прочих земельных участков, в том числе в отношении земельных участков отнесенных к землям сельскохозяйственного назначения или к землям в составе зон сельскохозяйственного использования  в населенных пунктах, и не используемых  для сельскохозяйственного производства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Налоговые   льготы, основания  и  порядок    их   примене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Налоговые льготы предоставляются следующим категориям налогоплательщиков в виде полного освобождения от уплаты налога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1. организациям, реализующим на территории Тёсово-Нетыльского сельского поселения инвестиционные проекты и вкладывающим собственные и привлеченные средства, в том числе иностранные , в реализацию конкретных инвестиционных проектов, одобренных в установленном порядке Администрацией Тёсово-Нетыльского сельского поселения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 , утвержденными постановлением Новгородской областной думы от 29.01.1997 № 500-ОД,  в отношении земельных участков , предоставленных для указанной деятельности, за исключением проект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четный срок окупаемости которых менее одного года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уемых за счет привлеченных на безвозмездной основе средств бюджетов всех уровней и внебюджетных фонд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уемых в следующих отраслях народного хозяйства : оптовая и розничная торговля, общественного питания, финансовая и страховая деятельность, операции с недвижимым имуществ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1.2. налогоплательщикам, входящим в структуру органов местного самоуправления Тёсово-Нетыльского сельского поселения, обладающих правами юридического лица, в отношении земельных участков, предоставленных для обеспечения их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бюджетным и (или) автономным учреждениям (организациям), предоставляющим (оказывающим) услуги, выполняющим работы в сферах образования, молодежной политики, оздоровления и отдыха детей, культуры, финансируемых из бюджета Новгородского муниципального района и бюджета Тёсово-Нетыль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малообеспеченным гражданам (гражданам с доходом ниже прожиточного минимума) и гражданам в возрасте восьмидесяти и более лет, которым предоставлены земельные участки для эксплуатации индивидуального жилого дома и для ведения личного подсобного хозяйства, при условии оформленной постоянной регистрации по месту жительства в указанном жилом доме - в отношении земельного участка, предоставленного для эксплуатации жилого дома.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4.  Порядок  и   сроки   предоставления   налогоплательщиками   документов,  подтверждающих   право   на    уменьшение  налоговой  базы и предоставление льгот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логоплательщики,  имеющие   право   на  налоговые  льготы,   представляют  документы, подтверждающие такое право,   в  налоговые   органы    по  месту   нахождения  земельного   участка, признаваемого   объектом   налогообложе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  организации  и   физические   лица, являющиеся     индивидуальными   предпринимателями, -  в  сроки, установленные   для    представления   налоговых  расчетов   по  авансовым     платежам   по  налогу   и  налоговой   декларации  по   налогу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 -  физические   лица,  не   являющиеся   индивидуальными    предпринимателями, -  в   срок   до  1  ноября   года,  являющегося    налоговым  периодом. В    случае  возникновение (утраты) до  окончания   налогового   периода   права   на   уменьшение  налоговой   базы   налогоплательщиками   представляются     документы, подтверждающие   возникновение   (утрату)   данного  права, в   течение   10  дней    со  дня    его   возникновения  (утраты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и сроки уплаты налога и авансовых платежей по земельному налогу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лог, подлежащий уплате по истечении налогового периода, организациями, уплачивается не позднее 10 феврал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, в размере одной четвертой суммы налога, подлежащей уплате за налоговый период.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6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consultantplus://offline/ref=3EC6B92A047BCC9BBBAC614D7B3397E05FEB014703F894570877240586D4A18355832C5B15E1613B4AlDI" TargetMode="External"/><Relationship Id="rId6" Type="http://schemas.openxmlformats.org/officeDocument/2006/relationships/hyperlink" Target="consultantplus://offline/ref=3EC6B92A047BCC9BBBAC614D7B3397E05FEB034A05F594570877240586D4A18355832C5B15E1663D4Al4I" TargetMode="External"/><Relationship Id="rId7" Type="http://schemas.openxmlformats.org/officeDocument/2006/relationships/hyperlink" Target="consultantplus://offline/ref=3EC6B92A047BCC9BBBAC614D7B3397E05FE9074005F194570877240586D4A18355832C5B15E1673B4AlF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2:00Z</dcterms:created>
  <dc:creator>Лола</dc:creator>
  <dc:description/>
  <cp:keywords/>
  <dc:language>en-US</dc:language>
  <cp:lastModifiedBy>User</cp:lastModifiedBy>
  <cp:lastPrinted>2018-10-23T14:34:00Z</cp:lastPrinted>
  <dcterms:modified xsi:type="dcterms:W3CDTF">2018-11-07T11:27:00Z</dcterms:modified>
  <cp:revision>19</cp:revision>
  <dc:subject/>
  <dc:title>Российская Федерация</dc:title>
</cp:coreProperties>
</file>