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7pt;margin-top:-34.9pt;width:56.2pt;height:66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373402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2.2018 №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ёсово-Нетыль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полномочий в области градостроительной деятельности Администрации Новгород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Уставом Тёсово-Нетыл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дать Администрации Новгородского муниципального района часть полномочий п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гласование Проекта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-Проект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ание Проекта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мещению в ФГИС ТП в сроки, установленные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еспечению по результатам публичных слушаний внесения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е разрешений на строительство при осуществлении строительства, реконструкции объекта капитального строительства: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овке и выдаче разрешения на строительство, реконструкцию объектов капитального строительства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е и выдаче решения о внесении изменений в разрешение на строительство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дление действия разрешения на строительство (реконструкцию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е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ю решений о развитии застроенны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е и выдаче градостроительных планов земельных участков, расположенных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ыдаче выписок из документов территориального планир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е выписок из документов градостроительного зонирования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ению иных действий, предусмотренных ст. 39 Градостроительного кодекс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ению иных действий, предусмотренных ст. 40 Градостроительного кодекс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 выдаче документов о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выдаче решений о переводе или об отказе в переводе жилого помещения в нежилое или нежилого помещения в жило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ению муниципального земель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Тёсово-Нетыльского сельского поселения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8 года по 31 декабря 2018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ешении о бюджете поселения на 2018 год предусмотреть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стоящее решение распространяет свое действие на правоотношения, возникшие с 01 января 2018 год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www.tnadm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Совета депутатов</w:t>
        <w:tab/>
        <w:t>Р.П.Кирил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A26C49E2D3BCACB46FA1FEC577B228F1B3B0467395A20AEDC252B32C9F0B6BBEE4BF6AC485B7D20cBHEP" TargetMode="External"/><Relationship Id="rId5" Type="http://schemas.openxmlformats.org/officeDocument/2006/relationships/hyperlink" Target="http://xn--80aughbh.xn--p1ai/tinybrowser/files/resheniya-2013/39.-ot-05.12.2013g.-o-peredach.polnomochiy-po-grad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1:00Z</dcterms:created>
  <dc:creator>Sveta</dc:creator>
  <dc:description/>
  <cp:keywords/>
  <dc:language>en-US</dc:language>
  <cp:lastModifiedBy>User</cp:lastModifiedBy>
  <dcterms:modified xsi:type="dcterms:W3CDTF">2018-02-09T09:09:00Z</dcterms:modified>
  <cp:revision>7</cp:revision>
  <dc:subject/>
  <dc:title/>
</cp:coreProperties>
</file>