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8233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 xml:space="preserve">                                </w:t>
      </w:r>
    </w:p>
    <w:p>
      <w:pPr>
        <w:pStyle w:val="Normal"/>
        <w:rPr>
          <w:b/>
          <w:b/>
          <w:i/>
          <w:i/>
          <w:iCs/>
          <w:sz w:val="2"/>
          <w:szCs w:val="2"/>
        </w:rPr>
      </w:pPr>
      <w:r>
        <w:rPr>
          <w:b/>
          <w:i/>
          <w:iCs/>
          <w:sz w:val="2"/>
          <w:szCs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4.04.2015 № 41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земельном налоге на  территории</w:t>
      </w:r>
    </w:p>
    <w:p>
      <w:pPr>
        <w:pStyle w:val="Style16"/>
        <w:rPr/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 соответствии   с Налоговым    кодексом   Российской  Федерации,  Федеральным    законом    от  6  октября   2003   года  №  131-ФЗ «Об  общих   принципах    организации   местного  самоуправления  в  Российской   Федерации», статьями 2 – 3 Федерального   закона    от 04.10.2014 N 284-ФЗ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 сельского  поселения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.   Утвердить  прилагаемое    Положение  «О  земельном   налоге на   территории   Тёсово-Нетыльского  сельского поселени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5 год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 Признать утратившими силу следующие  решения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1. Совета депутатов Тёсово-Нетыльского городского   поселения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- от 14.11. 2007 № 34 «О земельном налоге»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- от 18.06.2008 № 54 «О внесении     изменения  в  решение   Совета депутатов Тёсово-Нетыльского городского поселения от  14.11. 2007 № 34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8.11.2009 № 94 «О внесении     дополнений  в  решение   Совета депутатов Тёсово-Нетыльского городского поселения от  14.11. 2007 № 34»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5.11.2009  № 95  «О внесении     дополнений  в  решение   Совета депутатов Тёсово-Нетыльского городского поселения от  14.11. 2007 № 34»»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01.10.2010  № 120  «О внесении     изменения  в  решение   Совета депутатов Тёсово-Нетыльского городского поселения от  14.11. 2007 № 34»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7.11.2010  № 8  «О внесении     изменения  в  решение   Совета депутатов Тёсово-Нетыльского городского поселения от  14.11. 2007 № 34»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31.01.2011  № 34  «О внесении     изменения  в  решение   Совета депутатов Тёсово-Нетыльского городского поселения от  14.11. 2007 № 34»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8.02.2011  № 36 «О внесении     изменения  в  решение   Совета депутатов Тёсово-Нетыльского городского поселения от  14.11. 2007 № 34»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04.10.2013  № 135   «О внесении     изменения  в  решение   Совета депутатов Тёсово-Нетыльского городского поселения от  14.11. 2007 № 34»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08.12.2014  № 22  «О внесении     изменения  в  решение   Совета депутатов Тёсово-Нетыльского городского поселения от  14.11. 2007 № 34»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овета депутатов Тесовского городского поселения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7.11.2007 №13 «Об установлении земельного налога»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- от 09.06.2008 №6 «О внесении     изменения  в  решение   Совета депутатов Тесовского городского поселения от  27.11. 2007 № 13»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- от 23.11.2009 №44 «О внесении     изменения  в  решение   Совета депутатов Тесовского городского поселения от  27.11. 2007 № 13»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- от 23.11.2010 №44 «О внесении     изменения  в  решение   Совета депутатов Тесовского городского поселения от  27.11. 2007 № 13»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- 20.12.2010 №11 «О внесении     изменения  в  решение   Совета депутатов Тесовского городского поселения от  27.11. 2007 № 13»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- от 25.05.2012 №51 «О внесении     изменения  в  решение   Совета депутатов Тесовского городского поселения от  27.11. 2007 № 13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"Звезда".</w:t>
      </w:r>
    </w:p>
    <w:p>
      <w:pPr>
        <w:pStyle w:val="ConsPlusNormal"/>
        <w:ind w:left="6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Н.Н. Величанский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ЕНО</w:t>
      </w:r>
    </w:p>
    <w:p>
      <w:pPr>
        <w:pStyle w:val="Style16"/>
        <w:jc w:val="right"/>
        <w:rPr/>
      </w:pPr>
      <w:r>
        <w:rPr>
          <w:sz w:val="28"/>
          <w:szCs w:val="28"/>
        </w:rPr>
        <w:t>решением  Совета депутатов  поселения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14.04.2015г. № 41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«О  земельном   налоге на   территории   Тёсово-Нетыльского  сельского поселения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Земельный налог на территории  Тёсово-Нетыльского  сельского  поселения (далее - налог) устанавливается в соответствии с Налоговым кодексом Российской Федерации, настоящим решением  и обязателен к уплате на территории Тёсово-Нетыль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Настоящим   решением  определяются налоговые ставки в пределах, установленных    Главой 31 Налогового кодекса РФ.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Налоговые ставки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 Налоговые  ставки   устанавливаются   от  кадастровой  стоимости    земельного участка   в  следующих  размерах:</w:t>
      </w:r>
    </w:p>
    <w:p>
      <w:pPr>
        <w:pStyle w:val="Normal"/>
        <w:ind w:firstLine="5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0,3 процента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тношении земельных участков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несенных к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землям сельскохозяйственного назначения</w:t>
        </w:r>
      </w:hyperlink>
      <w:r>
        <w:rPr>
          <w:rFonts w:eastAsia="Calibri"/>
          <w:sz w:val="28"/>
          <w:szCs w:val="28"/>
          <w:lang w:eastAsia="en-US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5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0,15 процента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тношении земельных участков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нятых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жилищным фондом</w:t>
        </w:r>
      </w:hyperlink>
      <w:r>
        <w:rPr>
          <w:rFonts w:eastAsia="Calibri"/>
          <w:sz w:val="28"/>
          <w:szCs w:val="28"/>
          <w:lang w:eastAsia="en-US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firstLine="5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0,15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оцен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в отношении земельных участков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обретенных (предоставленных) для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личного подсобного хозяйства</w:t>
        </w:r>
      </w:hyperlink>
      <w:r>
        <w:rPr>
          <w:rFonts w:eastAsia="Calibri"/>
          <w:sz w:val="28"/>
          <w:szCs w:val="28"/>
          <w:lang w:eastAsia="en-US"/>
        </w:rPr>
        <w:t>, садоводства, огородничества или животноводства, а также дачного хозяйства;</w:t>
      </w:r>
      <w:r>
        <w:rPr>
          <w:rFonts w:eastAsia="Calibri"/>
          <w:b/>
          <w:color w:val="000000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Style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1,5</w:t>
      </w:r>
      <w:r>
        <w:rPr>
          <w:rFonts w:eastAsia="Calibri"/>
          <w:sz w:val="28"/>
          <w:szCs w:val="28"/>
          <w:lang w:eastAsia="en-US"/>
        </w:rPr>
        <w:t xml:space="preserve">  в отношении прочих земельных участков, в том числе в отношении земельных участков отнесенных к землям сельскохозяйственного назначения или к землям в составе зон сельскохозяйственного использования  в населенных пунктах, и не используемых  для сельскохозяйственного производства.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Style16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Налоговые   льготы, основания  и  порядок    их   применени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Освобождаются от уплаты земельного налога налогоплательщики, имеющие в собственности земельные участки, являющиеся объектом налогообложения на территории  поселения, установленные в соответствии со статьей 395 Налогового кодекса Российской Федерации, а также следующие категории налогоплательщиков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алообеспеченные граждане и граждане в возрасте восьмидесяти и более лет, которым предоставлены земельные участки для эксплуатации (размещения) индивидуального жилого дома и ведения личного подсобного хозяйства при условии регистрации в нем по месту постоянного жительств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рганы местного самоуправления, финансируемые за счет средств бюджета Новгородского муниципального района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и, реализующие инвестиционные проекты, одобренные в установленном порядке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  № 500-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граждане, осуществляющие проектирование и строительство индивидуального жилого дома взамен сгоревшего (на основании акта о пожар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малообеспеченные граждане, которым предоставлены земельные участки для эксплуатации индивидуальных жилых домов (при предоставлении справки, выданной органами социальной защиты населения муниципального район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Граждане в возрасте восьмидесяти и более лет, которым предоставлены земельные участки для эксплуатации индивидуального жилого дома, при условии регистрации в нем постоянного места жительства (при предоставлении справки с места жительства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орядок  и   сроки   предоставления   налогоплательщиками   документов,  подтверждающих   право   на    уменьшение  налоговой  базы и предоставление льгот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плательщики,  имеющие   право   на  налоговые  льготы,   представляют  документы, подтверждающие такое право,   в  налоговые   органы    по  месту   нахождения  земельного   участка, признаваемого   объектом   налогообложения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огоплательщики -   организации  и   физические   лица, являющиеся     индивидуальными   предпринимателями, -  в  сроки, установленные   для    представления   налоговых  расчетов   по  авансовым     платежам   по  налогу   и  налоговой   декларации  по   налогу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 -  физические   лица,  не   являющиеся   индивидуальными    предпринимателями, -  в   срок   до  1  ноября   года,  являющегося    налоговым  периодом. В    случае  возникновение (утраты) до  окончания   налогового   периода   права   на   уменьшение  налоговой   базы   налогоплательщиками   представляются     документы, подтверждающие   возникновение   (утрату)   данного  права, в   течение   10  дней    со  дня    его   возникновения  (утраты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сроки уплаты налога и авансовых платежей по земельному налогу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1. Земельный налог - (авансовые платежи) подлежат уплате в следующем порядке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. Налогоплательщиками - организациями и физическими лицами, являющимися индивидуальными предпринимателями, налог уплачивается по истечении налогового периода не позднее 01 февраля каждого года, следующего за истекшим периодом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 Налогоплательщиками - организациями и физическими лицами, являющимися индивидуальными предпринимателями, авансовые платежи по земельному налогу уплачиваются до 30 апреля, до 31 июля, до 31 октября года, являющегося налоговым периодом, и перерасчет по земельному налогу по итогам года до 10 февраля следующего за отчетным годом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логоплательщиками - физическими лицами, уплачивающими налог на основании налогового уведомления, направленного налоговым органом. Налог уплачивается в срок не позднее 01 октября года, следующего за истекшим налоговым периодом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/>
        <w:t xml:space="preserve">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851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36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C6B92A047BCC9BBBAC614D7B3397E05FEB014703F894570877240586D4A18355832C5B15E1613B4AlDI" TargetMode="External"/><Relationship Id="rId4" Type="http://schemas.openxmlformats.org/officeDocument/2006/relationships/hyperlink" Target="consultantplus://offline/ref=3EC6B92A047BCC9BBBAC614D7B3397E05FEB034A05F594570877240586D4A18355832C5B15E1663D4Al4I" TargetMode="External"/><Relationship Id="rId5" Type="http://schemas.openxmlformats.org/officeDocument/2006/relationships/hyperlink" Target="consultantplus://offline/ref=3EC6B92A047BCC9BBBAC614D7B3397E05FE9074005F194570877240586D4A18355832C5B15E1673B4AlF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4:00Z</dcterms:created>
  <dc:creator>й</dc:creator>
  <dc:description/>
  <cp:keywords/>
  <dc:language>en-US</dc:language>
  <cp:lastModifiedBy>ОКСАНА</cp:lastModifiedBy>
  <cp:lastPrinted>2014-11-06T15:52:00Z</cp:lastPrinted>
  <dcterms:modified xsi:type="dcterms:W3CDTF">2015-04-29T07:34:00Z</dcterms:modified>
  <cp:revision>2</cp:revision>
  <dc:subject/>
  <dc:title/>
</cp:coreProperties>
</file>