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2.03.2015 № 38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 признании утратившим силу решения Совета депутатов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ёсово-Нетыльского городского поселения от 29.09.2014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73 «Об утверждении Порядка размещения сведений о </w:t>
      </w:r>
    </w:p>
    <w:p>
      <w:pPr>
        <w:pStyle w:val="Normal"/>
        <w:widowControl w:val="false"/>
        <w:autoSpaceDE w:val="false"/>
        <w:rPr/>
      </w:pPr>
      <w:r>
        <w:rPr>
          <w:b/>
        </w:rPr>
        <w:t>доходах, рас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и членов их семей на официальном сайте Администрации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Тёсово-Нетыльского городского поселения и представления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этих  сведений общероссийским средствам массовой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нформации для опубликования»</w:t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и протеста прокурора Новгородского района от 18.02.2015 №7-02-2015, в соответствии с Уставом Тёсово-Нетыль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вет депутатов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</w:t>
      </w:r>
      <w:r>
        <w:rPr>
          <w:highlight w:val="white"/>
        </w:rPr>
        <w:tab/>
        <w:t xml:space="preserve">1. </w:t>
      </w:r>
      <w:r>
        <w:rPr/>
        <w:t>Признать утратившим силу решения Совета депутатов Тёсово-Нетыльского городского поселения от 29.09.2014  №173 «Об утверждении Порядка размещения сведений о 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 Тёсово-Нетыльского городского поселения и представления  этих  сведений общероссийским средствам массовой информации для опубликова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highlight w:val="white"/>
        </w:rPr>
        <w:t xml:space="preserve">       </w:t>
      </w:r>
      <w:r>
        <w:rPr>
          <w:iCs/>
          <w:highlight w:val="white"/>
        </w:rPr>
        <w:t>2.</w:t>
      </w:r>
      <w:r>
        <w:rPr>
          <w:iCs/>
          <w:highlight w:val="white"/>
          <w:u w:val="dotted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сельского поселения                                                                  Н.Н. Велича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04:00Z</dcterms:created>
  <dc:creator>ОКСАНА</dc:creator>
  <dc:description/>
  <cp:keywords/>
  <dc:language>en-US</dc:language>
  <cp:lastModifiedBy>ОКСАНА</cp:lastModifiedBy>
  <cp:lastPrinted>2015-03-05T15:56:00Z</cp:lastPrinted>
  <dcterms:modified xsi:type="dcterms:W3CDTF">2015-03-05T16:04:00Z</dcterms:modified>
  <cp:revision>2</cp:revision>
  <dc:subject/>
  <dc:title/>
</cp:coreProperties>
</file>