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 xml:space="preserve">                                </w:t>
      </w:r>
    </w:p>
    <w:p>
      <w:pPr>
        <w:pStyle w:val="Normal"/>
        <w:rPr>
          <w:b/>
          <w:b/>
          <w:i/>
          <w:i/>
          <w:iCs/>
          <w:sz w:val="2"/>
          <w:szCs w:val="2"/>
        </w:rPr>
      </w:pPr>
      <w:r>
        <w:rPr>
          <w:b/>
          <w:i/>
          <w:iCs/>
          <w:sz w:val="2"/>
          <w:szCs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т 09.07.2015 № 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. Тесово-Неты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431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добровольной народной дружине Тёсово-Нетыль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на территории Тёсово-Нетыльского сельского поселения условий для деятельности народной дружины,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6 октября 2003 года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 апреля 2014 года №44-ФЗ «Об участии граждан в охране общественного порядка», областным законом Новгородской области от 01.12.2014 №663-ОЗ «О реализации Федерального закона «Об участии граждан в охране общественного порядка» на территории Новгородской области»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ёсово-Нетыль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обровольной народной дружин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Тёсово-Нетыльского</w:t>
      </w:r>
    </w:p>
    <w:p>
      <w:pPr>
        <w:pStyle w:val="Normal"/>
        <w:tabs>
          <w:tab w:val="clear" w:pos="708"/>
          <w:tab w:val="left" w:pos="5220" w:leader="none"/>
        </w:tabs>
        <w:ind w:right="-5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родского поселения от 23.12.2013 г. №145 «</w:t>
      </w:r>
      <w:r>
        <w:rPr>
          <w:color w:val="000000"/>
          <w:sz w:val="28"/>
          <w:szCs w:val="28"/>
        </w:rPr>
        <w:t>Об утверждении Положения о добровольной народной дружине Тесово-Нетыльского городского поселения</w:t>
      </w:r>
      <w:r>
        <w:rPr>
          <w:sz w:val="28"/>
          <w:szCs w:val="28"/>
        </w:rPr>
        <w:t>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"Звезда".</w:t>
      </w:r>
    </w:p>
    <w:p>
      <w:pPr>
        <w:pStyle w:val="ConsPlusNormal"/>
        <w:ind w:left="6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Н.Н. Величанс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09.07.2015  № 51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о добровольной народной дружине</w:t>
      </w:r>
      <w:r>
        <w:rPr/>
        <w:t xml:space="preserve"> </w:t>
      </w:r>
      <w:r>
        <w:rPr>
          <w:b/>
        </w:rPr>
        <w:t>Тёсово-Нетыльского</w:t>
      </w:r>
      <w:r>
        <w:rPr/>
        <w:t xml:space="preserve"> </w:t>
      </w:r>
      <w:r>
        <w:rPr>
          <w:b/>
        </w:rPr>
        <w:t>сельского 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Настоящее Положение разработано на основании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Федерального закона от 2 апреля 2014 года №44-ФЗ «Об участии граждан в охране общественного порядка», областного закона Новгородской области от 01.12.2014 №663-ОЗ «О реализации Федерального закона «Об участии граждан в охране общественного порядка» на территории Новгородской области» и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Тёсово-Нетыльского сельского поселения, в целях создания на территории Тёсово-Нетыльского сельского поселения условий для деятельности добровольной народной дружины.</w:t>
      </w:r>
    </w:p>
    <w:p>
      <w:pPr>
        <w:pStyle w:val="Normal"/>
        <w:autoSpaceDE w:val="false"/>
        <w:ind w:firstLine="709"/>
        <w:jc w:val="both"/>
        <w:rPr/>
      </w:pPr>
      <w:r>
        <w:rPr/>
        <w:t>1.2. 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1.3. Территорией, на которой может быть создана народная дружина, являются границы Тёсово-Нетыльского сельского поселения, установленные областным законом Новгородской области от 17.01.2005 N 400-ОЗ «Об установлении границ муниципальных образований, входящих в состав территории Новгородского муниципального района, наделении их статусом городских и сельских поселений, определении административных центров и перечня населенных пунктов, входящих в состав территорий поселений»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 Порядок уведомления о создании народной дружины, согласования кандидатуры командира народной дружин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Учредители  народной дружины, созданной на территории Тёсово-Нетыльского сельского поселения, в течение дня с момента принятия решения  в соответствии с требованиями Федерального </w:t>
      </w:r>
      <w:hyperlink r:id="rId8">
        <w:r>
          <w:rPr>
            <w:rStyle w:val="InternetLink"/>
          </w:rPr>
          <w:t>закона</w:t>
        </w:r>
      </w:hyperlink>
      <w:r>
        <w:rPr/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создании народной дружины в Администрацию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2. Одновременно с уведомлением в Администрацию поселения  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2.3. Уведомление о создании народной дружины регистрируется и хранится в делах Администрации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4. Решение об избрании командира народной дружины передается для  согласования Главе поселения в течение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5. Глава поселения в срок не позднее 3 дней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отказа в согласовании кандидатуры командира народной дружины является наличие информации, препятствующей в соответствии со статьей 14 Федерального закона от 2 апреля 2014 года №44-ФЗ «Об участии граждан в охране общественного порядка» гражданину быть членом народной дружины.</w:t>
      </w:r>
    </w:p>
    <w:p>
      <w:pPr>
        <w:pStyle w:val="Normal"/>
        <w:autoSpaceDE w:val="false"/>
        <w:ind w:firstLine="709"/>
        <w:jc w:val="both"/>
        <w:rPr/>
      </w:pPr>
      <w:r>
        <w:rPr/>
        <w:t>2.6. Решение о согласовании или об отказе в согласовании направляется членам народной дружины в течение дня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В решении об отказе в согласовании  указываются причины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 Повторное обращение о согласовании кандидатуры командира народной дружины рассматривается в установленном пунктами 2.4. – 2.6. настоящего положения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уведомления о создании общественного объединения правоохранительной направлен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дители общественного объединения правоохранительной направленности, созданного на территории Тёсово-Нетыльского сельского поселения, в течение дня с момента принятия решения  в соответствии с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его создании в Администрацию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создании общественного объединения правоохранительной направленности регистрируется и хранится в делах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highlight w:val="cyan"/>
        </w:rPr>
      </w:pPr>
      <w:r>
        <w:rPr>
          <w:b/>
        </w:rPr>
        <w:t>4. Порядок согласования плана работы народной друж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ланы работы народных дружин подлежат согласованию с Администрацией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2. Планы работы народной дружины, завизированные её командиром, направляются в Администрацию поселения  для согласования ежеквартально, за 10 дней до начала проведения запланированных мероприят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При поступлении плана работы народной дружины в Администрацию поселения  он незамедлительно передается Главе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Глава поселения  в течение двух дней с момента поступления к нему плана работы народной дружины согласовывает его или отказывает в его согласов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В согласовании плана работы народной дружины отказываетс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полнение указанных в плане работы народной дружины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>4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В решении об отказе в согласовании  указываются причины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7. Повторное обращение о согласовании плана работы народной дружины рассматривается в установленном пунктами 4.3. – 4.6. настоящего положения порядк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5. Порядок согласования места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Информация о месте и времени проведения мероприятий по охране общественного порядка, количестве привлекаемых к участию в охране общественного порядка народных дружинников, завизированная командиром народной дружины, (далее информация) направляется в Администрацию поселения  для согласования за 3 дня до начала проведения запланирован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3. При поступлении информации в Администрацию поселения она незамедлительно передается Главе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4. Глава поселения  в течение дня с момента поступления к нему 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5. В согласовании места и время проведения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полнение указанных в информации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полнение указанных в информации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>5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В решении об отказе в согласовании  указываются причины отказ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взаимодействия народных дружин с органами внутренних дел (полицией) и иными правоохранительными органа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рядок взаимодействия народных дружин с органами внутренних дел (полицией) и иными правоохранительными органами определяется  в соответствии с частью 2  статьи 22 Федерального закона от 2 апреля 2014 года № 44-ФЗ «Об участии граждан в охране общественного порядк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 выступает Администрация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овместное решение о взаимодействии народных дружин с органами внутренних дел (полицией) и иными правоохранительными органами подписывается Главой поселени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Garamond" w:hAnsi="Garamond" w:cs="Garamond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BodyTextIndent2Char">
    <w:name w:val="Body Text Indent 2 Char"/>
    <w:basedOn w:val="Style13"/>
    <w:qFormat/>
    <w:rPr>
      <w:rFonts w:cs="Times New Roman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LAW;n=113646;fld=134;dst=1002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consultantplus://offline/main?base=LAW;n=113646;fld=134;dst=100287" TargetMode="External"/><Relationship Id="rId7" Type="http://schemas.openxmlformats.org/officeDocument/2006/relationships/hyperlink" Target="consultantplus://offline/main?base=RLAW154;n=28654;fld=134;dst=104387" TargetMode="External"/><Relationship Id="rId8" Type="http://schemas.openxmlformats.org/officeDocument/2006/relationships/hyperlink" Target="consultantplus://offline/ref=1C775D21F4466CE4A5BB3893339BFAAB26A612A00998BAE34DD3634875T065L" TargetMode="External"/><Relationship Id="rId9" Type="http://schemas.openxmlformats.org/officeDocument/2006/relationships/hyperlink" Target="consultantplus://offline/ref=1C775D21F4466CE4A5BB3893339BFAAB26A612A00998BAE34DD3634875T065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36:00Z</dcterms:created>
  <dc:creator>русса</dc:creator>
  <dc:description/>
  <cp:keywords/>
  <dc:language>en-US</dc:language>
  <cp:lastModifiedBy>ОКСАНА</cp:lastModifiedBy>
  <cp:lastPrinted>2015-03-25T14:32:00Z</cp:lastPrinted>
  <dcterms:modified xsi:type="dcterms:W3CDTF">2015-08-03T09:36:00Z</dcterms:modified>
  <cp:revision>2</cp:revision>
  <dc:subject/>
  <dc:title>СОВЕТ ДЕПУТАТОВ НОВОСЕЛЬСКОГО СЕЛЬСКОГО ПОСЕЛЕНИЯ</dc:title>
</cp:coreProperties>
</file>