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498" w:leader="none"/>
          <w:tab w:val="left" w:pos="517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1905" w:leader="none"/>
          <w:tab w:val="left" w:pos="51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7.08.</w:t>
      </w:r>
      <w:r>
        <w:rPr>
          <w:sz w:val="28"/>
          <w:lang w:val="en-US"/>
        </w:rPr>
        <w:t xml:space="preserve">2015 </w:t>
      </w:r>
      <w:r>
        <w:rPr>
          <w:sz w:val="28"/>
        </w:rPr>
        <w:t>№ 6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оплат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уда служащих, работник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Администрации Тёсово-Неты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 и иными нормативными правовыми актами, регулирующими вопросы оплаты труда, </w:t>
      </w: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оплате труда служащих, работников Администрации Тёсово-Нетыльского сельского поселения (далее - Положение).</w:t>
      </w:r>
    </w:p>
    <w:p>
      <w:pPr>
        <w:pStyle w:val="Style15"/>
        <w:spacing w:before="0" w:after="0"/>
        <w:ind w:left="708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Зам. Председателя  Совета депутатов Тёсово-Нетыльског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                       А.Г. Ефим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ёсово-Нетыл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еления от 17.08.2015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служащих, работник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pacing w:val="-2"/>
          <w:sz w:val="28"/>
          <w:szCs w:val="28"/>
        </w:rPr>
        <w:t>Оплата труда служащих, работ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Оплата труда служащих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нимаемой должност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й процентной надбавки к должностному окладу за работу со сведениями, составляющими государственную тайну, премий по результатам работы, ежемесячного денежного поощрения, единовременной выплаты при предоставлении ежегодного оплачиваемого отпуска, материальной помощи. </w:t>
      </w:r>
    </w:p>
    <w:p>
      <w:pPr>
        <w:pStyle w:val="Normal"/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жностные оклады служащих устанавливаются в размерах согласно приложению 1.</w:t>
      </w:r>
    </w:p>
    <w:p>
      <w:pPr>
        <w:pStyle w:val="ConsPlusNormal1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труда (заработная плата) работников 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профессии которых не отнесены к должностям муниципальной службы и должностям служащих органов местного самоуправления (далее - работники) производится в виде должностного оклада и иных стимулирующих и компенсационных выплат.</w:t>
      </w:r>
    </w:p>
    <w:p>
      <w:pPr>
        <w:pStyle w:val="ConsPlusNormal1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работников состоит из должностного оклада, стимулирующих и компенсационных выплат.</w:t>
      </w:r>
    </w:p>
    <w:p>
      <w:pPr>
        <w:pStyle w:val="Normal"/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жностные оклады работников устанавливаются в размерах согласно приложению 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нежное содержание служащих, заработная плата работников выплачиваются за счет средств бюджета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Формирование фондов оплаты тру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2.1. При формировании фондов оплаты труда служащих сверх сумм средств, </w:t>
      </w:r>
      <w:r>
        <w:rPr>
          <w:spacing w:val="5"/>
          <w:sz w:val="28"/>
          <w:szCs w:val="28"/>
        </w:rPr>
        <w:t xml:space="preserve">направляемых для выплаты должностных окладов, предусматриваются следующие </w:t>
      </w:r>
      <w:r>
        <w:rPr>
          <w:spacing w:val="-1"/>
          <w:sz w:val="28"/>
          <w:szCs w:val="28"/>
        </w:rPr>
        <w:t>средства на выплату (в расчете на год):</w:t>
      </w:r>
    </w:p>
    <w:p>
      <w:pPr>
        <w:pStyle w:val="Normal"/>
        <w:suppressAutoHyphens w:val="true"/>
        <w:ind w:firstLine="709"/>
        <w:jc w:val="both"/>
        <w:rPr>
          <w:spacing w:val="-14"/>
          <w:sz w:val="28"/>
          <w:szCs w:val="28"/>
        </w:rPr>
      </w:pPr>
      <w:r>
        <w:rPr>
          <w:spacing w:val="3"/>
          <w:sz w:val="28"/>
          <w:szCs w:val="28"/>
        </w:rPr>
        <w:t xml:space="preserve">1) ежемесячная надбавка к должностному окладу за выслугу лет - в размере трёх </w:t>
      </w:r>
      <w:r>
        <w:rPr>
          <w:spacing w:val="-1"/>
          <w:sz w:val="28"/>
          <w:szCs w:val="28"/>
        </w:rPr>
        <w:t>должностных окладов;</w:t>
      </w:r>
    </w:p>
    <w:p>
      <w:pPr>
        <w:pStyle w:val="Normal"/>
        <w:suppressAutoHyphens w:val="true"/>
        <w:ind w:firstLine="709"/>
        <w:jc w:val="both"/>
        <w:rPr>
          <w:spacing w:val="-7"/>
          <w:sz w:val="28"/>
          <w:szCs w:val="28"/>
        </w:rPr>
      </w:pPr>
      <w:r>
        <w:rPr>
          <w:spacing w:val="5"/>
          <w:sz w:val="28"/>
          <w:szCs w:val="28"/>
        </w:rPr>
        <w:t xml:space="preserve">2)ежемесячная надбавка к должностному окладу за особые условия службы – в </w:t>
      </w:r>
      <w:r>
        <w:rPr>
          <w:sz w:val="28"/>
          <w:szCs w:val="28"/>
        </w:rPr>
        <w:t>размере 7,2 должностного оклада;</w:t>
      </w:r>
    </w:p>
    <w:p>
      <w:pPr>
        <w:pStyle w:val="Normal"/>
        <w:suppressAutoHyphens w:val="true"/>
        <w:ind w:firstLine="709"/>
        <w:jc w:val="both"/>
        <w:rPr>
          <w:spacing w:val="-10"/>
          <w:sz w:val="28"/>
          <w:szCs w:val="28"/>
        </w:rPr>
      </w:pPr>
      <w:r>
        <w:rPr>
          <w:spacing w:val="5"/>
          <w:sz w:val="28"/>
          <w:szCs w:val="28"/>
        </w:rPr>
        <w:t xml:space="preserve">3)ежемесячная процентная надбавка к должностному окладу за работу со </w:t>
      </w:r>
      <w:r>
        <w:rPr>
          <w:spacing w:val="1"/>
          <w:sz w:val="28"/>
          <w:szCs w:val="28"/>
        </w:rPr>
        <w:t xml:space="preserve">сведениями, составляющими государственную тайну, - в размере полутора должностных </w:t>
      </w:r>
      <w:r>
        <w:rPr>
          <w:spacing w:val="-4"/>
          <w:sz w:val="28"/>
          <w:szCs w:val="28"/>
        </w:rPr>
        <w:t>окладов;</w:t>
      </w:r>
    </w:p>
    <w:p>
      <w:pPr>
        <w:pStyle w:val="Normal"/>
        <w:suppressAutoHyphens w:val="true"/>
        <w:ind w:firstLine="709"/>
        <w:jc w:val="both"/>
        <w:rPr>
          <w:spacing w:val="-7"/>
          <w:sz w:val="28"/>
          <w:szCs w:val="28"/>
        </w:rPr>
      </w:pPr>
      <w:r>
        <w:rPr>
          <w:spacing w:val="10"/>
          <w:sz w:val="28"/>
          <w:szCs w:val="28"/>
        </w:rPr>
        <w:t>4)премия по результатам работы (за выполнение особо важных и сложных заданий)</w:t>
      </w:r>
      <w:r>
        <w:rPr>
          <w:sz w:val="28"/>
          <w:szCs w:val="28"/>
        </w:rPr>
        <w:t xml:space="preserve"> - в размере двух должностных окладов;</w:t>
      </w:r>
    </w:p>
    <w:p>
      <w:pPr>
        <w:pStyle w:val="Normal"/>
        <w:suppressAutoHyphens w:val="true"/>
        <w:ind w:firstLine="709"/>
        <w:jc w:val="both"/>
        <w:rPr>
          <w:spacing w:val="-11"/>
          <w:sz w:val="28"/>
          <w:szCs w:val="28"/>
        </w:rPr>
      </w:pPr>
      <w:r>
        <w:rPr>
          <w:spacing w:val="5"/>
          <w:sz w:val="28"/>
          <w:szCs w:val="28"/>
        </w:rPr>
        <w:t>5)ежемесячное денежное поощрение - в размере пятидесяти четырех должностных окладов;</w:t>
      </w:r>
    </w:p>
    <w:p>
      <w:pPr>
        <w:pStyle w:val="Normal"/>
        <w:suppressAutoHyphens w:val="true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6)единовременная выплата при предоставлении ежегодного оплачиваемого отпуска и материальная помощь - в размере трех должностных окладов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фондов оплаты труда работников сверх сумм средств, направляемых для выплаты </w:t>
      </w:r>
      <w:r>
        <w:rPr>
          <w:rFonts w:cs="Times New Roman" w:ascii="Times New Roman" w:hAnsi="Times New Roman"/>
          <w:spacing w:val="5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окладов, предусматриваются следующие средства на выплату (в расчете на год):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ненормированный рабочий день - в размере шести окладов;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сложность и напряженность - в размере двадцати четырех  окладов;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классность – в размере трех окладов;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ая надбавка к должностному окладу за работу с вредными условиями труда - в размере одного оклада;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мия по результатам работы - в размере двенадцати должностных окладов;</w:t>
      </w:r>
    </w:p>
    <w:p>
      <w:pPr>
        <w:pStyle w:val="ConsPlusNormal1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ьная помощь при предоставлении ежегодного оплачиваемого отпуска - в размере двух должностных окладов;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одпунктов 1 – 3, 5 пункта 2.2. применяются в отношении рабочих профессий "водитель автомобиля" 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1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подпунктов 4,5  пункта 2.2. применяется в отношении рабочих профессий "уборщик служебных помещений" 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онд оплаты труда служащих, работников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3. Размер и порядок установления ежемесячной  надбавки  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должностному окладу за выслугу лет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 окладу за выслугу лет служащим  устанавливается в процентах к должностному окладу в зависимости  от стажа работы, дающего  право  на получение указанной надбавки (далее – стаж), в следующих размерах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года до 5 лет   - 10 процентов должностного оклада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5 до 10 лет – 15  процентов должностного оклада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0 до 15 лет – 20 процентов  должностного оклада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таже  свыше  15 лет – 30 процентов должностного окла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тажа производится в соответствии с Положением о порядке исчисления стажа, дающего право на получение служащему ежемесячной надбавки к должностному окладу за выслугу л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мер ежемесячной  надбавки  к должностному   окладу за выслугу лет  оформляется распоряжением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4. Размер и порядок установления  ежемесячной  надбавки к  должностному окладу за особые условия службы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месячная надбавка к должностному окладу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 принятии решения об установлении ежемесячной надбавки к должностному окладу за особые условия службы учитывают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й уровень исполнения должностных обязанностей в соответствии с должностной инструкцией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етентность при выполнении наиболее важных, сложных и ответственных работ, их качественное выполнение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Размер ежемесячной надбавки к должностному окладу за особые условия службы служащим устанавливается </w:t>
      </w:r>
      <w:r>
        <w:rPr>
          <w:sz w:val="28"/>
          <w:szCs w:val="28"/>
        </w:rPr>
        <w:t>Главой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и оформляется распоряжением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а ежемесячной надбавки к должностному окладу за особые условия службы осуществляется в пределах фонда оплаты труда, в размере до 60 процентов должностного оклада.</w:t>
      </w:r>
    </w:p>
    <w:p>
      <w:pPr>
        <w:pStyle w:val="TextBodyIndent"/>
        <w:suppressAutoHyphens w:val="true"/>
        <w:spacing w:before="0" w:after="0"/>
        <w:ind w:lef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5. Размер и порядок установления  ежемесячной  процентной  надбавки к  должностному  окладу  за работу со  сведениями, составляющими государственную тайну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</w: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назначается персонально распоряжением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служащим, допущенным к государственной тайне на постоянной основе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мер ежемесячной процентной надбавки к должностному окладу за работу со сведениями, составляющими государственную тайну, устанавливается в зависимости от степени секретности сведений, к которым служащий имеет документально подтверждаемый доступ на законных основаниях, в следующих размерах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екретно"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л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осуществляется в пределах установленного фонда оплаты тру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ремия по результатам работ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Премия служащим, работникам выплачивается ежемесячно в процентах к должностному окладу, за выполнение особо важных и сложных заданий – персонально, в соответствии с распоряжением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2. Премирование служащих, работников производится в пределах установленного фонда оплаты труда. Размер премии определяется исходя из результатов деятельности служащего, работника и максимальными размерами не ограничи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3. Основанием для премирования являю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собо важных и сложных задани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имерное (своевременное и качественное) исполнение должностных обязанностей, заданий и распоряжений руководств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и качественная подготовка документо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блюдение правил внутреннего трудового распорядка и иных норм, установленных локальными нормативными актам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бережное, рациональное использование материально-технических и финансовых средств, иных ресурсов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емирование служащих, работников не производится (либо размер премии может быть снижен) в следующих случая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ложения дисциплинарного взыскания;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должностных обязанност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несоблюдения установленных сроков выполнения заданий и распоряжений руководства, некачественное их выполнение без уважительных причин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несоблюдение правил внутреннего трудового распорядка и иных норм, установленных локальными нормативными актам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го качества работы с документами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не производится полностью или частично за тот период, в котором совершен проступок, на основании распоряжения 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 указанием причин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Служащим, работникам, проработавшим неполный расчетный период в связи с временной нетрудоспособностью, нахождением в отпуске, переводом на другую работу, увольнением по сокращению штатов либо по собственному желанию, премия выплачивается за фактически отработанное время.</w:t>
      </w:r>
    </w:p>
    <w:p>
      <w:pPr>
        <w:pStyle w:val="TextBodyIndent"/>
        <w:suppressAutoHyphens w:val="true"/>
        <w:spacing w:lineRule="exact" w:line="240"/>
        <w:ind w:left="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uppressAutoHyphens w:val="true"/>
        <w:ind w:left="0" w:hanging="0"/>
        <w:rPr/>
      </w:pPr>
      <w:r>
        <w:rPr>
          <w:b/>
          <w:sz w:val="28"/>
          <w:szCs w:val="28"/>
        </w:rPr>
        <w:t>7. Размер и порядок выплаты ежемесячного денежного поощрения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месячное денежное поощрение служащим, выплачивается в размерах согласно приложений 3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служащему, выплачивается в пределах установленных фондов оплаты труда и выплачивается за фактически отработанное время одновременно с денежным содержанием, заработной платой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вольнения служащего, работника по инициативе работодателя в соответствии с пунктами 3, 5, 6, 7, 10, 11 части первой статьи 81 Трудового кодекса Российской Федерации, ежемесячное денежное поощрение за отчетный месяц  служащему, работнику не выплачивается.</w:t>
      </w:r>
    </w:p>
    <w:p>
      <w:pPr>
        <w:pStyle w:val="TextBodyIndent"/>
        <w:suppressAutoHyphens w:val="true"/>
        <w:ind w:left="28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b/>
          <w:sz w:val="28"/>
          <w:szCs w:val="28"/>
        </w:rPr>
        <w:t>8. Порядок осуществления единовременной  выплаты  при  предоставлении ежегодного оплачиваемого  отпуска и  оказания материальной помощ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bCs/>
          <w:color w:val="FF0000"/>
          <w:sz w:val="28"/>
          <w:szCs w:val="28"/>
        </w:rPr>
      </w:pPr>
      <w:r>
        <w:rPr>
          <w:spacing w:val="-3"/>
          <w:sz w:val="28"/>
          <w:szCs w:val="28"/>
        </w:rPr>
        <w:tab/>
        <w:t>Единовременная в</w:t>
      </w:r>
      <w:r>
        <w:rPr>
          <w:spacing w:val="-2"/>
          <w:sz w:val="28"/>
          <w:szCs w:val="28"/>
        </w:rPr>
        <w:t xml:space="preserve">ыплата при предоставлении ежегодного оплачиваемого отпуска (далее – единовременная выплата) осуществляется и материальная помощь </w:t>
      </w:r>
      <w:r>
        <w:rPr>
          <w:spacing w:val="-1"/>
          <w:sz w:val="28"/>
          <w:szCs w:val="28"/>
        </w:rPr>
        <w:t xml:space="preserve">оказывается служащему, работнику на основании его письменного заявления в соответствии с распоряжением Администрации </w:t>
      </w:r>
      <w:r>
        <w:rPr>
          <w:sz w:val="28"/>
          <w:szCs w:val="28"/>
        </w:rPr>
        <w:t>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диновременная выплата при предоставлении ежегодного оплачиваемого отпуска может быть осуществлена и материальная помощь может быть оказана </w:t>
      </w:r>
      <w:r>
        <w:rPr>
          <w:sz w:val="28"/>
          <w:szCs w:val="28"/>
        </w:rPr>
        <w:t>служащему, работнику</w:t>
      </w:r>
      <w:r>
        <w:rPr>
          <w:color w:val="000000"/>
          <w:sz w:val="28"/>
          <w:szCs w:val="28"/>
        </w:rPr>
        <w:t xml:space="preserve"> в следующем порядке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- в размере двух должностных окладов (единовременная выплата при предоставлении ежегодного оплачиваемого отпуска в размере одного должностного оклада и материальная помощь в размере одного должностного оклада) – к очередному отпуску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- в размере одного должностного оклада – в течение календарного года или в размере трех должностных окладов (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дов) – к очередному оплачиваемому отпус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случае если служащий, работник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служащего, работни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В случае если служащий, работник проработал рабочий год не полностью (поступил на работу или уволился с нее в течение рабочего года, не проработав полный рабочий год), единовременная выплата осуществляется и материальная помощь оказывается из расчета трех должностных окладов пропорционально фактически отработанному времени в рабочем году, в установленном настоящим разделом порядке. В случае если служащий, работник использовал право на получение е</w:t>
      </w:r>
      <w:r>
        <w:rPr>
          <w:spacing w:val="-3"/>
          <w:sz w:val="28"/>
          <w:szCs w:val="28"/>
        </w:rPr>
        <w:t>диновременной в</w:t>
      </w:r>
      <w:r>
        <w:rPr>
          <w:spacing w:val="-2"/>
          <w:sz w:val="28"/>
          <w:szCs w:val="28"/>
        </w:rPr>
        <w:t xml:space="preserve">ыплаты при предоставлении ежегодного оплачиваемого отпуска </w:t>
      </w:r>
      <w:r>
        <w:rPr>
          <w:sz w:val="28"/>
          <w:szCs w:val="28"/>
        </w:rPr>
        <w:t xml:space="preserve">и материальной помощи в полном объеме, а отработал не полный рабочий год, то при исчислении окончательного расчета при увольнении с него удерживается сумма пропорционально фактически не отработанному времени в рабочем году.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both"/>
        <w:outlineLvl w:val="2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л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й  выплаты  при предоставлении ежегодног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плачиваемого отпуска и материальной помощи осуществляется в пределах установленного фонды оплаты тру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240" w:before="0" w:after="1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9. Дополнительная материальная помощь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ab/>
        <w:t xml:space="preserve">9.1.  </w:t>
      </w:r>
      <w:r>
        <w:rPr>
          <w:spacing w:val="-2"/>
          <w:sz w:val="28"/>
          <w:szCs w:val="28"/>
        </w:rPr>
        <w:t xml:space="preserve">При наличии средств экономии установленного фонда оплаты труда, </w:t>
      </w:r>
      <w:r>
        <w:rPr>
          <w:sz w:val="28"/>
          <w:szCs w:val="28"/>
        </w:rPr>
        <w:t xml:space="preserve">служащим, работникам </w:t>
      </w:r>
      <w:r>
        <w:rPr>
          <w:spacing w:val="-2"/>
          <w:sz w:val="28"/>
          <w:szCs w:val="28"/>
        </w:rPr>
        <w:t>может быть оказана материальная помощь дополнительно к размеру матери</w:t>
      </w:r>
      <w:r>
        <w:rPr>
          <w:sz w:val="28"/>
          <w:szCs w:val="28"/>
        </w:rPr>
        <w:t>альной помощи, установленной пунктом 8 настоящего Положения, на основании распоряжения Администрации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Служащему, работнику может быть оказана материальная помощь однократно в размере одного должностного оклада за счет средств экономии фонда оплаты труда, по письменному заявлению служащего с приложением подтверждающих документов по распоряжению 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в случае смерти близких родственников (супруги, дети, родители).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3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ое вознаграждение служащим, работникам в связи с юбилеями выплачивается 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одного должностного оклада по занимаемой должности с ежемесячной надбавкой к должностному окладу за выслугу лет – для служащих, одного должностного оклада по занимаемой должности – для работников.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Юбилейные дни рождения - 50-летие, 55-летие, 60-летие, 65-лет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Выплата денежного вознаграждения в целях поощрения служащего осуществляется в пределах установленного фонда оплаты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Тёсово-Нетыль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служащих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69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в месяц         </w:t>
              <w:br/>
              <w:t>(в рублях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 2 категор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Тёсово-Нетыль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работников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в месяц         </w:t>
              <w:br/>
              <w:t>(в рублях)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втомобиля                     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6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к служебных помещений             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Тёсово-Нетыль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ежемесячного денежного поощрения служа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0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ных окладов ежемесячного денежного поощрения        </w:t>
              <w:br/>
              <w:t>(в месяц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 2 категор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8:00Z</dcterms:created>
  <dc:creator>Дорофеева Л.В.</dc:creator>
  <dc:description/>
  <cp:keywords/>
  <dc:language>en-US</dc:language>
  <cp:lastModifiedBy>ОКСАНА</cp:lastModifiedBy>
  <cp:lastPrinted>2015-02-18T15:48:00Z</cp:lastPrinted>
  <dcterms:modified xsi:type="dcterms:W3CDTF">2015-08-18T10:15:00Z</dcterms:modified>
  <cp:revision>4</cp:revision>
  <dc:subject/>
  <dc:title>                                                                                                              Проект</dc:title>
</cp:coreProperties>
</file>