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 w:eastAsia="en-US"/>
        </w:rPr>
      </w:pPr>
      <w:r>
        <w:rPr>
          <w:lang w:val="en-US" w:eastAsia="en-US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ge">
              <wp:posOffset>426085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3.2015 № 35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autoSpaceDE w:val="false"/>
        <w:jc w:val="both"/>
        <w:rPr>
          <w:rFonts w:ascii="Times New Roman" w:hAnsi="Times New Roman" w:eastAsia="FranklinGothicBookCondITC-Reg;Microsoft YaHei" w:cs="Times New Roman"/>
          <w:sz w:val="28"/>
          <w:szCs w:val="28"/>
        </w:rPr>
      </w:pPr>
      <w:r>
        <w:rPr>
          <w:rFonts w:eastAsia="FranklinGothicBookCondITC-Reg;Microsoft YaHei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  <w:t>О принятии изменений и дополнений в Устав</w:t>
      </w:r>
    </w:p>
    <w:p>
      <w:pPr>
        <w:pStyle w:val="Normal"/>
        <w:autoSpaceDE w:val="false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  <w:t>Тёсово-Нетыльского сельского поселения</w:t>
      </w:r>
    </w:p>
    <w:p>
      <w:pPr>
        <w:pStyle w:val="Normal"/>
        <w:autoSpaceDE w:val="false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В соответствии с Федеральным законом от 6 октября 2003 № 131-ФЗ «Об общих принципах организации местного самоуправления в Российской Федерации», Уставом Тёсово-Нетыльского сельского поселения </w:t>
      </w:r>
    </w:p>
    <w:p>
      <w:pPr>
        <w:pStyle w:val="Normal"/>
        <w:autoSpaceDE w:val="false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autoSpaceDE w:val="false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1. Утвердить прилагаемые изменения и дополнения  в Устав Тёсово-Нетыльского сельского поселения. </w:t>
      </w:r>
    </w:p>
    <w:p>
      <w:pPr>
        <w:pStyle w:val="Normal"/>
        <w:autoSpaceDE w:val="false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2. Главе Тёсово-Нетыльского сельского поселения представить прилагаемые изменения и дополнения  в Устав Тёсово-Нетыльс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 xml:space="preserve">3. Настоящее решение вступает в силу после его государственной регистрации и официального опубликования в газете  </w:t>
      </w:r>
      <w:r>
        <w:rPr>
          <w:sz w:val="28"/>
          <w:szCs w:val="28"/>
        </w:rPr>
        <w:t>«Звезда»</w:t>
      </w:r>
      <w:r>
        <w:rPr>
          <w:rFonts w:eastAsia="FranklinGothicBookCondITC-Reg;Microsoft YaHei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настоящее решение в газете «Звезда».</w:t>
      </w:r>
    </w:p>
    <w:p>
      <w:pPr>
        <w:pStyle w:val="Normal"/>
        <w:ind w:firstLine="567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Тёсово-Нетыльского</w:t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Н.Н. Величанский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 xml:space="preserve">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7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гистрированы изменения в устав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7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Министерства юстиции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7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по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7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ой области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7035" w:leader="none"/>
              </w:tabs>
              <w:rPr/>
            </w:pPr>
            <w:r>
              <w:rPr>
                <w:sz w:val="28"/>
                <w:szCs w:val="28"/>
              </w:rPr>
              <w:t xml:space="preserve">24 декабря 2014 г. государственный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7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535111032015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депутатов Тёсово-Нетыльского сельского поселения  от 02.03.2015 №35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Устав</w:t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сельского поселения</w:t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9. Вопросы местного значения Тёсово-Неты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К вопросам местного значения Тёсово-Нетыльского </w:t>
      </w:r>
      <w:r>
        <w:rPr>
          <w:bCs/>
          <w:sz w:val="28"/>
          <w:szCs w:val="28"/>
        </w:rPr>
        <w:t xml:space="preserve">сельского </w:t>
      </w:r>
      <w:r>
        <w:rPr>
          <w:sz w:val="28"/>
          <w:szCs w:val="28"/>
        </w:rPr>
        <w:t>поселения относятся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просы местного значения Тёсово-Нетыльского сельского посел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 вопросам местного значения сельского поселения относя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0" w:name="Par339"/>
      <w:bookmarkEnd w:id="0"/>
      <w:r>
        <w:rPr>
          <w:sz w:val="28"/>
          <w:szCs w:val="28"/>
        </w:rPr>
        <w:t>1) составление и рассмотрение проекта бюджета Тёсово-Нетыльского сельского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Тёсово-Нетыльского сельского посе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и сборов Тёсово-Нетыльского сельского посе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" w:name="Par342"/>
      <w:bookmarkEnd w:id="1"/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Тёсово-Нетыльского сельского посе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" w:name="Par355"/>
      <w:bookmarkEnd w:id="2"/>
      <w:r>
        <w:rPr>
          <w:sz w:val="28"/>
          <w:szCs w:val="28"/>
        </w:rPr>
        <w:t>4) обеспечение первичных мер пожарной безопасности в границах населенных пунктов Тёсово-Нетыльского сельского посе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3" w:name="Par356"/>
      <w:bookmarkEnd w:id="3"/>
      <w:r>
        <w:rPr>
          <w:sz w:val="28"/>
          <w:szCs w:val="28"/>
        </w:rPr>
        <w:t>5) создание условий для обеспечения жителей Тёсово-Нетыль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" w:name="Par359"/>
      <w:bookmarkEnd w:id="4"/>
      <w:r>
        <w:rPr>
          <w:sz w:val="28"/>
          <w:szCs w:val="28"/>
        </w:rPr>
        <w:t>6) создание условий для организации досуга и обеспечения жителей Тёсово-Нетыльского сельского поселения услугами организаций культур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5" w:name="Par364"/>
      <w:bookmarkEnd w:id="5"/>
      <w:r>
        <w:rPr>
          <w:sz w:val="28"/>
          <w:szCs w:val="28"/>
        </w:rPr>
        <w:t>7) обеспечение условий для развития на территории Тёсово-Нетыль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6" w:name="Par369"/>
      <w:bookmarkStart w:id="7" w:name="Par366"/>
      <w:bookmarkEnd w:id="6"/>
      <w:bookmarkEnd w:id="7"/>
      <w:r>
        <w:rPr>
          <w:sz w:val="28"/>
          <w:szCs w:val="28"/>
        </w:rPr>
        <w:t>8) формирование архивных фондов посе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8" w:name="Par371"/>
      <w:bookmarkEnd w:id="8"/>
      <w:r>
        <w:rPr>
          <w:sz w:val="28"/>
          <w:szCs w:val="28"/>
        </w:rPr>
        <w:t>9) утверждение правил благоустройства территории Тёсово-Нетыль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Тёсово-Нетыль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Тёсово-Нетыльского сельского посе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9" w:name="Par375"/>
      <w:bookmarkEnd w:id="9"/>
      <w:r>
        <w:rPr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Тёсово-Нетыльского сельского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0" w:name="Par387"/>
      <w:bookmarkEnd w:id="10"/>
      <w:r>
        <w:rPr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1" w:name="Par390"/>
      <w:bookmarkEnd w:id="11"/>
      <w:r>
        <w:rPr>
          <w:sz w:val="28"/>
          <w:szCs w:val="28"/>
        </w:rPr>
        <w:t>12) организация и осуществление мероприятий по работе с детьми и молодежью в Тёсово-Нетыльского сельского посел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2" w:name="Par396"/>
      <w:bookmarkEnd w:id="12"/>
      <w:r>
        <w:rPr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онами Новгородской области и принятыми в соответствии с ними Уставом Новгородского муниципального района и Уставом Тёсово-Нетыльского сельского поселения за Тёсово-Нетыльским сельским поселением могут закрепляться также другие вопросы из числа предусмотренных частью 1 статьи 14 Федерального закона № 131-ФЗ вопросов местного значения городских посел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е вопросы местного значения, предусмотренные частью 1 статьи 14 Федерального закона № 131-ФЗ для городских поселений, не отнесенные к вопросам местного значения сельских поселений в соответствии с частью 3 Федерального закона № 131-ФЗ, на территории Тёсово-Нетыльского сельского поселения решаются органами местного самоуправления Новгородского муниципальн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 Тёсово-Нетыльского сель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Тёсово-Нетыльского сельского поселения в бюджет Новгородского муниципального района в соответствии с Бюджетным кодекс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заключении соглашения о передаче осуществления части полномочий Тёсово-Нетыльского сельского поселения принимается Советом депутатов Тёсово-Нетыльского сельского поселения по предложению Главы Тёсово-Нетыльского сельского посе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заключаются на определенный срок и содержат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местного значения Тёсово-Нетыльского сельского поселения, закрепленные за Тёсово-Нетыльского сельским поселением в соответствии с областным законом Новгородской области от 23.10.2014 N 637-ОЗ «О закреплении за сельскими поселениями Новгородской области вопросов местного значен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рожная деятельность в отношении автомобильных дорог местного значения в границах населенных пунктов  Тёсово-Нетыль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</w:t>
      </w:r>
      <w:r>
        <w:rPr>
          <w:sz w:val="28"/>
          <w:szCs w:val="28"/>
        </w:rPr>
        <w:t>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Тёсово-Нетыль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здание условий для массового отдыха жителей Тёсово-Нетыль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рганизация  сбора и вывоза бытовых отходов и мусо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рганизация ритуальных услуг и содержание мест захорон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существление мер по противодействию коррупции в границах Тёсово-Нетыльского</w:t>
      </w:r>
      <w:r>
        <w:rPr>
          <w:bCs/>
          <w:sz w:val="28"/>
          <w:szCs w:val="28"/>
        </w:rPr>
        <w:t xml:space="preserve">  сель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олномочия органов местного самоуправления по решению вопросов местного зна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целях решения вопросов местного значения органы местного самоуправления </w:t>
      </w:r>
      <w:r>
        <w:rPr>
          <w:bCs/>
          <w:sz w:val="28"/>
          <w:szCs w:val="28"/>
        </w:rPr>
        <w:t>Тёсово-Нетыльского сельского</w:t>
      </w:r>
      <w:r>
        <w:rPr>
          <w:sz w:val="28"/>
          <w:szCs w:val="28"/>
        </w:rPr>
        <w:t xml:space="preserve"> поселения обладают полномочиями, установленными частью 1 статьи 17 Федерального закона № 131-Ф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 вопросам, отнесенным в соответствии со статьей 14 Федерального закона № 131-ФЗ к вопросам местного значения, федеральными законами, настоящим Уставом могут устанавливаться полномочия органов местного самоуправления </w:t>
      </w:r>
      <w:r>
        <w:rPr>
          <w:bCs/>
          <w:sz w:val="28"/>
          <w:szCs w:val="28"/>
        </w:rPr>
        <w:t>Тёсово-Нетыльского</w:t>
      </w:r>
      <w:r>
        <w:rPr>
          <w:sz w:val="28"/>
          <w:szCs w:val="28"/>
        </w:rPr>
        <w:t xml:space="preserve"> сельского поселения по решению указанных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. Перераспределение полномочий допускается на срок не менее срока полномочий законодательного (представительного) органа государственной власти Новгородской области. Такие областные законы вступают в силу с начала очередно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рганы местного самоуправления </w:t>
      </w:r>
      <w:r>
        <w:rPr>
          <w:bCs/>
          <w:sz w:val="28"/>
          <w:szCs w:val="28"/>
        </w:rPr>
        <w:t xml:space="preserve">Тёсово-Нетыльского </w:t>
      </w:r>
      <w:r>
        <w:rPr>
          <w:sz w:val="28"/>
          <w:szCs w:val="28"/>
        </w:rPr>
        <w:t xml:space="preserve">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</w:t>
      </w:r>
      <w:r>
        <w:rPr>
          <w:bCs/>
          <w:sz w:val="28"/>
          <w:szCs w:val="28"/>
        </w:rPr>
        <w:t>Тёсово-Нетыльского</w:t>
      </w:r>
      <w:r>
        <w:rPr>
          <w:sz w:val="28"/>
          <w:szCs w:val="28"/>
        </w:rPr>
        <w:t xml:space="preserve"> сельского поселения работ (в том числе дежурств) в целях решения вопросов местного значения </w:t>
      </w:r>
      <w:r>
        <w:rPr>
          <w:bCs/>
          <w:sz w:val="28"/>
          <w:szCs w:val="28"/>
        </w:rPr>
        <w:t>Тёсово-Нетыльского</w:t>
      </w:r>
      <w:r>
        <w:rPr>
          <w:sz w:val="28"/>
          <w:szCs w:val="28"/>
        </w:rPr>
        <w:t xml:space="preserve"> сельского поселения, предусмотренных </w:t>
      </w:r>
      <w:r>
        <w:rPr>
          <w:rStyle w:val="R"/>
          <w:sz w:val="28"/>
          <w:szCs w:val="28"/>
        </w:rPr>
        <w:t>пунктами 9</w:t>
      </w:r>
      <w:r>
        <w:rPr>
          <w:sz w:val="28"/>
          <w:szCs w:val="28"/>
        </w:rPr>
        <w:t xml:space="preserve">, </w:t>
      </w:r>
      <w:r>
        <w:rPr>
          <w:rStyle w:val="R"/>
          <w:sz w:val="28"/>
          <w:szCs w:val="28"/>
        </w:rPr>
        <w:t>15</w:t>
      </w:r>
      <w:r>
        <w:rPr>
          <w:sz w:val="28"/>
          <w:szCs w:val="28"/>
        </w:rPr>
        <w:t xml:space="preserve"> и </w:t>
      </w:r>
      <w:r>
        <w:rPr>
          <w:rStyle w:val="R"/>
          <w:sz w:val="28"/>
          <w:szCs w:val="28"/>
        </w:rPr>
        <w:t>19 части 1 статьи 14</w:t>
      </w:r>
      <w:r>
        <w:rPr>
          <w:sz w:val="28"/>
          <w:szCs w:val="28"/>
        </w:rPr>
        <w:t xml:space="preserve"> Федерального закона №131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 значимым работам относятся только работы, не требующие специальной профессиональной подгот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выполнению социально значимых работ могут привлекаться совершеннолетние трудоспособные жители </w:t>
      </w:r>
      <w:r>
        <w:rPr>
          <w:bCs/>
          <w:sz w:val="28"/>
          <w:szCs w:val="28"/>
        </w:rPr>
        <w:t>Тёсово-Нетыльского сельского</w:t>
      </w:r>
      <w:r>
        <w:rPr>
          <w:sz w:val="28"/>
          <w:szCs w:val="28"/>
        </w:rPr>
        <w:t xml:space="preserve">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Публичные слуш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бсуждения проектов муниципальных правовых актов по вопросам местного значения с участием жителей Тёсово-Нетыльского сельского поселения Советом депутатов Тёсово-Нетыльского сельского поселения, Главой Тёсово-Нетыльского сельского поселения могут проводиться публичные слушания.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одятся по инициативе населения, Совета депутатов Тёсово-Нетыльского сельского поселения, Главы Тёсово-Нетыль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, проводимые по инициативе населения или Совета депутатов Тёсово-Нетыльского сельского поселения, назначаются Советом депутатов Тёсово-Нетыльского сельского поселения, а по инициативе Главы Тёсово-Нетыльского сельского поселения – Главой Тёсово-Нетыльского сельского поселения.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публичные слушания выносятся: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ект Устава Тёсово-Нетыль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ind w:left="708"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  <w:t xml:space="preserve"> </w:t>
      </w:r>
      <w:r>
        <w:rPr>
          <w:vanish/>
          <w:sz w:val="28"/>
          <w:szCs w:val="28"/>
        </w:rPr>
        <w:t>(см. текст в предыдущей редакции)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екты планов и программ развития Тёсово-Нетыльского сельского поселе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просы о преобразовании Тёсово-Нетыльского сельского поселения.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убличных слушаний определяется решениями Совета депутатов Тёсово-Нетыльского сельского поселения и должен предусматривать заблаговременное оповещение жителей Тёсово-Нетыльс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Тёсово-Нетыльского сельского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5. Полномочия Главы Тёсово-Неты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а Тёсово-Нетыльского сельского поселения как высшее должностное лицо Тёсово-Нетыльского сельского поселения обладает следующими полномоч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едставляет Тёсово-Нетыльского сельское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Тёсово-Нетыльского сельского по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одписывает и обнародует в порядке, установленном настоящим Уставом, нормативные правовые акты, принятые Советом депутатов Тёсово-Нетыль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здает в пределах своих полномочий правовые ак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организует в установленном порядке управление деятельностью Администрации Тёсово-Нетыль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рганизует в установленном порядке деятельность Совета депутатов Тёсово-Нетыль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обеспечивает на территории Тёсово-Нетыльского сельского поселения соблюдение Конституции Российской Федерации, федеральных законов, нормативных правовых актов Президента Российской Федерации, Правительства Российской Федерации, федеральных органов исполнительной власти, законов и иных нормативных правовых актов органов государственной власти Новгородской области и решений Совета депутатов Тёсово-Нетыль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обладает правом требовать созыва внеочередного заседания Совета депутатов Тёсово-Нетыль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нимает решения по вопросам организации публичных слушаний, собраний и конференций граждан, обеспечивает в соответствии с решением Совета депутатов Тёсово-Нетыльского сельского поселения организацию местных референдумов, обсуждение гражданами проектов решений Совета депутатов Тёсово-Нетыльского сельского поселения, принимает решения по иным вопросам, связанным с реализацией гарантий участия населения Тёсово-Нетыльского сельского поселения в осуществлении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обеспечивает взаимодействие Администрации Тёсово-Нетыльского сельского поселения с Советом депутатов Тёсово-Нетыльского сельского поселения, с территориальной избирательной комиссией Новгород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обеспечивает осуществление Советом депутатов Тёсово-Нетыльского сельского поселения полномочий по решению вопросов местного значения и отдельных государственных полномочий, переданных органам местного самоуправления Тёсово-Нетыльского сельского поселения федеральными и областными зак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ные полномочия Главы Тёсово-Нетыль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открывает и закрывает расчетные, текущие лицевые счета Администрации Тёсово-Нетыльского сельского по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является распорядителем бюджетных средств по расходам, предусмотренным в бюджете Тёсово-Нетыльского сельского поселения и связанным с деятельностью Администрации Тёсово-Нетыль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одписывает исковые заявления, направляемые в суды, иные документы от имени Администрации Тёсово-Нетыль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организует прием граждан, рассмотрение в установленном порядке предложений, заявлений и жалоб, принятие по результатам их рассмотрения соответствующ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существляет в установленном порядке распоряжение муниципальной собственностью, средствами бюджета Тёсово-Нетыль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назначает на должность и освобождает от должности заместителя Главы Администрации Тёсово-Нетыльского сельского поселения, специалистов Администрации Тёсово-Нетыль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назначает в установленном Администрации Тёсово-Нетыльского сельского поселения порядке на должность и освобождает от должности руководителей муниципальных учреждений и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ходит в состав представительного органа Новгородского муниципального района в соответствии с областны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лномочия Главы Тёсово-Нетыльского сельского поселения могут быть переданы должностным лицам Администрации Тёсово-Нетыльского сельского поселения в порядке, устанавливаемом соответствующим постановлением Администрации  Тёсово-Нетыль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8"/>
          <w:szCs w:val="28"/>
        </w:rPr>
        <w:t>Статья 29. Совет депутатов Тёсово-Неты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Совет депутатов Тёсово-Нетыльского сельского поселения является представительным органом Тёсово-Нетыльского сельского поселения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рок полномочий Совета депутатов Тёсово-Нетыльского сельского поселения - 5 лет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сельского поселения состоит из 15 депутатов, избираемых населением Тёсово-Нетыльского сельского поселения на муниципальных выборах на основе всеобщего равного и прямого избирательного права при тайном голосовании, в порядке, определенном Федеральным законом  от 12 июня 2002 года № 67-ФЗ «Об основных гарантиях избирательных прав и права на участие в референдуме граждан Российской Федерации» и областным закон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ой работы Совета депутатов Тёсово-Нетыльского сельского поселения является заседание, созываемое в порядке, определяемом Регламентом Совета депутатов Тёсово-Нетыльского сельского поселения, но не реже одного раза в три месяц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Совета депутатов Тёсово-Нетыльского сельского поселения считается правомочным, если на нем присутствует не менее 50 процентов от числа избранных депутатов. Совет депутатов Тёсово-Нетыльского сельского поселения может осуществлять свои полномочия в случае избрания не менее двух третей от установленной численности депутат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вь избранный Совет депутатов Тёсово-Нетыльского сельского поселения собирается на первое заседание в 30-дневный срок со дня избрания Совета депутатов Тёсово-Нетыльского сельского поселения в правомочном состав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 Тёсово-Нетыльского сельского поселения проводятся гласно и носят открытый характе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вет депутатов Тёсово-Нетыльского сельского поселения вправе образовывать из своего состава постоянные комиссии, а также рабочие группы и временные комиссии с привлечением муниципальных служащих, специалистов, представителей обществ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рядок созыва и работы постоянных комиссий, рабочих групп и временных комиссий Совета депутатов Тёсово-Нетыльского сельского поселения определяется </w:t>
      </w:r>
      <w:hyperlink r:id="rId4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Совета депутатов Тёсово-Нетыль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вет депутатов Тёсово-Нетыльского сельского поселения не обладает правами юридического лиц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ходы на обеспечение деятельности Совета депутатов Тёсово-Нетыльского сельского поселения предусматриваются в бюджете Тёсово-Нетыльского сельского поселения отдельной строкой в соответствии с классификацией расходов бюджетов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вет депутатов Тёсово-Нетыльского сельского поселения подконтролен и подотчетен населению Тёсово-Нетыльского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. Иные вопросы, касающиеся порядка созыва, подготовки и проведения заседаний, рассмотрения и принятия решений, осуществления контрольных полномочий, участия депутатов Совета депутатов Тёсово-Нетыльского сельского поселения, должностных лиц местного самоуправления Тёсово-Нетыльского сельского поселения, представителей общественности, населения Тёсово-Нетыльского сельского поселения в работе комиссий, а также вопросы организационно-технического обеспечения работы Совета депутатов Тёсово-Нетыльского сельского поселения устанавливаются </w:t>
      </w:r>
      <w:hyperlink r:id="rId5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Совета депутатов Тёсово-Нетыльского сельского поселения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8. Норма представительства от Совета депутатов Тёсово-Нетыльского сельского поселения в Думе Новгородского муниципального района составляет 1 депута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888C105F503C5A0E62D423BCB898B77A2E5C0C892F134CD19C483988B544EC9946F58D6E17CBBEsCaAG" TargetMode="External"/><Relationship Id="rId4" Type="http://schemas.openxmlformats.org/officeDocument/2006/relationships/hyperlink" Target="consultantplus://offline/ref=5B709491099E04504F3594BBF56EC6FF93EB26585B1C7401275D71F28D7E661B38B5CBD2BA23A4348A87CAkAN9N" TargetMode="External"/><Relationship Id="rId5" Type="http://schemas.openxmlformats.org/officeDocument/2006/relationships/hyperlink" Target="consultantplus://offline/ref=A62AE6316D3D74BBB885D897F2EB521E78AE65BBE85D6C9B9098D25D7F4406508351BAF24264671D84F74EDE13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59:00Z</dcterms:created>
  <dc:creator>ОКСАНА</dc:creator>
  <dc:description/>
  <cp:keywords/>
  <dc:language>en-US</dc:language>
  <cp:lastModifiedBy>ОКСАНА</cp:lastModifiedBy>
  <dcterms:modified xsi:type="dcterms:W3CDTF">2015-04-06T13:34:00Z</dcterms:modified>
  <cp:revision>4</cp:revision>
  <dc:subject/>
  <dc:title>                               </dc:title>
</cp:coreProperties>
</file>