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</w:p>
    <w:p>
      <w:pPr>
        <w:pStyle w:val="Normal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1.2015 № 32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й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протеста прокурора Новгородского района от 13.01.2015 №7-02-2015, от 20.01.2015 №7-02-2015 в соответствии с Уставом Тёсово-Неты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вет депутатов Тёсово-Неты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шение Совета депутатов Тёсово-Нетыльского городского поселения: от 30.11.2010 №12 «Об утверждении Положения о бюджетном процессе Тёсово-Нетыльского городского поселения», от 30.04.2014 №159 «Об утверждении Положения о муниципальном жилищном контроле», считать утратившим силу, с момента опубликования.</w:t>
      </w:r>
    </w:p>
    <w:p>
      <w:pPr>
        <w:pStyle w:val="Normal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в газете «Звезда» и разместить в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3:00Z</dcterms:created>
  <dc:creator>ОКСАНА</dc:creator>
  <dc:description/>
  <cp:keywords/>
  <dc:language>en-US</dc:language>
  <cp:lastModifiedBy>ОКСАНА</cp:lastModifiedBy>
  <cp:lastPrinted>2015-01-23T12:28:00Z</cp:lastPrinted>
  <dcterms:modified xsi:type="dcterms:W3CDTF">2015-01-30T09:16:00Z</dcterms:modified>
  <cp:revision>3</cp:revision>
  <dc:subject/>
  <dc:title/>
</cp:coreProperties>
</file>