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7.2015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 из муницип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Тёсово-Неты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в муниципальну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Новгород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Федеральным законом от 6 октября 2003 г. № 131-ФЗ «Об общих принципах организации местного самоуправления в Российской Федерации»,  Федеральным законом от 27 мая 2014 г.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Передать из муниципальной собственности Тёсово-Нетыльского сельского поселения в муниципальную собственность Новгородского муниципального района имущество согласно приложения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ёсово-Нетыльского сельского поселения оформить передачу муниципального жилищного фонда  передаточн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имущества, находящегося в муниципальной собственности Тёсово-Нетыльского сельского поселения, передаваемого в муниципальную собственность Новгородского муниципального района</w:t>
      </w:r>
    </w:p>
    <w:tbl>
      <w:tblPr>
        <w:tblW w:w="1038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29"/>
        <w:gridCol w:w="2340"/>
        <w:gridCol w:w="2524"/>
        <w:gridCol w:w="1134"/>
        <w:gridCol w:w="189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(пос., д, улиц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до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№ </w:t>
            </w:r>
            <w:r>
              <w:rPr/>
              <w:t>переда-</w:t>
            </w:r>
          </w:p>
          <w:p>
            <w:pPr>
              <w:pStyle w:val="Normal"/>
              <w:jc w:val="center"/>
              <w:rPr/>
            </w:pPr>
            <w:r>
              <w:rPr/>
              <w:t>ваемых кварти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) передаваемых</w:t>
            </w:r>
          </w:p>
          <w:p>
            <w:pPr>
              <w:pStyle w:val="Normal"/>
              <w:jc w:val="center"/>
              <w:rPr/>
            </w:pPr>
            <w:r>
              <w:rPr/>
              <w:t>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техниче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й докумен-тации</w:t>
            </w:r>
          </w:p>
          <w:p>
            <w:pPr>
              <w:pStyle w:val="Normal"/>
              <w:jc w:val="center"/>
              <w:rPr/>
            </w:pPr>
            <w:r>
              <w:rPr/>
              <w:t>на д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а передаваемого имущества (год постройки дома, кол-во квартир в доме, кол-во этажей, материал стен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 Тесовски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Торфяников, д.3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№</w:t>
            </w:r>
            <w:r>
              <w:rPr/>
              <w:t>1,№2,№3,№4,№5,№6,№7,№8,№9, №10, №11,№12,№13,№14,№15,№16,№17,№18,№19,№20,№21,№22,№23,№24,№25,№26,№27,№28,№29,№3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,5; 36,5; 36,7; 46,9; 38,4; 36,7; 46,4; 39,0; 36,4; 36,8; 38,5; 38,5; 36,6; 36,9; 37,1; 38,0; 36,8; 36,9; 37,4; 38,0; 37,7; 46,4; 50,8; 35,2; 46,7; 50,8; 35,2; 45,8; 50,8; 35,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дастровый паспорт на дом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014 г.п., 30 квартир, 3 этажа, </w:t>
            </w:r>
            <w:r>
              <w:rPr>
                <w:rFonts w:cs="Times New Roman CYR" w:ascii="Times New Roman CYR" w:hAnsi="Times New Roman CYR"/>
                <w:iCs/>
              </w:rPr>
              <w:t>газобет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33:00Z</dcterms:created>
  <dc:creator>ОКСАНА</dc:creator>
  <dc:description/>
  <cp:keywords/>
  <dc:language>en-US</dc:language>
  <cp:lastModifiedBy>ОКСАНА</cp:lastModifiedBy>
  <dcterms:modified xsi:type="dcterms:W3CDTF">2015-08-03T09:33:00Z</dcterms:modified>
  <cp:revision>2</cp:revision>
  <dc:subject/>
  <dc:title/>
</cp:coreProperties>
</file>