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50310</wp:posOffset>
            </wp:positionH>
            <wp:positionV relativeFrom="page">
              <wp:posOffset>314325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4.2015 № 4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дорожном фонд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Совет депутатов Тёсово-Неты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дать с 01 января 2015 года муниципальный дорожный фонд Тёсово-Неты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формирования и использования бюджетных ассигнований муниципального дорожного фонда Тёсово-Нетыль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в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распространяет свое действие на правоотношения, возникшие с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Н.Н. Величан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540" w:firstLine="315"/>
        <w:jc w:val="center"/>
        <w:rPr/>
      </w:pPr>
      <w:r>
        <w:rPr>
          <w:sz w:val="28"/>
          <w:szCs w:val="28"/>
        </w:rPr>
        <w:t xml:space="preserve">решением Совета депутатов Тёсово-                                       Нетыль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15.04.201г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использования бюджетных ассигнований муниципального дорожного фонда Тёсово-Нетыльского сельского поселения</w:t>
      </w:r>
    </w:p>
    <w:p>
      <w:pPr>
        <w:pStyle w:val="Normal"/>
        <w:ind w:firstLine="708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источники формирования и направления использования бюджетных ассигнований муниципального дорожного фонда Тёсово-Нетыль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рожный фонд Тёсово-Нетыльского сельского поселения (далее - муниципальный дорожный фонд) - часть средств бюджета Тёсово-Нетыльского сельского поселения (далее – поселение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поселения вне границ населенных пунктов и для предоставления субсидий бюджету поселения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ъем бюджетных ассигнований муниципального дорожного фонда поселения утверждается решением Совета депутатов Тёсово-Нетыльского сельского поселения о бюджете на очередной финансовый год и на плановый период в размере не менее прогнозируемого объема доходов бюджета Тёсово-Нетыльского сельского поселения 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в границах муниципального района вне границ населенных пунктов и для предоставления субсидий бюджетам поселений на осуществл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в границах муниципального района вне границ населенных пун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части средств местного бюджета, предназначенных на ремонт и содержание автомобильных дорог общего пользования местного знач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сточников формирования муниципального дорожного фонда не является исчерпывающим и может быть при необходимости изменен и дополнен по предложению Главного распорядителя бюджетных средств муниципального дорожного фонда, если такие предложения не противоречат целям настоящего Порядка и действующему законодательству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ъём бюджетных ассигнований муниципального дорожного фонда подлежит корректировке в очередном финансовом году на разницу между фактически поступившим в отчётном финансовом году и прогнозировавшимся при его формировании объёмом доходо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 путем внесения в установленном порядке изменений в сводную бюджетную роспись местного бюджета и лимиты бюджетных обязательст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Главным распорядителем бюджетных средств муниципального дорожного фонда является Администрация Тёсово-Нетыль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безвозмездных поступлений от физического и (или) юридического лица на финансовое обеспечение дорожной деятельности в отношении автомобильных дорог общего пользования местного значения  поселения, в том числе добровольные пожертвования в доход муниципального дорожного фонда осуществляется после заключения договора пожертвования между физическим или юридическим лицом с одной стороны и главным распорядителем бюджетных средств муниципального дорожного фонда с другой сторо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безвозмездные поступления от физических и (или) юридических лиц направляются на увеличение бюджетных ассигнований муниципального дорожного фонда путем внесения в установленном порядке изменений в сводную бюджетную роспись местного бюджета и лимиты бюджетных обязательств после подтверждения поступления указанных средств территориальным органом Федерального казначей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Бюджетные ассигнования муниципального дорожного фонда используются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апитальный ремонт, ремонт и содержание автомобильных дорог общего пользования местного значения, находящихся в собственности поселения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ектирование и строительство (реконструкция) автомобильных дорог общего пользования местного значения, находящихся в собственности посел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ю, паспортизацию, проведение кадастровых работ, регистрацию права собственности в отношении автомобильных дорог и земельных участков, занимаемых автомобильными дорогами местного значения в границах населенных пунктов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не менее 5 % от размера субсидии, предоставляемой бюджету поселения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тчёт об использовании бюджетных ассигнований муниципального дорожного фонда формируется в составе бюджетной отчётности об исполнении бюджета и представляется одновременно с месячным и отчётом об исполнении местного бюджета и подлежит обязательному опубликова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целевого использования бюджетных ассигнований муниципального дорожного фонда осуществляетс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16"/>
      <w:szCs w:val="16"/>
      <w:lang w:val="ru-RU" w:bidi="ru-RU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46:00Z</dcterms:created>
  <dc:creator>ОКСАНА</dc:creator>
  <dc:description/>
  <cp:keywords/>
  <dc:language>en-US</dc:language>
  <cp:lastModifiedBy>ОКСАНА</cp:lastModifiedBy>
  <dcterms:modified xsi:type="dcterms:W3CDTF">2015-04-26T15:51:00Z</dcterms:modified>
  <cp:revision>1</cp:revision>
  <dc:subject/>
  <dc:title/>
</cp:coreProperties>
</file>