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143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</w:t>
      </w:r>
    </w:p>
    <w:p>
      <w:pPr>
        <w:pStyle w:val="ConsPlusNormal"/>
        <w:widowControl/>
        <w:ind w:left="-180" w:firstLine="18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"/>
        <w:jc w:val="left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12.2015  № 75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аключении соглашения о передаче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 xml:space="preserve">Контрольно-счетной палате Новгородс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лномочий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Тёсово-Нетыльского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 xml:space="preserve">сельского поселения по осуществлению внешнего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>муниципального финансового контроля на 2016год»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Тёсово-Нетыльского сельского  поселения  </w:t>
      </w:r>
    </w:p>
    <w:p>
      <w:pPr>
        <w:pStyle w:val="Normal"/>
        <w:shd w:fill="FFFFFF" w:val="clear"/>
        <w:spacing w:lineRule="exact" w:line="317"/>
        <w:ind w:left="10" w:firstLine="698"/>
        <w:jc w:val="both"/>
        <w:rPr/>
      </w:pPr>
      <w:r>
        <w:rPr>
          <w:sz w:val="28"/>
          <w:szCs w:val="28"/>
        </w:rPr>
        <w:t xml:space="preserve">Совет депутатов Тёсово-Нетыльского сельского  поселения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530"/>
        <w:jc w:val="both"/>
        <w:rPr/>
      </w:pPr>
      <w:r>
        <w:rPr>
          <w:sz w:val="28"/>
          <w:szCs w:val="28"/>
        </w:rPr>
        <w:t>1. Заключить соглашение о передаче Контрольно-счетной палате Новгородского муниципального района следующих полномочий по осуществлению внешнего муниципального финансового контроля Контрольно-счетной палаты Тёсово-Нетыльского сельского 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нтроль за исполнением бюджета Тёсово-Нетыльского сельского 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экспертиза проектов бюджета Тёсово-Нетыльского сельского 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нешняя проверка годового отчета об исполнении бюджета Тёсово-Нетыльского сельского 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Тёсово-Нетыльского сельского, а также средств, получаемых бюджетом Тёсово-Нетыльского сельского 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Тёсово-Нетыльского сельского 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Тёсово-Нетыль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Тёсово-Нетыльского сельского 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ёсово-Нетыльского сельского 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анализ бюджетного процесса в Тёсово-Нетыльского сельского 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подготовка информации о ходе исполнения бюджета Тёсово-Нетыль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Тёсово-Нетыльского сельского  поселения и Главе Тёсово-Нетыльского сельского 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Тёсово-Нетыльского сельского 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решении о бюджете Тёсово-Нетыльского сельского  поселения на 2016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rPr/>
      </w:pP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ind w:firstLine="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Опубликовать решение в газете «Тёсово-Нетыльский официальный вестник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председателя Совета депутатов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ёсово-Нетыльского сельског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                                                                                  А.Г. Ефим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25:00Z</dcterms:created>
  <dc:creator>ОКСАНА</dc:creator>
  <dc:description/>
  <cp:keywords/>
  <dc:language>en-US</dc:language>
  <cp:lastModifiedBy>ОКСАНА</cp:lastModifiedBy>
  <dcterms:modified xsi:type="dcterms:W3CDTF">2015-12-28T13:25:00Z</dcterms:modified>
  <cp:revision>2</cp:revision>
  <dc:subject/>
  <dc:title>                ПРОЕКТ</dc:title>
</cp:coreProperties>
</file>