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03" w:leader="none"/>
        </w:tabs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2628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17.</w:t>
      </w:r>
      <w:r>
        <w:rPr>
          <w:rFonts w:cs="Times New Roman" w:ascii="Times New Roman" w:hAnsi="Times New Roman"/>
          <w:sz w:val="28"/>
          <w:szCs w:val="28"/>
          <w:lang w:val="en-US"/>
        </w:rPr>
        <w:t>08.2015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>57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  <w:t>Об учреждении печатного средства массовой информации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В целях обеспечения публикации муниципальных правовых актов органов местного самоуправления Тёсово-Нетыльского сельского поселения, затрагивающих права, свободы и обязанности человека и гражданина, руководствуясь Федеральным законом от 06.10.2003г. № 131-ФЗ «Об общих принципах организации местного самоуправления в Российской Федерации», Законом Российской Федерации от 27.12.1991г. № 2124-1 «О средствах массовой информации», Уставом Тёсово-Нетыльского сельского поселения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/>
          <w:sz w:val="28"/>
          <w:szCs w:val="28"/>
          <w:lang w:bidi="ar-SA"/>
        </w:rPr>
        <w:t>Совет депутатов Тёсово-Нетыльского сельского поселения</w:t>
      </w:r>
    </w:p>
    <w:p>
      <w:pPr>
        <w:pStyle w:val="Normal"/>
        <w:autoSpaceDE w:val="false"/>
        <w:ind w:left="567" w:hanging="0"/>
        <w:jc w:val="both"/>
        <w:rPr>
          <w:rFonts w:cs="Arial"/>
          <w:b/>
          <w:b/>
          <w:bCs/>
          <w:sz w:val="28"/>
          <w:szCs w:val="28"/>
          <w:lang w:bidi="ar-SA"/>
        </w:rPr>
      </w:pPr>
      <w:r>
        <w:rPr>
          <w:rFonts w:cs="Arial"/>
          <w:b/>
          <w:bCs/>
          <w:sz w:val="28"/>
          <w:szCs w:val="28"/>
          <w:lang w:bidi="ar-SA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b/>
          <w:b/>
          <w:bCs/>
          <w:sz w:val="28"/>
          <w:szCs w:val="28"/>
          <w:lang w:bidi="ar-SA"/>
        </w:rPr>
      </w:pPr>
      <w:r>
        <w:rPr>
          <w:rFonts w:cs="Arial"/>
          <w:b/>
          <w:bCs/>
          <w:sz w:val="28"/>
          <w:szCs w:val="28"/>
          <w:lang w:bidi="ar-SA"/>
        </w:rPr>
        <w:t>РЕШИЛ: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bidi="ar-SA"/>
        </w:rPr>
      </w:pPr>
      <w:r>
        <w:rPr>
          <w:rFonts w:cs="Arial"/>
          <w:b/>
          <w:bCs/>
          <w:sz w:val="28"/>
          <w:szCs w:val="28"/>
          <w:lang w:bidi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1. Учредить официальное средство массовой информации Тёсово-Нетыльского сельского поселения – периодическое печатное издание – муниципальную газету Тёсово-Нетыльского сельского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lang w:bidi="ar-SA"/>
        </w:rPr>
      </w:pPr>
      <w:r>
        <w:rPr>
          <w:rFonts w:cs="Arial"/>
          <w:sz w:val="28"/>
          <w:szCs w:val="28"/>
          <w:lang w:bidi="ar-SA"/>
        </w:rPr>
        <w:t xml:space="preserve">2. Утвердить прилагаемое Положение о периодическом печатном издании - муниципальной газете </w:t>
      </w:r>
      <w:r>
        <w:rPr>
          <w:sz w:val="28"/>
          <w:szCs w:val="28"/>
        </w:rPr>
        <w:t>«Тёсово-Нетыльский Официальный вестник»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  <w:lang w:bidi="ar-SA"/>
        </w:rPr>
        <w:t>3. Признать о</w:t>
      </w:r>
      <w:r>
        <w:rPr>
          <w:rFonts w:eastAsia="Calibri"/>
          <w:sz w:val="28"/>
          <w:szCs w:val="28"/>
          <w:lang w:eastAsia="en-US"/>
        </w:rPr>
        <w:t xml:space="preserve">фициальным средством массовой информации, публикующим муниципальные правовые акты, </w:t>
      </w:r>
      <w:r>
        <w:rPr>
          <w:sz w:val="28"/>
          <w:szCs w:val="28"/>
        </w:rPr>
        <w:t>официальные сообщения и материалы</w:t>
      </w:r>
      <w:r>
        <w:rPr>
          <w:rFonts w:eastAsia="Calibri"/>
          <w:sz w:val="28"/>
          <w:szCs w:val="28"/>
          <w:lang w:eastAsia="en-US"/>
        </w:rPr>
        <w:t xml:space="preserve"> органов местного самоуправления Тёсово-Нетыльского сельского поселения, а также основным и главным источником опубликования муниципальных правовых актов, </w:t>
      </w:r>
      <w:r>
        <w:rPr>
          <w:sz w:val="28"/>
          <w:szCs w:val="28"/>
        </w:rPr>
        <w:t>официальных сообщений и материалов</w:t>
      </w:r>
      <w:r>
        <w:rPr>
          <w:rFonts w:eastAsia="Calibri"/>
          <w:sz w:val="28"/>
          <w:szCs w:val="28"/>
          <w:lang w:eastAsia="en-US"/>
        </w:rPr>
        <w:t xml:space="preserve"> органов местного самоуправления Тёсово-Нетыльского сельского поселения муниципальную газету «</w:t>
      </w:r>
      <w:r>
        <w:rPr>
          <w:sz w:val="28"/>
          <w:szCs w:val="28"/>
        </w:rPr>
        <w:t>Тёсово-Нетыльский Официальный вестник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 момента вступления в силу изменений в Устав Тёсово-Нетыльского сельского поселения, принятых решением Совета депутатов Тёсово-Нетыльского сельского поселения от 17.08.2015 №56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>4. Главе Тёсово-Нетыль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1) выступать главным редактором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2) утвердить состав редакции муниципальной газеты </w:t>
      </w:r>
      <w:r>
        <w:rPr>
          <w:sz w:val="28"/>
          <w:szCs w:val="28"/>
        </w:rPr>
        <w:t>«Тёсово-Нетыльский Официальный вестник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>5. Администрации Тёсово-Нетыль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1) осуществлять функции редакции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2) определить общедоступные места для размещения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3) подготовить информационное сообщение в газету «Звезда» о местах и способах распространения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4) подготовить проект договора между учредителем и редакцией муниципальной газеты </w:t>
      </w:r>
      <w:r>
        <w:rPr>
          <w:sz w:val="28"/>
          <w:szCs w:val="28"/>
        </w:rPr>
        <w:t>«Тёсово-Нетыльский Официальный вестник».</w:t>
      </w:r>
    </w:p>
    <w:p>
      <w:pPr>
        <w:pStyle w:val="Normal"/>
        <w:widowControl/>
        <w:suppressAutoHyphens w:val="false"/>
        <w:ind w:firstLine="567"/>
        <w:jc w:val="both"/>
        <w:rPr>
          <w:b/>
          <w:b/>
          <w:sz w:val="28"/>
          <w:szCs w:val="28"/>
          <w:lang w:eastAsia="en-US" w:bidi="ar-SA"/>
        </w:rPr>
      </w:pPr>
      <w:r>
        <w:rPr>
          <w:sz w:val="28"/>
          <w:szCs w:val="28"/>
        </w:rPr>
        <w:t>6. Решение Совета депутатов Тёсово-Нетыльского городского поселения от 04.10.2013 №138 «</w:t>
      </w:r>
      <w:r>
        <w:rPr>
          <w:sz w:val="28"/>
          <w:szCs w:val="28"/>
          <w:lang w:eastAsia="en-US" w:bidi="ar-SA"/>
        </w:rPr>
        <w:t>Об учреждении печатного средства массовой информации» признать утратившим силу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cs="Arial"/>
          <w:sz w:val="28"/>
          <w:szCs w:val="28"/>
          <w:lang w:bidi="ar-SA"/>
        </w:rPr>
        <w:t xml:space="preserve">7. </w:t>
      </w:r>
      <w:r>
        <w:rPr>
          <w:rFonts w:eastAsia="FranklinGothicBookCondITC-Reg;MS Gothic"/>
          <w:sz w:val="28"/>
          <w:szCs w:val="28"/>
        </w:rPr>
        <w:t xml:space="preserve">Опубликовать решение в газете «Звезда» и разместить на официальном сайте Администрации Тёсово-Нетыльского сель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Совета депутатов                                        А.Г.Ефим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сово-Нетыльского сельского поселения</w:t>
      </w:r>
    </w:p>
    <w:p>
      <w:pPr>
        <w:pStyle w:val="Normal"/>
        <w:tabs>
          <w:tab w:val="clear" w:pos="708"/>
          <w:tab w:val="left" w:pos="5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rPr/>
      </w:pPr>
      <w:r>
        <w:rPr>
          <w:rFonts w:cs="Times New Roman"/>
          <w:bCs/>
          <w:sz w:val="28"/>
          <w:szCs w:val="28"/>
          <w:lang w:eastAsia="en-US" w:bidi="ar-SA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bidi="ar-SA"/>
        </w:rPr>
        <w:t>УТВЕРЖДЕНО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autoSpaceDE w:val="false"/>
        <w:jc w:val="right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решением Совета депутатов</w:t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2"/>
          <w:szCs w:val="22"/>
          <w:lang w:bidi="ar-SA"/>
        </w:rPr>
        <w:t xml:space="preserve">Тёсово-Нетыльского </w:t>
      </w:r>
      <w:r>
        <w:rPr>
          <w:sz w:val="22"/>
          <w:szCs w:val="22"/>
          <w:lang w:val="en-US" w:bidi="ar-SA"/>
        </w:rPr>
        <w:t>c</w:t>
      </w:r>
      <w:r>
        <w:rPr>
          <w:sz w:val="22"/>
          <w:szCs w:val="22"/>
          <w:lang w:bidi="ar-SA"/>
        </w:rPr>
        <w:t>сельского поселения</w:t>
      </w:r>
    </w:p>
    <w:p>
      <w:pPr>
        <w:pStyle w:val="Normal"/>
        <w:tabs>
          <w:tab w:val="clear" w:pos="708"/>
          <w:tab w:val="left" w:pos="654" w:leader="none"/>
        </w:tabs>
        <w:autoSpaceDE w:val="false"/>
        <w:jc w:val="right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от 17.08.2015 № 57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rFonts w:eastAsia="Arial"/>
          <w:b/>
          <w:b/>
          <w:bCs/>
          <w:sz w:val="26"/>
          <w:szCs w:val="26"/>
          <w:lang w:bidi="ar-SA"/>
        </w:rPr>
      </w:pPr>
      <w:r>
        <w:rPr>
          <w:rFonts w:eastAsia="Arial"/>
          <w:b/>
          <w:bCs/>
          <w:sz w:val="26"/>
          <w:szCs w:val="26"/>
          <w:lang w:bidi="ar-SA"/>
        </w:rPr>
        <w:t>ПОЛОЖЕНИЕ</w:t>
      </w:r>
    </w:p>
    <w:p>
      <w:pPr>
        <w:pStyle w:val="Normal"/>
        <w:autoSpaceDE w:val="false"/>
        <w:ind w:left="567" w:hanging="0"/>
        <w:jc w:val="center"/>
        <w:rPr>
          <w:rFonts w:eastAsia="Arial"/>
          <w:b/>
          <w:b/>
          <w:bCs/>
          <w:sz w:val="26"/>
          <w:szCs w:val="26"/>
          <w:lang w:bidi="ar-SA"/>
        </w:rPr>
      </w:pPr>
      <w:r>
        <w:rPr>
          <w:rFonts w:eastAsia="Arial"/>
          <w:b/>
          <w:bCs/>
          <w:sz w:val="26"/>
          <w:szCs w:val="26"/>
          <w:lang w:bidi="ar-SA"/>
        </w:rPr>
        <w:t xml:space="preserve">о периодическом печатном издании муниципальной газете </w:t>
      </w:r>
    </w:p>
    <w:p>
      <w:pPr>
        <w:pStyle w:val="Normal"/>
        <w:autoSpaceDE w:val="false"/>
        <w:ind w:left="567" w:hanging="0"/>
        <w:jc w:val="center"/>
        <w:rPr>
          <w:sz w:val="26"/>
          <w:szCs w:val="26"/>
          <w:lang w:bidi="ar-SA"/>
        </w:rPr>
      </w:pPr>
      <w:r>
        <w:rPr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I. Общие положения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1. Периодическое печатное издание - муниципальная газета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 xml:space="preserve">1. Периодическое печатное издание - муниципальная газета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6"/>
          <w:szCs w:val="26"/>
          <w:lang w:bidi="ar-SA"/>
        </w:rPr>
        <w:t xml:space="preserve"> (далее - муниципальная газета) является средством массовой информации, учрежденным и издающимся в соответствии с Законом Российской Федерации от 27.12.1991г. № 2124-1 «О средствах массовой информации», предназначенным для опубликования муниципальных правовых актов органов местного самоуправления Тёсово-Нетыльского сельского  поселения, затрагивающих права, свободы, обязанности человека и гражданина и иных актов, обсуждения проектов муниципальных правовых актов органов местного самоуправления Тёсово-Нетыльского сельского  поселения по вопросам местного значения, доведения до сведения жителей Тёсово-Нетыльского сельского  поселения официальной информации о социально-экономическом и культурном развитии Тёсово-Нетыльского сельского  поселения, о развитии его общественной инфраструктуры и иной официальной информации и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Учредителем муниципальной газеты является Совет депутатов Тёсово-Нетыльского сельского 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Глава Тёсово-Нетыльского сельского  поселения является главным редактором муниципальной газеты, а Администрация Тёсово-Нетыльского сельского  поселения выступает в качестве редакции, издателя и распространителя муниципальной газе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3. Муниципальная газета издается с целью информирования граждан, организаций, учреждений, предприятий, органов государственной власти и органов местного самоуправления и их должностных лиц о принятых муниципальных правовых актах, официальных сообщениях и материалах органов местного самоуправления Тёсово-Нетыльского сельского  поселения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2. Правовая основа периодического печатного издания -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Правовую основу муниципальной газеты составляют Конституция РФ, Федеральный закон от 06.10.2003г. № 131-ФЗ «Об общих принципах организации местного самоуправления в Российской Федерации», Закон Российской Федерации от 27.12.1991г. № 2124-1 «О средствах массовой информации», Устав Тёсово-Нетыльского сельского  поселения, настоящее Положение, а также иные правовые акты Российской Федерации, Новгородской области и Тёсово-Нетыльского сельского  поселения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3. Муниципальные правовые акты, официальные сообщения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и материалы, подлежащие опубликованию в периодическом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печатном издании - муниципальной газете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shd w:fill="F3F3F3" w:val="clear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В муниципальной газете публикуются следующие муниципальные правовые акты, официальные сообщения и материалы органов местного самоуправления Тёсово-Нетыльского сельского 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) Устав Тёсово-Нетыльского сельского поселения (решение о внесении изменений в Устав Тёсово-Нетыльского сельского  поселения), проект изменений в Устав Тёсово-Нетыльского сельского  поселения (проект решения о внесении изменений в Устав Тёсово-Нетыльского сельского  поселения)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решения, принимаемые на местном референдум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3) решения Совета депутатов Тёсово-Нетыльского сельского  посе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) постановления, распоряжения Администрации Тёсово-Нетыльского сельского  поселения по вопросам местного значения и (или) по делегированным полномочия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 xml:space="preserve">5) постановления, распоряжения Главы Тёсово-Нетыльского сельского поселен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6) официальные сообщ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7) информационные материалы об основных показателях социально-экономического развития Тёсово-Нетыльского сельского 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8) информационные материалы об официальных мероприятиях, проводимых Советом депутатов Тёсово-Нетыльского сельского  поселения, Главой (Администрацией) Тёсово-Нетыль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9) информация о конкурсах, аукционах, проводимых Администрацией Тёсово-Нетыльского сельского  посе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 xml:space="preserve">10) проекты муниципальных правовых актов органов местного самоуправления, в случае, если в соответствии с законодательством Российской Федерации, Новгородской области, Тёсово-Нетыльского сельского  поселения, их публикация является обязательной. 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1) информация о результатах рассмотрения обращений граждан, трудовых коллективов в органы местного самоуправления Тёсово-Нетыль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2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bCs/>
          <w:sz w:val="26"/>
          <w:szCs w:val="26"/>
          <w:lang w:bidi="ar-SA"/>
        </w:rPr>
        <w:t xml:space="preserve">II. Структура периодического печатного издания –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  <w:r>
        <w:rPr>
          <w:b/>
          <w:bCs/>
          <w:sz w:val="26"/>
          <w:szCs w:val="26"/>
          <w:shd w:fill="F3F3F3" w:val="clear"/>
          <w:lang w:bidi="ar-SA"/>
        </w:rPr>
        <w:t>,</w:t>
      </w:r>
      <w:r>
        <w:rPr>
          <w:b/>
          <w:bCs/>
          <w:sz w:val="26"/>
          <w:szCs w:val="26"/>
          <w:lang w:bidi="ar-SA"/>
        </w:rPr>
        <w:t xml:space="preserve"> порядок его издания и распространения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4. Структура периодического печатного издания -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В оформлении первой страницы муниципальной газеты обязательно используется официальная символика Тёсово-Нетыльского сельского  поселения (данный пункт настоящего Положения применяется после установления Советом депутатов Тёсово-Нетыльского сельского  поселения официальной символики Тёсово-Нетыльского сельского  поселения)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Каждый выпуск муниципальной газеты должен содержать следующие свед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) наименование (название) издани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учредитель (соучредители)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) фамилия, инициалы главного редактор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5) тираж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7) цена, либо пометка «Свободная цена», либо пометка «Бесплатно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8) адреса редакции, издателя, типограф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3. При опубликовании муниципальных правовых актов органов местного самоуправления Тёсово-Нетыльского городского  поселения в обязательном порядке указываются следующие реквизиты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) наименование соответствующего акт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орган, принявший такой акт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) дата и место принят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) должность, фамилия и инициалы должностного лица его подписавшего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5) регистрационный номер такого акта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5. Периодичность издания периодического печатного 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Муниципальная газета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Тёсово-Нетыльского сельского  поселения, указанных в пункте 1 части 3 настоящего Положения, но не реже двух раз в месяц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Тираж муниципальной газеты определяется главным редактором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6. Распространение периодического печатного издания -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. Муниципальная газета распространяется на безвозмездной основ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Муниципальная газета для массового ознакомления населения поселения, граждан и организаций направляется в места, определенные Администрацией Тёсово-Нетыльского сельского 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 xml:space="preserve">3. </w:t>
      </w:r>
      <w:r>
        <w:rPr>
          <w:sz w:val="26"/>
          <w:szCs w:val="26"/>
        </w:rPr>
        <w:t>Обязательные бес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7. Электронная версия периодического печатного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Для распространения муниципальной газеты на электронных носителях информации создается его официальная электронная версия, размещаемая на официальном сайте Администрации Тёсово-Нетыльского сельского  поселения в информационно-телекоммуникационной сети</w:t>
      </w:r>
      <w:r>
        <w:rPr>
          <w:rFonts w:cs="Arial" w:ascii="Arial" w:hAnsi="Arial"/>
          <w:sz w:val="26"/>
          <w:szCs w:val="26"/>
          <w:lang w:bidi="ar-SA"/>
        </w:rPr>
        <w:t xml:space="preserve"> </w:t>
      </w:r>
      <w:r>
        <w:rPr>
          <w:sz w:val="26"/>
          <w:szCs w:val="26"/>
          <w:lang w:bidi="ar-SA"/>
        </w:rPr>
        <w:t xml:space="preserve">«Интернет» по адресу: </w:t>
      </w:r>
      <w:r>
        <w:rPr>
          <w:sz w:val="26"/>
          <w:szCs w:val="26"/>
          <w:lang w:val="en-US" w:bidi="ar-SA"/>
        </w:rPr>
        <w:t>http</w:t>
      </w:r>
      <w:r>
        <w:rPr>
          <w:sz w:val="26"/>
          <w:szCs w:val="26"/>
          <w:lang w:bidi="ar-SA"/>
        </w:rPr>
        <w:t>://</w:t>
      </w:r>
      <w:r>
        <w:rPr>
          <w:sz w:val="26"/>
          <w:szCs w:val="26"/>
          <w:lang w:val="en-US" w:bidi="ar-SA"/>
        </w:rPr>
        <w:t>tnadm</w:t>
      </w:r>
      <w:r>
        <w:rPr>
          <w:sz w:val="26"/>
          <w:szCs w:val="26"/>
          <w:lang w:bidi="ar-SA"/>
        </w:rPr>
        <w:t>.</w:t>
      </w:r>
      <w:r>
        <w:rPr>
          <w:sz w:val="26"/>
          <w:szCs w:val="26"/>
          <w:lang w:val="en-US" w:bidi="ar-SA"/>
        </w:rPr>
        <w:t>ru</w:t>
      </w:r>
      <w:r>
        <w:rPr>
          <w:sz w:val="26"/>
          <w:szCs w:val="26"/>
          <w:lang w:bidi="ar-SA"/>
        </w:rPr>
        <w:t>/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8. Порядок предоставления материалов в периодическое печатное издание - муниципальную газету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Муниципальные правовые акты, официальные сообщения и материалы органов местного самоуправления Тёсово-Нетыльского сельского  поселения, указанные в пункте 1 части 3 настоящего Положения, поступают к главному редактору муниципальной газеты в электронном виде и (или) на бумажных носителях и регистрируются в журнале поступления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Муниципальные правовые акты органов местного самоуправления Тёсово-Нетыльского сельского  поселения, затрагивающие права, свободы, обязанности человека и гражданина, подлежат обязательному опубликованию в сроки, установленные Уставом Тёсово-Нетыльского сельского  поселения, и не могут быть отклонены главным редактором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9. Финансовое и материально-техническое обеспечение периодического печатного издания –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Финансирование издания и распространения муниципальной газеты осуществляется за счет средств бюджета Тёсово-Нетыльского сельского 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Материально-техническое обеспечение процесса издания и распространения муниципальной газеты осуществляет Администрация Тёсово-Нетыльского сельского  поселения.</w:t>
      </w:r>
    </w:p>
    <w:p>
      <w:pPr>
        <w:pStyle w:val="Normal"/>
        <w:autoSpaceDE w:val="false"/>
        <w:ind w:left="567" w:hanging="0"/>
        <w:jc w:val="center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III. Редакция периодического печатного издания –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10. Порядок формирования редакции периодического печатного издания - муниципальная газета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Главный редактор муниципальной газеты назначает на должность и освобождает от должности своего заместителя и двух членов редакции. Заместитель главного редактора и члены редакции муниципальной газеты могут назначаться из числа муниципальных служащих, служащих Администрации Тёсово-Нетыльского сельского  поселения, заместитель главного редактора и члены редакции исполняют свои обязанности на безвозмездной основе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11. Полномочия редакции периодического печатного 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. Главный редактор муниципальной газеты имеет полномочия,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Главный редактор муниципальной газеты принимает решение о включении материалов в очередной номер муниципальной газеты, утверждает состав и макет очередного номера, подписывает номер в печать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. Члены редакции под руководством заместителя главного редактора организуют подготовку макетов, печать, распространение муниципальной газеты, осуществляют контроль над ходом издательского процесса, выполнением договорных условий о подготовке, изготовлении и распространении муниципальной газеты, отвечают за выполнение обязательств по доставке обязательных бесплатных экземпляр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. Редакция муниципальной газеты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) рассматривает смету расходов на издание и распространение муниципальной газеты, утвержденную главным редактором муниципальной газет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рассматривает вопросы, связанные с распространением муниципальной газеты;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567"/>
        <w:jc w:val="both"/>
        <w:rPr>
          <w:rFonts w:eastAsia="Arial"/>
          <w:sz w:val="26"/>
          <w:szCs w:val="26"/>
          <w:lang w:eastAsia="en-US" w:bidi="ar-SA"/>
        </w:rPr>
      </w:pPr>
      <w:r>
        <w:rPr>
          <w:rFonts w:eastAsia="Arial"/>
          <w:sz w:val="26"/>
          <w:szCs w:val="26"/>
          <w:lang w:eastAsia="en-US" w:bidi="ar-SA"/>
        </w:rPr>
        <w:t>3) является совещательным органом при главном редакторе муниципальной газеты по всем вопросам, связанным с изданием муниципальной газеты.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12. Организация работы редакции периодического печатного 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. Заседания редакции муниципальной газеты созываются ее главным редактором по мере необходимости, но не реже одного раза в  месяц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Заседания редакции муниципальной газеты проводятся с обязательным участием представителя ее учредител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. Решения редакции муниципальной газеты принимаются большинством голосов, присутствующих на заседании сотрудников редакции и оформляются протокол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4. Главный редактор муниципальной газеты и члены редакции подотчетны в своей деятельности Совету депутатов Тёсово-Нетыльского сельского  поселения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IV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Прекращение деятельности муниципальной газеты, ликвидация или реорганизация редакции муниципальной газеты осуществляются на основании решения Совета депутатов Тёсово-Нетыльского сельского  поселения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938" w:leader="none"/>
        </w:tabs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________________________________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46:00Z</dcterms:created>
  <dc:creator>ОКСАНА</dc:creator>
  <dc:description/>
  <cp:keywords/>
  <dc:language>en-US</dc:language>
  <cp:lastModifiedBy>ОКСАНА</cp:lastModifiedBy>
  <cp:lastPrinted>2015-08-18T16:33:00Z</cp:lastPrinted>
  <dcterms:modified xsi:type="dcterms:W3CDTF">2015-08-18T14:01:00Z</dcterms:modified>
  <cp:revision>3</cp:revision>
  <dc:subject/>
  <dc:title/>
</cp:coreProperties>
</file>