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 xml:space="preserve">                                </w:t>
      </w:r>
    </w:p>
    <w:p>
      <w:pPr>
        <w:pStyle w:val="Normal"/>
        <w:rPr>
          <w:b/>
          <w:b/>
          <w:i/>
          <w:i/>
          <w:iCs/>
          <w:sz w:val="2"/>
          <w:szCs w:val="2"/>
        </w:rPr>
      </w:pPr>
      <w:r>
        <w:rPr>
          <w:b/>
          <w:i/>
          <w:iCs/>
          <w:sz w:val="2"/>
          <w:szCs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4.2015 №4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. Тесово-Нетыль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в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ов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 4 статьи 15 Федерального закона от 6 октября 2003 г. № 131 – ФЗ «Об общих принципах организации местного самоуправления в Российской Федерации, Уставом Тёсово-Неты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т депутатов Уставом Тёсово-Неты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ередать Администрации Новгородского муниципального района часть полномочий по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дготовке и утверждению документов территориального планирования поселени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тверждению местных нормативов градостроительного проектирования поселени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тверждению правил землепользования и застройки поселени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ях поселени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инятию решений о развитии застроенных территори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Администрации Уставом Тёсово-Нетыльского сельского поселения заключить соглашение с Администрацией Новгородского муниципального района о передаче полномочий, указанных в пункте 1 настоящего решения на срок с 01 января 2015 года по 31 декабря 2015 г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решении о бюджете поселения на 2015 год и плановый период 2016 – 2017 гг. предусмотреть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астоящее решение распространяет свое действие на правоотношения, возникшие с 01 января 2015 года.</w:t>
        </w:r>
      </w:hyperlink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"Звезда".</w:t>
      </w:r>
    </w:p>
    <w:p>
      <w:pPr>
        <w:pStyle w:val="ConsPlusNormal"/>
        <w:ind w:left="6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Н.Н. Величанск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80aughbh.xn--p1ai/tinybrowser/files/resheniya-2013/39.-ot-05.12.2013g.-o-peredach.polnomochiy-po-grad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50:00Z</dcterms:created>
  <dc:creator>ОКСАНА</dc:creator>
  <dc:description/>
  <cp:keywords/>
  <dc:language>en-US</dc:language>
  <cp:lastModifiedBy>ОКСАНА</cp:lastModifiedBy>
  <dcterms:modified xsi:type="dcterms:W3CDTF">2015-04-29T07:50:00Z</dcterms:modified>
  <cp:revision>2</cp:revision>
  <dc:subject/>
  <dc:title/>
</cp:coreProperties>
</file>