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0"/>
          <w:u w:val="single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30.10.2014  № 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ведения публичных слушан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рганизации и проведения публичных слушаний на территории Тёсово-Нетыль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Н.Н. Величанский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Тёсово-Нетыль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оселения от 30.10.2014 № 8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и и проведения публичных слушаний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1. Общее полож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1.1.Для обсуждения вопросов, проектов муниципальных правовых актов по вопросам местного значения с участием жителей Тёсово-Нетыльского сельского поселения, обеспечения гласности и прозрачности деятельности органов местного самоуправления, в том числе при исполнении бюджета Тёсово-Нетыльского сельского поселения, Советом депутатов Тёсово-Нетыльского сельского поселения, Главой Тёсово-Нетыльского сельского поселения могут проводиться публичные слуш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Публичные слушания проводятся по инициативе населения, Совета депутатов Тёсово-Нетыльского сельского поселения или Главы Тёсово-Нетыльского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Публичные слушания, проводимые по инициативе населения или Совета депутатов Тёсово-Нетыльского сельского поселения, назначаются Советом депутатов Тёсово-Нетыльского сельского поселения, а по инициативе Главы Тёсово-Нетыльского сельского поселения – Главой Тёсово-Нетыль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На публичные слушания вы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роект Устава Тёсово-Нетыльского сельского поселения, а также проект муниципального правового акта о внесении                           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роект бюджета Тёсово-Нетыльского сельского поселения и отчет о его исполнени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проекты планов и программ развития Тёсово-Нетыльского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вопросы о преобразовании Тёсово-Нетыль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указанных случаях публичные слушания назначаются решением Совета депутатов Тёсово-Нетыль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. Порядок организации публичных слушаний на территории Тёсово-Нетыль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. Граждане, проживающие на территории Тёсово-Нетыльского сельского поселения, информируются о проведении публичных слушаний через районную газету «Звез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2. Решение о проведении публичных слушаний публикуется в районной газете «Звезда» Советом депутатов Тёсово-Нетыльского сельского поселения или Главой Тёсово-Нетыльского сельского поселения с приложением проекта муниципального правового акта, выносимого на публичные слушания,  и (или) принятием других мер, обеспечивающих заблаговременное ознакомление жителей Тёсово-Нетыльского сельского поселения с проектом муниципального правового акта;  вопросом, выносимым на обсуждение, и информацией о дате, месте и времени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.Решение о проведении публичных слушаний должно быть опубликовано в районной газете «Звезда» не позднее, чем за 10 дней до проведения публичных слушаний, если иной срок не установлен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4. Срок проведения публичных слушаний по проекту генерального плана Тёсово-Нетыльского сельского поселения с момента оповещения жителей о времени и месте их проведения до дня опубликования заключения о результатах публичных слушаний </w:t>
      </w:r>
      <w:r>
        <w:rPr>
          <w:sz w:val="28"/>
          <w:szCs w:val="28"/>
        </w:rPr>
        <w:t>не может быть менее одного месяца и более трех месяце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одолжительность публичных слушаний по проекту правил землепользования и застройки составляет </w:t>
      </w:r>
      <w:r>
        <w:rPr>
          <w:sz w:val="28"/>
          <w:szCs w:val="28"/>
        </w:rPr>
        <w:t>не менее двух и не более четырех месяцев</w:t>
      </w:r>
      <w:r>
        <w:rPr>
          <w:sz w:val="28"/>
        </w:rPr>
        <w:t xml:space="preserve"> со дня опубликования так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, а также вопросу о предоставлении разрешения на отклонение от предельных параметров разрешенного строительства.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рядок проведения публичных слушаний на территории Тёсово-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Нетыль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 Представитель органа или должностного лица, принявшего решение о назначении публичных слушаний, докладывает по вопросу, основным положениям проекта муниципального акта, отчету об исполнении бюджета Тёсово-Нетыльского сельского поселения, выносимым на публичные слушания, с обоснованием необходимости  их принят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Граждане, принимающие участие в публичных слушаниях, вправе задавать вопросы представителю органа или должностного лица, принявшего решение о назначении публичных слушаний, а также вносить свои предложения по вопросу, по проекту муниципального правового акта, обсуждаемому на публичных слуш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тношении отчета об исполнении бюджета Тёсово-Нетыльского сельского поселения - задавать вопрос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. Предложения граждан носят рекомендательный характер и могут учитываться при принятии муниципального правового акта, решении вопроса.</w:t>
      </w:r>
    </w:p>
    <w:p>
      <w:pPr>
        <w:pStyle w:val="Normal"/>
        <w:ind w:firstLine="540"/>
        <w:jc w:val="both"/>
        <w:rPr/>
      </w:pPr>
      <w:r>
        <w:rPr>
          <w:sz w:val="28"/>
        </w:rPr>
        <w:t>3.4. Результаты публичных слушаний, включая мотивированное обоснования принятых решений, подлежит официальному  опубликованию в районной газете «Звезда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ОКСАНА</dc:creator>
  <dc:description/>
  <cp:keywords/>
  <dc:language>en-US</dc:language>
  <cp:lastModifiedBy>ОКСАНА</cp:lastModifiedBy>
  <dcterms:modified xsi:type="dcterms:W3CDTF">2014-11-16T12:53:00Z</dcterms:modified>
  <cp:revision>4</cp:revision>
  <dc:subject/>
  <dc:title>ПРОЕКТ</dc:title>
</cp:coreProperties>
</file>