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Новгородская область Новгородский  район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4 № 2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в члены Ассоциации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т муниципальных образований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»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</w:t>
      </w:r>
      <w:bookmarkStart w:id="0" w:name="_GoBack"/>
      <w:bookmarkEnd w:id="0"/>
      <w:r>
        <w:rPr>
          <w:sz w:val="28"/>
          <w:szCs w:val="28"/>
        </w:rPr>
        <w:t xml:space="preserve"> 8 и 66 Федерального закона от 06 октября 2003 года №131-ФЗ «Об общих принципах организации местного самоуправления в Российской Федерации», в соответствии с Уставом Ассоциации «Совет муниципальных образований Новгородской области» Совет депутатов Тёсово-Нетыльского сельского поселения</w:t>
      </w:r>
    </w:p>
    <w:p>
      <w:pPr>
        <w:pStyle w:val="Style15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1. Тёсово-Нетыльскому сельскому поселению вступить в члены Ассоциации «Совет муниципальных образований Новгородской области» (далее - Ассоциация)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Тёсово-Нетыльского сельского поселения направить копию настоящего решения и заявление о вступлении Тёсово-Нетыльского сельского поселения в члены Ассоциации Президенту Ассоциации.</w:t>
      </w:r>
    </w:p>
    <w:p>
      <w:pPr>
        <w:pStyle w:val="Style15"/>
        <w:spacing w:before="0" w:after="0"/>
        <w:ind w:firstLine="851"/>
        <w:rPr/>
      </w:pPr>
      <w:r>
        <w:rPr>
          <w:sz w:val="28"/>
          <w:szCs w:val="28"/>
        </w:rPr>
        <w:t>3. Администрации Тёсово-Нетыльского сельского поселения: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1) осуществлять выплату членских взносов муниципального образования Тёсово-Нетыльского сельского поселение в порядке и размере, предусмотренных решениями органов управления Ассоциации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2) ежегодно предусматривать необходимые финансовые средства для выплаты членских взносов муниципального образования Тёсово-Нетыльского сельского поселение на очередной финансовый год.</w:t>
      </w:r>
    </w:p>
    <w:p>
      <w:pPr>
        <w:pStyle w:val="Style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4:00:00Z</dcterms:created>
  <dc:creator>1</dc:creator>
  <dc:description/>
  <cp:keywords/>
  <dc:language>en-US</dc:language>
  <cp:lastModifiedBy>ОКСАНА</cp:lastModifiedBy>
  <dcterms:modified xsi:type="dcterms:W3CDTF">2015-01-08T14:00:00Z</dcterms:modified>
  <cp:revision>2</cp:revision>
  <dc:subject/>
  <dc:title/>
</cp:coreProperties>
</file>