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66725" cy="43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8.11.2014  №1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.Тёсово-Нетыль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Тёсово-Неты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т 23.12.2013 г. № 1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ёсово-Неты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на 2014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и на плановый период  2015 и 2016 годов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 соответствии Бюджетным кодексом Российской Федерации,</w:t>
      </w:r>
      <w:r>
        <w:rPr>
          <w:sz w:val="28"/>
        </w:rPr>
        <w:t xml:space="preserve"> с Федеральным законом от 6 октября 2003 года № 131-ФЗ «Об общих принципах организации местного самоуправления в Российской Федерации», Уставом Тёсово-Нетыльского городского посе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>Совет депутатов Тёсово-Нетыльского сельского поселения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нести в решение Совета депутатов Тёсово-Нетыльского городского поселения от 23.12.2013 года № 143 «О бюджете Тёсово-Нетыльского городского поселения на 2014 год и на плановый период 2015 и 2016 годов» следующие изменения: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основные характеристики бюджета Тёсово-Нетыльског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на 2014 год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38473,962 тыс.руб.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) прогнозируемый общий объем расходов поселения в сумме 38473,962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перечень главных администраторов доходов бюджета поселения согласно приложению № 1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sz w:val="28"/>
        </w:rPr>
        <w:t>Установить объем безвозмездных поступлений из бюджета района на 2014 год в сумме 36538,962 тыс. рублей согласно приложению № 2 к настоящему решению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4. Утвердить в пределах общего объема расходов, установленного п.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 2014 год –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5. Утвердить ведомственную структуру расходов бюджета посел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 2014 год –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6.  Утвердить поступление доходов в бюджет посе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 2014 год – согласно приложению № 9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7. Установить источники внутреннего финансирования дефицита бюджета посе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2014 год -  согласно приложению  № 11 к настоящему решению;   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8. Опубликовать решение в газете «Тёсово-Нетыльский Официальный вестник» </w:t>
      </w:r>
      <w:r>
        <w:rPr>
          <w:sz w:val="28"/>
          <w:szCs w:val="28"/>
        </w:rPr>
        <w:t xml:space="preserve">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</w:rPr>
          <w:t>www.tnadm.ru</w:t>
        </w:r>
      </w:hyperlink>
      <w:r>
        <w:rPr>
          <w:sz w:val="28"/>
          <w:szCs w:val="28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Тёсово-Нетыль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Н.Н. Величанск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49:00Z</dcterms:created>
  <dc:creator>Семья</dc:creator>
  <dc:description/>
  <cp:keywords/>
  <dc:language>en-US</dc:language>
  <cp:lastModifiedBy>user</cp:lastModifiedBy>
  <cp:lastPrinted>2014-11-26T12:17:00Z</cp:lastPrinted>
  <dcterms:modified xsi:type="dcterms:W3CDTF">2015-05-25T12:38:00Z</dcterms:modified>
  <cp:revision>5</cp:revision>
  <dc:subject/>
  <dc:title>Российская Федерация</dc:title>
</cp:coreProperties>
</file>