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703" w:leader="none"/>
        </w:tabs>
        <w:jc w:val="right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right" w:pos="370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3703" w:leader="none"/>
        </w:tabs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0.02.2014 № 155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ии на преобраз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частью 3 статьи 13 Федерального закона № 131-ФЗ «Об общих принципах организации местного самоуправления Российской Федерации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ёсово-Нетыль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Согласится на преобразование Тёсово-Нетыльского городского  поселения  путем объединения Тёсово-Нетыльского городского   поселения и Тёсовского городского поселения в единое муниципальное  образование Тёсово-Нетыльское сельское поселение  с административным центром в  п.Тёсово-Нетыльск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Обратиться к Губернатору Новгородской области с просьбой внести в Новгородскую областную Думу проект областного закона, предусматривающий преобразование муниципального образования Тёсово-Нетыльского городского   поселения и Тёс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FranklinGothicBookCondITC-Reg;Microsoft JhengHei"/>
          <w:sz w:val="28"/>
          <w:szCs w:val="28"/>
        </w:rPr>
        <w:t xml:space="preserve">Опубликовать реш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icrosoft Jheng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Jheng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eastAsia="FranklinGothicBookCondITC-Reg;Microsoft JhengHei" w:cs="Times New Roman" w:ascii="Times New Roman" w:hAnsi="Times New Roman"/>
          <w:sz w:val="28"/>
          <w:szCs w:val="28"/>
        </w:rPr>
        <w:t>Тёсово-Нетыльского городского</w:t>
      </w:r>
      <w:r>
        <w:rPr>
          <w:rFonts w:eastAsia="FranklinGothicBookCondITC-Reg;Microsoft JhengHe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                            Л.П. Дружинина</w:t>
      </w:r>
    </w:p>
    <w:p>
      <w:pPr>
        <w:pStyle w:val="Normal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Н.Н. Величан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9:07:00Z</dcterms:created>
  <dc:creator>ОКСАНА</dc:creator>
  <dc:description/>
  <cp:keywords/>
  <dc:language>en-US</dc:language>
  <cp:lastModifiedBy>ОКСАНА</cp:lastModifiedBy>
  <dcterms:modified xsi:type="dcterms:W3CDTF">2014-02-21T09:07:00Z</dcterms:modified>
  <cp:revision>2</cp:revision>
  <dc:subject/>
  <dc:title>                                    ПРОЕКТ</dc:title>
</cp:coreProperties>
</file>