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ge">
              <wp:posOffset>426085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5.12.2014  № 24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онцепц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Тёсово-Нетыльского 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 2015 год и  на плановый период 2016 и 2017 год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«Об общих принципах организации местного самоуправления в Российской Федерации», Уставом Тёсово-Нетыльского сельского поселения 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Концепцию социально-экономического развития Тёсово-Нетыльского сельского поселения на 2015 год и на плановый период до 2017 года.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Опубликовать решение в районной газете «Звезд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Н.Н. Величанский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hanging="0"/>
        <w:rPr/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 xml:space="preserve">Утверждена:                      Решением Совета депутатов Тёсово-Нетыльского сельского  поселения                   </w:t>
      </w:r>
    </w:p>
    <w:p>
      <w:pPr>
        <w:pStyle w:val="Normal"/>
        <w:ind w:left="4152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15.12.2014  № 2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5 год и на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онцепция социально – экономического развития  Тёсово-Нетыльского сельского поселения на 2015 год и плановый период до 2017 года разработана в соответствии с Федеральным законом от 06.10.2003 №131-ФЗ «Об общих принципах организации местного самоуправления в Российской Федерации», Уставом Тёсово-Нетыльского сельского поселения,  нормативными правовыми актами Новгородской области и муниципальными правовыми актами Тёсово-Нетыльского сельского поселения.</w:t>
      </w:r>
    </w:p>
    <w:p>
      <w:pPr>
        <w:pStyle w:val="TextBody"/>
        <w:rPr/>
      </w:pPr>
      <w:r>
        <w:rPr/>
        <w:tab/>
        <w:t>Основная цель концепции -  последовательное повышение уровня жизни населе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ЛЬТУР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направлениями культурного развития Тёсово-Нетыльского сельского поселения   будут:</w:t>
      </w:r>
    </w:p>
    <w:p>
      <w:pPr>
        <w:pStyle w:val="TextBodyIndent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, использование и популяризация объектов культурного наследия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2.Создание условий для обеспечения доступа всем категориям населения к услугам учреждений культуры, информации и культурным ценност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 данному направлению планируется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 базе библиотек-филиалов центров муниципальной информации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итературных чтений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хранение и пополнение музея «История поселка» в Тёсово-Нетыльском ГДК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поселковой киносети, повышение уровня кинообслуживания;</w:t>
      </w:r>
    </w:p>
    <w:p>
      <w:pPr>
        <w:pStyle w:val="TextBodyIndent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ение и развитие форм и жанров народной культур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 и проведении ежегодных традиционных праздников: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сел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защиты детей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освобождения посел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беды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жилого челове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матери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емьи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ы русской зимы</w:t>
      </w:r>
    </w:p>
    <w:p>
      <w:pPr>
        <w:pStyle w:val="21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4. Поддержка инновационных творческих программ в сфере культур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движение новых форм работы с населением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новых творческих программ и мероприятий для детей и подростк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конкурсах на получение Гра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поддержка инновационных проектов Тёсово-Нетыльского СК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  культуры из бюджета Тёсово-Нетыльского сельского поселения предусмотрено: в 2015 году – 4000 рублей; в 2016 году – 4000 рублей, в 2017 году – 4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направлениями деятельности в сфере физической культуры и спорта являются: повышение качества жизни населения Тёсово-Нетыльского сель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Главными задачами в работе на период 2015-2017 гг. буду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  массовости   занимающихся   физической   культурой  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организация и проведение массовых оздоровительных и спортивных мероприятий для всех групп населения, детей, подростков, учащихся, взрослого населения и лиц, имеющих отклонения в физическом развитии (спартакиады, чемпионаты, турниры и другие формы организации спортивно-массовых мероприят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пуляризация, поддержка и развитие массовых видов спорта среди населения Тёсово-Нетыль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гитация и пропаганда здорового образа жизни, занятий спортом и физической культурой, как средства повышения производительности труда и укрепления здоровь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звитие направлений физической культуры и спорта из бюджета Тёсово-Нетыльского сельского поселения предусмотрено: в 2015 году –20000 рублей; в 2016 году –  20 000 рублей,  в 2017 году – 20 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ЛОДЕЖНАЯ ПОЛИТ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Молодежная политика в Тёсово-Нетыльском городском поселении будет осуществляться в соответствии с основными направлениями, определенными «Программой развития молодежной политики в Тёсово-Нетыльском городском поселении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ной задачей является формирование гражданско-патриотического сознания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ь общества, поддержка молодой семьи, молодежных общественных инициатив, приобщение к здоровому образу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ланируется  работа по организации и осуществлению мероприятий по работе с детьми и подростками на территории Тёсово-Нетыль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т продолжена работа по профилактике наркомании, токсикомании и других болезней химической завис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и поддержку молодежной политики из бюджета Тёсово-Нетыльского сельского поселения предусмотрено: в 2015 году – 8000 рублей; в 2016 году – 8000 рублей, в 2017 году – 8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НА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задачами мероприятий по обеспечению занятости населения в 2015-2017 годах буду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содействие в трудоустройстве незанятых граждан; оказание  услуг работодателям в трудоустройстве незанятых граждан в удовлетворении их заявок на рабочую сил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2015-2017 годах в целях содействия занятости сельских жителей предусматривается проведение следующих мероприяти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5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(чел.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общественных рабо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ьная поддержка граждан, участвующих в общественных работах в период проведения субботников и уборке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менее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ЛАГОУСТРОЙСТВО ТЕРРИТОРИИ ТЁСОВО- НЕТЫЛЬ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рганизация благоустройства и озеленения территории Тёсово-Нетыль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чет средств, предусмотренных бюджетом на благоустройство поселения, будут проводиться работы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ичное освещение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еленение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чие мероприятия по благоустройст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эти цели из бюджета Тёсово-Нетыльского сельского поселения предусмотрено: в 2015 году – 4 176 000 рублей; в 2016 году – 3 350 000 рублей; в 2017году – 5 303 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ОЕ ПРЕДПРИНИМАТЕЛЬСТ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беспечение стабильного развития малого и среднего предпринимательства 2015 году и на период до 2017 года будут способствовать реализация комплексов мероприятий по развитию малого и среднего предпринимательств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ормативное, правовое, информационное и организационное обеспечение развития малого и среднего предпринима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онсультационная поддержка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одействие деятельности координационных и совещательных органов в области развития и малого предпринима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Создание благоприятного общественного климата для развития малого и среднего предпринимательст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результате реализации и комплекса мероприятий по развитию малого и среднего предпринимательства ожидается достижение следующих результат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годное увеличение среднесписочной численности работающих в сфере малого и среднего предпринима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ст объемов оборота организаций малого и среднего предпринима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доли качественных товаров и услуг местного производства на потребительском рынке района и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общественного статуса предпринимательской деятельности и социальной ответственност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ля удовлетворения потребностей населения продолжится развитие и совершенствование потребительского рынка, насыщение его качественными товарами и услуг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тойчивого обеспечения населения коммунальными услугами определены следующие  направления работы: модернизация коммунальных систем отрасли, поэтапное приведение системы оплаты жилищно-коммунальных услуг в соответствии с федеральными стандартами, обеспечение перехода на реальные договорные отношения с организациями ЖКХ, с созданием равных условий для деятельности управляющих организаций независимо от форм собственно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5-2017 году из бюджета поселения планируется направить средства на капитальный ремонт муниципального жилого фонда  в объеме: 2015  год – 1 292 000 рублей; 2016 год – 1 292 000, 2017 год – 1 292 000 рублей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 МУНИЦИПАЛЬНЫМ ИМУЩЕСТВОМ  И ЗЕМЕЛЬНЫЕ ОТНОШ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ладение, пользование и распоряжение муниципальным имуществом, находящимся в собственности Тёсово-Нетыльского сельского поселения,  будет осуществляться  в соответствии с Федеральным законом от 06.10.2003 года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совершенствования управления земельными ресурсами продолжится осуществление  муниципального земельного контроля за использованием земель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ЖДАНСКАЯ ОБОРОНА 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ЩИТА ОТ ЧРЕЗВЫЧАЙНЫХ СИТУАЦ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лановые мероприятия по защите населения Тёсово-Нетыльского сельского поселения от чрезвычайных ситуаций будут осуществля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осуществление мероприятий по гражданской обороне, защите населения и территории поселения от чрезвычайных ситуаций природного техногенного характера.</w:t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  <w:lang w:val="ru-RU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709"/>
      <w:outlineLvl w:val="0"/>
    </w:pPr>
    <w:rPr>
      <w:rFonts w:ascii="Arial" w:hAnsi="Arial" w:cs="Arial"/>
      <w:b/>
      <w:sz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5:25:00Z</dcterms:created>
  <dc:creator>Семья</dc:creator>
  <dc:description/>
  <cp:keywords/>
  <dc:language>en-US</dc:language>
  <cp:lastModifiedBy>ОКСАНА</cp:lastModifiedBy>
  <cp:lastPrinted>2014-11-14T15:12:00Z</cp:lastPrinted>
  <dcterms:modified xsi:type="dcterms:W3CDTF">2014-12-15T15:25:00Z</dcterms:modified>
  <cp:revision>2</cp:revision>
  <dc:subject/>
  <dc:title>Российская   Федерация</dc:title>
</cp:coreProperties>
</file>