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sz w:val="28"/>
          <w:szCs w:val="28"/>
          <w:lang w:val="en" w:bidi="ru-RU"/>
        </w:rPr>
      </w:pPr>
      <w:r>
        <w:rPr>
          <w:b/>
          <w:bCs/>
          <w:sz w:val="28"/>
          <w:szCs w:val="28"/>
          <w:lang w:val="en" w:bidi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ge">
              <wp:posOffset>342265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1.2014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855" w:hanging="0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 учреждении Администрации Тёсово-Нетыльского 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депутатов Тёсово-Нетыль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езультате реорганизации в форме слияния Администрации Тёсово-Нетыльского городского поселения и Администрации Тёсовского городского поселения Новгородского района Новгородской области учредить Администрацию Тёсово-Нетыльского сельского  поселения с правами юридического лиц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Администрация Тёсово-Нетыльского сельского поселения является правопреемником Администрации Тёсово-Нетыльского городского поселения и Администрации Тёсовского городского поселения Новгородского района Новгородской обла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ое Положение об Администрации Тёсово-Нетыль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учить заместителю Главе администрации Тёсово-Нетыльского городского  поселения Мякиной Оксане Анатольевне зарегистрировать Администрацию Тёсово-Нетыльского сельского  поселения   в качестве юридического лица в районной (межрайонной) инспекции Федеральной налоговой службы № 9 по Новгородской обла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опубликования в газете «Звез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Н.Н. Велича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  <w:r>
        <w:rPr/>
        <w:t xml:space="preserve">решением Совета депутатов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Тёсово-Нетыльского сельского  поселения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</w:t>
      </w:r>
      <w:r>
        <w:rPr/>
        <w:t>от 17.11.2014 № 1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ЦИИ ТЁСОВО-НЕТЫЛЬ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ция Тёсово-Нетыльского сельского поселения (далее - Администрация) является исполнительно-распорядительным органом Тёсово-Нетыльского 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 и Уставом Тёсово-Нетыльского сельского поселения Администрация наделена полномочиями по решению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Администрация в своей деятельности руководствуется Конституцией Российской Федерации, федеральными конституционными законами, федеральными и областными законами, иными нормативными правовыми актами федеральных и областных органов государственной власти, Уставом Тёсово-Нетыльского сельского поселения, решениями Совета депутатов Тёсово-Нетыльского сельского поселения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ция обладает правами юридического лица, имеет бланки, штампы и печать со своим наименованием и изображением официальной символики, а также текущий и расчетный счета в банке и другие реквиз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ция от своего имени заключает договоры и совершает иные сделки при осуществлении своих функций в пределах свои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ция выступает истцом и ответчиком в судах общей юрисдикции и арбитражных судах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Финансирование деятельности Администрации осуществляется за счет средств бюджета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наделяется в установленном порядке имуществом, принадлежащим ей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ция расположена по адресу: 173519, Новгородская область, Новгородский район, п. Тёсово-Нетыльский, ул. Матросова, д. 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К полномочиям Администрации  Тёсово-Нетыльского сельского поселения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решению вопросов местного значения и полномочия для осуществления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использованием территорий и инфраструктуры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вещения улиц и установки указателей с названиями улиц и номерами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Тёсово-Нетыльского сельского поселения обладает иными полномочиями, определенными федеральными и област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мущество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Администрация Тёсово-Нетыльского сельского поселения самостоятельно владеет, пользуется, распоряжается муниципальным имуществом в соответствии с Конституцией Российской Федерации, федеральными и областными законами и принимаемыми в соответствии с ними нормативными правовыми актами Совета депутатов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Администрация Тёсово-Нетыльского сельского поселения вправе передавать муниципальное имущество во временное или постоянное пользование физическим и юридическим лицам, органам государственной власти и органам местного самоуправления иных муниципальных образований, отчуждать, совершать иные сделк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ирование Администрации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Финансирование деятельности Администрации осуществляется за счет средств бюджета Тёсово-Нетыльского сельского поселения. Администрация самостоятельно осуществляет финансово-хозяйственную деятельность и строит свои отношения с юридическими и физическими лицами во всех сферах хозяйственной деятельности на основе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рмативные правовые акты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Администрация по вопросам своей компетенции принимает постановления и распоряжения, которые подписываются Главой 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 Нормативные правовые акты Администрации, принятые в пределах ее компетенции, вступают в силу с момента их подписания, если иное не определено самим а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Нормативные правовые акты, затрагивающие права и свободы человека и гражданина, вступают в силу после официального опубликования в газете " Звезда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ормативные правовые акты Администрации, принятые в пределах ее компетенции, обязательны для исполнения на всей территории 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Постановления Администрации Тёсово-Нетыльского сельского поселения нормативного характера и проекты нормативных правовых актов Администрации Тёсово-Нетыльского сельского поселения по вопросам, касающим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, свобод и обязанностей человека и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х гарантий лицам, замещающим (замещавшим) государственные или муниципальные должности, должности государственной или муниципальной службы, направляются в прокуратуру  Новгород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Администрация несет ответственность перед населением Тёсово-Нетыльского сельского поселения, государством, физическими и юридическими лицами в соответствии с федеральными и областными законами и Уставом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Ответственность Администрации перед государством наступает на основании решения суда в случае нарушения Конституции Российской Федерации, федеральных законов, Устава Новгородской области, областных законов, Устава Тёсово-Нетыльского сельского поселения, а также в случае ненадлежащего осуществления Администрацией переданных ей отдельных государстве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есение изменений и дополнений в Полож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ения и дополнения в Положение об Администрации вносятся решением Совета депутатов Тёсово-Нетыль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5:00Z</dcterms:created>
  <dc:creator>1</dc:creator>
  <dc:description/>
  <cp:keywords/>
  <dc:language>en-US</dc:language>
  <cp:lastModifiedBy>ОКСАНА</cp:lastModifiedBy>
  <cp:lastPrinted>2011-01-16T19:26:00Z</cp:lastPrinted>
  <dcterms:modified xsi:type="dcterms:W3CDTF">2015-01-08T11:21:00Z</dcterms:modified>
  <cp:revision>3</cp:revision>
  <dc:subject/>
  <dc:title/>
</cp:coreProperties>
</file>