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180" w:firstLine="18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ge">
              <wp:posOffset>37719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i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-1440" w:hanging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-1440" w:hanging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городская область Новгородский 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 Тёсово-Нетыль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30.10.2014  №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Тёсово-Нетыль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Положения об оплате труда Глав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ёсово-Нетыль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86 Бюджетного кодекса Российской Федерации, статьей 53 Федерального закона от 06.10.2003 № 131-ФЗ «Об общих принципах организации местного самоуправления в Российской Федерации», с областными законами от 08.09.2006 № 713-ОЗ «Об оплате труда в органах государственной власти, иных государственных органах Новгородской области», от 12.07.2007 № 140-ОЗ «О некоторых вопросах правового регулирования деятельности лиц, замещающих муниципальные должности в Новгородской области»,  Совет депутатов Тёсово-Нетыльского сельского поселения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прилагаемое Положение  об оплате труда Главы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ёсово-Нетыль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решение распространяет свое действие на правоотношения, возникшие с 08 октября 2014г.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Тёсово-Нетыльского</w:t>
      </w:r>
    </w:p>
    <w:p>
      <w:pPr>
        <w:pStyle w:val="Mso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ельского поселения                                           Н.Н. Велича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o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Msonospacing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Mso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ёсово-Нетыльского сельского поселения </w:t>
      </w:r>
    </w:p>
    <w:p>
      <w:pPr>
        <w:pStyle w:val="Mso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30.10.2014 №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ПЛАТЕ ТРУДА ГЛАВЫ ТЁСОВО-НЕТЫЛЬСКОГО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Msonospacing"/>
        <w:ind w:firstLine="708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spacing"/>
        <w:ind w:firstLine="708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тать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1. Общие положение    </w:t>
      </w:r>
    </w:p>
    <w:p>
      <w:pPr>
        <w:pStyle w:val="Msonospacing"/>
        <w:ind w:firstLine="708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разработано в соответствии со  </w:t>
      </w:r>
      <w:hyperlink r:id="rId3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</w:t>
      </w:r>
      <w:hyperlink r:id="rId4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5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года № 131-ФЗ "Об общих принципах организации местного самоуправления в Российской Федерации", от 12.07.2007 года № 140-ОЗ «О некоторых вопросах правового регулирования деятельности лиц, замещающих муниципальные должности в Новгородской области», </w:t>
      </w:r>
    </w:p>
    <w:p>
      <w:pPr>
        <w:pStyle w:val="Mso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ind w:firstLine="708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татья 2. Оплата труда Главы Тёсово-Нетыльского сельского поселения</w:t>
      </w:r>
    </w:p>
    <w:p>
      <w:pPr>
        <w:pStyle w:val="Msonospacing"/>
        <w:ind w:firstLine="708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Mso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Главе Тёсово-Нетыльского сельского поселения (далее – Глава поселения) устанавливаются ежемесячное денежное содержание, единовременная выплата и материальная помощь при предоставлении ежегодного оплачиваемого отпуска, а также  должностной оклад в размерах согласно </w:t>
      </w:r>
      <w:hyperlink r:id="rId5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ю № 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Mso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плата труда  Главе поселения осуществляется  за счет средств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гибели (смерти) Главы поселения, если она наступила в связи с осуществлением им своих полномочий, членам семьи погибшего в течение месяца выплачивается компенсация в размере четырехмесячного денежного содержания указанного лица, исчисленная из его среднего денежного содержания, установленного на день выплаты компенсации.</w:t>
      </w:r>
    </w:p>
    <w:p>
      <w:pPr>
        <w:pStyle w:val="Mso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иным дополнительным выплатам относятся:</w:t>
      </w:r>
    </w:p>
    <w:p>
      <w:pPr>
        <w:pStyle w:val="Msonospacing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ежегодная единовременная  выплата на лечение (оздоровление).</w:t>
      </w:r>
    </w:p>
    <w:p>
      <w:pPr>
        <w:pStyle w:val="Msonospacing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диновременная выплата на лечение (оздоровление) Главе поселения, (далее – единовременная выплата на лечение) выплачивается в размере, установленном решением Совета депутатов   сельского поселения при утверждении бюджета Тёсово-Нетыльского сельского поселения.</w:t>
      </w:r>
    </w:p>
    <w:p>
      <w:pPr>
        <w:pStyle w:val="Msonospacing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Msonospacing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Статья 3. Формирование фонда оплаты труд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Главы Тёсово-Нетыльского сельского поселения</w:t>
      </w:r>
    </w:p>
    <w:p>
      <w:pPr>
        <w:pStyle w:val="Msonospacing"/>
        <w:ind w:firstLine="708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и формировании фондов оплаты труда Главы поселения сверх сумм средств, направляемых для выплаты должностных окладов и квалификационных надбавок за профессиональные знания и навыки, предусматриваются следующие средства на выплату (в расчете на год):</w:t>
      </w:r>
    </w:p>
    <w:p>
      <w:pPr>
        <w:pStyle w:val="Msonospacing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) ежемесячная надбавка к должностному окладу за выслугу лет; 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жемесячная надбавка к должностному окладу за особые условия;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ежемесячное денежное поощрение; </w:t>
      </w:r>
    </w:p>
    <w:p>
      <w:pPr>
        <w:pStyle w:val="Mso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мия по результатам работы (далее премирование);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единовременная выплата при предоставлении ежегодного оплачиваемого отпуска (далее единовременная выплата) и материальная помощь;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ежемесячная квалификационная надбавки;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денежное вознаграждение в связи с юбилеями или выслугой лет.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Фонд оплаты труда Главе поселения формируется за счет средств, предусмотренных настоящей статьей и утверждается ежегодно решением Совета депутатов при утверждении бюджета Тёсово-Нетыльского сельского поселения  на очередной финансовый год и плановый период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Статья 4. Порядок установления ежемесячной надбавк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к должностному окладу за выслугу лет</w:t>
      </w:r>
    </w:p>
    <w:p>
      <w:pPr>
        <w:pStyle w:val="Mso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адбавка к должностному окладу Главе поселения  за выслугу лет устанавливается в процентах к должностному окладу.</w:t>
      </w:r>
    </w:p>
    <w:p>
      <w:pPr>
        <w:pStyle w:val="Mso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Главе поселения устанавливаются следующие предельные размеры ежемесячной надбавки к должностному окладу за выслугу лет:</w:t>
      </w:r>
    </w:p>
    <w:p>
      <w:pPr>
        <w:pStyle w:val="Mso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аже от 1 года до 5 лет - 10 процентов должностного оклада;</w:t>
      </w:r>
    </w:p>
    <w:p>
      <w:pPr>
        <w:pStyle w:val="Mso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аже от 5 до 10 лет - 15 процентов должностного оклада;</w:t>
      </w:r>
    </w:p>
    <w:p>
      <w:pPr>
        <w:pStyle w:val="Mso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аже от 10 до 15 лет - 20 процентов должностного оклада;</w:t>
      </w:r>
    </w:p>
    <w:p>
      <w:pPr>
        <w:pStyle w:val="Mso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аже свыше 15 лет - 30 процентов должностного оклада.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сновным документом для определения стажа работы, дающего право на установление ежемесячной надбавки к должностному окладу за выслугу лет, является трудовая книжка.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ыплата установленной надбавки к должностному окладу за выслугу лет и последующие изменения производятся по мере наступления стажа работы, дающего право на установление или на увеличение размера надбавки за выслугу лет.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ыплата надбавки к должностному окладу за выслугу лет производится в пределах фонда оплаты труда Главы поселения.</w:t>
      </w:r>
    </w:p>
    <w:p>
      <w:pPr>
        <w:pStyle w:val="Mso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Статья 5. Порядок установления ежемесячной надбавк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к должностному окладу за особые условия муниципальной службы</w:t>
      </w:r>
    </w:p>
    <w:p>
      <w:pPr>
        <w:pStyle w:val="Msonospacing"/>
        <w:ind w:firstLine="708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Mso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Ежемесячная надбавка к должностному окладу за особые условия Главе поселения  устанавливается в следующем размере:</w:t>
      </w:r>
    </w:p>
    <w:p>
      <w:pPr>
        <w:pStyle w:val="Mso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мещающим высшие должности муниципальной службы - 150 процентов должностного оклада;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ыплата надбавки к должностному окладу за особые условия службы муниципальным служащим производится в пределах фонда оплаты труда Главе поселения.</w:t>
      </w:r>
    </w:p>
    <w:p>
      <w:pPr>
        <w:pStyle w:val="Mso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Статья 6. Порядок выплаты ежемесячного денежного поощрения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Ежемесячное денежное поощрение Главе поселения устанавливается в следующем размере: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должностных окладов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е денежное поощрение  Главе поселения выплачивается одновременно с заработной платой.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ыплата ежемесячного денежного поощрения осуществляется в пределах фонда оплаты труда Главы поселения.</w:t>
      </w:r>
    </w:p>
    <w:p>
      <w:pPr>
        <w:pStyle w:val="Mso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ind w:firstLine="708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татья 7. Порядок премирования</w:t>
      </w:r>
    </w:p>
    <w:p>
      <w:pPr>
        <w:pStyle w:val="Msonospacing"/>
        <w:ind w:firstLine="708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Mso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ремирование муниципальных служащих производится по результатам их работы ежемесячно.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емирование Главы поселения производится в пределах фонда оплаты труда Главы поселения. Размеры премий устанавливаются в размере до 16,6 % оклада денежного содержания.</w:t>
      </w:r>
    </w:p>
    <w:p>
      <w:pPr>
        <w:pStyle w:val="Msonospacing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Статья 8. Порядок осуществления единовременной выплаты при предоставлении ежегодного оплачиваемого отпуск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и оказания материальной помощи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Единовременная выплата при предоставлении ежегодного оплачиваемого отпуска </w:t>
      </w:r>
      <w:r>
        <w:rPr>
          <w:rFonts w:cs="Times New Roman" w:ascii="Times New Roman" w:hAnsi="Times New Roman"/>
          <w:color w:val="3B2D36"/>
          <w:sz w:val="24"/>
          <w:szCs w:val="24"/>
        </w:rPr>
        <w:t xml:space="preserve">устанавливается в размере </w:t>
      </w: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hyperlink r:id="rId6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риложению </w:t>
        </w:r>
      </w:hyperlink>
      <w:r>
        <w:rPr>
          <w:rFonts w:cs="Times New Roman" w:ascii="Times New Roman" w:hAnsi="Times New Roman"/>
          <w:sz w:val="24"/>
          <w:szCs w:val="24"/>
        </w:rPr>
        <w:t>№ 1.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татья 9. Порядок выплаты денежного вознаграждения муниципальным служащим в связи с юбилеями или выслугой лет</w:t>
      </w:r>
    </w:p>
    <w:p>
      <w:pPr>
        <w:pStyle w:val="Msonospacing"/>
        <w:ind w:firstLine="708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Mso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Юбилейными датами считаются:</w:t>
      </w:r>
    </w:p>
    <w:p>
      <w:pPr>
        <w:pStyle w:val="Mso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слуга лет – 5, 10, 15, 20, 25, 30, 35, 40, 45 лет;</w:t>
      </w:r>
    </w:p>
    <w:p>
      <w:pPr>
        <w:pStyle w:val="Mso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юбилейные дни рождения – 50-летие, 55-летие, 60-летие, 65-летие.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Денежное вознаграждение Главе поселения выплачивается в размере оклада денежного содержания.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Выплата денежного вознаграждения осуществляется в пределах фонда оплаты труда Главе поселения.</w:t>
      </w:r>
    </w:p>
    <w:p>
      <w:pPr>
        <w:pStyle w:val="Mso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Msonospacing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 Положению об оплате труда Главы</w:t>
      </w:r>
    </w:p>
    <w:p>
      <w:pPr>
        <w:pStyle w:val="Mso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ёсово-Нетыльского сельского поселения</w:t>
      </w:r>
    </w:p>
    <w:p>
      <w:pPr>
        <w:pStyle w:val="Mso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Mso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Mso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Mso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Mso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2160"/>
        <w:gridCol w:w="1755"/>
        <w:gridCol w:w="2160"/>
      </w:tblGrid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должно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ной  </w:t>
              <w:br/>
              <w:t xml:space="preserve">оклад в месяц  </w:t>
              <w:br/>
              <w:t>(руб.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нежное    </w:t>
              <w:br/>
              <w:t xml:space="preserve">содержание   </w:t>
              <w:br/>
              <w:t>в месяц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овременная  </w:t>
              <w:br/>
              <w:t xml:space="preserve">выплата     </w:t>
              <w:br/>
              <w:t xml:space="preserve">и материальная  </w:t>
              <w:br/>
              <w:t>помощь (руб.)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Тёсово-Нетыльского сельского поселен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38,0   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618,0  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876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5F5F5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013A8843157ECAEC4897DDDB6309F128995A826D3EE4F544722D31766E7B3C285B4CD991062W6qBM" TargetMode="External"/><Relationship Id="rId4" Type="http://schemas.openxmlformats.org/officeDocument/2006/relationships/hyperlink" Target="consultantplus://offline/ref=9013A8843157ECAEC4897DDDB6309F128996AD25DBEA4F544722D31766E7B3C285B4CD99146A6AEFW3qDM" TargetMode="External"/><Relationship Id="rId5" Type="http://schemas.openxmlformats.org/officeDocument/2006/relationships/hyperlink" Target="consultantplus://offline/ref=9013A8843157ECAEC48963D0A05CC01A8C9FF12FD8E9460B127D884A31EEB995C2FB94DB50676DEA3C3C1CW4qFM" TargetMode="External"/><Relationship Id="rId6" Type="http://schemas.openxmlformats.org/officeDocument/2006/relationships/hyperlink" Target="consultantplus://offline/ref=4225311C440C13108EF8069CBFAC5BDE5D7C1F4C1268BBF4955B911DAE164AA4E75A28762B6B84F8C5E2E1EFoE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31:00Z</dcterms:created>
  <dc:creator>ОКСАНА</dc:creator>
  <dc:description/>
  <cp:keywords/>
  <dc:language>en-US</dc:language>
  <cp:lastModifiedBy>ОКСАНА</cp:lastModifiedBy>
  <cp:lastPrinted>2014-10-27T16:32:00Z</cp:lastPrinted>
  <dcterms:modified xsi:type="dcterms:W3CDTF">2014-10-31T13:31:00Z</dcterms:modified>
  <cp:revision>2</cp:revision>
  <dc:subject/>
  <dc:title/>
</cp:coreProperties>
</file>