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1.2014  №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3.12.2013 г. №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 2015 и 2016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решение Совета депутатов Тёсово-Нетыльского городского поселения от 23.12.2013 года № 143 «О бюджете Тёсово-Нетыльского городского поселения на 2014 год и на плановый период 2015 и 2016 годов» следующие изменения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на 201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8440,0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гнозируемый общий объем расходов поселения в сумме 38440,0 тыс.руб.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Установить объем безвозмездных поступлений из бюджета района на 2014 год в сумме 36497,9 тыс. рублей согласно приложению № 2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</w:rPr>
        <w:t>3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Утвердить поступление доходов в бюджет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2014 год – согласно приложению № 9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Установить источники внутреннего финансирования дефицита бюджета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2014 год -  согласно приложению  № 11 к настоящему решению;   </w:t>
      </w:r>
    </w:p>
    <w:p>
      <w:pPr>
        <w:pStyle w:val="Normal"/>
        <w:spacing w:lineRule="atLeast" w:line="10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tnadm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Н.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6:00Z</dcterms:created>
  <dc:creator>Семья</dc:creator>
  <dc:description/>
  <cp:keywords/>
  <dc:language>en-US</dc:language>
  <cp:lastModifiedBy>user</cp:lastModifiedBy>
  <cp:lastPrinted>2014-11-18T10:56:00Z</cp:lastPrinted>
  <dcterms:modified xsi:type="dcterms:W3CDTF">2015-05-25T12:37:00Z</dcterms:modified>
  <cp:revision>4</cp:revision>
  <dc:subject/>
  <dc:title>Российская Федерация</dc:title>
</cp:coreProperties>
</file>