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51860</wp:posOffset>
            </wp:positionH>
            <wp:positionV relativeFrom="page">
              <wp:posOffset>44386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.10.2014  №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OLE_LINK3"/>
      <w:bookmarkEnd w:id="0"/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от 23.12.2013 г. № 143 «О бюджете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 год и на планов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3"/>
      <w:bookmarkStart w:id="2" w:name="OLE_LINK3"/>
      <w:bookmarkEnd w:id="2"/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Тёсово-Нетыльского городского поселения от 23.12.2013 года № 143 «О бюджете Тёсово-Нетыльского городского поселения на 2014 год и на плановый период 2015 и 2016 годов» следующие изменения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56219,2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56219,2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Установить объем безвозмездных поступлений из бюджета района на 2014 год в сумме 54284,2 тыс. рублей согласно приложению № 2 к настоящему решению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 2014 год –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твердить ведомственную структуру расходов бюджета посе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 2014 год –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 Утвердить поступление доходов в бюджет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2014 год – согласно приложению № 9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становить источники внутреннего финансирования дефицита бюджета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2014 год -  согласно приложению  № 11 к настоящему решению;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tnadm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Н.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9:00Z</dcterms:created>
  <dc:creator>Семья</dc:creator>
  <dc:description/>
  <cp:keywords/>
  <dc:language>en-US</dc:language>
  <cp:lastModifiedBy>user</cp:lastModifiedBy>
  <cp:lastPrinted>2014-11-04T12:59:00Z</cp:lastPrinted>
  <dcterms:modified xsi:type="dcterms:W3CDTF">2015-05-25T12:37:00Z</dcterms:modified>
  <cp:revision>5</cp:revision>
  <dc:subject/>
  <dc:title>Российская Федерация</dc:title>
</cp:coreProperties>
</file>