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66725" cy="437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6656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6.7pt;height:34.4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>от 10.07.2014 № 166</w:t>
      </w:r>
    </w:p>
    <w:p>
      <w:pPr>
        <w:pStyle w:val="Normal"/>
        <w:rPr>
          <w:sz w:val="28"/>
        </w:rPr>
      </w:pPr>
      <w:r>
        <w:rPr>
          <w:sz w:val="28"/>
        </w:rPr>
        <w:t>п.Тёсово-Нетыль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  передаче    имущества    и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й собствен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вгородского муниципаль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йона     в       муниципальную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бственность Тёсово-Нетыль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атьей 7 областного закона от 16.10.2006 № 734-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б определении порядка решения вопросов местного значения вновь образованных поселений области в переходный период в 2007 году», постановлением Администрации Новгородской области от 12.03.2007 № 54 «О перечне документов, необходимых для принятия решения о передаче имущества из муниципальной собственности муниципальных районов в муниципальную собственность поселений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росить Думу Новгородского муниципального района передать из муниципальной собственности Новгородского муниципального района в муниципальную собственность Тёсово-Нетыльского городского посел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вартиру, расположенную по адресу: Новгородский район, п. Тёсово-Нетыльский, ул. Советская, д.10, кв. 9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квартиру, расположенную по адресу: Новгородский район, п. Тёсово-Нетыльский, ул. </w:t>
      </w:r>
      <w:bookmarkStart w:id="0" w:name="__DdeLink__34_477346344"/>
      <w:r>
        <w:rPr>
          <w:sz w:val="28"/>
        </w:rPr>
        <w:t>Партизанская</w:t>
      </w:r>
      <w:bookmarkEnd w:id="0"/>
      <w:r>
        <w:rPr>
          <w:sz w:val="28"/>
        </w:rPr>
        <w:t>, д.3, кв. 1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</w:t>
      </w:r>
      <w:bookmarkStart w:id="1" w:name="__DdeLink__31_207139333"/>
      <w:bookmarkEnd w:id="1"/>
      <w:r>
        <w:rPr>
          <w:sz w:val="28"/>
        </w:rPr>
        <w:t xml:space="preserve"> квартиру, расположенную по адресу: Новгородский район, п. Тёсово-Нетыльский, ул. Партизанская, д.3, кв. 2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квартиру, расположенную по адресу: Новгородский район, п. Тёсово-Нетыльский, ул. Спортивная, д.13, кв. 2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утатов Тёсово-Нетыль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                                                 Л.П.Дружини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Тёсово-Нетыль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                                                    Н.Н.Величанский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20:00Z</dcterms:created>
  <dc:creator>1</dc:creator>
  <dc:description/>
  <dc:language>en-US</dc:language>
  <cp:lastModifiedBy>user</cp:lastModifiedBy>
  <cp:lastPrinted>2014-07-11T15:13:00Z</cp:lastPrinted>
  <dcterms:modified xsi:type="dcterms:W3CDTF">2014-07-16T10:20:00Z</dcterms:modified>
  <cp:revision>2</cp:revision>
  <dc:subject/>
  <dc:title/>
</cp:coreProperties>
</file>