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  <w:lang w:val="en" w:bidi="ru-RU"/>
        </w:rPr>
      </w:pPr>
      <w:r>
        <w:rPr>
          <w:b/>
          <w:bCs/>
          <w:sz w:val="28"/>
          <w:szCs w:val="28"/>
          <w:lang w:val="en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</w:rPr>
      </w:pP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4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текста присяги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Тёсово-Неты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овгородского муниципального района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ый текст присяги, приносимой Главой </w:t>
      </w:r>
      <w:r>
        <w:rPr>
          <w:sz w:val="28"/>
          <w:szCs w:val="28"/>
        </w:rPr>
        <w:t xml:space="preserve">Тёсово-Нетыль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Новгородского муниципального район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        Малыш М.И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а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Тёсово-Нетыль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01.10.2014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СЯ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Клянусь, при осуществлении полномочий Главы Тёсово-Нетыльского сельского поселения уважать и охранять права и свободы человека и гражданина, соблюдать конституцию Российской Федерации, федеральные и областные законы, муниципальные правовые акты, Устав Тёсово-Нетыльского сельского поселения, добросовестно исполнять свои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35:00Z</dcterms:created>
  <dc:creator>ОКСАНА</dc:creator>
  <dc:description/>
  <cp:keywords/>
  <dc:language>en-US</dc:language>
  <cp:lastModifiedBy>ОКСАНА</cp:lastModifiedBy>
  <cp:lastPrinted>2014-10-31T17:35:00Z</cp:lastPrinted>
  <dcterms:modified xsi:type="dcterms:W3CDTF">2014-10-31T14:35:00Z</dcterms:modified>
  <cp:revision>2</cp:revision>
  <dc:subject/>
  <dc:title/>
</cp:coreProperties>
</file>