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937635</wp:posOffset>
            </wp:positionH>
            <wp:positionV relativeFrom="page">
              <wp:posOffset>3771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 район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4 № 27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Генерального плана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Тёсово-Нетыльского городского поселения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новой редак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24 Градостроительного кодекса Российской Федерации, Уставом Тёсово-Нетыльского сельского поселения, с учетом протокола публичных слушаний по проекту генерального плана и заключения о результатах таких публичных слушаний  Совет депутатов Тёсово-Нетыльского сельского посе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Утвердить Генеральный план Тёсово-Нетыльского сельского поселения в новой редак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Признать утратившими силу решения Совета депутатов Тёсово-Нетыльского городского  поселения от 08.11.2012г. № 100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Опубликовать настоящее решение в газете «Звезда» и разместить на официальном сайте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в подразделе Генеральный план» раздела «Градостроительная деятельность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править Генеральный план Тёсово-Нетыльского городского поселения в новой редакции в течение трех дней со дня его утверждения в Правительство Новгородской области, Главе Новгород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Msonospacing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Тёсово-Нетыльского</w:t>
      </w:r>
    </w:p>
    <w:p>
      <w:pPr>
        <w:pStyle w:val="Msonospacing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Н.Н. Величанский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00:00Z</dcterms:created>
  <dc:creator>ОКСАНА</dc:creator>
  <dc:description/>
  <cp:keywords/>
  <dc:language>en-US</dc:language>
  <cp:lastModifiedBy>ОКСАНА</cp:lastModifiedBy>
  <dcterms:modified xsi:type="dcterms:W3CDTF">2015-01-13T14:15:00Z</dcterms:modified>
  <cp:revision>2</cp:revision>
  <dc:subject/>
  <dc:title/>
</cp:coreProperties>
</file>