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94735</wp:posOffset>
            </wp:positionH>
            <wp:positionV relativeFrom="page">
              <wp:posOffset>426085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Совет депутатов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15.12.2014  №23 </w:t>
      </w:r>
    </w:p>
    <w:p>
      <w:pPr>
        <w:pStyle w:val="Normal"/>
        <w:jc w:val="both"/>
        <w:rPr/>
      </w:pPr>
      <w:r>
        <w:rPr>
          <w:sz w:val="28"/>
        </w:rPr>
        <w:t>п.Тёсово-Нетыль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</w:rPr>
        <w:t>О бюджете Тёсово-Нетыльского</w:t>
      </w:r>
    </w:p>
    <w:p>
      <w:pPr>
        <w:pStyle w:val="Normal"/>
        <w:jc w:val="both"/>
        <w:rPr/>
      </w:pPr>
      <w:r>
        <w:rPr>
          <w:b/>
          <w:sz w:val="28"/>
        </w:rPr>
        <w:t>сельского поселения на 2015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и на плановый период 2016 и 2017 год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  <w:szCs w:val="28"/>
        </w:rPr>
        <w:t>В соответствии Бюджетным кодексом Российской Федерации,</w:t>
      </w:r>
      <w:r>
        <w:rPr>
          <w:sz w:val="28"/>
        </w:rPr>
        <w:t xml:space="preserve"> с Федеральным законом от 6 октября 2003 года № 131-ФЗ «Об общих принципах организации местного самоуправления в Российской Федерации», Уставом Тёсово-Нетыльского сельского посел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вет депутатов Тёсово-Нетыльского сельского поселения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становить основные характеристики бюджета Тёсово-Нетыльского  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на 2015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38400,65 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гнозируемый общий объем расходов поселения в сумме 38400,65 тыс.руб.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Утвердить основные характеристики бюджета поселения на 2016 год и     на 2017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объем доходов поселения на 2016 год в сумме 18325,6 тыс.руб. и на 2017 год в сумме 20110,0 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поселения на 2016 год в сумме  18407,6 тыс.руб.  и на 2017 год в сумме 20259,0 тыс.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рогнозируемый дефицит бюджета на 2016 год  82,0 тыс.руб, на 2017 год 149,0 тыс. руб.</w:t>
      </w:r>
    </w:p>
    <w:p>
      <w:pPr>
        <w:pStyle w:val="Normal"/>
        <w:ind w:firstLine="720"/>
        <w:jc w:val="both"/>
        <w:rPr/>
      </w:pPr>
      <w:r>
        <w:rPr>
          <w:sz w:val="28"/>
        </w:rPr>
        <w:t>3. Установить, что доходы поселения на 2015-2017 годы формируются за счет доходов от уплаты федеральных и местных налогов и сборов по нормативам, установленным законодательными актами Российской Федерации и настоящим Решением:</w:t>
      </w:r>
    </w:p>
    <w:p>
      <w:pPr>
        <w:pStyle w:val="Normal"/>
        <w:ind w:firstLine="709"/>
        <w:jc w:val="both"/>
        <w:rPr/>
      </w:pPr>
      <w:r>
        <w:rPr>
          <w:sz w:val="28"/>
        </w:rPr>
        <w:t>- налога на доходы физических лиц – по нормативу 2%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земельного налога – по нормативу 100%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алога на имущество физических лиц – по нормативу 100%;</w:t>
      </w:r>
    </w:p>
    <w:p>
      <w:pPr>
        <w:pStyle w:val="Normal"/>
        <w:ind w:firstLine="709"/>
        <w:jc w:val="both"/>
        <w:rPr/>
      </w:pPr>
      <w:r>
        <w:rPr>
          <w:sz w:val="28"/>
        </w:rPr>
        <w:t>-акцизы по подакцизным товарам (продукции), производимым на территории Российской Федерации – по нормативу 0,736.</w:t>
      </w:r>
    </w:p>
    <w:p>
      <w:pPr>
        <w:pStyle w:val="Normal"/>
        <w:ind w:firstLine="709"/>
        <w:jc w:val="both"/>
        <w:rPr/>
      </w:pPr>
      <w:r>
        <w:rPr>
          <w:sz w:val="28"/>
        </w:rPr>
        <w:t>4. Утвердить перечень главных администраторов доходов бюджета поселения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Установить объем безвозмездных поступлений из бюджета района на 2015 год в сумме 35789,65 тыс. рублей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6</w:t>
      </w:r>
      <w:r>
        <w:rPr>
          <w:sz w:val="28"/>
          <w:szCs w:val="28"/>
        </w:rPr>
        <w:t>.Установить объем безвозмездных поступлений из бюджета района на 2016 год в сумме 15123,6 тыс.руб. и на 2017 год в сумме 17277,0 тыс.руб. согласно приложению №3 к настоящему реш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7. Размер резервного фонда на 2015 год составляет 2,0 тыс.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>8. Утвердить в пределах общего объема расходов, установленного п.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ind w:firstLine="709"/>
        <w:jc w:val="both"/>
        <w:rPr/>
      </w:pPr>
      <w:r>
        <w:rPr>
          <w:sz w:val="28"/>
        </w:rPr>
        <w:t>на  2015 год –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на 2016 – 2017 годы – согласно приложению №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9.Утвердить ведомственную структуру расходов бюджета посел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на  2015 год – согласно приложению №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на 2016 – 2017 годы – согласно приложению №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10. Утвердить перечень главных (федеральных) администраторов доходов бюджета поселения согласно № 8 к настоящему реш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1. Утвердить поступление доходов в бюджет посел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на  2015 год – согласно приложению № 9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на 2016 – 2017 годы – согласно приложению № 10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12. Установить источники внутреннего финансирования дефицита бюджета посел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 2015 год -  согласно приложению  № 1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 2016 – 2017 годы – согласно приложению № 12 к настоящему реш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3. Установить, что остатки средств бюджета поселения на 1 января 2015 года в полном объеме могут направляться на покрытие временных кассовых разрывов, возникающих при исполнении бюджета поселения в 2015 году, за исключением остатков средств бюджета поселения, направленных на покрытие дефицита бюджета поселения, а также неиспользованных остатков межбюджетных трансфертов, полученных из бюджета района в форме субсидий, субвенций и иных межбюджетных трансфертов, имеющих целевое назначен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4. Общий объем условно-утвержденных расходов на 2016 год в объеме не менее 2,5 процента общего объема расходов бюджета составляет 82,0 тыс.рублей, на 2017 год в объеме не менее 5 процентов общего объема расходов бюджета составляет 149,0 тыс.рубле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5. Установить, что расходы на заработную плату учреждений культуры определены  на основе областных нормативов финансирования расходов на заработную плату по муниципальным учреждениям культуры, учитываемые при формировании показателей межбюджетных отношений с бюджетами муниципальных районов и сельского округа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6. Решение вступает в силу с 1 января 2015 года.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sz w:val="28"/>
        </w:rPr>
        <w:t xml:space="preserve">         </w:t>
      </w:r>
      <w:r>
        <w:rPr>
          <w:sz w:val="28"/>
        </w:rPr>
        <w:t>17. Опубликовать решение в районной газете «Звезда»</w:t>
      </w:r>
      <w:r>
        <w:rPr>
          <w:sz w:val="28"/>
          <w:szCs w:val="28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Тёсово-Нетыльского</w:t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hanging="0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Н.Н. Величанск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4:26:00Z</dcterms:created>
  <dc:creator>Семья</dc:creator>
  <dc:description/>
  <cp:keywords/>
  <dc:language>en-US</dc:language>
  <cp:lastModifiedBy>user</cp:lastModifiedBy>
  <cp:lastPrinted>2014-11-14T14:33:00Z</cp:lastPrinted>
  <dcterms:modified xsi:type="dcterms:W3CDTF">2015-05-25T12:39:00Z</dcterms:modified>
  <cp:revision>4</cp:revision>
  <dc:subject/>
  <dc:title>Российская Федерация</dc:title>
</cp:coreProperties>
</file>