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7006" w:hanging="0"/>
        <w:rPr>
          <w:color w:val="000000"/>
          <w:sz w:val="28"/>
          <w:szCs w:val="28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3429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br/>
      </w:r>
    </w:p>
    <w:p>
      <w:pPr>
        <w:pStyle w:val="Normal"/>
        <w:tabs>
          <w:tab w:val="clear" w:pos="708"/>
          <w:tab w:val="left" w:pos="2970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 рай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ёсово-Нетыль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8.2013 №133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Тёсово-Нетыльский</w:t>
      </w:r>
    </w:p>
    <w:p>
      <w:pPr>
        <w:pStyle w:val="ConsPlusNormal"/>
        <w:ind w:hanging="0"/>
        <w:rPr>
          <w:rFonts w:ascii="Times New Roman" w:hAnsi="Times New Roman" w:cs="Times New Roman"/>
          <w:color w:val="800000"/>
          <w:sz w:val="27"/>
          <w:szCs w:val="27"/>
        </w:rPr>
      </w:pPr>
      <w:r>
        <w:rPr>
          <w:rFonts w:cs="Times New Roman" w:ascii="Times New Roman" w:hAnsi="Times New Roman"/>
          <w:color w:val="800000"/>
          <w:sz w:val="27"/>
          <w:szCs w:val="27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авил предоставления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нных услуг в Тёсово-Нетыльском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м поселении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"Об общих принципах организации местного самоуправления в Российской Федерации", в целях улучшения обслуживания населения и упорядочения предоставления банных услуг Совет депутатов Тёсово-Нетыльского городского поселения </w:t>
        <w:br/>
        <w:t xml:space="preserve">     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/>
        <w:br/>
      </w:r>
      <w:r>
        <w:rPr>
          <w:sz w:val="28"/>
          <w:szCs w:val="28"/>
        </w:rPr>
        <w:t xml:space="preserve">           1. Утвердить Правила предоставления банных услуг в Тёсово-Нетыльского городском поселении.</w:t>
        <w:br/>
        <w:t xml:space="preserve">           </w:t>
      </w:r>
      <w:r>
        <w:rPr>
          <w:rFonts w:eastAsia="FranklinGothicBookCondITC-Reg;MS Gothic"/>
          <w:sz w:val="28"/>
          <w:szCs w:val="28"/>
        </w:rPr>
        <w:t xml:space="preserve">2. </w:t>
      </w:r>
      <w:r>
        <w:rPr>
          <w:rFonts w:eastAsia="MS Gothic;ＭＳ ゴシック"/>
          <w:sz w:val="28"/>
          <w:szCs w:val="28"/>
        </w:rPr>
        <w:t>Опубликовать</w:t>
      </w:r>
      <w:r>
        <w:rPr>
          <w:rFonts w:eastAsia="FranklinGothicBookCondITC-Reg;MS Gothic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>настоящее</w:t>
      </w:r>
      <w:r>
        <w:rPr>
          <w:rFonts w:eastAsia="FranklinGothicBookCondITC-Reg;MS Gothic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>решение</w:t>
      </w:r>
      <w:r>
        <w:rPr>
          <w:rFonts w:eastAsia="FranklinGothicBookCondITC-Reg;MS Gothic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>в</w:t>
      </w:r>
      <w:r>
        <w:rPr>
          <w:rFonts w:eastAsia="FranklinGothicBookCondITC-Reg;MS Gothic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>газете</w:t>
      </w:r>
      <w:r>
        <w:rPr>
          <w:rFonts w:eastAsia="FranklinGothicBookCondITC-Reg;MS Gothic"/>
          <w:sz w:val="28"/>
          <w:szCs w:val="28"/>
        </w:rPr>
        <w:t xml:space="preserve"> «</w:t>
      </w:r>
      <w:r>
        <w:rPr>
          <w:rFonts w:eastAsia="MS Gothic;ＭＳ ゴシック"/>
          <w:sz w:val="28"/>
          <w:szCs w:val="28"/>
        </w:rPr>
        <w:t>Звезда</w:t>
      </w:r>
      <w:r>
        <w:rPr>
          <w:rFonts w:eastAsia="FranklinGothicBookCondITC-Reg;MS Gothic"/>
          <w:sz w:val="28"/>
          <w:szCs w:val="28"/>
        </w:rPr>
        <w:t xml:space="preserve">» и разместить на официальном сайте Администрации Тёсово-Нетыльского городского поселения  </w:t>
      </w:r>
      <w:hyperlink r:id="rId3">
        <w:r>
          <w:rPr>
            <w:rStyle w:val="InternetLink"/>
            <w:rFonts w:eastAsia="FranklinGothicBookCondITC-Reg;MS Gothic"/>
            <w:sz w:val="28"/>
            <w:szCs w:val="28"/>
          </w:rPr>
          <w:t>www.tnadm.ru</w:t>
        </w:r>
      </w:hyperlink>
      <w:r>
        <w:rPr>
          <w:rFonts w:eastAsia="FranklinGothicBookCondITC-Reg;MS Gothic"/>
          <w:sz w:val="28"/>
          <w:szCs w:val="28"/>
        </w:rPr>
        <w:t>.</w:t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p>
      <w:pPr>
        <w:pStyle w:val="ConsPlusNormal"/>
        <w:ind w:left="6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FranklinGothicBookCondITC-Reg;MS Gothic" w:cs="Times New Roman" w:ascii="Times New Roman" w:hAnsi="Times New Roman"/>
          <w:sz w:val="28"/>
          <w:szCs w:val="28"/>
        </w:rPr>
        <w:t>Тёсово-Нетыльского городского</w:t>
      </w:r>
      <w:r>
        <w:rPr>
          <w:rFonts w:eastAsia="FranklinGothicBookCondITC-Reg;MS Gothic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                            Л.П. Дружинина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ёсово-Нетыльского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Н.Н. Величанский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0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0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exact" w:line="317"/>
        <w:ind w:left="70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-2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pacing w:val="-2"/>
          <w:sz w:val="28"/>
          <w:szCs w:val="28"/>
        </w:rPr>
        <w:t>решением Совета депутатов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ёсово-Нетыльского городского</w:t>
      </w:r>
      <w:r>
        <w:rPr>
          <w:color w:val="000000"/>
          <w:spacing w:val="1"/>
          <w:sz w:val="28"/>
          <w:szCs w:val="28"/>
        </w:rPr>
        <w:t xml:space="preserve">              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pacing w:val="1"/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т 22.08.2013</w:t>
      </w:r>
      <w:r>
        <w:rPr>
          <w:color w:val="000000"/>
          <w:sz w:val="28"/>
          <w:szCs w:val="28"/>
        </w:rPr>
        <w:t xml:space="preserve">  №132</w:t>
      </w:r>
    </w:p>
    <w:p>
      <w:pPr>
        <w:pStyle w:val="Normal"/>
        <w:shd w:fill="FFFFFF" w:val="clear"/>
        <w:tabs>
          <w:tab w:val="clear" w:pos="708"/>
          <w:tab w:val="left" w:pos="7884" w:leader="none"/>
        </w:tabs>
        <w:spacing w:lineRule="exact" w:line="317"/>
        <w:ind w:left="69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84" w:leader="none"/>
        </w:tabs>
        <w:spacing w:lineRule="exact" w:line="317"/>
        <w:ind w:left="69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ВИЛА</w:t>
        <w:br/>
        <w:t>предоставления банных услуг в Тёсово-Нетыльского городском поселени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1. Настоящие Правила разработаны в соответствии с Конституцией Российской Федерации, Гражданским кодексом Российской Федерации, Федеральным законом "Об общих принципах организации местного самоуправления в Российской Федерации", "О защите прав потребителей", Правилами бытового обслуживания населения в Российской Федерации, утвержденными постановлением Правительства Российской Федерации от 15.08.97 № 1025, Правилами устройства, оборудования и содержания бань, утвержденными главным государственным санитарным врачом СССР 19.06.72 № 982-72, и устанавливают порядок пользования муниципальными банями в Тёсово-Нетыльского городском поселении.</w:t>
        <w:br/>
        <w:t xml:space="preserve">         2. Взаимоотношения работников бань и посетителей регулируются действующим законодательством Российской Федерации, нормативными правовыми актами Новгородской области и Тёсово-Нетыльского городского поселения, настоящими Правилами и основываются на взаимной вежливости и предупредительности.</w:t>
        <w:br/>
        <w:t xml:space="preserve">        3. Работники бань за нарушение настоящих Правил несут дисциплинарную ответственность в соответствии с нормами трудового законодательства, если не предусмотрена иная ответственность.</w:t>
        <w:br/>
        <w:t xml:space="preserve">        4. Посетители бань за нарушение настоящих Правил несут административную ответственность в соответствии с действующим областным законодательством и гражданско-правовую ответственность в соответствии с действующим законодательством Российской Федерации.</w:t>
        <w:br/>
        <w:t xml:space="preserve">        5. Тарифы на услуги бань утверждаются постановлением Администрации Тёсово-Нетыльского городского поселения.</w:t>
        <w:br/>
        <w:t xml:space="preserve">        6. Режим работы бань утверждается распоряжением Администрации Тёсово-Нетыльского городского поселения. Один раз в месяц по скользящему графику в банях устанавливается санитарный день.</w:t>
        <w:br/>
        <w:t>У входа в бани размещается вывеска с указанием режима работы бань.</w:t>
        <w:br/>
        <w:t xml:space="preserve">        7. В удобном для обозрения месте устанавливаются стенды, где размещаются:</w:t>
        <w:br/>
        <w:t xml:space="preserve">        настоящие Правила;</w:t>
        <w:br/>
        <w:t>перечень предоставляемых банями услуг;</w:t>
        <w:br/>
        <w:t>прейскурант на все виды дополнительных платных услуг;</w:t>
        <w:br/>
        <w:t>ассортиментный перечень предметов, имеющихся в продаже;</w:t>
        <w:br/>
        <w:t>рекомендации по пользованию парильным помещением;</w:t>
        <w:br/>
        <w:t>книга жалоб и предложений.</w:t>
        <w:br/>
        <w:t xml:space="preserve">       8. При наличии в бане гардероба верхняя одежда, головные уборы сдаются на хранение в гардероб. Работник гардероба не несет ответственности за ценные вещи, документы и деньги, оставленные в одежде.</w:t>
        <w:br/>
        <w:t xml:space="preserve">        9. Ценные вещи, документы и деньги на хранение не принимаются.</w:t>
        <w:br/>
        <w:t xml:space="preserve">       10. Продажа билетов начинается за 15 минут до открытия бань и заканчивается за 1 - 1,5 часа до закрытия.</w:t>
        <w:br/>
        <w:t xml:space="preserve">        11. В случае закрытия бань по техническим причинам приобретенные билеты принимаются в кассу, посетителю возмещается полная стоимость билета.</w:t>
        <w:br/>
        <w:t xml:space="preserve">        12. При отказе от услуги с момента начала сеанса, на который был приобретен билет, стоимость билета не возмещается.</w:t>
        <w:br/>
        <w:t>Возврат денежных средств производится посетителю при наличии паспорта или иного документа, удостоверяющего личность.</w:t>
        <w:br/>
        <w:t xml:space="preserve">       13. При отказе от услуги в общих и душевых отделениях посетителю возмещается полная стоимость билета только в день его приобретения. </w:t>
        <w:br/>
        <w:t xml:space="preserve">       14. Продолжительность помывки одного посетителя регламентируется постановлением Администрации Тёсово-Нетыльского городского поселения.</w:t>
        <w:br/>
        <w:t>В случае превышения установленного времени продолжительности помывки дополнительное время оплачивается по утвержденным тарифам за полный сеанс.</w:t>
        <w:br/>
        <w:t xml:space="preserve">       15. Отделения в бане подразделяются на: общее, душевое.</w:t>
        <w:br/>
        <w:t xml:space="preserve">       16. Дети до 12 лет допускаются в баню только в сопровождении взрослых.</w:t>
        <w:br/>
        <w:t xml:space="preserve">       17. Право на льготное посещение общих и душевых отделений с оплатой в размере 50 процентов от действующих тарифов имеют следующие категории граждан, местом жительства которых является Тёсово-Нетыльского городское поселение:</w:t>
        <w:br/>
        <w:t>участники и инвалиды Великой Отечественной войны;</w:t>
        <w:br/>
        <w:t>инвалиды I группы, II группы 3 степени вследствие общего заболевания;</w:t>
        <w:br/>
        <w:t>признанные инвалидами реабилитированные лица и лица, признанные пострадавшими от политических репрессий (за исключением лиц, инвалидность которых наступила в результате противоправных действий);</w:t>
        <w:br/>
        <w:t>бывшие несовершеннолетние узники концлагерей, гетто, других мест принудительного содержания, созданных фашистами и их союзниками в период второй мировой войны, признанные инвалидами вследствие общего заболевания, трудового увечья и других причин (за исключением лиц, инвалидность которых наступила вследствие их противоправных действий);</w:t>
        <w:br/>
        <w:t>дети до 7 лет.</w:t>
        <w:br/>
        <w:t xml:space="preserve">       Указанная льгота предоставляется гражданам при покупке билета по предъявлении кассиру свидетельства о праве на льготы установленного образца или удостоверения установленного образца, паспорта гражданина, документа, подтверждающего факт установления инвалидности, - для соответствующих категорий граждан.</w:t>
        <w:br/>
        <w:t xml:space="preserve">         При покупке билета на детей до 7 лет указанная льгота предоставляется по предъявлении кассиру свидетельства о рождении ребенка.</w:t>
        <w:br/>
        <w:t xml:space="preserve">       18. В женское отделение допускаются мальчики до трех лет.</w:t>
        <w:br/>
        <w:t xml:space="preserve">       19. На тазах, предназначенных для мытья ног, проставляется маркировка "для ног".</w:t>
        <w:br/>
        <w:t xml:space="preserve">        20.Запрещается:</w:t>
        <w:br/>
        <w:t xml:space="preserve">        20.1. В банях: стирать белье;  оставлять открытыми краны с водой и допускать к ним детей дошкольного возраста; использовать для мытья ног тазы без маркировки "для ног"; обслуживание граждан, страдающих кожными заболеваниями, без справки врача; обслуживание граждан в нетрезвом виде;</w:t>
        <w:br/>
        <w:t xml:space="preserve">         20.2. В мыльных, парильных, раздевальных помещениях:</w:t>
        <w:br/>
        <w:t>вносить стеклянную посуду;</w:t>
        <w:br/>
        <w:t>использовать мази, маски, настойки и растирания;</w:t>
        <w:br/>
        <w:t>бриться и обрабатывать ногти;</w:t>
        <w:br/>
        <w:t>выносить тазы из мыльных в раздевальные помещения;</w:t>
        <w:br/>
        <w:t>вносить воду в парильные помещения, кроме воды, предназначенной для подачи на каменку;</w:t>
        <w:br/>
        <w:t>пользоваться мылом в обмывочных душах и парильных помещениях;</w:t>
        <w:br/>
        <w:t>курить, вносить и распивать спиртные напитк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5:24:00Z</dcterms:created>
  <dc:creator>ОКСАНА</dc:creator>
  <dc:description/>
  <cp:keywords/>
  <dc:language>en-US</dc:language>
  <cp:lastModifiedBy>ADMIN</cp:lastModifiedBy>
  <cp:lastPrinted>2013-09-02T11:34:00Z</cp:lastPrinted>
  <dcterms:modified xsi:type="dcterms:W3CDTF">2013-09-04T05:24:00Z</dcterms:modified>
  <cp:revision>2</cp:revision>
  <dc:subject/>
  <dc:title/>
</cp:coreProperties>
</file>