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03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13 № 12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4.03.2011 №39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утверждении Положения о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ке управления и распоряжения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ом Тёсово-Нетыльского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»</w:t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sz w:val="28"/>
          <w:szCs w:val="28"/>
        </w:rPr>
        <w:t>На основании протеста Прокурора Новгородского района от 18.03.2013 № 7-1-2013,</w:t>
      </w:r>
      <w:r>
        <w:rPr>
          <w:rFonts w:eastAsia="Liberation Serif;MS P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autoSpaceDE w:val="false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Times New Roman"/>
          <w:b/>
          <w:b/>
          <w:sz w:val="28"/>
          <w:szCs w:val="28"/>
        </w:rPr>
      </w:pPr>
      <w:r>
        <w:rPr>
          <w:rFonts w:eastAsia="FranklinGothicBookCondITC-Reg;Times New Roman"/>
          <w:b/>
          <w:sz w:val="28"/>
          <w:szCs w:val="28"/>
        </w:rPr>
        <w:t>РЕШИЛ: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дпункт 5.4.8  пункта 5.4. раздела 5 Положения чита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5.4.8. Муниципальное учреждение не вправе самостоятельно распоряжаться муниципальным имуществом, закрепленным за ним на праве оперативного управ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учреждение может быть автономным, бюджетным или казённы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ое учреждение без согласия собственника не вправе распоряжаться недвижимым имуществом и особо ценным движимым имуществом, закреплёнными за ним собственником или приобретёнными автономными учреждениями за счёт средств, выделенных ему собственником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учреждение без согласия собственника не вправе распоряжаться особо ценным движимым имуществом, закреплённым за ним собственником или приобретённым бюджетным учреждением за счё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учреждение самостоятельно не может совершить крупную сделку, сделку с ценными бумагами, размещать денежные средства на депозитах в кредитных организация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учреждение самостоятельно не может совершить  сделку в случае, если заинтересованное лицо имеет заинтересованность в сделке, стороной которой является или намеревается быть бюджетное учреждение, а также в случае иного противоречия интересов указанного лица и бюджетного учреждения в отношении существующей или предполагаемой сделк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е лицо может быть ограничено в правах лишь в случаях и в порядке, предусмотренных законом.».</w:t>
      </w:r>
    </w:p>
    <w:p>
      <w:pPr>
        <w:pStyle w:val="Normal"/>
        <w:ind w:firstLine="572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одпункт 5.8.3  пункта 5.8. раздела 5 Положения чита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5.8.3. Решения об условиях приватизации муниципального имущества Тёсово-Нетыльского городского поселения (далее -  решения об условиях приватизации) подготавливаются и принимаются в сроки, позволяющие обеспечить его приватизацию в соответствии с Программо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инятие решения об условиях приватизации в соответствии с Программой и действующим законодательством осуществляется постановлением Главы Тёсово-Нетыльского городского поселения  на основании проекта, подготовленного  Администрацией Тёсово-Нетыльского город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решений об условиях приватизации предусматривает определение состава муниципального имущества Тёсово-Нетыльского городского поселения (далее – имущество), подлежащего приватизации, способа его приватизации и нормативной цены, а также иных необходимых для приватизации имущества свед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подготовкой решения об условиях приватизации при необходимости подготавливается решение об установлении обременения в отношении имущества, подлежащего приватизации, и о дальнейшем использовании имущества, не подлежащего приватизации (далее  -  решение  об установлении обременени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 об установлении обременения принимается постановлением Главы Тёсово-Нетыльского городского поселения  с одновременным принятием решения об условиях приватизации на основании проекта, подготовленного  Администрацией Тёсово-Нетыльского город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ция торгов по продаже имущества в рамках Программы выступает Администрация Тёсово-Нетыльского городского поселения, котора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ёт комиссию по продаже приватизируем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товит и публикует в газете «Звезда», а так же размещает на официальном сайте Администрации в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</w:rPr>
        <w:t xml:space="preserve"> информационное сообщение о продаже муниципального имущества, содержащее установленные действующим законодательством свед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торги по продаже имущества в рамках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товит и публикует в газете «Звезда» », а так же размещает на официальном сайте Администрации в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</w:rPr>
        <w:t xml:space="preserve">  информационное сообщение о результатах сделок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давцом муниципального имущества выступает Администрация Тёсово-Нетыльского городского поселения.».</w:t>
      </w:r>
    </w:p>
    <w:p>
      <w:pPr>
        <w:pStyle w:val="Normal"/>
        <w:spacing w:lineRule="atLeast" w:line="100"/>
        <w:ind w:firstLine="708"/>
        <w:jc w:val="both"/>
        <w:rPr>
          <w:bCs/>
          <w:sz w:val="22"/>
          <w:szCs w:val="22"/>
        </w:rPr>
      </w:pPr>
      <w:r>
        <w:rPr>
          <w:sz w:val="28"/>
          <w:szCs w:val="28"/>
        </w:rPr>
        <w:t>2</w:t>
      </w:r>
      <w:r>
        <w:rPr>
          <w:sz w:val="28"/>
        </w:rPr>
        <w:t xml:space="preserve">. Опубликовать решение в районной газете «Звезда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Times New Roman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поселения                                                                Н.Н. Величанск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9:00Z</dcterms:created>
  <dc:creator>ОКСАНА</dc:creator>
  <dc:description/>
  <cp:keywords/>
  <dc:language>en-US</dc:language>
  <cp:lastModifiedBy>ОКСАНА</cp:lastModifiedBy>
  <cp:lastPrinted>2013-04-30T12:30:00Z</cp:lastPrinted>
  <dcterms:modified xsi:type="dcterms:W3CDTF">2013-04-30T10:19:00Z</dcterms:modified>
  <cp:revision>2</cp:revision>
  <dc:subject/>
  <dc:title/>
</cp:coreProperties>
</file>