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703" w:leader="none"/>
        </w:tabs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right" w:pos="3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3 № 112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становлении размера ежегодной  единовреме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на лечение (оздоровление) на 2013 год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ёсово-Нетыль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ёсово-Нетыльском городского поселения   </w:t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ежегодной  единовременной выплаты на лечение (оздоровление)  на 2013 год муниципальным служащим и лицам, замещающим муниципальные должности муниципальной службы в размере 44 500 рублей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FranklinGothicBookCondITC-Reg;Microsoft JhengHei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                          Л.П. Дружинина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5:00Z</dcterms:created>
  <dc:creator>ОКСАНА</dc:creator>
  <dc:description/>
  <cp:keywords/>
  <dc:language>en-US</dc:language>
  <cp:lastModifiedBy>ОКСАНА</cp:lastModifiedBy>
  <dcterms:modified xsi:type="dcterms:W3CDTF">2013-03-20T13:45:00Z</dcterms:modified>
  <cp:revision>2</cp:revision>
  <dc:subject/>
  <dc:title/>
</cp:coreProperties>
</file>