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48895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>
          <w:b/>
          <w:i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3 № 137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ложения</w:t>
      </w:r>
      <w:r>
        <w:rPr>
          <w:rFonts w:cs="Times New Roman CYR" w:ascii="Times New Roman CYR" w:hAnsi="Times New Roman CYR"/>
          <w:b/>
          <w:color w:val="800000"/>
          <w:sz w:val="27"/>
          <w:szCs w:val="27"/>
        </w:rPr>
        <w:t xml:space="preserve"> </w:t>
      </w:r>
      <w:r>
        <w:rPr>
          <w:b/>
          <w:sz w:val="28"/>
          <w:szCs w:val="28"/>
        </w:rPr>
        <w:t>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й об установлении </w:t>
      </w:r>
    </w:p>
    <w:p>
      <w:pPr>
        <w:pStyle w:val="Normal"/>
        <w:rPr/>
      </w:pPr>
      <w:r>
        <w:rPr>
          <w:b/>
          <w:sz w:val="28"/>
          <w:szCs w:val="28"/>
        </w:rPr>
        <w:t>тарифа на услуги муниципальной б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ConsPlusNormal"/>
        <w:widowControl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Федеральным законом от 6 октября 2003 г. № 131-ФЗ </w:t>
        <w:br/>
        <w:t>"Об общих принципах организации местного самоуправления в Российской Федерации", Уставом муниципального образования – Тёсово-Нетыльского городского поселения</w:t>
      </w:r>
    </w:p>
    <w:p>
      <w:pPr>
        <w:pStyle w:val="ConsPlusNormal"/>
        <w:widowControl/>
        <w:ind w:firstLine="567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Утвердить прилагаемое Положение </w:t>
      </w:r>
      <w:r>
        <w:rPr>
          <w:sz w:val="28"/>
          <w:szCs w:val="28"/>
        </w:rPr>
        <w:t>о порядке принятия решений об установлении тарифа на услуги муниципальной бани на территории Тёсово-Нетыльского городского поселения.</w:t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на официальном сайте Администрации</w:t>
      </w:r>
      <w:r>
        <w:rPr>
          <w:rFonts w:eastAsia="FranklinGothicBookCondITC-Reg;MS Gothic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tnadm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7" w:leader="none"/>
        </w:tabs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ConsPlusNormal"/>
        <w:tabs>
          <w:tab w:val="clear" w:pos="720"/>
          <w:tab w:val="left" w:pos="5103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ородского поселения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04.10.2013 № 137 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нятия решений об установлении тарифа на услуги муниципальной бани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 и Уставом муниципального образования – Тёсово-Нетыль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Настоящее Положение определяет организационные и правовые основы принятия решений об установлении тарифов на услуги, муниципальной бани на территории Тёсово-Нетыльского город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йствие настоящего Положения не распространяется на правоотношения в сфере регулирования тарифов на коммунальные услуг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1. Тарифы на услуги </w:t>
      </w:r>
      <w:r>
        <w:rPr>
          <w:b/>
          <w:sz w:val="28"/>
          <w:szCs w:val="28"/>
        </w:rPr>
        <w:t>муниципальной бани на территории Тёсово-Нетыльского городского поселения</w:t>
      </w:r>
      <w:r>
        <w:rPr>
          <w:sz w:val="28"/>
          <w:szCs w:val="28"/>
        </w:rPr>
        <w:t xml:space="preserve"> – ценовые ставки, по которым осуществляются расчеты за услуги, предоставляемые муниципальной бан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2. Поставщик услуг – муниципальная баня, оказывающая услуги потребителям в соответствии со своей специал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Потребитель услуг – физическое или юридическое лицо, потребляюще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Администрация Тёсово-Нетыльского городского поселения в соответствии с действующим законодательством устанавливает тариф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б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6. Установление тарифов на услуги, предоставляемые муниципальной баней, осуществляется в целях обеспечения социальных потребностей населения Тёсово-Нетыльского городского поселения в получении необходимых услуг на основе экономически обоснованных  и доступных тарифов на эти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 установлении тарифов на услуги, предоставляемые муниципальной баней, должны соблюдаться следующие основные принци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1. Обеспечение баланса интересов поставщиков и потребителей услуг на основе доступности (возможности их оплаты) для населения Тёсово-Нетыльского городского поселения и компенсации поставщикам услуг затрат на их предоста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2. Обеспечение экономической обоснованности затрат поставщиков услуг на их предоставление потреби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3. Установление пониженных (льготных) тарифов для отдельных потребителей услуг при условии определения источника и механизма компенсации льгот и недопущения повышения тарифов для других потребителей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Методами установления тарифов на услуги, предоставляемые поставщиками услуг,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1. Установление фиксированных тарифов на очередной период исходя из сложившейся себестоимости услуг этой организации за истекший период действия тарифов с учетом расходов, направленных на улучшение качества оказываемых 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2. Установление предельных тарифов на услуги на основе анализа динамики предыдущей деятельности поставщиков услуг и анализа деятельности аналогич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3. Индексация установленных тарифов на услуги в случаях объективных изменений условий деятельности поставщиков услуг, влияющих на стоимость оказываемых ими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4. Сочетание методов регулирования тарифов на услуги, оказываемые поставщиками услуг, перечисленных в настоящем пункте. </w:t>
      </w:r>
    </w:p>
    <w:p>
      <w:pPr>
        <w:pStyle w:val="Normal"/>
        <w:jc w:val="both"/>
        <w:rPr/>
      </w:pPr>
      <w:r>
        <w:rPr>
          <w:sz w:val="28"/>
          <w:szCs w:val="28"/>
        </w:rPr>
        <w:t>1.9. Совет депутатов Тёсово-Нетыльского городского поселения осуществляет контроль за надлежащим исполнением Администрацией Тёсово-Нетыльского городского поселения полномочий по установлению тарифов на услуги муниципальной бани на территории Тёсово-Нетыльского городского поселения (далее – контроль за тарифами на услуги), в том числе при наступлении следующих обстоя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оста тарифов над индексом потребительских цен на платные услуги (по данным Новгородста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ногласий (жалоб, конфликтных ситуаций) между потребителями и поставщиками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нешних по отношению к процессу изменения тарифов обстоятельств, усиливающих совокупное ценовое давление на потребителей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, влекущие негативные социальные послед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осуществления контроля за тарифами на услуги Совет депутатов Тёсово-Нетыльского городского поселения вправе принимать решения, в которых могут содержаться предложения Администрации Тёсово-Нетыльского городского поселения о приостановлении или отмене установленных (согласованных) тарифов на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ы, принимающие решения об установлении и согласовании тарифов на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Тарифы на услуги устанавливаются постановлением  Администрации Тёсово-Нетыль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Администрация Тёсово-Нетыльского город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ет контроль применения тарифов, подготавливает заключения о необходимости их изме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ассматривает разногласия между потребителями и поставщиками услуг  и принимает решения по их раз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Вправе привлекать соответствующих специалистов или организации для проверки обоснованности расчета тариф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Администрация Тёсово-Нетыльского городского поселения  при осуществлении своих полномочий не вправе разглашать сведения, составляющие коммерческую тайну поставщиков услу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ания для установления тарифов на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ями установления или изменения тарифов на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Изменение более чем на 5 процентов затрат по услугам, оказываемым поставщиками услуг, по сравнению с затратами, принятыми при установлении действующих тариф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Изменение более чем на 5 процентов суммы налогов, подлежащих уплате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Иные основания, влекущие изменение затрат организации – поставщика услу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установления  и регулирования тарифов на услуги, предоставляемые поставщиками услу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Для установления и регулирования тарифов на услуги поставщик услуг предоставляет не позднее чем за два календарных месяца до даты изменения тарифов Администрации Тёсово-Нетыльского городского поселения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Письменное мотивированное заявление руководителя организации – поставщика услуг о необходимости установления или изменения тариф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Экономическое обоснование предлагаемых тарифов по установленным форм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1.4. Иные необходимые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Рассмотрение заявления на установление тарифов на услуги осуществляется Администрацией Тёсово-Нетыльского городского поселения в течение месяца с даты его по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Тёсово-Нетыльского городского поселения проводит проверку представленного расчета на предмет его обоснованности и при необходимости запрашивает дополнительные сведения. В случае непредставления необходимых сведений заявление возвращается без рассмотрения с указанием причин возвра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В случае необоснованности представленного экономического обоснования предлагаемых тарифов на услуги Администрация Тёсово-Нетыльского городского поселения возвращает заявку поставщику услуг для устранения выявленных несоответствий в ра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7. По завершении проверки обоснованности тарифов на услуги Администрация Тёсово-Нетыльского городского поселения, подготавливает заключение и проект правового акта Администрации Тёсово-Нетыльского городского поселения об утверждении тарифов на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Администрация Тёсово-Нетыльского городского поселения информирует Совет депутатов Тёсово-Нетыльского городского поселения о наличии обстоятельств, указанных в пункте 1.9 настоящего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установления и действия тарифов на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Тарифы на услуги действуют в течение финансового года. Изменение тарифов в течение года возможно в случаях, предусмотренных в разделе 3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тсутствие заявления или инициативы Администрации Тёсово-Нетыльского городского поселения об изменении тарифов в срок, установленный настоящим Положением, означает продление действия тарифов на услуги.</w:t>
      </w:r>
    </w:p>
    <w:p>
      <w:pPr>
        <w:pStyle w:val="3"/>
        <w:spacing w:lineRule="auto" w:line="360"/>
        <w:ind w:hanging="0"/>
        <w:jc w:val="center"/>
        <w:rPr/>
      </w:pPr>
      <w:r>
        <w:rPr/>
        <w:t>__________________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color w:val="000000"/>
      <w:spacing w:val="2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48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0" w:leader="none"/>
        <w:tab w:val="left" w:pos="1260" w:leader="none"/>
        <w:tab w:val="left" w:pos="2138" w:leader="none"/>
        <w:tab w:val="left" w:pos="2858" w:leader="none"/>
        <w:tab w:val="left" w:pos="3578" w:leader="none"/>
        <w:tab w:val="left" w:pos="4298" w:leader="none"/>
        <w:tab w:val="left" w:pos="5018" w:leader="none"/>
        <w:tab w:val="left" w:pos="5738" w:leader="none"/>
        <w:tab w:val="left" w:pos="6458" w:leader="none"/>
        <w:tab w:val="left" w:pos="7178" w:leader="none"/>
        <w:tab w:val="left" w:pos="7898" w:leader="none"/>
        <w:tab w:val="left" w:pos="8618" w:leader="none"/>
        <w:tab w:val="left" w:pos="9338" w:leader="none"/>
        <w:tab w:val="left" w:pos="10058" w:leader="none"/>
        <w:tab w:val="left" w:pos="10778" w:leader="none"/>
      </w:tabs>
      <w:spacing w:lineRule="auto" w:line="360"/>
      <w:ind w:firstLine="720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4:00Z</dcterms:created>
  <dc:creator>Любовь Ивановна Герасимова</dc:creator>
  <dc:description/>
  <cp:keywords/>
  <dc:language>en-US</dc:language>
  <cp:lastModifiedBy>ОКСАНА</cp:lastModifiedBy>
  <cp:lastPrinted>2013-10-02T14:12:00Z</cp:lastPrinted>
  <dcterms:modified xsi:type="dcterms:W3CDTF">2013-10-08T09:04:00Z</dcterms:modified>
  <cp:revision>2</cp:revision>
  <dc:subject/>
  <dc:title>           УТВЕРЖДЕНО</dc:title>
</cp:coreProperties>
</file>