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13 № 118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Тёсово-Нетыльск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963" w:hanging="0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  <w:lang w:val="ru-RU"/>
        </w:rPr>
        <w:t xml:space="preserve">Об утверждении Положения о порядке организации культурно-досуговой деятельности по обеспечению населения </w:t>
      </w:r>
      <w:r>
        <w:rPr>
          <w:b/>
          <w:sz w:val="28"/>
          <w:szCs w:val="28"/>
          <w:lang w:val="ru-RU"/>
        </w:rPr>
        <w:t>Тёсово-Нетыльского городского поселения услугами учреждений культуры клубного тип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,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рганизации культурно-досуговой деятельности по обеспечению населения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услугами учреждений культуры клубного тип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2. </w:t>
      </w:r>
      <w:r>
        <w:rPr>
          <w:rStyle w:val="FontStyle13"/>
          <w:sz w:val="28"/>
          <w:szCs w:val="28"/>
          <w:lang w:val="ru-RU"/>
        </w:rPr>
        <w:t>Опубликовать настоящее решение в газете «Звезда» и разместить в сети «Интернет» на официальном сайте Администрации</w:t>
      </w:r>
      <w:r>
        <w:rPr>
          <w:rFonts w:eastAsia="FranklinGothicBookCondITC-Reg;Microsoft JhengHei"/>
          <w:sz w:val="28"/>
          <w:szCs w:val="28"/>
          <w:lang w:val="ru-RU"/>
        </w:rPr>
        <w:t xml:space="preserve"> Тёсово-Нетыльского городского поселения  </w:t>
      </w:r>
      <w:r>
        <w:rPr>
          <w:rFonts w:eastAsia="FranklinGothicBookCondITC-Reg;Microsoft JhengHei"/>
          <w:sz w:val="28"/>
          <w:szCs w:val="28"/>
        </w:rPr>
        <w:t>www</w:t>
      </w:r>
      <w:r>
        <w:rPr>
          <w:rFonts w:eastAsia="FranklinGothicBookCondITC-Reg;Microsoft JhengHei"/>
          <w:sz w:val="28"/>
          <w:szCs w:val="28"/>
          <w:lang w:val="ru-RU"/>
        </w:rPr>
        <w:t>.</w:t>
      </w:r>
      <w:r>
        <w:rPr>
          <w:rFonts w:eastAsia="FranklinGothicBookCondITC-Reg;Microsoft JhengHei"/>
          <w:sz w:val="28"/>
          <w:szCs w:val="28"/>
        </w:rPr>
        <w:t>tnadm</w:t>
      </w:r>
      <w:r>
        <w:rPr>
          <w:rFonts w:eastAsia="FranklinGothicBookCondITC-Reg;Microsoft JhengHei"/>
          <w:sz w:val="28"/>
          <w:szCs w:val="28"/>
          <w:lang w:val="ru-RU"/>
        </w:rPr>
        <w:t>.</w:t>
      </w:r>
      <w:r>
        <w:rPr>
          <w:rFonts w:eastAsia="FranklinGothicBookCondITC-Reg;Microsoft JhengHei"/>
          <w:sz w:val="28"/>
          <w:szCs w:val="28"/>
        </w:rPr>
        <w:t>ru</w:t>
      </w:r>
      <w:r>
        <w:rPr>
          <w:rFonts w:eastAsia="FranklinGothicBookCondITC-Reg;Microsoft JhengHei"/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>городского поселения                                                                Н.Н. Величанск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FranklinGothicBookCondITC-Reg;Microsoft JhengHei" w:cs="Times New Roman"/>
          <w:sz w:val="28"/>
          <w:szCs w:val="28"/>
          <w:lang w:val="ru-RU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поселения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от 15.03.2013 № 118</w:t>
      </w:r>
    </w:p>
    <w:p>
      <w:pPr>
        <w:pStyle w:val="ConsPlusNormal"/>
        <w:widowControl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ОРГАНИЗАЦИИ КУЛЬТУРНО-ДОСУГОВОЙ ДЕЯТЕЛЬ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БЕСПЕЧЕНИЮ НАСЕЛЕНИЯ ТЁСОВО-НЕТЫЛЬСКОГО ГОРОДСКОГО ПОСЕЛЕНИЯ УСЛУГАМИ УЧРЕЖДЕНИЙ КУЛЬТУРЫ КЛУБНОГО ТИП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и иными нормативными правовыми актами Российской Федерации, Новгородской области,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разработано в целях реализации прав граждан на удовлетворение потребностей в сфере культуры и досуга и определяет порядок организации культурно-досуговой деятельности муниципальными учреждениями культуры клубного тип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, применяемые в настоящем Положен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настоящем Положении применяются следующие основные понят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униципальное учреждение культуры клубного типа (далее - Учреждение) - учреждение, созданное учредителем - Администрацией Тёсово-Нетыльского городского поселения для осуществления культурно-досуговой деятельности некоммерческого характера, финансируемое им полностью или частично и пользующееся его имуществом на праве оперативного управления. Деятельность Учреждения направлена на сохранение, создание, распространение и освоение культурных ценностей, предоставление разнообразных услуг культурного, просветительского, развлекательного характера, создание условий для развития любительского художественного творчества и досуга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ультурно-досуговая деятельность - деятельность, способствующая усвоению, сохранению, производству и распространению духовных и материальных ценностей в сфере культуры и досуг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уг - определенная часть свободного времени человека, которую он использует для творческого саморазвития и само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луги сферы культуры - деятельность, результаты которой, не имеющие материального выражения, реализуются и потребляются в процессе осуществления культурной, творческой и досуговой деятельности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ворческая деятельность - создание культурных ценностей и их интерпретац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родное творчество - художественная, коллективная или индивидуальная творческая деятельность населения, отражающая его жизнь, воззрения, идеалы в создаваемой им поэзии, музыке, театре, танце, архитектуре, предметах изобразительного и декоративно-прикладного искус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художественная самодеятельность - одна из форм народного творчества. Включает в себя создание и исполнение художественных произведений силами любителей, выступающих коллективно (кружки, студии, народные театры) или индивидуально (певцы, чтецы, музыканты, танцоры, акробаты и др.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лномочия органов местного самоуправления Тёсово-Нетыльского городского поселения в сфере культурно-досуговой деятельности и содействия обеспечению населения услугам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вет депутатов посе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орядок предоставления Учреждениями услуг на льготной основе отдельным категориям граждан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ределяет формы поддержки Учреждений в связи с необходимостью принятия дополнительных мер по сохранению культурного нематериального наследия Тёсово-Нетыльс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ет муниципальные целевые программы развития культурно-досуговой деятельности Учреждений и предоставления услуг населению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Тёсово-Нетыльского городского посе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руирует и утверждает сеть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ет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еделяет цели, условия и порядок деятельности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тверждает уставы, назначает на должность и освобождает от должности руководителей Учрежд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полняет бюджет Тёсово-Нетыльского городского поселения в части расходов на содержание Учреждений и реализацию муниципальных программ развития культурно-досугового направ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организационные, материальные и финансовые условия для осуществления деятельности Учреждений в соответствии с их уставом, в том числе созданных в Учреждениях клубных формирований, коллективов художественной самодеятельности и иных объединений населения Тёсово-Нетыльского город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дает в оперативное управление Учреждений муниципальное имущество, необходимое для выполнения закрепленных за ними функций (здания, помещения, оборудование и иное имущество), осуществляет контроль за его использованием и исполнением нормативных требований по вопросам охраны труда, электро- и пожарной безопасности, гражданской оборон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станавливает показатели и критерии оценки результатов деятельности Учреждений и творческих прое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ет нормативные правовые акты по вопросам предоставления услуг Учреждений населению Тёсово-Нетыльского город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слушивает отчеты о деятельности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существляет организацию и контроль подготовки Учреждений к работе в осенне-зимних условия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беспечивает развитие кадровых ресурсов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ует участию Учреждений в областных целевых программах в сфере культур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ункциональные задач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чрежд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ют досуг населения, условия для массового отдых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ют услуги с учетом интересов, потребностей граждан, местных традиций, демографической ситуации, ресурсного обеспечения, социальной инфраструктуры и обеспечивают их предоставл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ют в воспитательном и образовательном процессе, содействуя социализации и развитию лич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вают условия для развития самодеятельного искусств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ют условия для развития местного традиционного народного художественного творчества, художественных промысл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ивают условия для реализации социально-культурных инициатив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едут научно-методическую деятельность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рабатывают и внедряют проекты инновационной деятельности, направленные на совершенствование качества предоставляемых услуг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нимают участие в разработке программ и проектов развития культурно-досуговой деятельности в Борковского сельском поселен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яют внутриотраслевое, межрегиональное, международное взаимодействие, взаимодействие со средствами массовой информации, принимают участие в реализации межотраслевых и межведомственных програм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слуг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 основным услугам Учреждений относя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деятельности клубных формирований: коллективов художественной самодеятельности, студий и кружков любительского, художественного творчества, народных театров, любительских объединений культурно-познавательного, историко-краеведческого, научно-технического, экологического, культурно-бытового характера и др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йствие участию в фестивалях, смотрах, конкурсах, выставках и других формах показа результатов творческой деятельности клубных формиров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йствие участию в массовых театрализованных праздниках и представлениях, народных гуляниях, обрядах и ритуалах в соответствии с местными обычаями и тради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доступа к спектаклям, концертам, другим театрально-зрелищным и выставочным мероприятия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досуга различных групп населения, в том числе предоставление платных услуг населению с учетом функционального предназначения орган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других видов творческой, познавательной и досуговой деятельности по предоставлению услуг, соответствующих целям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луги, финансируемые из бюджета Тёсово-Нетыльского городского поселения, предоставляются пользователю бесплат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чреждения могут оказывать дополнительные бесплатные и платные услуги, если это не идет в ущерб их основной деятельности. Приоритетными являются услуги для социально незащищенных слоев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слуги Учреждений могут предоставляться как в помещениях Учреждений, так и за их предел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нсирование деятельности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инансовые средства Учреждений образуются за сче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, предусмотренных в бюджете Тёсово-Нетыльского городского поселения на содержание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ходов, полученных от платных услуг, предпринимательской и иной приносящей доход деятель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бровольных пожертвов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ругих доходов и поступлений, не запрещенных действующим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ход, полученный Учреждениями от предпринимательской и иной приносящей доход деятельности, и приобретенное за счет этого дохода имущество учитываются по отдельной статье. Распоряжение имуществом, приобретенным Учреждением за счет дохода от предпринимательской и иной приносящей доход деятельности,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Бюджетные ассигнования выделяются на следующие цели согласно нормативам содержания и социальным стандарт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а труда работников (специалистов, управленческого, творческого, производственного и вспомогательного персонала), состоящих в штат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зданий (включая расходы на коммунальные услуги, освещение, текущий ремонт и прочие аналогичные расходы), оборудования, транспорта и (или) затраты на их аренд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ржание и реставрация природных и историко-архитектурных комплексов и объектов, переданных в пользование Учреждения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териальное обеспечение основной деятельности Учреждений: создание новых постановок, представлений, подготовка концертных программ и других видов массовых зрелищ, организация фестивалей, выставок, проведение работ по созданию и обновлению экспозиций и ино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ащение Учреждений современными техническими средствами и оборудованием, в том числе обеспечивающими безопасность имущества и зданий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капитального ремон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ругие затраты, связанные с основной деятельностью Учрежд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ецелевое использование бюджетных ассигнований, выделяемых на осуществление основной деятельности Учреждений, в том числе размещение бюджетных ассигнований на депозитных счетах и приобретение ценных бумаг для получения дополнительного дох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средств из внебюджетных источников не является основанием для уменьшения размера бюджетных ассигнований Учреждений. Общие объемы финансирования из бюджета целевых Учреждений уточняются для возмещения дополнительных затрат, вызванных ростом цен, тарифов и заработной пла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управления Учреждениями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Тёсово-Нетыльского городского поселения ежегодно в установленном порядке доводит до Учреждения данные о размерах ассигнований, выделяемых из бюджета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ланирование предпринимательской и иной приносящей доход деятельности Учреждения и учет средств, полученных от ее осуществления, ведутся обособлен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дры Учреждений и меры социальной поддержки их работников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ециалисты Учреждений обеспечивают качественный уровень культурно-досуговой деятельности и предоставления услуг населению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овет депутатов Тёсово-Нетыльского городского посе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ет порядок и условия исчисления заработной платы сотрудникам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порядок применения стимулирующих и компенсационных выплат (доплаты, надбавки, премии и др.) сотрудникам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дминистрация Тёсово-Нетыльского городского посел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социальную и профессиональную поддержку работников Учреж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штаты Учреждений в соответствии с государственными нормативами, с учетом спектра оказываемых услуг, разнообразия деятельности, внедрения и использования современных технологий, уровня сложности выполняемых задач, размера Учреждения, режима работы и др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ет условия для развития кадровых ресурсов Учреждений через систему непрерывного образования, в том числе через участие специалистов Учреждений в семинарах, профессиональных конкурсах, конференциях, совещаниях муниципального, регионального, федерального и международного уровн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яет порядок проведения аттестации кадров Учреждений, в том числе повышает разряд единой тарифной сетки победителям конкурсов профессионального мастерства, авторам научно-исследовательских работ и инновационных предложений в культурно-досуговой деятельности на основании внеочередной аттест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ирует исполнение требований охраны труда в Учрежд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Администрации Учрежд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гулируют трудовые отношения с персоналом в соответствии с Трудовым кодексом Российской Федерации, нормативными правовыми актами органов государственной власти Российской Федерации и Новгородской области, органов местного самоуправления Тёсово-Нетыльского городского поселения, уставами Учреждений, коллективными договорами, трудовыми договорами и должностными инструкциями персонал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ют управление персоналом в соответствии с уставами Учрежд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язанности и права Учрежден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чреждения обязан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ть реализацию прав граждан на свободный доступ к услугам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ть свою деятельность с учетом интересов, потребностей граждан, местного сообщества в целом, с учетом обеспечения прав детей, молодежи, инвалидов и других социально незащищенных групп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выполнять свои обязательства, определенные уставом Учреждения в соответствии с требованиями законов и иных нормативно-правовых ак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в соответствии с законодательством Российской Федерации социальное, медицинское и иные виды обязательного страхования своих работник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еспечивать гарантированные законодательством Российской Федерации минимальный размер заработной платы, условия труда и меры социальной защиты работников, нести ответственность за ущерб, причиненный их жизни и здоровь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арантировать соблюдение прав и свобод работников Учреждения, участников его клубных формирований и посетите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олнять другие обязательства, предусмотренные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ести журнал клубной работы как документ строгой отчетности, являющийся основанием для определения показателей по отнесению Учреждения к определенной группе по оплате труда, выявления других организационно-экономических показателей и формой контроля по итогам планирования работ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Учреждения имею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ть содержание, конкретные формы и методы своей деятельности в соответствии с целями и задачами, указанными в уставе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ть по согласованию с учредителем режим работы Учреждения, перечень основных видов услу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ть организационную структуру Учреждения в соответствии с задачами, закрепленными уставом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ть хозяйственную, предпринимательскую и иную приносящую доход деятельность в целях расширения перечня предоставляемых услуг и социально-творческого развития при условии, что это не подменяет основную деятельность и не наносит ей ущерб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вовать в установленном порядке в реализации муниципальных, государственных и иных целевых программ в сфере культу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ступать в созданные в соответствии с законодательством Российской Федерации культурно-творческие ассоциации, объединения и союз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нимать участие в международ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виды деятельности, отнесенные к компетенции Учрежден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рганы местного самоуправления Тёсово-Нетыльского городского поселения обеспечивают защиту прав и интересов Учреждени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  <w:jc w:val="center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1:00Z</dcterms:created>
  <dc:creator>user</dc:creator>
  <dc:description/>
  <cp:keywords/>
  <dc:language>en-US</dc:language>
  <cp:lastModifiedBy>ОКСАНА</cp:lastModifiedBy>
  <cp:lastPrinted>2013-03-20T17:00:00Z</cp:lastPrinted>
  <dcterms:modified xsi:type="dcterms:W3CDTF">2013-03-20T14:01:00Z</dcterms:modified>
  <cp:revision>2</cp:revision>
  <dc:subject/>
  <dc:title>ПРОЕКТ</dc:title>
</cp:coreProperties>
</file>