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6.06.2013№128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равовой и соц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добровольных пожа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 Законом от 06 мая 2011 г.  № 100-ФЗ «О добровольной пожарной охране», со  статьей 4 закона Российской Федерации от 09 декабря 1991 г. № 2003-1 «О налогах на имущество физических лиц»,  Федерального закона от 06.10.2003г № 131-ФЗ « Об общих принципах организации местного самоуправления в Российской Федерации», Уставом Тёсово-Нетыль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е меры правовой и социальной защиты добровольных пожарных.</w:t>
      </w:r>
    </w:p>
    <w:p>
      <w:pPr>
        <w:pStyle w:val="Normal"/>
        <w:ind w:firstLine="529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FranklinGothicBookCondITC-Reg;Microsoft JhengHei"/>
          <w:sz w:val="28"/>
          <w:szCs w:val="28"/>
        </w:rPr>
        <w:t xml:space="preserve">2. Опубликовать решение в газете «Звезда» и разместить на официальном сайте Администрации Тёсово-Нетыльского городского поселения  </w:t>
      </w:r>
      <w:hyperlink r:id="rId2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autoSpaceDE w:val="false"/>
        <w:ind w:firstLine="571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ёсово-Нетыльского городск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                                                                                 Л.П.Дружин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авовой и социальной защиты добровольных пожа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бровольным пожарным, принимающим непосредственное участие в  тушении пожаров и проведении аварийно-спасательных работ  на территории Тёсово-Нетыльского городского  поселения, и зарегистрированным в реестре добровольных пожарных не менее 1 года, предоставить следующие льготы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земельного налога на территории Тёсово-Нетыльского городского  поселения на время несения службы в ДП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поступление детей в дошкольные образовательные учреждения (детский сад) по представлению Главы Администрации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временной денежной выплаты членам семей добровольных пожарных в случае гибели (смерти) добровольного пожарного, наступившей при выполнении трудовых (должностных) обязанностей в период работы в размере 10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0:00Z</dcterms:created>
  <dc:creator>User</dc:creator>
  <dc:description/>
  <cp:keywords/>
  <dc:language>en-US</dc:language>
  <cp:lastModifiedBy>ОКСАНА</cp:lastModifiedBy>
  <cp:lastPrinted>2013-04-30T11:29:00Z</cp:lastPrinted>
  <dcterms:modified xsi:type="dcterms:W3CDTF">2013-07-09T11:20:00Z</dcterms:modified>
  <cp:revision>2</cp:revision>
  <dc:subject/>
  <dc:title>Российская Федерация</dc:title>
</cp:coreProperties>
</file>