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3.2013  № 116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Тёсово-Нетыльск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582" w:leader="underscore"/>
        </w:tabs>
        <w:spacing w:lineRule="exact" w:line="280"/>
        <w:ind w:right="4315" w:hanging="0"/>
        <w:jc w:val="both"/>
        <w:outlineLvl w:val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ru-RU"/>
        </w:rPr>
      </w:pPr>
      <w:r>
        <w:rPr>
          <w:rFonts w:cs="Times New Roman"/>
          <w:b/>
          <w:color w:val="000000"/>
          <w:spacing w:val="-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582" w:leader="underscore"/>
        </w:tabs>
        <w:spacing w:lineRule="exact" w:line="280"/>
        <w:ind w:right="4315" w:hanging="0"/>
        <w:jc w:val="both"/>
        <w:outlineLvl w:val="0"/>
        <w:rPr/>
      </w:pPr>
      <w:r>
        <w:rPr>
          <w:b/>
          <w:color w:val="000000"/>
          <w:spacing w:val="-4"/>
          <w:sz w:val="28"/>
          <w:szCs w:val="28"/>
          <w:lang w:val="ru-RU"/>
        </w:rPr>
        <w:t xml:space="preserve">Об утверждении Положения о содержании и строительстве автомобильных дорог общего пользования, мостов и иных транспортных инженерных сооружений в границах населенных пунктов </w:t>
      </w:r>
      <w:r>
        <w:rPr>
          <w:b/>
          <w:sz w:val="28"/>
          <w:szCs w:val="28"/>
          <w:lang w:val="ru-RU"/>
        </w:rPr>
        <w:t>Тёсово-Нетыльского город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Уставом Тёсово-Нетыль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ёсово-Нетыль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содержании и строительстве автомобильных дорог общего пользования, мостов и иных транспортных инженерных сооружений в границах населенных пунктов Тёсово-Нетыль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rStyle w:val="FontStyle13"/>
          <w:sz w:val="28"/>
          <w:szCs w:val="28"/>
          <w:lang w:val="ru-RU"/>
        </w:rPr>
        <w:t>Опубликовать настоящее решение в газете «Звезда» и разместить на официальном сайте Администрации</w:t>
      </w:r>
      <w:r>
        <w:rPr>
          <w:rFonts w:eastAsia="FranklinGothicBookCondITC-Reg;Microsoft JhengHei"/>
          <w:sz w:val="28"/>
          <w:szCs w:val="28"/>
          <w:lang w:val="ru-RU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</w:t>
        </w:r>
        <w:r>
          <w:rPr>
            <w:rStyle w:val="InternetLink"/>
            <w:rFonts w:eastAsia="FranklinGothicBookCondITC-Reg;Microsoft JhengHei"/>
            <w:sz w:val="28"/>
            <w:szCs w:val="28"/>
            <w:lang w:val="ru-RU"/>
          </w:rPr>
          <w:t>.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  <w:lang w:val="ru-RU"/>
          </w:rPr>
          <w:t>.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ru</w:t>
        </w:r>
      </w:hyperlink>
      <w:r>
        <w:rPr>
          <w:rFonts w:eastAsia="FranklinGothicBookCondITC-Reg;Microsoft JhengHei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rFonts w:eastAsia="FranklinGothicBookCondITC-Reg;Microsoft JhengHei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rFonts w:eastAsia="FranklinGothicBookCondITC-Reg;Microsoft JhengHei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rFonts w:eastAsia="FranklinGothicBookCondITC-Reg;Microsoft JhengHei"/>
          <w:sz w:val="28"/>
          <w:szCs w:val="28"/>
          <w:lang w:val="ru-RU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  <w:lang w:val="ru-RU"/>
        </w:rPr>
      </w:pPr>
      <w:r>
        <w:rPr>
          <w:rFonts w:eastAsia="FranklinGothicBookCondITC-Reg;Microsoft JhengHei"/>
          <w:sz w:val="28"/>
          <w:szCs w:val="28"/>
          <w:lang w:val="ru-RU"/>
        </w:rPr>
        <w:t>городского поселения                                                                Н.Н. Величанск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FranklinGothicBookCondITC-Reg;Microsoft JhengHei" w:cs="Times New Roman"/>
          <w:sz w:val="28"/>
          <w:szCs w:val="28"/>
          <w:lang w:val="ru-RU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ru-RU"/>
        </w:rPr>
        <w:t>Утвержден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Совета депутатов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ёсово-Нетыльского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городского поселения                    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ru-RU"/>
        </w:rPr>
        <w:t>от 15.03.2013 № 11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4"/>
          <w:szCs w:val="24"/>
          <w:lang w:val="ru-RU"/>
        </w:rPr>
      </w:pPr>
      <w:r>
        <w:rPr>
          <w:b/>
          <w:bCs/>
          <w:color w:val="000000"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color w:val="000000"/>
          <w:spacing w:val="-8"/>
          <w:sz w:val="24"/>
          <w:szCs w:val="24"/>
          <w:lang w:val="ru-RU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color w:val="000000"/>
          <w:spacing w:val="-4"/>
          <w:sz w:val="24"/>
          <w:szCs w:val="24"/>
          <w:lang w:val="ru-RU"/>
        </w:rPr>
        <w:t>О СОДЕРЖАНИИ И СТРОИТЕЛЬСТВЕ АВТОМОБИЛЬНЫХ ДОРОГ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color w:val="000000"/>
          <w:spacing w:val="-4"/>
          <w:sz w:val="24"/>
          <w:szCs w:val="24"/>
          <w:lang w:val="ru-RU"/>
        </w:rPr>
        <w:t>ОБЩЕГО ПОЛЬЗОВАНИЯ, МОСТОВ И ИНЫХ ТРАНСПОРТНЫХ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color w:val="000000"/>
          <w:spacing w:val="-6"/>
          <w:sz w:val="24"/>
          <w:szCs w:val="24"/>
          <w:lang w:val="ru-RU"/>
        </w:rPr>
        <w:t>ИНЖЕНЕРНЫХ СООРУЖЕНИЙ В ГРАНИЦАХ НАСЕЛЕННЫХ ПУНКТ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9"/>
          <w:sz w:val="24"/>
          <w:szCs w:val="24"/>
          <w:lang w:val="ru-RU"/>
        </w:rPr>
        <w:t>ТЁСОВО-НЕТЫЛЬСКОГО ГОРОДСКОГО ПОСЕЛЕНИЯ.</w:t>
      </w:r>
    </w:p>
    <w:p>
      <w:pPr>
        <w:pStyle w:val="Normal"/>
        <w:shd w:fill="FFFFFF" w:val="clear"/>
        <w:spacing w:before="221" w:after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-5"/>
          <w:sz w:val="24"/>
          <w:szCs w:val="24"/>
          <w:lang w:val="ru-RU"/>
        </w:rPr>
        <w:t>1. Общие положения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Настоящее Положение разработано на основании Федерального закона от 6 октября 2003 года № 131-ФЗ «Об общих принципах организации местного самоуправления в РФ», Федерального закона от 10 декабря 1995 года № 196-ФЗ «О безопасности дорожного движения», Градостроительного кодекса Российской Федерации, в соответствии с Уставом Тёсово-Нетыль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ее Положение определяет организационно-правовое, финансовое, материально-техническое обеспечение содержания и строительства автомобильных дорог общего пользования, мостов и иных транспортных инженерных сооружений в границах населенных пунктов Тёсово-Нетыльского городского поселения (далее - автомобильные дороги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стоящее Положение не распространяется на правоотношения по содержанию и строительству автомобильных дорог общего пользования и дорожных сооружений федерального и областного значения, а также автомобильных дорог общего пользования муниципальн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азработку и утверждение схем дорог и тротуаров, планов их строительства Администрация Тёсово-Нетыльского городского поселения организует в процессе разработки документов территориального планирования и реализации генерального плана Тёсово-Нетыльского город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  <w:lang w:val="ru-RU"/>
        </w:rPr>
        <w:t>2. Основные термины и определения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настоящем Положении под содержанием и строительством автомобильных дорог подразумевается комплекс работ, в результате которых обеспечивается и поддерживается транспортно-эксплуатационное состояние дорог и дорожных сооружений, отвечающее требованиям ГОСТ РФ 50597-93 «Автомобильные дороги и улицы и предусмотренные  приказом Минтранса РФ от 12 ноября 2007 года № 160 "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". Требования к эксплуатационному состоянию, допустимому по условиям обеспечения безопасности дорожного движения». Данный комплекс работ по содержанию и строительству автомобильных дорог включает в себ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роительство новых автомобильных дорог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конструкцию, капитальный и текущий ремонты автомобильных дорог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боты по текущему содержанию и озеленению дорог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роприятия по обеспечению безопасности дорожного движения (организация дорожной разметки, установка, ремонт и замена дорожных знаков, указателей, устройство искусственных неровностей, содержание светофорных объектов и др.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боты по обустройству дорог (устройство площадок для остановки и стоянки автомобилей, смотровых ям и эстакад, дорожных ограждений, пешеходных переходов и др.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чие работы: разработка проектно-сметной документации и ее экспертиза (по усмотрению заказчика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нвентаризация и паспортизация дорог; разработка документации по отводу земель; инженерное и научно-техническое сопровождение проектирования и выполнения работ по содержанию и ремонту автомобильных дорог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следования мостовых сооружений, диагностика и оценка состояния автомобильных доро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втомобильная дорога - это комплекс сооружений, предназначенных для обеспечения круглогодичного, непрерывного, удобного и безопасного движения, включая полосу отвода, земляное полотно, проезжую часть, тротуары, искусственные сооружения (мосты, путепроводы, трубы, виадуки и др.), дорожные инженерные устройства (защитные сооружения, системы водоотвода и др.) и обустройство дороги (автобусные остановки и павильоны ожидания для пассажиров, специальные площадки для остановки и стоянки автомобилей, дорожные знаки, ограждения и др.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К автомобильным дорогам Тёсово-Нетыльского городского поселения относятся автомобильные дороги, расположенные в границах населенных пунктов Тёсово-Нетыльского городского поселения, являющиеся муниципальной собственностью Тёсово-Нетыльского городского поселения. Перечень автомобильных дорог общего пользования Тёсово-Нетыльского городского поселения, являющихся муниципальной собственностью Тёсово-Нетыльского городского поселения, утверждается Советом депутатов Тёсово-Нетыльского городского поселения по представлению Главы администрации Тёсово-Нетыль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троительство автомобильных дорог - строительство на новых площадях вновь создаваемых автомобильных дорог и дорожных сооружений, которые после ввода в эксплуатацию будут находиться в муниципальной собственности Тёсово-Нетыльского город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еконструкция автомобильных дорог - это коренное переустройство дороги с переводом или без перевода ее в более высокую категорию, при котором перестраиваются земляное полотно, дорожная одежда и дорожные сооружения, а их параметры и характеристики повышаются до уровня, позволяющего при возросшей и прогнозируемой на перспективу интенсивности движения обеспечить нормативные требования к потребительским свойствам дороги и дорожных сооружений на период до очередной реконструк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автомобильных дорог - комплекс работ по восстановлению и повышению транспортно-эксплуатационного состояния дорог до уровня, позволяющего обеспечить нормативные требования к потребительским свойствам в период до очередного капитального ремонта при интенсивности движения, соответствующей расчетной для данной категории дороги, при превышении которой необходима реконструкция дороги с переводом в более высокую категор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ремонт автомобильных дорог - выполняемый в течение календарного года (с учетом сезона) на всем протяжении дороги комплекс работ по уходу за дорогой, дорожными сооружениями и полосой отвода, по профилактике и устранению постоянно возникающих мелких повреждений, по организации и обеспечению безопасности дорожного движ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держание автомобильных дорог - комплекс мероприятий сезонного характера, обеспечивающих чистоту и опрятный вид проезжей части, придорожных территорий, тротуаров и других дорожных сооружений, а также нормальные условия движения транспорта и пешеходов. В зимний период в текущее содержание дорог включаются мероприятия по защите дороги от снежных отложений и заносов, очистке от снега, предупреждению образования и ликвидации зимней скользкости и борьбе с наледя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ие автомобильных дорог - работы по созданию лесных насаждений и посеву трав в полосе отвода, необходимых для защиты от снежных заносов, ветровой и водной эрозии, для эстетического и архитектурно-художественного оформления дороги, а также работы по уходу за элементами озеленени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jc w:val="center"/>
        <w:rPr/>
      </w:pPr>
      <w:r>
        <w:rPr>
          <w:b/>
          <w:color w:val="000000"/>
          <w:spacing w:val="2"/>
          <w:sz w:val="24"/>
          <w:szCs w:val="24"/>
          <w:lang w:val="ru-RU"/>
        </w:rPr>
        <w:t>3. Полномочия органов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местного самоуправления</w:t>
      </w:r>
      <w:r>
        <w:rPr>
          <w:sz w:val="24"/>
          <w:szCs w:val="24"/>
          <w:lang w:val="ru-RU"/>
        </w:rPr>
        <w:t xml:space="preserve"> Тёсово-Нетыльского городского</w:t>
      </w:r>
      <w:r>
        <w:rPr>
          <w:b/>
          <w:sz w:val="24"/>
          <w:szCs w:val="24"/>
          <w:lang w:val="ru-RU"/>
        </w:rPr>
        <w:t xml:space="preserve"> поселения</w:t>
      </w:r>
      <w:r>
        <w:rPr>
          <w:b/>
          <w:color w:val="000000"/>
          <w:spacing w:val="2"/>
          <w:sz w:val="24"/>
          <w:szCs w:val="24"/>
          <w:lang w:val="ru-RU"/>
        </w:rPr>
        <w:t xml:space="preserve"> в вопросе содержания и строительства автомобильных дорог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овет депутатов Тёсово-Нетыльского городского посел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нимает нормативные правовые акты по вопросам организации содержания и строительства автомобильных дорог в границах населенных пунктов Тёсово-Нетыльского городского по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имает муниципальные целевые программы и планы развития, обустройства и совершенствования сети автомобильных дорог, утверждает отчеты об их исполнен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тверждает перечень автомобильных дорог общего пользования Тёсово-Нетыльского городского поселения, являющихся муниципальной собственностью Тёсово-Нетыль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тверждает расходы бюджета Тёсово-Нетыльского городского поселения на очередной финансовый год на содержание и строительство автомобильных дорог местного значения расположенных в пределах границ населённых пунктов Тёсово-Нетыль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Глава Тёсово-Нетыльского городского посел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ординирует деятельность по содержанию и строительству автомобильных дорог местного значения расположенных в пределах границ населённых пунктов Тёсово-Нетыльского городского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водит конференции, совещания по вопросам содержания и строительства автомобильных дорог местного значения расположенных в пределах границ населённых пунктов Тёсово-Нетыльского городского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едставляет Совету депутатов Тёсово-Нетыльского городского поселения на утверждение перечень автомобильных дорог общего пользования Тёсово-Нетыльского городского поселения, являющихся муниципальной собственностью Тёсово-Нетыльского город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ет иные полномочия, предусмотренные законодательством 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Администрация Тёсово-Нетыльского городского посел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атывает проекты планов и программ развития дорожной инфраструктуры и совершенствования сети дорог местного значения расположенных в пределах границ населённых пунктов Тёсово-Нетыльского городского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Организует работы по содержанию и строительству автомобильных дорог местного значения, расположенных в пределах границ населённых пунктов Тёсово-Нетыльского городского по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ивает формирование и размещение муниципального заказа на работы по содержанию и строительству автомобильных дорог в соответствии с требованием 94-ФЗ от 21 июля 2005 г.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shd w:fill="FFFFFF" w:val="clear"/>
        <w:spacing w:before="221" w:after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-4"/>
          <w:sz w:val="24"/>
          <w:szCs w:val="24"/>
          <w:lang w:val="ru-RU"/>
        </w:rPr>
        <w:t xml:space="preserve">4. Требования к организации содержания и строительства автомобильных дорог в границах населенных пунктов </w:t>
      </w:r>
      <w:r>
        <w:rPr>
          <w:b/>
          <w:sz w:val="24"/>
          <w:szCs w:val="24"/>
          <w:lang w:val="ru-RU"/>
        </w:rPr>
        <w:t>Тёсово-Нетыльского городского</w:t>
      </w:r>
      <w:r>
        <w:rPr>
          <w:b/>
          <w:bCs/>
          <w:color w:val="000000"/>
          <w:spacing w:val="-4"/>
          <w:sz w:val="24"/>
          <w:szCs w:val="24"/>
          <w:lang w:val="ru-RU"/>
        </w:rPr>
        <w:t xml:space="preserve"> посел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аботы по строительству, содержанию и ремонту автомобильных дорог должны выполняться в соответствии с требованиями действующих нормативных документов, регламентирующих данные виды деятель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 целью получения данных о наличии автомобильных дорог, их протяженности и техническом состоянии, для рационального планирования работ по содержанию дорог производятся технический учет и паспортизация дорог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му учету и паспортизации подлежат все автомобильные дороги местного значения расположенных в пределах границ населённых пунктов Тёсово-Нетыльского городского поселения. Учет и паспортизация проводятся по каждой дороге в отдель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технического учета и паспортизации могут привлекаться научно-исследовательские, проектно-изыскательские и прочие специализированные организации по договорам, заключаемым в установленном порядке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Строительство новых автомобильных дорог должно осуществляться в соответствии с утвержденными в установленном законодательством порядке документами территориального планирования (генеральным планом Тёсово-Нетыльского городского поселения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еконструкция и капитальный ремонт должны производиться комплексно по всем сооружениям и элементам дороги на всем протяжении ремонтируемого (реконструируемого) участка дороги местного значения расположенной в пределах границ населённых пунктов Тёсово-Нетыль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ется проведение выборочного капитального ремонта отдельных участков и элементов дорог местного значения расположенных в пределах границ населённых пунктов Тёсово-Нетыльского городского поселения, а также дорожных сооруж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и капитальный ремонт выполняются путём ежегодно формируемого муниципального заказа на содержание и строительство автомобильных дорог согласно ФЗ – 94 от 21июля 2005 г.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аботы по текущему ремонту, текущему содержанию, озеленению, обустройству автомобильных дорог местного значения, расположенных в пределах границ населённых пунктов Тёсово-Нетыльского городского поселения, обеспечению безопасности движения осуществляются систематически (с учетом сезона года) на всем протяжении дороги по всем ее элементам и сооружениям, в результате заключения договоров с организациями в пределах средств, предусмотренных на эти цели в бюджете Тёсово-Нетыльского город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и места нанесения горизонтальной и вертикальной дорожной разметки, вид дорожных знаков, указателей и искусственных неровностей, места их установки в обязательном порядке согласовываются с уполномоченным государственным органом в сфере безопасности дорожного движ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троительство, реконструкцию, ремонт, капитальный ремонт автомобильных дорог Администрация Тёсово-Нетыльского городского поселения осуществляет, посредством заключения договоров с подрядными организациями, согласно ФЗ – 94 от 21июля 2005 г.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Организацию работ по текущему содержанию, обустройству автомобильных дорог Администрация Тёсово-Нетыльского городского поселения осуществляет посредством заключения договоров с организациями в пределах средств, предусмотренных на эти цели в бюджете Тёсово-Нетыль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Контроль за содержанием и строительством автомобильных дорог осуществляет Администрация Тёсово-Нетыльского городского поселения в пределах своей компетенции, в том числе по следующим позиция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рка документации (договоров и т.д.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троль за сроками, объемами и качеством выполнения муниципального заказа по ремонту и строительству автомобильных дорог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троль за своевременной очисткой и обработкой проезжей части улично-дорожной сети.</w:t>
      </w:r>
    </w:p>
    <w:p>
      <w:pPr>
        <w:pStyle w:val="Normal"/>
        <w:shd w:fill="FFFFFF" w:val="clear"/>
        <w:spacing w:before="230" w:after="0"/>
        <w:ind w:left="540" w:hanging="54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-6"/>
          <w:sz w:val="24"/>
          <w:szCs w:val="24"/>
          <w:lang w:val="ru-RU"/>
        </w:rPr>
        <w:t xml:space="preserve">5. Финансовое обеспечение содержания и строительства, </w:t>
      </w:r>
      <w:r>
        <w:rPr>
          <w:b/>
          <w:bCs/>
          <w:color w:val="000000"/>
          <w:spacing w:val="-4"/>
          <w:sz w:val="24"/>
          <w:szCs w:val="24"/>
          <w:lang w:val="ru-RU"/>
        </w:rPr>
        <w:t>автомобильных дорог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Финансовое обеспечение содержания и строительства автомобильных дорог осуществляется из средств бюджета Тёсово-Нетыльского городского поселе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basedOn w:val="Style14"/>
    <w:qFormat/>
    <w:rPr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2"/>
      <w:jc w:val="center"/>
    </w:pPr>
    <w:rPr>
      <w:rFonts w:eastAsia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432"/>
    </w:pPr>
    <w:rPr>
      <w:rFonts w:eastAsia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7:00Z</dcterms:created>
  <dc:creator>user</dc:creator>
  <dc:description/>
  <cp:keywords/>
  <dc:language>en-US</dc:language>
  <cp:lastModifiedBy>ОКСАНА</cp:lastModifiedBy>
  <cp:lastPrinted>2012-01-25T12:41:00Z</cp:lastPrinted>
  <dcterms:modified xsi:type="dcterms:W3CDTF">2013-03-20T13:57:00Z</dcterms:modified>
  <cp:revision>2</cp:revision>
  <dc:subject/>
  <dc:title>ПРОЕКТ</dc:title>
</cp:coreProperties>
</file>