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Совет депутатов Тёсово-Нетыльского город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 08.11.2012  № 96</w:t>
      </w:r>
    </w:p>
    <w:p>
      <w:pPr>
        <w:pStyle w:val="Normal"/>
        <w:jc w:val="both"/>
        <w:rPr/>
      </w:pPr>
      <w:r>
        <w:rPr>
          <w:sz w:val="28"/>
        </w:rPr>
        <w:t>п.Тёсово-Нетыль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Тёсово-Неты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от 01.12.2011 г. № 6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Тёсово-Неты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на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до 2014 го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Тёсово-Нетыльского город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вет депутатов Тёсово-Нетыльского городского поселения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нести в решение Совета депутатов Тёсово-Нетыльского городского поселения от 01.12.2011 года № 64 «О бюджете Тёсово-Нетыльского городского поселения на 2012 год и на плановый период до 2014 года» следующие измен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Установить основные характеристики бюджета Тёсово-Нетыльского  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на 2012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общий объем доходов бюджета поселения в сумме 52928,90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общий объем расходов поселения в сумме 55571,89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дефицит бюджета в сумме 2642,99 тыс.руб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 Установить объем безвозмездных поступлений из бюджета района на 2012 год в сумме 50285,90 тыс. рублей согласно приложению № 2 к настоящему решению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3. Утвердить в пределах общего объема расходов, установленного п.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2012 год –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5. Утвердить ведомственную структуру расходов бюджета поселе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на 2012 год – согласно приложению № 6 к настоящему решению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6. Утвердить поступления доходов в бюджет Тёсово-Нетыльского городского посел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на 2012 год – согласно приложению № 9 к настоящему реш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7.  Утвердить источники внутреннего финансирования дефицита бюджета Тёсово-Нетыльского городского посел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на 2012 год – согласно приложению № 11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8. Опубликовать решение в районной газете «Звезд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>Глава Тёсово-Нетыльского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ородского поселения                                      Н.Н.Величанский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21:00Z</dcterms:created>
  <dc:creator>Семья</dc:creator>
  <dc:description/>
  <cp:keywords/>
  <dc:language>en-US</dc:language>
  <cp:lastModifiedBy>ADMIN</cp:lastModifiedBy>
  <cp:lastPrinted>2010-11-26T15:32:00Z</cp:lastPrinted>
  <dcterms:modified xsi:type="dcterms:W3CDTF">2012-11-12T08:41:00Z</dcterms:modified>
  <cp:revision>59</cp:revision>
  <dc:subject/>
  <dc:title>Российская Федерация</dc:title>
</cp:coreProperties>
</file>