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703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7.2012 № 89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right="3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городского поселения и представления этих сведений средствам массовой информаци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Тёсово-Нетыльского городского поселения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</w:rPr>
        <w:t>РЕШИЛ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городского поселения и представления этих сведений средствам массовой информации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в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tnadm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Решением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Тёсово-Нетыльского горо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селения от 09.07.2012 №89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городского поселения 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м Порядком размещения сведений о до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городского поселения  и представления этих сведений средствам массовой информации (далее-Порядок),  устанавливаются обязанности Администрации Тёсово-Нетыльского городского поселения по размещению сведений о доходах, об имуществе и обязательствах имущественного характера лиц, замещающих муниципальные должности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Тёсово-Нетыльского городского поселения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rFonts w:eastAsia="FranklinGothicBookCondITC-Reg;Microsoft JhengHei"/>
        </w:rPr>
        <w:t xml:space="preserve"> 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кларированный годовой доход лица, замещающего муниципальную должность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 о доходах лица, замещающего муниципальную должность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, замещающих муниципальную дол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и служащими,  осуществляющими кадровую работу администрации </w:t>
      </w:r>
      <w:r>
        <w:rPr>
          <w:rFonts w:eastAsia="FranklinGothicBookCondITC-Reg;Microsoft JhengHei"/>
          <w:sz w:val="28"/>
          <w:szCs w:val="28"/>
        </w:rPr>
        <w:t>Тёсово-Нетыльского город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униципальные служащие, осуществляющие кадровую работ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служащие, осуществляющие кадровую работу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43:00Z</dcterms:created>
  <dc:creator>User</dc:creator>
  <dc:description/>
  <cp:keywords/>
  <dc:language>en-US</dc:language>
  <cp:lastModifiedBy>ОКСАНА</cp:lastModifiedBy>
  <cp:lastPrinted>2012-05-11T08:49:00Z</cp:lastPrinted>
  <dcterms:modified xsi:type="dcterms:W3CDTF">2012-07-09T13:43:00Z</dcterms:modified>
  <cp:revision>2</cp:revision>
  <dc:subject/>
  <dc:title>Принято</dc:title>
</cp:coreProperties>
</file>