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143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</w:t>
      </w:r>
    </w:p>
    <w:p>
      <w:pPr>
        <w:pStyle w:val="ConsPlusNormal"/>
        <w:widowControl/>
        <w:ind w:left="-180" w:firstLine="18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"/>
        <w:jc w:val="left"/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0.12.2012  № 106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аключении соглашения о передаче 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е Новгородского 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лномочий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Тёсово-Нетыльского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по осуществлению внешнего 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sz w:val="28"/>
          <w:szCs w:val="28"/>
        </w:rPr>
        <w:t>муниципального финансового контроля на 2013год»</w:t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Тёсово-Нетыльского городского  поселения  </w:t>
      </w:r>
    </w:p>
    <w:p>
      <w:pPr>
        <w:pStyle w:val="Normal"/>
        <w:shd w:fill="FFFFFF" w:val="clear"/>
        <w:spacing w:lineRule="exact" w:line="317"/>
        <w:ind w:left="10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ёсово-Нетыльского городского  поселения 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firstLine="530"/>
        <w:jc w:val="both"/>
        <w:rPr>
          <w:sz w:val="28"/>
          <w:szCs w:val="28"/>
        </w:rPr>
      </w:pPr>
      <w:r>
        <w:rPr>
          <w:sz w:val="28"/>
          <w:szCs w:val="28"/>
        </w:rPr>
        <w:t>1. Заключить соглашение о передаче Контрольно-счетной палате Новгородского муниципального района следующих полномочий по осуществлению внешнего муниципального финансового контроля Контрольно-счетной палаты Тёсово-Нетыльского городского 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Тёсово-Нетыльского городского 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Тёсово-Нетыльского городского 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 Тёсово-Нетыльского городского 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Тёсово-Нетыльского городского, а также средств, получаемых бюджетом Тёсово-Нетыльского городского  поселения из иных источников, предусмотренных 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Тёсово-Нетыльского городского  посе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Тёсово-Нетыльского город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Тёсово-Нетыльского городского  поселения и имуществ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Тёсово-Нетыльского городского  поселения, а также муниципальных програм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Тёсово-Нетыльского городского  поселении и подготовка предложений, направленных на его совершенств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одготовка информации о ходе исполнения бюджета Тёсово-Нетыльского городского  поселения, о результатах проведенных контрольных и экспертно-аналитических мероприятий и представление такой информации в Совет депутатов Тёсово-Нетыльского городского  поселения и Главе Тёсово-Нетыльского городского 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Тёсово-Нетыльского городского 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В решении о бюджете Тёсово-Нетыльского городского  поселения на 2013 год и на плановый период до 2015 года предусмотреть отдельной строкой объем иных межбюджетных трансфертов, необходимых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ind w:firstLine="52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с момента его опубликования.</w:t>
      </w:r>
    </w:p>
    <w:p>
      <w:pPr>
        <w:pStyle w:val="Normal"/>
        <w:ind w:firstLine="529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FranklinGothicBookCondITC-Reg;MS Gothic"/>
          <w:sz w:val="28"/>
          <w:szCs w:val="28"/>
        </w:rPr>
        <w:t xml:space="preserve">Опубликовать реш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S Gothic"/>
            <w:sz w:val="28"/>
            <w:szCs w:val="28"/>
          </w:rPr>
          <w:t>www.</w:t>
        </w:r>
        <w:r>
          <w:rPr>
            <w:rStyle w:val="InternetLink"/>
            <w:rFonts w:eastAsia="FranklinGothicBookCondITC-Reg;MS Gothic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S Gothic"/>
            <w:sz w:val="28"/>
            <w:szCs w:val="28"/>
          </w:rPr>
          <w:t>.ru</w:t>
        </w:r>
      </w:hyperlink>
      <w:r>
        <w:rPr>
          <w:rFonts w:eastAsia="FranklinGothicBookCondITC-Reg;MS Gothic"/>
          <w:sz w:val="28"/>
          <w:szCs w:val="28"/>
        </w:rPr>
        <w:t>.</w:t>
      </w:r>
    </w:p>
    <w:p>
      <w:pPr>
        <w:pStyle w:val="Normal"/>
        <w:autoSpaceDE w:val="false"/>
        <w:ind w:firstLine="571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депутатов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ёсово-Нетыльского городского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                                                                                  Л.П.Дружинин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sz w:val="28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31:00Z</dcterms:created>
  <dc:creator>ОКСАНА</dc:creator>
  <dc:description/>
  <cp:keywords/>
  <dc:language>en-US</dc:language>
  <cp:lastModifiedBy>ADMIN</cp:lastModifiedBy>
  <dcterms:modified xsi:type="dcterms:W3CDTF">2012-12-21T08:06:00Z</dcterms:modified>
  <cp:revision>3</cp:revision>
  <dc:subject/>
  <dc:title>                ПРОЕКТ</dc:title>
</cp:coreProperties>
</file>