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</w:t>
      </w:r>
    </w:p>
    <w:p>
      <w:pPr>
        <w:pStyle w:val="ConsPlusNormal"/>
        <w:widowControl/>
        <w:ind w:left="-180" w:firstLine="1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7.2012  № 9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«О  размерах и условия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платы труда в Администрации </w:t>
      </w:r>
      <w:r>
        <w:rPr>
          <w:b/>
          <w:sz w:val="28"/>
          <w:szCs w:val="28"/>
        </w:rPr>
        <w:t>Тёсово-Нетыльского го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», утвержденное решением Совета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сово-Нетыльского городского</w:t>
      </w:r>
      <w:r>
        <w:rPr>
          <w:b/>
          <w:bCs/>
          <w:sz w:val="28"/>
          <w:szCs w:val="28"/>
        </w:rPr>
        <w:t xml:space="preserve"> поселения от 31.10.2007 № 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змерах и условиях оплаты труда в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сово-Нетыльского городского </w:t>
      </w:r>
      <w:r>
        <w:rPr>
          <w:b/>
          <w:bCs/>
          <w:sz w:val="28"/>
          <w:szCs w:val="28"/>
        </w:rPr>
        <w:t>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областным законом Новгородской области от 25.12.2007 № 240-ОЗ «О некоторых вопросах правового регулирования муниципальной службы в Новгородской области, Уставом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т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ложение «О размерах и условиях оплаты труда в органах местного самоуправления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», утвержденное Решением Совета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от 31.10.2007 №31 «О размерах и условиях оплаты труда в Администрации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» (далее – Полож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1.1. Абзац 3 пункта 1.1. раздела 1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 иным дополнительным выплатам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временная выплата при предоставлении ежегодного основного оплачиваемого отпуска;</w:t>
      </w:r>
    </w:p>
    <w:p>
      <w:pPr>
        <w:pStyle w:val="Normal"/>
        <w:jc w:val="both"/>
        <w:rPr/>
      </w:pPr>
      <w:r>
        <w:rPr>
          <w:sz w:val="28"/>
          <w:szCs w:val="28"/>
        </w:rPr>
        <w:t>- материальная помощь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ая единовременная  выплата на лечение (оздоровление)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1.2. Абзац 2 пункта 1.6. раздела 1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Лицам, замещающим муниципальные должности, кроме установленного денежного содержания в месяц, предусматриваются единовременная выплата при предоставлении им ежегодного оплачиваемого отпуска, ежегодная единовременная выплата на лечение (оздоровление) и материальн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единовременной выплаты при предоставлении ежегодного оплачиваемого отпуска и размер материальной помощи установлены в приложении № 3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1.3. Абзац 1 пункта 2 раздела 2 Положения дополнить пунк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ежегодная единовременная выплата на лечение (оздоровление) – в размере, установленном Советом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оответствии с Уставом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Заменить название раздела 5 Положения с «Единовременная выплата при предоставлении ежегодного оплачиваемого отпуска и материальная помощь» на «</w:t>
      </w:r>
      <w:r>
        <w:rPr>
          <w:bCs/>
          <w:sz w:val="28"/>
          <w:szCs w:val="28"/>
        </w:rPr>
        <w:t>Единовременная выплата при предоставлении ежегодного оплачиваемого отпуска, ежегодная единовременная выплата на лечение (оздоровление), материальная помощ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Читать абзац 5 раздела 5 Положения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лучае возникновения сложной жизненной ситуации (тяжёлая и продолжительная болезнь муниципального служащего, смерть близких родственников) муниципальному служащему по его заявлению оказывается материальная помощь за счёт экономии фонда оплаты труда в соответствии с распоряжением Глав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Читать пункт 5.5. раздела 5 Положения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 наличии экономии по фонду оплаты труда, установленному Администрации поселения, муниципальным служащим оказывается материальная помощь дополнительно к размеру материальной помощи, установленной настоящим Положением, на основании распоряжения Главы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Дополнить абзацем 7 следующего содержания раздел 5 Положения:</w:t>
      </w:r>
    </w:p>
    <w:p>
      <w:pPr>
        <w:pStyle w:val="Normal"/>
        <w:ind w:firstLine="708"/>
        <w:jc w:val="both"/>
        <w:rPr>
          <w:sz w:val="28"/>
          <w:szCs w:val="28"/>
          <w:highlight w:val="darkGray"/>
        </w:rPr>
      </w:pPr>
      <w:r>
        <w:rPr>
          <w:sz w:val="28"/>
          <w:szCs w:val="28"/>
        </w:rPr>
        <w:t>«Муниципальному служащему предоставляется дополнительная гарантия в виде ежегодной  единовременной  выплаты на лечение (оздоровление).  Размер ежегодной единовременной выплаты на лечение (оздоровление) устанавливается Советом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оответствии с Уставом Тёсово-Нетыльс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Дополнить абзацем 8 следующего содержания раздел 5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разделения ежегодного оплачиваемого отпуска в установленном порядке на части единовременная выплата, ежегодная единовременная выплата на лечение (оздоровление) осуществляется и материальная помощь оказывается при предоставлении любой из частей указанного отпу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9:00Z</dcterms:created>
  <dc:creator>Kuzmin</dc:creator>
  <dc:description/>
  <cp:keywords/>
  <dc:language>en-US</dc:language>
  <cp:lastModifiedBy>ОКСАНА</cp:lastModifiedBy>
  <cp:lastPrinted>2012-07-03T15:10:00Z</cp:lastPrinted>
  <dcterms:modified xsi:type="dcterms:W3CDTF">2012-07-26T12:55:00Z</dcterms:modified>
  <cp:revision>3</cp:revision>
  <dc:subject/>
  <dc:title>Российская Федерация</dc:title>
</cp:coreProperties>
</file>