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66725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08.11. 2012  № 10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от 06.02.2012 № 7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 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  <w:r>
        <w:rPr>
          <w:spacing w:val="1"/>
          <w:sz w:val="28"/>
          <w:szCs w:val="28"/>
        </w:rPr>
        <w:t xml:space="preserve">Тёсово-Нетыльского городского  </w:t>
      </w: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тменить решение Совета депутатов Тёсово-Нетыльского городского поселения от 06.02.2012 № 73 «Об утверждении схемы теплоснабж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Опубликовать настоящее решение в газете «Звезда» и разместить на официальном сайте администрации Тёсово-Нетыльского городского поселения: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n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Н.Н.Величанский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6:10:00Z</dcterms:created>
  <dc:creator>1</dc:creator>
  <dc:description/>
  <cp:keywords/>
  <dc:language>en-US</dc:language>
  <cp:lastModifiedBy>ADMIN</cp:lastModifiedBy>
  <cp:lastPrinted>2012-10-12T13:56:00Z</cp:lastPrinted>
  <dcterms:modified xsi:type="dcterms:W3CDTF">2012-11-26T06:10:00Z</dcterms:modified>
  <cp:revision>2</cp:revision>
  <dc:subject/>
  <dc:title/>
</cp:coreProperties>
</file>