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 Тёсово-Нетыль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2.04.2012 № 79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п. Тё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ородского поселения от 14.11.2007  № 34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 земельном налоге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06.10.2003г. № 131 – 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Налоговым кодексом Российской Федерации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в решение Совета депутатов Тёсово-Нетыльского городского поселения от 14.11.2007  № 34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емельном налог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Часть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лог (авансовые платежи по налогу) подлежат уплате в следующем порядке и в сро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, подлежащий уплате по истечении налогового периода, организациями и физическими лицами, являющимися индивидуальными предпринимателями, уплачивается не позднее 10 февраля года, следующего за истекшим налоговым перио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, подлежащий уплате по истечении налогового периода, физическими лицами, не являющимися индивидуальными предпринимателями, уплачивается не позднее 10 ноября года, следующего за истекшим налоговым перио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- организации и физические лица, являющиеся индивидуальными предпринимателями, уплачивают авансовые платежи по налогу не позднее последнего числа месяца, следующего за истекшим отчетным периодом, в размере одной четвертой суммы налога, подлежащей уплате за налог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- физические лица, не являющиеся индивидуальными предпринимателями, не уплачивают авансовые платежи по налог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распространяет свое действие на правоотношения возникшие с 01.01.2011 г., но не ранее, чем  по истечении одного месяца со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е от 23.12.2010 № 19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решение Совета депутатов Тёсово-Нетыльского городского поселения от 14.11.2007 № 34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емельном налог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считать утратившим силу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настоящее решение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везд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Тёсово-Нетыль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одского поселения                                                                     Н.Н. Величанск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56:00Z</dcterms:created>
  <dc:creator>ОКСАНА</dc:creator>
  <dc:description/>
  <cp:keywords/>
  <dc:language>en-US</dc:language>
  <cp:lastModifiedBy>ОКСАНА</cp:lastModifiedBy>
  <dcterms:modified xsi:type="dcterms:W3CDTF">2012-03-29T12:56:00Z</dcterms:modified>
  <cp:revision>3</cp:revision>
  <dc:subject/>
  <dc:title>                                                                   </dc:title>
</cp:coreProperties>
</file>