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Совет депутатов Тёсово-Нетыль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0.12.2012  № 105</w:t>
      </w:r>
    </w:p>
    <w:p>
      <w:pPr>
        <w:pStyle w:val="Normal"/>
        <w:jc w:val="both"/>
        <w:rPr/>
      </w:pPr>
      <w:r>
        <w:rPr>
          <w:sz w:val="28"/>
        </w:rPr>
        <w:t>п.Тёсово-Нетыль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</w:rPr>
        <w:t>О бюджете Тёсово-Нетыльского</w:t>
      </w:r>
    </w:p>
    <w:p>
      <w:pPr>
        <w:pStyle w:val="Normal"/>
        <w:jc w:val="both"/>
        <w:rPr/>
      </w:pPr>
      <w:r>
        <w:rPr>
          <w:b/>
          <w:sz w:val="28"/>
        </w:rPr>
        <w:t>городского поселения на 2013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 на плановый период 2014 и 2015 год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  <w:szCs w:val="28"/>
        </w:rPr>
        <w:t>В соответствии Бюджетным кодексом Российской Федерации,</w:t>
      </w:r>
      <w:r>
        <w:rPr>
          <w:sz w:val="28"/>
        </w:rPr>
        <w:t xml:space="preserve"> с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городского поселения Совет депутатов Тёсово-Нетыльского город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Установить основные характеристики бюджета Тёсово-Нетыльского  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на 2013 год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54024,1 тыс.руб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огнозируемый общий объем расходов поселения в сумме 54249,8 тыс.руб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в сумме 225,7 тыс.руб.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. </w:t>
      </w:r>
      <w:r>
        <w:rPr>
          <w:sz w:val="28"/>
          <w:szCs w:val="28"/>
        </w:rPr>
        <w:t xml:space="preserve">Утвердить основные характеристики бюджета поселения на 2014 год и     </w:t>
      </w:r>
    </w:p>
    <w:p>
      <w:pPr>
        <w:pStyle w:val="Normal"/>
        <w:jc w:val="both"/>
        <w:rPr/>
      </w:pPr>
      <w:r>
        <w:rPr>
          <w:sz w:val="28"/>
          <w:szCs w:val="28"/>
        </w:rPr>
        <w:t>на 2015 год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) прогнозируемый общий объем доходов поселения на 2014 год в сумме 56018,8 тыс.руб. и на 2015 год в сумме 61234,1 тыс.руб.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) общий объем расходов поселения на 2014 год в сумме  56018,8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ыс.руб.  и на 2015 год в сумме 61234,1 тыс.руб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Установить, что доходы поселения на 2013-2015 годы формируются за счет доходов от уплаты федеральных и местных налогов и сборов по нормативам, установленным законодательными актами Российской Федерации и настоящим Решение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лога на доходы физических лиц – по нормативу 10%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емельного налога – по нормативу 100%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лога на имущество физических лиц – по нормативу 100%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%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– по нормативу 50%;</w:t>
      </w:r>
    </w:p>
    <w:p>
      <w:pPr>
        <w:pStyle w:val="Normal"/>
        <w:ind w:firstLine="709"/>
        <w:jc w:val="both"/>
        <w:rPr/>
      </w:pPr>
      <w:r>
        <w:rPr>
          <w:sz w:val="28"/>
        </w:rPr>
        <w:t>4. Утвердить перечень главных администраторов доходов бюджета поселения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5. Установить объем безвозмездных поступлений из бюджета района на 2013 год в сумме 51767,1 тыс. рублей согласно приложению № 2 к настоящему решению.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  <w:szCs w:val="28"/>
        </w:rPr>
        <w:t>.Установить объем безвозмездных поступлений из бюджета района на 2014 год в сумме 53581,8 тыс.руб. и на 2015 год в сумме 58705,1 тыс.руб. согласно приложению №3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7.Размер резервного фонда на 2013 год составляет 2,0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8. 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13 год –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14 – 2015 годы – согласно приложению №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9.Утвердить ведомственную структуру расходов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13 год – согласно приложению №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14 – 2015 годы –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10. Утвердить перечень главных (федеральных) администраторов доходов бюджета поселения согласно № 8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. Утвердить поступление доходов в бюджет посел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13 год – согласно приложению № 9 к настоящему реш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14 – 2015 годы – согласно приложению №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12. Установить источники внутреннего финансирования дефицита бюджета посел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3 год -  согласно приложению  № 11 к настоящему реш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4 – 2015 годы – согласно приложению № 12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тановить, что остатки средств бюджета поселения на 1 января 2013 года в полном объеме могут направляться на покрытие временных кассовых разрывов, возникающих при исполнении бюджета поселения в 2013 году, за исключением остатков средств бюджета поселения, направленных на покрытие дефицита бюджета поселения, а также неиспользованных остатков межбюджетных трансфертов, полученных из бюджета района в форме субсидий, субвенций и иных межбюджетных трансфертов, имеющих целевое назнач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3.Общий объем условно-утвержденных расходов на 2014 год в объеме не менее 2,5 процента общего объема расходов бюджета составляет 1400 тыс.рублей, на 2015 год в объеме не менее 5 процентов общего объема расходов бюджета составляет 3062,0 тыс.рублей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4.Установить, что расходы на заработную плату учреждений культуры определены  на основе областных нормативов финансирования расходов на заработную плату по муниципальным учреждениям культуры, учитываемые при формировании показателей межбюджетных отношений с бюджетами муниципальных районов и городского округа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, услуг предоставляются в порядке, установленном Администрацией Тёсово-Нетыльского городского поселения организациям на компенсацию выпадающих доходов по теплоснабжению, водоснабжению, водоотведению и услуг общественных бань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6. Решение вступает в силу с 1 января 2013 года.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7. Опубликовать решение в районной газете «Звезда» </w:t>
      </w:r>
      <w:r>
        <w:rPr>
          <w:sz w:val="28"/>
          <w:szCs w:val="28"/>
        </w:rPr>
        <w:t xml:space="preserve">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Глава Тёсово-Нетыльского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ородского поселения                                                      Н.Н.Величанский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1:00Z</dcterms:created>
  <dc:creator>Семья</dc:creator>
  <dc:description/>
  <cp:keywords/>
  <dc:language>en-US</dc:language>
  <cp:lastModifiedBy>ADMIN</cp:lastModifiedBy>
  <cp:lastPrinted>2012-12-11T14:58:00Z</cp:lastPrinted>
  <dcterms:modified xsi:type="dcterms:W3CDTF">2012-12-24T06:20:00Z</dcterms:modified>
  <cp:revision>86</cp:revision>
  <dc:subject/>
  <dc:title>Российская Федерация</dc:title>
</cp:coreProperties>
</file>