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0.12.2012  №107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онцепц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Тёсово-Нетыльского  город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2013 год и  на плановый период 2014 и 2015 г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«Об общих принципах организации местного самоуправления в Российской Федерации», Уставом Тёсово-Нетыльского городского поселения 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Концепцию социально-экономического развития Тёсово-Нетыльского городского поселения на 2013 год и на плановый период до 2015 года.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везда»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Н.Н.Величанский </w:t>
      </w:r>
    </w:p>
    <w:p>
      <w:pPr>
        <w:pStyle w:val="Normal"/>
        <w:spacing w:lineRule="auto" w:line="288"/>
        <w:ind w:left="63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60" w:hanging="0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Утверждена                      Решением Совета депутатов Тёсово-Нетыльского городского  поселения                  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12.2012 № 10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нцепция социально – экономического развития  Тёсово-Нетыльского городского поселения на 2013 год и   плановый период до 2015 года разработана в соответствии с Федеральным законом от 06.10.2003 №131-ФЗ «Об общих принципах организации местного самоуправления в Российской Федерации», Уставом Тёсово-Нетыльского городского поселения,  нормативными правовыми актами Новгородской области и муниципальными правовыми актами Новгородского муниципального района.</w:t>
      </w:r>
    </w:p>
    <w:p>
      <w:pPr>
        <w:pStyle w:val="TextBody"/>
        <w:rPr/>
      </w:pPr>
      <w:r>
        <w:rPr>
          <w:szCs w:val="28"/>
        </w:rPr>
        <w:tab/>
        <w:t>Основная цель концепции -  последовательное повышение уровня жизни на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культурного развития Тёсово-Нетыльского городского поселения   будут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Создание, использование и популяризация объектов культурного наследия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Создание условий для обеспечения доступа всем категориям населения к услугам учреждений культуры, информации и культурным ценност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данному направлению планируется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базе библиотек-филиалов центров муниципальной информации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итературных чтений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хранение и пополнение музея «История поселка» в Тёсово-Нетыльском ГДК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поселковой киносети, повышение уровня кинообслуживания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мьер новых кинофильмов, благотворительных киносеансов для воспитанников детского дома «Надежда», малообеспеченных слоев населения.</w:t>
      </w:r>
    </w:p>
    <w:p>
      <w:pPr>
        <w:pStyle w:val="TextBodyIndent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хранение и развитие форм и жанров народной культуры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и проведении ежегодных традиционных праздников: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защиты детей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освобождени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беды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жилого челове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матер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емь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ы русской зим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держка инновационных творческих программ в сфере куль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вижение новых форм работы с население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овых творческих программ и мероприятий для детей и подростк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конкурсах на получение Гра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поддержка инновационных проектов Тёсово-Нетыльского СК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  культуры из бюджета Тёсово-Нетыльского городского поселения предусмотрено: в 2013 году – 3000 рублей; в 2014 году – 3000 рублей, в 2015 году – 3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Тёсово-Нетыльского город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лавными задачами в работе на период 2013-2015 гг. буду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 массовости   занимающихся   физической   культурой  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рганизация и проведение массовых оздоровительных и спортивных мероприятий для всех групп населения, детей, подростков, учащихся, взрослого населения и лиц, имеющих отклонения в физическом развитии (спартакиады, чемпионаты, турниры и другие формы организации спортивно-массовых мероприят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пуляризация, поддержка и развитие массовых видов спорта среди населения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направлений физической культуры и спорта из бюджета Тёсово-Нетыльского городского поселения предусмотрено: в 2013 году –20000 рублей; в 2014 году –  20 000 рублей,  в 2015 году – 20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ЕЖНАЯ ПОЛИТ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Молодежная политика в Тёсово-Нетыльском городском поселении будет осуществляться в соответствии с основными направлениями, определенными «Программой развития молодежной политики в Тёсово-Нетыльском городском поселении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ь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ланируется  работа по организации и осуществлению мероприятий по работе с детьми и подростками на территории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продолжена работа по профилактике наркомании, токсикомании и других болезней химической завис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и поддержку молодежной политики из бюджета Тёсово-Нетыльского городского поселения предусмотрено: в 2013 году – 8000 рублей; в 2014 году – 8000 рублей, в 2015 году – 8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задачами мероприятий по обеспечению занятости населения в 2013-2015 годах буду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содействие в трудоустройстве незанятых граждан; оказание  услуг работодателям в трудоустройстве незанятых граждан в удовлетворении их заявок на рабочую сил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3-2015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16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(чел.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обществен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ьная поддержка граждан, участвующих в общественных работах в период проведения субботников и уборке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менее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ЛАГОУСТРОЙСТВО ТЕРРИТОРИИ ТЁСОВО- НЕТЫЛЬ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рганизация благоустройства и озеленения территории Тёсово-Нетыл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средств, предусмотренных бюджетом на благоустройство поселения, будут проводиться работ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ичное освещ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лен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е мероприятия по благоустройст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эти цели из бюджета Тёсово-Нетыльского городского поселения предусмотрено: в 2013 году – 5 939 000 рублей; в 2014 году – 4 539 000 рублей; в 2015году – 2 877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ОЕ ПРЕДПРИНИМАТЕЛЬСТ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еспечение стабильного развития малого и среднего предпринимательства 2013 году и на период до 2015 года будут способствовать реализация комплексов мероприятий по развитию малого и среднего предпринимательств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ормативное, правовое, информационное и организационное обеспечение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нсультационная поддержка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одействие деятельности координационных и совещательных органов в области развития и мало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Создание благоприятного общественного климата для развития малого и среднего предприниматель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результате реализации и комплекса мероприятий по развитию малого и среднего предпринимательства ожидается достижение следующих результа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годное увеличение среднесписочной численности работающих в сфере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ст объемов оборота организаций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доли качественных товаров и услуг местного производства на потребительском рынке района и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общественного статуса предпринимательской деятельности и социальной ответственност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ля удовлетворения потребностей населения продолжится развитие и совершенствование потребительского рынка, насыщение его качественными товарами и услуг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ойчивого обеспечения населения коммунальными услугами определены следующие  направления работы: модернизация коммунальных систем отрасли, поэтапное приведение системы оплаты жилищно-коммунальных услуг в соответствии с федеральными стандартами, обеспечение перехода на реальные договорные отношения с организациями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3-2015 году из бюджета поселения планируется направить средства на капитальный ремонт муниципального жилого фонда  в объеме: 2013  год – 1 278 000 рублей; 2014 год – 1 278 000, 2015 год – 1 278 000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МУНИЦИПАЛЬНЫМ ИМУЩЕСТВОМ  И ЗЕМЕЛЬНЫЕ ОТНОШ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ладение, пользование и распоряжение муниципальным имуществом, находящимся в собственности Тёсово-Нетыльского городского поселения,  будет осуществляться  в соответствии с Федеральным законом от 06.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овершенствования управления земельными ресурсами продолжится осуществление  муниципального земельного контроля за использованием земель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ЖДАНСКАЯ ОБОРОНА 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ЩИТА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лановые мероприятия по защите населения Тёсово-Нетыльского городского поселения от чрезвычайных ситуаций будут осуществля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.</w:t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en-US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outlineLvl w:val="0"/>
    </w:pPr>
    <w:rPr>
      <w:rFonts w:ascii="Arial" w:hAnsi="Arial" w:cs="Arial"/>
      <w:b/>
      <w:sz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42:00Z</dcterms:created>
  <dc:creator>Семья</dc:creator>
  <dc:description/>
  <cp:keywords/>
  <dc:language>en-US</dc:language>
  <cp:lastModifiedBy>ADMIN</cp:lastModifiedBy>
  <cp:lastPrinted>2013-02-07T11:56:00Z</cp:lastPrinted>
  <dcterms:modified xsi:type="dcterms:W3CDTF">2013-02-07T07:57:00Z</dcterms:modified>
  <cp:revision>58</cp:revision>
  <dc:subject/>
  <dc:title>Российская   Федерация</dc:title>
</cp:coreProperties>
</file>