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180" w:firstLine="1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Heading"/>
        <w:ind w:left="-14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12 № 70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autoSpaceDE w:val="false"/>
        <w:jc w:val="both"/>
        <w:rPr>
          <w:rFonts w:ascii="Times New Roman" w:hAnsi="Times New Roman" w:eastAsia="FranklinGothicBookCondITC-Reg;Microsoft JhengHei" w:cs="Times New Roman"/>
          <w:sz w:val="28"/>
          <w:szCs w:val="28"/>
        </w:rPr>
      </w:pPr>
      <w:r>
        <w:rPr>
          <w:rFonts w:eastAsia="FranklinGothicBookCondITC-Reg;Microsoft JhengHei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FranklinGothicBookCondITC-Reg;Microsoft JhengHei"/>
          <w:b/>
          <w:sz w:val="28"/>
          <w:szCs w:val="28"/>
        </w:rPr>
        <w:t>Об утверждении изменений и дополнений в Устав</w:t>
      </w:r>
    </w:p>
    <w:p>
      <w:pPr>
        <w:pStyle w:val="Normal"/>
        <w:autoSpaceDE w:val="false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autoSpaceDE w:val="false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autoSpaceDE w:val="false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autoSpaceDE w:val="false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1. Утвердить прилагаемые изменения и дополнения  в Устав Тёсово-Нетыльского городского поселения 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2. Главе Тёсово-Нетыльского городского поселения представить прилагаемые изменения и дополнения  в Устав Тёсово-Нетыльского город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3. Установить, что пункты 32.1,32.2 части 1 статьи 4 Устава вступают в силу со дня вступления в силу Федерального закона от 19 июля 2011 №247-ФЗ «О социальных гарантиях сотрудникам органов внутренних дел Российской Федерации и внесения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>4. Настоящее решение вступает в силу после его государственной регистрации и официального опубликования в газете  «Звез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5. Опубликовать настоящее реш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44:00Z</dcterms:created>
  <dc:creator>ОКСАНА</dc:creator>
  <dc:description/>
  <cp:keywords/>
  <dc:language>en-US</dc:language>
  <cp:lastModifiedBy>ОКСАНА</cp:lastModifiedBy>
  <dcterms:modified xsi:type="dcterms:W3CDTF">2012-01-16T06:44:00Z</dcterms:modified>
  <cp:revision>2</cp:revision>
  <dc:subject/>
  <dc:title/>
</cp:coreProperties>
</file>