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3703" w:leader="none"/>
        </w:tabs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20"/>
          <w:tab w:val="right" w:pos="3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3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 рай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ёсово-Нетыль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7.2012  № 88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Тёсово-Нетыль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-284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выплаты единовременн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латы на лечение (оздоровление) муниципальны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жбами и лицами, замещающим муниципальны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и муниципальной службы, в Тёсово-Нетыльск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м поселении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Уставом Тёсово-Нетыльском городском посе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Тёсово-Нетыльском городского поселения   </w:t>
      </w:r>
    </w:p>
    <w:p>
      <w:pPr>
        <w:pStyle w:val="Normal"/>
        <w:ind w:left="-284" w:firstLine="1004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ind w:left="-284" w:firstLine="284"/>
        <w:jc w:val="both"/>
        <w:rPr/>
      </w:pPr>
      <w:r>
        <w:rPr>
          <w:sz w:val="28"/>
          <w:szCs w:val="28"/>
        </w:rPr>
        <w:t>1. Утвердить прилагаемый Порядок выплаты единовременной выплаты на лечение (оздоровление) муниципальным служащим и лицам, замещающим муниципальные должности муниципальной службы, в Тёсово-Нетыльском городском поселении.</w:t>
      </w:r>
    </w:p>
    <w:p>
      <w:pPr>
        <w:pStyle w:val="Normal"/>
        <w:ind w:left="-284" w:firstLine="284"/>
        <w:jc w:val="both"/>
        <w:rPr/>
      </w:pPr>
      <w:r>
        <w:rPr>
          <w:sz w:val="28"/>
          <w:szCs w:val="28"/>
        </w:rPr>
        <w:t>2. Единовременная выплата на лечение (оздоровление) муниципальным служащим и лицам, замещающим муниципальные должности муниципальной службы, (далее – единовременная выплата на лечение) выплачивается в размере, установленном решением Совета депутатов   городского поселения при утверждении бюджета Тёсово-Нетыльском городского поселения.</w:t>
      </w:r>
    </w:p>
    <w:p>
      <w:pPr>
        <w:pStyle w:val="Normal"/>
        <w:ind w:left="-284" w:firstLine="284"/>
        <w:jc w:val="both"/>
        <w:rPr/>
      </w:pPr>
      <w:r>
        <w:rPr>
          <w:sz w:val="28"/>
          <w:szCs w:val="28"/>
        </w:rPr>
        <w:t>3. Установить размер единовременной выплаты на лечение в 2012 году 44 500 рублей.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ризнать утратившими силу решения Совета депутатов Тёсово-Нетыльского городского поселения от 31.10.2007 № 32 «Об утверждении Порядка выплаты единовременной выплаты на лечение (оздоровление) лицам, замещающим муниципальные,  должности муниципальной службы, служащим».</w:t>
      </w:r>
    </w:p>
    <w:p>
      <w:pPr>
        <w:pStyle w:val="Normal"/>
        <w:ind w:left="-284" w:firstLine="284"/>
        <w:jc w:val="both"/>
        <w:rPr/>
      </w:pPr>
      <w:r>
        <w:rPr>
          <w:sz w:val="28"/>
          <w:szCs w:val="28"/>
        </w:rPr>
        <w:t>5. Опубликовать настоящие решение в газете «Звезда».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20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tabs>
          <w:tab w:val="clear" w:pos="720"/>
          <w:tab w:val="left" w:pos="540" w:leader="none"/>
          <w:tab w:val="left" w:pos="870" w:leader="none"/>
        </w:tabs>
        <w:rPr/>
      </w:pPr>
      <w:r>
        <w:rPr>
          <w:sz w:val="28"/>
          <w:szCs w:val="28"/>
        </w:rPr>
        <w:t>городского поселения                                                              Н.Н. Величанский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Решением Совета депутатов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Тёсово-Нетыльского город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поселения от 09.07.2012 №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платы единовременной выплаты на лечение (оздоровление) муниципальным служащим и лицам, замещающим муниципальные должности муниципальной службы в Тёсово-Нетыльском городском поселении</w:t>
      </w:r>
    </w:p>
    <w:p>
      <w:pPr>
        <w:pStyle w:val="Normal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Единовременная выплата на лечение (оздоровление) (далее – единовременная выплата) муниципальным служащим и лицам, замещающим, муниципальные должности муниципальной службы выплачивается на основании письменного заявления муниципального служащего и лицам, замещающие муниципальную должность. В соответствии с принятым Главой Тёсово-Нетыльского город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поряжением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Единовременная выплата  выплачивается один раз в год к ежегодному оплачиваемому отпуску или при необходимости лечения в течение календарного года.</w:t>
      </w:r>
    </w:p>
    <w:p>
      <w:pPr>
        <w:pStyle w:val="Normal"/>
        <w:ind w:left="-284" w:firstLine="1004"/>
        <w:jc w:val="both"/>
        <w:rPr/>
      </w:pPr>
      <w:r>
        <w:rPr>
          <w:sz w:val="28"/>
          <w:szCs w:val="28"/>
        </w:rPr>
        <w:t>3. Лицу, вновь принятому на муниципальную службу, единовременная выплата выплачивается при условии работы не менее шести месяцев.</w:t>
      </w:r>
    </w:p>
    <w:p>
      <w:pPr>
        <w:pStyle w:val="Normal"/>
        <w:ind w:left="-284" w:firstLine="1004"/>
        <w:jc w:val="both"/>
        <w:rPr/>
      </w:pPr>
      <w:r>
        <w:rPr>
          <w:sz w:val="28"/>
          <w:szCs w:val="28"/>
        </w:rPr>
        <w:t xml:space="preserve">4. Выплаченная единовременная выплата при расторжении трудового договора возврату не подлежит.  </w:t>
      </w:r>
    </w:p>
    <w:sectPr>
      <w:type w:val="nextPage"/>
      <w:pgSz w:w="11906" w:h="16838"/>
      <w:pgMar w:left="1418" w:right="99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3:44:00Z</dcterms:created>
  <dc:creator>Администрация</dc:creator>
  <dc:description/>
  <cp:keywords/>
  <dc:language>en-US</dc:language>
  <cp:lastModifiedBy>ОКСАНА</cp:lastModifiedBy>
  <cp:lastPrinted>2012-07-02T14:17:00Z</cp:lastPrinted>
  <dcterms:modified xsi:type="dcterms:W3CDTF">2012-07-24T06:59:00Z</dcterms:modified>
  <cp:revision>3</cp:revision>
  <dc:subject/>
  <dc:title/>
</cp:coreProperties>
</file>