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Тёсово-Нетыльского город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21.10.2010 № 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 Тёсово-Нетыльск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б утверждении Регламен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вета депутатов Тёсово-Нетыльского</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городского поселе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09"/>
        <w:jc w:val="both"/>
        <w:rPr/>
      </w:pPr>
      <w:r>
        <w:rPr>
          <w:rFonts w:cs="Times New Roman" w:ascii="Times New Roman" w:hAnsi="Times New Roman"/>
          <w:sz w:val="28"/>
          <w:szCs w:val="28"/>
        </w:rPr>
        <w:t xml:space="preserve">Совет депутатов Тёсово-Нетыльского городского поселения </w:t>
      </w:r>
    </w:p>
    <w:p>
      <w:pPr>
        <w:pStyle w:val="Normal"/>
        <w:spacing w:before="0" w:after="0"/>
        <w:ind w:firstLine="709"/>
        <w:jc w:val="both"/>
        <w:rPr/>
      </w:pPr>
      <w:r>
        <w:rPr>
          <w:rFonts w:cs="Times New Roman" w:ascii="Times New Roman" w:hAnsi="Times New Roman"/>
          <w:b/>
          <w:sz w:val="28"/>
          <w:szCs w:val="28"/>
        </w:rPr>
        <w:t>РЕШИЛ:</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Регламент Совета депутатов Тёсово-Нетыльского городского поселения.</w:t>
      </w:r>
    </w:p>
    <w:p>
      <w:pPr>
        <w:pStyle w:val="Normal"/>
        <w:spacing w:before="0" w:after="0"/>
        <w:ind w:firstLine="709"/>
        <w:jc w:val="both"/>
        <w:rPr/>
      </w:pPr>
      <w:r>
        <w:rPr>
          <w:rFonts w:cs="Times New Roman" w:ascii="Times New Roman" w:hAnsi="Times New Roman"/>
          <w:sz w:val="28"/>
          <w:szCs w:val="28"/>
        </w:rPr>
        <w:t>2. Признать утратившим силу решение Совета депутатов Тёсово-Нетыльского городского поселения от 24.02.2006 № 9 «Об утверждении Регламента Тёсово-Нетыльского городского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Тёсово-Нетыль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го поселения                                                                  Н.Ю.Ильюш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contextualSpacing/>
        <w:rPr>
          <w:sz w:val="28"/>
          <w:szCs w:val="28"/>
        </w:rPr>
      </w:pPr>
      <w:r>
        <w:rPr>
          <w:sz w:val="28"/>
          <w:szCs w:val="28"/>
        </w:rPr>
      </w:r>
    </w:p>
    <w:p>
      <w:pPr>
        <w:pStyle w:val="Normal"/>
        <w:spacing w:before="0" w:after="200"/>
        <w:contextualSpacing/>
        <w:rPr>
          <w:sz w:val="28"/>
          <w:szCs w:val="28"/>
        </w:rPr>
      </w:pPr>
      <w:r>
        <w:rPr>
          <w:sz w:val="28"/>
          <w:szCs w:val="28"/>
        </w:rPr>
      </w:r>
    </w:p>
    <w:p>
      <w:pPr>
        <w:pStyle w:val="Normal"/>
        <w:spacing w:before="0" w:after="200"/>
        <w:contextualSpacing/>
        <w:rPr>
          <w:sz w:val="28"/>
          <w:szCs w:val="28"/>
        </w:rPr>
      </w:pPr>
      <w:r>
        <w:rPr>
          <w:sz w:val="28"/>
          <w:szCs w:val="28"/>
        </w:rPr>
      </w:r>
    </w:p>
    <w:p>
      <w:pPr>
        <w:pStyle w:val="Normal"/>
        <w:spacing w:before="0" w:after="200"/>
        <w:contextualSpacing/>
        <w:rPr>
          <w:sz w:val="28"/>
          <w:szCs w:val="28"/>
        </w:rPr>
      </w:pPr>
      <w:r>
        <w:rPr>
          <w:sz w:val="28"/>
          <w:szCs w:val="28"/>
        </w:rPr>
      </w:r>
    </w:p>
    <w:p>
      <w:pPr>
        <w:pStyle w:val="Normal"/>
        <w:spacing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вета депутатов  Тёсово-</w:t>
      </w:r>
    </w:p>
    <w:p>
      <w:pPr>
        <w:pStyle w:val="Normal"/>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ыльского городского поселения</w:t>
      </w:r>
    </w:p>
    <w:p>
      <w:pPr>
        <w:pStyle w:val="Normal"/>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1.10 2010  № 1</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овета депутатов Тёсово-Нетыльского городского поселения</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1. Совет депутатов Тёсово-Нетыльского городского посел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Совет депутатов Тёсово-Нетыльского городского поселения (далее Совет) является представительным органом местного самоуправления Тёсово-Нетыльского городского посел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Совет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установленном областным законодательством.</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Деятельность Совета основывается на принципах свободного и коллективного решения вопросов.</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Деятельность Совета осуществляется в соответствии с Конституцией Российской Федерации, федеральным, областным и районным законодательством, Уставом Тёсово-Нетыльского городского поселения, муниципальными правовыми актами Совета, настоящим Регламентом.</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5. Организацию деятельности Совета осуществляет председатель Совета в соответствии с настоящим Регламентом.</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6. Организационное и правовое содействие деятельности Совета осуществляет Администрация Тёсово-Нетыльского городского поселения. </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СТРУКТУРА СОВЕТА</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2. Структура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Структуру Совета составляют:</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председатель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заместитель председателя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секретарь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депутаты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3. Председатель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Председатель Совета избирается в порядке, установленном статьей 14 настоящего Регламен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Председатель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представляет Совет в отношениях с населением, органами государственной власти, органами местного самоуправления других муниципальных образований, иными физическими и юридическими лицам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созывает заседания Совета, доводит до сведения депутатов время и место их проведения, а также проект повестки дня и проекты решений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осуществляет руководство подготовкой заседаний и вопросов, вносимых на рассмотрение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ведет заседания в соответствии с настоящим Регламентом;</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5) оказывает содействие депутатам Совета в осуществлении ими своих полномочий;</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6) организует в Совете рассмотрение обращений и заявлений физических и юридических лиц;</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7) принимает меры по обеспечению гласности и учету общественного мнения в работе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8) от имени Совета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9) решает иные вопросы, которые возложены на него действующим законодательством и Уставом Тёсово-Нетыльского городского посел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Председатель Совета осуществляет свои полномочия на непостоянной основе без отрыва от основной деятельности (работы).</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4. Заместитель Председателя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Заместитель Председателя Совета избирается в порядке, установленном статьей 14 настоящего Регламен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Заместитель Председателя Совета исполняет обязанности Председателя Совета в случае его отсутствия или невозможности выполнения им своих обязанностей.</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Функциями заместителя Председателя Совета являютс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выполнение поручений Председателя Совета.</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атья 5. Секретарь Сове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Секретарь Совета избирается в порядке, установленном статьей 14 настоящего Регламен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Функциями секретаря Совета являю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ие поручений Председателя Сове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егистрация депутатов и приглашенных на заседания сове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едение протокола заседания Сове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атья 6. Планирование работы Сове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Деятельность Совета осуществляется в соответствии с утверждаемыми им планами работ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План работы формируется сроком на один год.</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ЗАСЕДАНИЯ СОВЕТА</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7. Заседания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Совет депутатов Тёсово-Нетыльского городского поселения может осуществлять свои полномочия в случае избрания не менее двух третей от установленной численности депутатов. Основной формой работы Совета депутатов Тёсово-Нетыльского городского поселения является заседани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Заседания Совета проводятся в здании администрации Тёсово-Нетыльского городского поселения, расположенном по адресу: Новгородский район, п. Тёсово-Нетыльский, ул. Матросова, д.11. По решению Совета место проведения заседания может быть изменено.</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Заседания Совета созываются Председателем Совета и проводятся не реже одного раза в три месяца, как правило, в последнюю пятницу месяц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Председатель Совета может принять решение об ином дне проведения заседания, а также о созыве внеочередного заседания Сове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Заседания Совета  депутатов Тёсово-Нетыльского городского поселения считается правомочным, если на нём присутствует 50% от числа избранных депутатов.</w:t>
      </w:r>
    </w:p>
    <w:p>
      <w:pPr>
        <w:pStyle w:val="Normal"/>
        <w:spacing w:before="0" w:after="200"/>
        <w:ind w:firstLine="709"/>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Заседания Совета проводятся открыто, гласно и освещаются в средствах массовой информации, если иное не установлено настоящим Регламентом.</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7. По решению Совета, Председателя Совета на заседания Совета могут быть приглашены представители заинтересованных органов и организаций, эксперты и другие специалисты для предоставления необходимых сведений и заключений по рассматриваемым Советам вопросам.</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8. Первое заседания Совета</w:t>
      </w:r>
      <w:bookmarkStart w:id="0" w:name="sub_81"/>
      <w:r>
        <w:rPr>
          <w:rFonts w:cs="Times New Roman" w:ascii="Times New Roman" w:hAnsi="Times New Roman"/>
          <w:b/>
          <w:sz w:val="28"/>
          <w:szCs w:val="28"/>
        </w:rPr>
        <w:t xml:space="preserve">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ервое заседание вновь избранного Совета депутатов Тёсово-Нетыльского городского поселения созывается Председателем Совета депутатов Тёсово-Нетыльского городского поселения предыдущего созыва в течение </w:t>
      </w:r>
      <w:bookmarkStart w:id="1" w:name="sub_82"/>
      <w:bookmarkEnd w:id="0"/>
      <w:r>
        <w:rPr>
          <w:rFonts w:cs="Times New Roman" w:ascii="Times New Roman" w:hAnsi="Times New Roman"/>
          <w:sz w:val="28"/>
          <w:szCs w:val="28"/>
        </w:rPr>
        <w:t xml:space="preserve"> 30 дней со дня избрания Совета депутатов Тёсово-Нетыльского городского поселения в правомочном состав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Первое заседание вновь избранного Совета открывает старейший по возрасту из вновь избранных депутатов. Он ведет заседание до избрания Председателя Совета.</w:t>
      </w:r>
      <w:bookmarkStart w:id="2" w:name="sub_83"/>
      <w:bookmarkEnd w:id="1"/>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На первом заседании Совета Председатель избирательной комиссии Тёсово-Нетыльского городского поселения оглашает результаты выборов и сообщает фамилии, имена, отчества и номера избирательных округов избранных депутатов Совета, согласно официально опубликованному списку депутатов, составленному на день открытия первого заседания Совета.</w:t>
      </w:r>
      <w:bookmarkStart w:id="3" w:name="sub_84"/>
      <w:bookmarkEnd w:id="2"/>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На первом заседании Совета депутаты избирают Председателя Совета, заместителя Председателя Совета и секретаря Совета в порядке, предусмотренном настоящим Регламентом.</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bookmarkEnd w:id="3"/>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9. Председательствующий на заседани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Председательствующим на заседании Совета является Председатель Совета, а в его отсутствие заместитель Председателя Совета. В случае отсутствия Председателя Совета, заместителя Председателя Совета председательствующий избирается депутатами Совета из своего числа большинством голосов.</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Председательствующий на заседании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руководит общим ходом заседания в соответствии с настоящим Регламентом;</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вносит на заседание Совета проект повестки дня заседания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предоставляет слово для внесения предложений  о включении дополнительных вопросов в повестку дня заседания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ставит на голосование вопрос о включении в повестку дня заседания Совета каждого дополнительного вопроса раздельно или, при отсутствии возражений депутатов, всех дополнительных вопросов вмест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предоставляет слово для выступления в соответствии с повесткой дня заседания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предоставляет слово вне повестки дня заседания Совета только для внесения процедурных вопросов;</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ставит на голосование каждое предложение депутатов Совета в порядке поступл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проводит голосование и оглашает результаты;</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контролирует ведение протокола заседания Совета и подписывает протокол.</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Председательствующий на заседании вправ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в случае нарушения положения настоящего Регламента предупреждать депутата Совета, а при повторном нарушении лишать его слов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предупреждать депутата Совета, выступающего по повестки дня заседания, в случае его отклонения от темы выступления, а при повторном нарушении лишать его слов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указывать на допущенные в ходе заседания нарушения положений Конституции Российской Федерации, федерального и областного законодательства, Устава Тёсово-Нетыльского городского поселения, а также исправлять фактические ошибки, допущенные в выступлениях;</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далять из зала заседания приглашенных лиц, нарушающих порядок работы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Председательствующий на заседании не вправе комментировать выступления депутатов Совета, давать характеристику выступающим.</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10. Закрытое заседание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Совет может принять решение о проведении закрытого заседания. Решение принимается двумя третями от числа избранных депутатов.</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Запрещается приносить на закрытое заседание и использовать в ходе заседания фото-, кино-, видеотехнику, средства телефонной связи и радиосвязи, а также средства звукозаписи и обработки информаци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Председательствующий на закрытом заседании предупреждает присутствующих на заседании депутатов Совета и приглашенных о правилах проведения закрытого заседания и запрете на распространение сведений, содержащих государственную и иную охраняемую законом тайну.</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11. Присутствующие на заседании Совета и порядок регистраци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Регистрация депутатов и приглашенных начинается за час до заседания Совета. Регистрация осуществляется секретарем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Данные о зарегистрированных депутатах Совета предоставляются Председателю Совета непосредственно перед заседанием Совета. Заседание Совета начинается с сообщения Председателя Совета о присутствующих на заседани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12. Сроки получения материалов и распространение их на заседани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Депутаты Совета своевременно извещаются о вопросах, вносимых на рассмотрение Совета. Проекты документов и другие необходимые материалы предоставляются депутатам не позднее, чем за 3 дня до их рассмотрения на заседании Совета. Документы распечатываются и выдаются депутатам один раз.</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В ходе заседаний Совета непосредственно в зале заседаний Совета распространяются только материалы по вопросам, включенным в повестку дня заседания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Любой документ или материал, распространенный на заседании Совета должен иметь подпись депутата, инициирующего распространение указанного документа или материала и визу Председателя Совета, его заместителя, разрешающую распространение документов и материалов в зале заседаний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13. Продолжительность выступлений</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Продолжительность докладов, содокладов, прений и заключительного слова устанавливается председательствующим по согласованию с докладчиками и содокладчикам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С согласия большинства присутствующих председательствующий может установить общую продолжительность обсуждения вопроса, включенного в повестку заседания, время, отводимое на вопросы и ответы, продлить время выступл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Выступающим в прениях предоставляется до 5 минут, для повторных выступлениях в прениях и заключительного слова до 3 минут.</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Для выступления депутатов Совета по процедурным вопросам и выступлений с обоснованием принятия или отклонения внесенных ими поправок, по кандидатурам, для сообщений, справок, внесения изменений в порядок работы до 3 мину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Прения по обсуждаемому вопросу могут быть прекращены по истечению установленного времени, либо по решению Совета, принимаемому большинством голосов от числа депутатов, принявших участие в голосован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После принятия решения о прекращении прений докладчик и содокладчик имеют право на заключительное слово.</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На заседании Совета один и тот же выступающий в прениях по одному и тому же вопросу может выступать не более двух раз.</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9. Выступающий, допустивший грубые, оскорбительные выражения в адрес председательствующего, депутатов, других присутствующих, лишается слова без предупрежд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 Депутаты Совета, которые не смогли выступить в связи с прекращением прений, вправе приобщить подписанные тексты своих выступлений к протоколу заседания.</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ПОРЯДОК ИЗБРАНИЯ И ОСВОБОЖДЕНИЯ ОТ ДОЛЖНОСТИ ПРЕДСЕДАТЕЛЯ СОВЕТА, ЗАМЕСТИТЕЛЯ ПРЕДСЕДАТЕЛЯ СОВЕТА И СЕКРЕТАРЯ СОВЕТА</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14. Порядок избрания Председателя Совета, заместителя Председателя Совета и секретаря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Председатель Совета избирается на первом заседании из числа депутатов Совета тайным голосованием.</w:t>
      </w:r>
      <w:bookmarkStart w:id="4" w:name="sub_142"/>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Кандидатуры для избрания на должность Председателя Совета выдвигаются на заседании Совета депутатами.</w:t>
      </w:r>
      <w:bookmarkStart w:id="5" w:name="sub_143"/>
      <w:bookmarkEnd w:id="4"/>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Кандидат на должность Председателя Совета вправе взять самоотвод. Самоотвод принимается без голосования.</w:t>
      </w:r>
      <w:bookmarkStart w:id="6" w:name="sub_144"/>
      <w:bookmarkEnd w:id="5"/>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В список для голосования вносятся все кандидаты, выдвинутые на должность Председателя Совета, за исключением лиц, взявших самоотвод.</w:t>
      </w:r>
      <w:bookmarkStart w:id="7" w:name="sub_145"/>
      <w:bookmarkEnd w:id="6"/>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5. Для голосования Совет  утверждает список кандидатур на должность Председателя Совета.</w:t>
      </w:r>
      <w:bookmarkStart w:id="8" w:name="sub_146"/>
      <w:bookmarkEnd w:id="7"/>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6. По всем кандидатурам, давшим согласие баллотироваться, проводится обсуждение на заседании Совета, в ходе которого они выступают и отвечают на вопросы депутатов.</w:t>
      </w:r>
      <w:bookmarkStart w:id="9" w:name="sub_147"/>
      <w:bookmarkEnd w:id="8"/>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7. В случае если на должность Председателя Совета было выдвинуто более двух кандидатур 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 При этом каждый депутат может голосовать только за одного кандидата.</w:t>
      </w:r>
      <w:bookmarkStart w:id="10" w:name="sub_148"/>
      <w:bookmarkEnd w:id="9"/>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8. Избранным на должность Председателя Совета по итогам второго тура голосования считается тот кандидат, который получил наибольшее число голосов от числа избранных депутатов Совета.</w:t>
      </w:r>
      <w:bookmarkStart w:id="11" w:name="sub_149"/>
      <w:bookmarkEnd w:id="10"/>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9. Кандидатуры  для избрания на должность заместителя Председателя Совета, Секретаря Совета вносит Председатель Совета.</w:t>
      </w:r>
      <w:bookmarkStart w:id="12" w:name="sub_1410"/>
      <w:bookmarkEnd w:id="11"/>
      <w:bookmarkEnd w:id="12"/>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0. Порядок избрания заместителя Председателя Совета, Секретаря Совета аналогичен порядку избрания Председателя Совета.</w:t>
      </w:r>
      <w:bookmarkStart w:id="13" w:name="sub_1410"/>
      <w:bookmarkStart w:id="14" w:name="sub_1411"/>
      <w:bookmarkEnd w:id="13"/>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1. Решения об избрании Председателя Совета и заместителя Председателя Совета, Секретаря Совета оформляются без дополнительного голосования.</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bookmarkEnd w:id="14"/>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15. Освобождение от должност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Вопрос об освобождении от должности Председателя Совета, заместителя Председателя Совета, секретаря Совета рассматривается при поступлении личного заявления Председателя Совета, заместителя Председателя Совета, секретаря Совета или по предложению не менее одной трети от установленного числа депутатов.</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Решение об освобождении от должности Председателя Совета, заместителя Председателя Совета, секретаря Совета в случае добровольного сложения полномочий принимается большинством голосов от избранного числа депутатов Совета, а в случае инициирования вопроса депутатами принимается двумя третями голосов от избранного числа депутатов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В случае непринятия Советом отставки Председатель Совета, заместитель Председателя Совета, секретарь Совета вправе сложить свои полномочия по истечении двухнедельного срока после подачи заявления.</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ГЛАВА 5. ПОРЯДОК ПОДГОТОВКИ И РАССМОТРЕНИЯ ПРОЕКТОВ РЕШЕНИЙ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16. Порядок подготовки проектов решений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При внесении проекта решения в Совет инициатором проекта в письменной форме должны быть представлены:</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а) текст проекта решения Совета, согласованный со всеми заинтересованными должностными лицами органов местного самоуправления Тёсово-Нетыльского городского посел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б) финансово-экономическое обоснование (в случае внесения проекта решения Совета, реализация которого потребует материальных затрат);</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в) копии ранее принятых решений Совета, если в проекте предлагается внести в них дополнения, изменения, приостановить их действие или признать утратившими силу.</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Проекты решений Совета о введении или отмене налогов, освобождение от их уплаты, другие проекты решений Совета, предусматривающие расходы, покрываемые за счет средств бюджета Тёсово-Нетыльского городского поселения, рассматриваются по предоставлению Главы Тёсово-Нетыльского городского поселения либо при наличии его заключ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17. Требования к тексту проекта решения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Проекты решений Совета, внесенные в Совет, должны содержать точное изложение нормативных предписаний, доступное и понятное должностным лицам и гражданам.</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Непосредственно в текст внесенного в Совет проекта решения Совета должны быть включены следующие полож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а) о сроке и порядке вступления в силу решения или отдельных его положений;</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б) о признании утратившим силу и о приостановлении действия ранее принятых решений или отдельных их положений в связи с принятием данного реш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в) об опубликовании решения, если данное решение затрагивает права, свободы и обязанности человека и гражданин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г) об источниках финансирования (в случае внесения проекта решения Совета, реализация которого потребует материальных затрат).</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18. Порядок предоставления проектов решений в Совет</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Подготовленный к внесению в Совет проект решения и материалы к нему, предусмотренные статьей 15 настоящего Регламента, направляются инициатором проекта Главе Администрации Тёсово-Нетыльского городского поселения не позднее, чем за 7 календарных дней до дня заседания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В случае нарушения данного срока председатель Совета вправе перенести рассмотрение проекта на следующее заседани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Глава Администрации Тёсово-Нетыльского городского поселения в течение 3 рабочих дней согласовывает проект либо отказывает в согласовании проекта решения Совета. Отказ в согласовании проекта решения Совета оформляется мотивированным заключением Главы Администрации Тёсово-Нетыльского городского посел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19. Порядок рассмотрения проектов решений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Проекты решений рассматриваются Советом на своем заседани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Присутствующими заслушивается доклад инициатора проекта, обсуждаются основные положения проекта, высказываются предложения и замеча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При внесении более одного проекта по одному и тому же вопросу Совет рассматривает их одновременно и принимает решение, какой из них принять за основу для дальнейшей работы, что означает также отклонение других проектов.</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После обсуждения проекта решения Совета проводится голосование по принятию (отклонению) соответствующего реш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20. Повторное рассмотрение решений Совета, отклоненных Главой Тёсово-Нетыльского городского посел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Если Глава Тёсово-Нетыльского городского поселения в течение 10 календарных дней с момента поступления решения Совета отклонит его, то Совет вновь рассматривает данное решени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Решение, отклоненное Главой Тёсово-Нетыльского городского поселения, вместе с мотивированным обоснованием его отклонения либо с предложением о внесении в него изменений и дополнений передается председателю Совета на рассмотрени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Председатель Совета по итогам рассмотрения может рекомендовать Совету один из следующих вариантов реш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принять решение с учетом предложений Главы Тёсово-Нетыльского городского посел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согласится с решением Главы Тёсово-Нетыльского городского поселения и отклонить решени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принять решение в ранее принятой редакци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При повторном рассмотрении отклоненного Главой Тёсово-Нетыльского городского поселения решения на заседании Совета выступает Глава Тёсово-Нетыльского городского поселения либо его официальный представитель.</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5. При повторном рассмотрении решение считается одобренным в ранее принятой редакции в случае, если за него проголосовало не менее двух третей от установленной численности  депутатов Совета.</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w:t>
      </w:r>
      <w:r>
        <w:rPr>
          <w:rFonts w:cs="Times New Roman" w:ascii="Times New Roman" w:hAnsi="Times New Roman"/>
          <w:b/>
          <w:sz w:val="28"/>
          <w:szCs w:val="28"/>
        </w:rPr>
        <w:t xml:space="preserve">. ПРИНЯТИЕ РЕШЕНИЙ СОВЕТОМ </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ья 21. Порядок принятия решений Советом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Совет депутатов Тёсово-Нетыльского городского поселения по вопросам, отнесённым к его компетенции федеральными законами, областными законами, уставом Тёсово-Нетыльского городского поселения, принимает решения, устанавливающие правила, обязательные для исполнения на территории Тёсово-Нетыльского городского поселения, а также решения по вопросам организации деятельности Совета депутатов Тёсово-Нетыльского городского поселения, устанавливающие правила, обязательные для исполнения на территории Тёсово-Нетыльского городского поселения,  большинством голосов от установленной численности депутатов Совета депутатов Тёсово-Нетыльского городского поселения, если иное не установлено Федеральным законом от 6 октября 2003 г. № 131-ФЗ</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Решения, принятые Советом направляются им для подписания и обнародования главе Тёсово-Нетыльского городского поселения в срок не более семи календарных дней.</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Решения Совета вступают в силу после их подписания Главой Тёсово-Нетыльского городского поселения, если иное не предусмотрено действующим законодательством Российской Федерации, Уставом Тёсово-Нетыльского городского поселения или самим решением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Решения Совета, затрагивающие права, свободы и обязанности человека и гражданина, вступают в силу после их официального опубликования в районной газете «Звезд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5. Решения Совета о налогах и сборах вступают в силу в соответствии с Налоговым кодексом Российской Федерац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В случае равенства голосов при принятии решений голос Председателя Совета является решающим.</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7. При голосовании по каждому вопросу депутат Совета имеет один голос.</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8. Депутат, заведомо не имеющий возможности присутствовать во время голосования, вправе подать свой голос на основе письменного заявления, которое направляется до заседания в Совет.</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22. Тайное голосовани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Тайное голосование на заседании Совета проводится по решению депутатов Совета, принятого более половиной голосов от числа присутствующих депутатов.</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23. Счетная комисс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Счетная комиссия избирается в случае проведения на заседании Совета тайного голосова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Совет избирает счетную комиссию на своем заседании из числа депутатов в количестве трех человек большинством голосов от числа присутствующих депутатов,  которая  работает в течение данного заседа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Счетная комиссия избирает из своего состава председателя и секретар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Решения счетной комиссии принимаются большинством голосов ее член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Депутаты Совета, выдвинутые в состав избирательных органов, на период голосования по их кандидатурам приостанавливают свою деятельность в счетной комисси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24. Бюллетень для голосова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Бюллетени для голосования изготавливаются в количестве, соответствующем числу избранных депутатов Совета, и под контролем счетной комиссии.</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Бюллетени для голосования, оставшиеся у счетной комиссии после завершения их выдачи, уничтожаются председателем счетной комиссии в присутствии его членов.</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Недействительными считаются бюллетени, по которым невозможно определить волеизъявления депутатов. В случае возникновения сомнений при признании бюллетеней недействительными, счетная комиссия решает вопрос открытым голосованием. Дополнения, внесенные в бюллетень при подсчете голосов, не учитываютс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25. Порядок проведения голосова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В случае проведения голосования бюллетенями, каждому депутату Совета выдается один бюллетень по проекту решения, рассматриваемому на заседании Совета. При получении бюллетеня депутат Совета расписывается против своей фамилии в списк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После объявления председательствующим о начале голосования никто не вправе прервать голосовани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Бюллетень для голосования опускается в специальный ящик, опечатанный счетной комиссией.</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5. По окончанию подсчета голосов председатель счетной комиссии сообщает о принятом решении председательствующему на заседании Сове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О результатах голосования счетная комиссия составляет протокол, который подписывается всеми ее члена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26. Депутатские объедин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С целью реализации решений политических партий в Совете могут формироваться депутатские объединения в форме депутатских групп.</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Депутатские группы формируются из депутатов депутатских групп, пожелавших участвовать в работе депутатских групп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На момент создания в депутатских группу должны входить не менее 3 депутатов Совета депутатов Тёсово-Нетыльского городского посел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Деятельность депутатской группы начинается после направления письменного уведомления председателю Совета депутатов Тёсово-Нетыльского городского поселения о создании депутатской группы, а также протокола собрания депутатской группы, включающего решение о целях её образования, наименовании, составе, сведения о руководителе и заместителе руководителя депутатской групп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Депутат Совета депутатов Тёсово-Нетыльского городского поселения может быть введён в состав, выведен из состава депутатской группы на основании письменного заявления в случае, если за это проголосовало большинство от числа членов депутатской группы. Результаты голосования оформляются соответствующим решением депутатской групп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Сведения об изменениях в составе депутатских групп направляются Председателю Совета депутатов Тёсово-Нетыльского городского поселения  не позднее, чем за 3 дня до очередного заседания Совета депутатов Тёсово-Нетыльского городского посел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Депутат Совета депутатов Тёсово-Нетыльского городского поселения вправе состоять в одной депутатской групп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Депутатские группы обладают равными правами и действуют в соответствии с действующим законодательством.</w:t>
      </w:r>
    </w:p>
    <w:p>
      <w:pPr>
        <w:pStyle w:val="Normal"/>
        <w:spacing w:before="0" w:after="20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9. Внутренняя деятельность депутатских групп организуется ими самостоятельно. </w:t>
      </w:r>
    </w:p>
    <w:p>
      <w:pPr>
        <w:pStyle w:val="Normal"/>
        <w:spacing w:before="0" w:after="200"/>
        <w:ind w:firstLine="709"/>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I</w:t>
      </w:r>
      <w:r>
        <w:rPr>
          <w:rFonts w:cs="Times New Roman" w:ascii="Times New Roman" w:hAnsi="Times New Roman"/>
          <w:b/>
          <w:sz w:val="28"/>
          <w:szCs w:val="28"/>
        </w:rPr>
        <w:t>. ЗАКЛЮЧИТЕЛЬНЫЕ ПОЛОЖЕНИЯ</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атья 27. Заключительные полож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 Регламент Совета, изменения и дополнения к нему принимаются большинством голосов от установленной численности депутатов Совета, утверждаются решением Совет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 Регламент, а также решения Совета о внесении изменений и дополнений к нему вступают в силу со дня их принятия, если Советом не установлено иное.</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 Процедура проведения заседаний Совета, рассмотрение иных вопросов деятельности Совета, не предусмотренная настоящим Регламентом, принимается на заседании Совета большинством голосов от числа депутатов Совета, принявших участие в голосовании, оформляется протокольной записью и действует со дня ее принят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4. Решения, не принятые Советом в окончательной редакции, а также принятые им, но отклоненные Главой Тёсово-Нетыльского городского поселения, рассматриваются вновь избранным Советом на той стадии, на которой было прервано их рассмотрение, если иное решение не будет принято Советом нового созыв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5. Не позднее, чем за 7 календарных дней до начала работы Совета председатель Совета предыдущего созыва готовит проекты соответствующих решений Совета, а также других документов, связанных с началом работы вновь избранного Совета. </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49:00Z</dcterms:created>
  <dc:creator>1</dc:creator>
  <dc:description/>
  <cp:keywords/>
  <dc:language>en-US</dc:language>
  <cp:lastModifiedBy>1</cp:lastModifiedBy>
  <cp:lastPrinted>2011-01-06T13:59:00Z</cp:lastPrinted>
  <dcterms:modified xsi:type="dcterms:W3CDTF">2011-07-01T11:50:00Z</dcterms:modified>
  <cp:revision>26</cp:revision>
  <dc:subject/>
  <dc:title/>
</cp:coreProperties>
</file>