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10  № 20</w:t>
      </w:r>
    </w:p>
    <w:p>
      <w:pPr>
        <w:pStyle w:val="Normal"/>
        <w:rPr/>
      </w:pPr>
      <w:r>
        <w:rPr>
          <w:sz w:val="28"/>
          <w:szCs w:val="28"/>
        </w:rPr>
        <w:t>п. Тёсово – 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 14.11.2007 г.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налога на имущество</w:t>
      </w:r>
    </w:p>
    <w:p>
      <w:pPr>
        <w:pStyle w:val="Normal"/>
        <w:rPr/>
      </w:pPr>
      <w:r>
        <w:rPr>
          <w:b/>
          <w:sz w:val="28"/>
          <w:szCs w:val="28"/>
        </w:rPr>
        <w:t>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 Федерального закона Российской Федерации от 28.11.2009г. № 283 – ФЗ «О внесении изменений в отдельные акты  Российской Федерации», пунктом 1 статьи 3 Закона Российской Федерации от 09.12.1991 № 2003-1 «О налогах на имущество физических лиц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Тёсово-Нетыльского городского поселения от  14.11.2007г. № 33   «Об установлении налога на имущество физических лиц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  Пункт 1 решения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ставки налога на жилые дома, квартиры, комнаты, дачи, гаражи, строения, иные помещения и сооружения, а также доли в праве общей собственности на имущество в указанных строениях и помещениях, в зависимости от суммарной инвентаризационной стоимости всех строений, принадлежащих собственнику и находящихся на территории Тёсово-Нетыльского городского поселения,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5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2551"/>
        <w:gridCol w:w="2887"/>
      </w:tblGrid>
      <w:tr>
        <w:trPr>
          <w:trHeight w:val="184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%</w:t>
            </w:r>
          </w:p>
        </w:tc>
      </w:tr>
      <w:tr>
        <w:trPr>
          <w:trHeight w:val="157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</w:t>
            </w:r>
          </w:p>
        </w:tc>
      </w:tr>
      <w:tr>
        <w:trPr>
          <w:trHeight w:val="299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руб.(включите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руб. до 500 тыс.руб. (включитель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>
          <w:trHeight w:val="68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выше 500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Настоящее решение вступает в силу с 01 января 2011года, но не ранее, чем  по истечении одного месяца со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Н.Н.Величанский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02:00Z</dcterms:created>
  <dc:creator>1</dc:creator>
  <dc:description/>
  <cp:keywords/>
  <dc:language>en-US</dc:language>
  <cp:lastModifiedBy>1</cp:lastModifiedBy>
  <cp:lastPrinted>2011-01-13T18:24:00Z</cp:lastPrinted>
  <dcterms:modified xsi:type="dcterms:W3CDTF">2011-01-13T15:25:00Z</dcterms:modified>
  <cp:revision>32</cp:revision>
  <dc:subject/>
  <dc:title/>
</cp:coreProperties>
</file>