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3.12.2010г.  № 18</w:t>
      </w:r>
    </w:p>
    <w:p>
      <w:pPr>
        <w:pStyle w:val="Normal"/>
        <w:rPr/>
      </w:pPr>
      <w:r>
        <w:rPr>
          <w:sz w:val="28"/>
          <w:szCs w:val="28"/>
        </w:rPr>
        <w:t>п. Тёсово - 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ета депутатов Тёсово-Неты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30.11.2010 г.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до 2013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 Совет депутатов Тёсово-Нетыль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нести в решение Совета депутатов Тёсово-Нетыльского городского поселения от  30.11.2010 года №14 «О бюджете Тёсово-Нетыльского городского поселения на 2011 год и на плановый период до 2013 года» следующие изменения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Пункт 1,4,5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становить основные характеристики бюджета Тёсово-Нетыльского городского поселения на 2011 год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прогнозируемый объем доходов бюджета поселения в сумме 57049,0 тыс. руб.согласно приложению № 9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общий объем расходов поселения в сумме 57249,0 тыс.руб. согласно приложению №4, №6 к настоящему реш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оставляет 2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Установить источники финансирования дефицита бюджета согласно приложению № 1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Установить объем безвозмездных поступлений из бюджета района на 2011 год в сумме 55025,0 тыс. рублей согласно приложению № 2 к настоящему решению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</w:rPr>
        <w:t>3. Опубликовать настоящее решение в газете «Звез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Н.Н.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23:00Z</dcterms:created>
  <dc:creator>Семья</dc:creator>
  <dc:description/>
  <cp:keywords/>
  <dc:language>en-US</dc:language>
  <cp:lastModifiedBy>1</cp:lastModifiedBy>
  <cp:lastPrinted>2010-12-17T15:28:00Z</cp:lastPrinted>
  <dcterms:modified xsi:type="dcterms:W3CDTF">2010-12-27T11:02:00Z</dcterms:modified>
  <cp:revision>31</cp:revision>
  <dc:subject/>
  <dc:title>Российская Федерация</dc:title>
</cp:coreProperties>
</file>