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Тёсово-Нетыль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го муниципального района Нов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2. 2010 №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Уста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ассмотрев предложения и дополнения, внесённые в ходе обсуждения проекта Устава и публичных слушаний по нему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Тёсово-Нетыльского город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Устав Тёсово-Нетыльского городского поселения в прилагаемой редак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лаве Тёсово-Нетыльского городского поселения представить Устав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государственной регистрации и официального опубликования в газете «Звезда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Устав Тёсово-Нетыльского городского поселения, утверждённый решением Совета депутатов Тёсово-Нетыльского городского поселения от 14 декабря 2005 года № 8 с последующими изменениями, с момента вступления в силу данного Устава Тёсово-Нетыльского городского по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районной газете «Звез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Н.Н.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3:42:00Z</dcterms:created>
  <dc:creator>1</dc:creator>
  <dc:description/>
  <cp:keywords/>
  <dc:language>en-US</dc:language>
  <cp:lastModifiedBy>1</cp:lastModifiedBy>
  <cp:lastPrinted>2010-12-26T16:42:00Z</cp:lastPrinted>
  <dcterms:modified xsi:type="dcterms:W3CDTF">2010-12-26T13:42:00Z</dcterms:modified>
  <cp:revision>2</cp:revision>
  <dc:subject/>
  <dc:title/>
</cp:coreProperties>
</file>