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1.2010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ведения публичных слушаний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 поселения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рганизации и проведения публичных слушаний на территории Тёсово-Нетыль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городского поселения                             Л.Г.Шумайлова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Тёсово-Нетыльского город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оселения от 17.11.2010 № 5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и и проведения публичных слушаний на терри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1. Общее полож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 xml:space="preserve">1.1.Для обсуждения вопросов, проектов муниципальных правовых актов по вопросам местного значения с участием жителей Тёсово-Нетыльского городского поселения, обеспечения гласности и прозрачности деятельности органов местного самоуправления, в том числе при исполнении бюджета Тёсово-Нетыльского городского поселения, Советом депутатов Тёсово-Нетыльского городского поселения, Главой Тёсово-Нетыльского городского поселения могут проводиться публичные слуш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Публичные слушания проводятся по инициативе населения, Совета депутатов Тёсово-Нетыльского городского поселения или Главы Тёсово-Нетыльского городского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Публичные слушания, проводимые по инициативе населения или Совета депутатов Тёсово-Нетыльского городского поселения, назначаются Советом депутатов Тёсово-Нетыльского городского поселения, а по инициативе Главы Тёсово-Нетыльского городского поселения – Главой Тёсово-Нетыльского город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. На публичные слушания вы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проект Устава Тёсово-Нетыльского городского поселения, а также проект муниципального правового акта о внесении                           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роект бюджета Тёсово-Нетыльского городского поселения и отчет о его исполн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роекты планов и программ развития Тёсово-Нетыльского городского поселения, проекты правил землепользования и застройки, проекты планировки территории и проекты межеваний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вопросы о преобразовании Тёсово-Нетыльского город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указанных случаях публичные слушания назначаются решением Совета депутатов Тёсово-Нетыльского город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2. Порядок организации публичных слушаний на территории Тёсово-Нетыль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1. Граждане, проживающие на территории Тёсово-Нетыльского городского поселения, информируются о проведении публичных слушаний через районную газету «Звез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2. Решение о проведении публичных слушаний публикуется в районной газете «Звезда» Советом депутатов Тёсово-Нетыльского городского поселения или Главой Тёсово-Нетыльского городского поселения с приложением проекта муниципального правового акта, выносимого на публичные слушания,  и (или) принятием других мер, обеспечивающих заблаговременное ознакомление жителей Тёсово-Нетыльского городского поселения с проектом муниципального правового акта;  вопросом, выносимым на обсуждение, и информацией о дате, месте и времени проведения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3.Решение о проведении публичных слушаний должно быть опубликовано в районной газете «Звезда» не позднее, чем за 10 дней до проведения публичных слушаний, если иной срок не установлен действующи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4. Срок проведения публичных слушаний по проекту генерального плана Тёсово-Нетыльского городского поселения с момента оповещения жителей о времени и месте их проведения до дня опубликования заключения о результатах публичных слушаний равен одному меся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одолжительность публичных слушаний по проекту правил землепользования и застройки составляет два месяца со дня опубликования такого про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рок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, а также вопросу о предоставлении разрешения на отклонение от предельных параметров разрешенного строительства. Реконструкции объектов капитального строительства с момента оповещения жителей о времени и месте их проведения до дня опубликования заключения о результатах публичных слушаний равен одному месяц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Порядок проведения публичных слушаний на территории Тёсово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Нетыль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1. Представитель органа или должностного лица, принявшего решение о назначении публичных слушаний, докладывает по вопросу, основным положениям проекта муниципального акта, отчету об исполнении бюджета Тёсово-Нетыльского городского поселения, выносимым на публичные слушания, с обоснованием необходимости  их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Граждане, принимающие участие в публичных слушаниях, вправе задавать вопросы представителю органа или должностного лица, принявшего решение о назначении публичных слушаний, а также вносить свои предложения по вопросу, по проекту муниципального правового акта, обсуждаемому на публичных слуша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тношении отчета об исполнении бюджета Тёсово-Нетыльского городского поселения - задавать вопро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3. Предложения граждан носят рекомендательный характер и могут учитываться при принятии муниципального правового акта, решении вопро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4.Результаты публичных слушаний должны быть опубликованы в районной газете «Звезд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4:27:00Z</dcterms:created>
  <dc:creator>1</dc:creator>
  <dc:description/>
  <cp:keywords/>
  <dc:language>en-US</dc:language>
  <cp:lastModifiedBy>1</cp:lastModifiedBy>
  <cp:lastPrinted>2010-12-19T19:37:00Z</cp:lastPrinted>
  <dcterms:modified xsi:type="dcterms:W3CDTF">2010-12-19T16:38:00Z</dcterms:modified>
  <cp:revision>10</cp:revision>
  <dc:subject/>
  <dc:title/>
</cp:coreProperties>
</file>