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1.10.2010 № 120</w:t>
      </w:r>
    </w:p>
    <w:p>
      <w:pPr>
        <w:pStyle w:val="Normal"/>
        <w:rPr>
          <w:sz w:val="28"/>
        </w:rPr>
      </w:pPr>
      <w:r>
        <w:rPr>
          <w:sz w:val="28"/>
        </w:rPr>
        <w:t>п. Тё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родского поселения от 14.11.2007 № 3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«О земельном налоге 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 Уставом Тёсово-Нетыль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1. Дополнить п.3 решения Совета депутатов Тёсово-Нетыльского городского поселения от 14.11.2007 № 34 «О земельном налоге» после слов «животноводство»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«приобретённых (предоставленных) для дачного хозяйства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вступает в силу с момента официального опубликования и распространяет своё действие на правоотношения, возникшие с 01 января 2010 года.  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3. Опубликовать настоящее решение в районной газете «Звезда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 Тёсово-Неты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поселения                                                                  Н.Ю.Ильюш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58:00Z</dcterms:created>
  <dc:creator>1</dc:creator>
  <dc:description/>
  <cp:keywords/>
  <dc:language>en-US</dc:language>
  <cp:lastModifiedBy>1</cp:lastModifiedBy>
  <cp:lastPrinted>2010-10-05T14:08:00Z</cp:lastPrinted>
  <dcterms:modified xsi:type="dcterms:W3CDTF">2010-10-11T11:57:00Z</dcterms:modified>
  <cp:revision>10</cp:revision>
  <dc:subject/>
  <dc:title/>
</cp:coreProperties>
</file>