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30.11. 2010 г.  № 13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Тё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нцеп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ово-Нетыльского 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11 год и  на плановый период до 2013 го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ёсово-Нетыльского городского поселения 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нцепцию социально-экономического развития Тёсово-Нетыльского городского поселения на 2011 год и на плановый период до 2013 года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Н.Н.Величанский </w:t>
      </w:r>
    </w:p>
    <w:p>
      <w:pPr>
        <w:pStyle w:val="Normal"/>
        <w:spacing w:lineRule="auto" w:line="288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Утверждена                      Решением Совета депутатов Тёсово-Нетыльского городского  поселения                  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11. 2010  №1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ёсово-Неты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1 год и на плановый период до 2013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цепция социально – экономического развития  Тёсово-Нетыльского городского поселения на 2011 год и   плановый период до 2013 года разработана в соответствии с Федеральным законом от 06.10.2003 №131-ФЗ «Об общих принципах организации местного самоуправления в Российской Федерации», Уставом Тёсово-Нетыльского городского поселения,  нормативными правовыми актами Новгородской области и муниципальными правовыми актами Новгородского муниципального района.</w:t>
      </w:r>
    </w:p>
    <w:p>
      <w:pPr>
        <w:pStyle w:val="TextBody"/>
        <w:rPr/>
      </w:pPr>
      <w:r>
        <w:rPr>
          <w:szCs w:val="28"/>
        </w:rPr>
        <w:tab/>
        <w:t>Основная цель концепции -  последовательное повышение уровня жизни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культурного развития Тёсово-Нетыльского городского поселения   будут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Создание, использование и популяризация объектов культурного наследия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Создание условий для обеспечения доступа всем категориям населения к услугам учреждений культуры, информации и культурным ценност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ому направлению планируе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базе библиотек-филиалов центров муниципальной информ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итературных чтений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и пополнение музея «История поселка» в Тёсово-Нетыльском ГДК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поселковой киносети, повышение уровня кинообслуживания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мьер новых кинофильмов, благотворительных киносеансов для воспитанников детского дома «Надежда», малообеспеченных слоев населения.</w:t>
      </w:r>
    </w:p>
    <w:p>
      <w:pPr>
        <w:pStyle w:val="TextBodyIndent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хранение и развитие форм и жанров народной культуры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ежегодных традиционных праздников: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защиты детей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свобождени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беды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жилого челове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атер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емь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ы русской зи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держка инновационных творческих программ в сфере куль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вижение новых форм работы с населени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творческих программ и мероприятий для детей и подростк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 на получение Гра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поддержка инновационных проектов Тёсово-Нетыльского СК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  культуры из бюджета Тёсово-Нетыльского городского поселения предусмотрено: в 2011 году – 3000 рублей; в 2012 году – 3000 рублей, в 2013 году – 3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Тёсово-Нетыльского город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лавными задачами в работе на период 2011-2013 гг.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 массовости   занимающихся   физической   культурой  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рганизация и проведение массовых оздоровительных и спортивных мероприятий для всех групп населения, детей, подростков, учащихся, взрослого населения и лиц, имеющих отклонения в физическом развитии (спартакиады, чемпионаты, турниры и другие формы организации спортивно-массовых мероприят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направлений физической культуры и спорта из бюджета Тесово-Нетыльского городского поселения предусмотрено: в 2011 году –20000 рублей; в 2012 году –  20000 рублей,  в 2013 году – 20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Молодежная политика в Тёсово-Нетыльском городском поселении будет осуществляться в соответствии с основными направлениями, определенными «Программой развития молодежной политики в Тёсово-Нетыльском городском поселени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ь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ируется  работа по организации и осуществлению мероприятий по работе с детьми и подростками на территор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и поддержку молодежной политики из бюджета Тёсово-Нетыльского городского поселения предусмотрено: в 2011 году – 8000 рублей; в 2012 году – 8000 рублей, в 2013 году – 8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задачами мероприятий по обеспечению занятости населения в 2011-2013 годах буду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содействие в трудоустройстве незанятых граждан; оказание 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1-2013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1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(чел.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обществен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ая поддержка граждан, участвующих в общественных работах в период проведения субботников и уборке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ЛАГОУСТРОЙСТВО ТЕРРИТОРИИ ТЁСОВО- НЕТЫ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ганизация благоустройства и озеленения территории Тё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, предусмотренных бюджетом на благоустройство поселения, будут проводиться работ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е освещ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е автомобильных дорог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е мероприятия по благоустрой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эти цели из бюджета Тёсово-Нетыльского городского поселения предусмотрено: в 2011 году – 11 026 000 рублей; в 2012 году – 9 902 000 рублей; в 2013году – 8 777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 направления работы: модернизация коммунальных систем отрасли, поэтапное приведение системы оплаты жилищно-коммунальных услуг в соответствии с федеральными стандартами, обеспечение перехода на реальные договорные отношения с организациями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1-2013 году из бюджета поселения планируется направить средства на капитальный ремонт муниципального жилого фонда  в объеме: 2011  год – 718 000 рублей; 2012 год – 958 000, 2013 год – 958 0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  И ЗЕМЕЛЬ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ладение, пользование и распоряжение муниципальным имуществом, находящимся в собственности Тёсово-Нетыльского городского поселения,  будет осуществляться  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вершенствования управления земельными ресурсами продолжится осуществление  муниципального земельного контроля за использованием земель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СКАЯ ОБОРОНА 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ЩИТА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лановые мероприятия по защите населения Тёсово-Нетыльского город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.</w:t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en-US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outlineLvl w:val="0"/>
    </w:pPr>
    <w:rPr>
      <w:rFonts w:ascii="Arial" w:hAnsi="Arial" w:cs="Arial"/>
      <w:b/>
      <w:sz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42:00Z</dcterms:created>
  <dc:creator>Семья</dc:creator>
  <dc:description/>
  <cp:keywords/>
  <dc:language>en-US</dc:language>
  <cp:lastModifiedBy>1</cp:lastModifiedBy>
  <cp:lastPrinted>2010-12-17T08:44:00Z</cp:lastPrinted>
  <dcterms:modified xsi:type="dcterms:W3CDTF">2011-02-25T07:34:00Z</dcterms:modified>
  <cp:revision>18</cp:revision>
  <dc:subject/>
  <dc:title>Российская   Федерация</dc:title>
</cp:coreProperties>
</file>