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2.2010 г.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е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26.10.2008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есово-Нетыль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3.2007 № 25-ФЗ «О муниципальной службе  в Российской Федерации», областным законом от 02.11.2009 № 627-ОЗ «О внесении изменений в некоторые областные законы в области пенсионных отноше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депутатов Тесово-Нетыльского городского поселения от 28.10.2008 № 63 «Об утверждении Порядка установления, выплаты и перерасчета пенсии за выслугу лет муниципальным служащим, а также лицам, замещавшим муниципальные должности в Тесово-Нетыльском городском поселени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ункте 5.3 раздела 5, в пункте 7.2. раздела 7 цифры «2,3» заменить цифрами «2,8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спространяет свое действие на правоотношения, возникшие с 1 января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е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Н.Ю.Ильюшкин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20:00Z</dcterms:created>
  <dc:creator>1</dc:creator>
  <dc:description/>
  <cp:keywords/>
  <dc:language>en-US</dc:language>
  <cp:lastModifiedBy>1</cp:lastModifiedBy>
  <cp:lastPrinted>2010-02-16T17:18:00Z</cp:lastPrinted>
  <dcterms:modified xsi:type="dcterms:W3CDTF">2010-02-16T14:20:00Z</dcterms:modified>
  <cp:revision>2</cp:revision>
  <dc:subject/>
  <dc:title/>
</cp:coreProperties>
</file>