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0.08.2010 № 118</w:t>
      </w:r>
    </w:p>
    <w:p>
      <w:pPr>
        <w:pStyle w:val="Normal"/>
        <w:rPr>
          <w:sz w:val="28"/>
        </w:rPr>
      </w:pPr>
      <w:r>
        <w:rPr>
          <w:sz w:val="28"/>
        </w:rPr>
        <w:t>п. Тё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ского поселения от 14.11.2007 № 3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«Об установлении нало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имущество физических лиц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Налоговым кодексом Российской Федерации,  Федеральным законом  от 28 ноября 2009 года  № 283-ФЗ  «О внесении изменений в отдельные законодательные акты Российской Федерации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ести изменения в решение Совета депутатов Тёсово-Нетыльского городского поселения от 14.11.2007 № 33 «Об установлении налога на имущество физических лиц», изложив п.1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1. Признать объектами налогообложения следующие виды имуществ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1) жилой д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2) квартир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3) комна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4) дач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5)гараж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6) иное строение, помещение и сооруж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7) доля в праве общей собственности на имущество, указанное в пунктах 1-6.</w:t>
      </w:r>
    </w:p>
    <w:p>
      <w:pPr>
        <w:pStyle w:val="Normal"/>
        <w:ind w:firstLine="709"/>
        <w:jc w:val="both"/>
        <w:rPr/>
      </w:pPr>
      <w:r>
        <w:rPr>
          <w:sz w:val="28"/>
        </w:rPr>
        <w:t>1.1.Установить на территории Тёсово-Нетыльского городского поселения ставки налога в зависимости от суммарной инвентаризационной стоимости объектов налогообложения в следующих предел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80"/>
        <w:gridCol w:w="1873"/>
      </w:tblGrid>
      <w:tr>
        <w:trPr>
          <w:trHeight w:val="681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имущества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авка налога (%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                   помещени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ые            помещения</w:t>
            </w:r>
          </w:p>
        </w:tc>
      </w:tr>
      <w:tr>
        <w:trPr>
          <w:trHeight w:val="26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тыс. рублей (включительно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  <w:p>
            <w:pPr>
              <w:pStyle w:val="Normal"/>
              <w:jc w:val="center"/>
              <w:rPr/>
            </w:pPr>
            <w:r>
              <w:rPr/>
              <w:t>(включительно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 (включительно)</w:t>
            </w:r>
          </w:p>
        </w:tc>
      </w:tr>
      <w:tr>
        <w:trPr>
          <w:trHeight w:val="26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тыс. рублей до 500 тыс. рублей (включительно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включительно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9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ключительно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тыс. рубл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включительно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включительно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/>
      </w:pPr>
      <w:r>
        <w:rPr>
          <w:sz w:val="28"/>
        </w:rPr>
        <w:t>2.  Пункт 2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>
          <w:sz w:val="28"/>
          <w:szCs w:val="28"/>
        </w:rPr>
      </w:pPr>
      <w:r>
        <w:rPr>
          <w:sz w:val="28"/>
        </w:rPr>
        <w:t xml:space="preserve">«Настоящее решение вступает в силу не ранее, чем по истечении одного месяца </w:t>
      </w:r>
      <w:r>
        <w:rPr>
          <w:sz w:val="28"/>
          <w:szCs w:val="28"/>
        </w:rPr>
        <w:t>со дня официального опубликования и не ранее 1-го числа очередного налогового периода по соответствующему налогу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Опубликовать настоящее решение в районной газете «Звезда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Глава  Тёсово-Неты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                Н.Ю.Илью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0:41:00Z</dcterms:created>
  <dc:creator>Семья</dc:creator>
  <dc:description/>
  <cp:keywords/>
  <dc:language>en-US</dc:language>
  <cp:lastModifiedBy>1</cp:lastModifiedBy>
  <cp:lastPrinted>2010-08-25T12:49:00Z</cp:lastPrinted>
  <dcterms:modified xsi:type="dcterms:W3CDTF">2010-08-30T04:49:00Z</dcterms:modified>
  <cp:revision>5</cp:revision>
  <dc:subject/>
  <dc:title>ПРОЕКТ</dc:title>
</cp:coreProperties>
</file>