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10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туплении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в чле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социации «Совет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й Нов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8 и 66 Федерального закона  от 6 октября 2003 года № 131-ФЗ «Об общих принципах организации местного самоуправления в Российской Федерации», Совет депутатов Тёсово-Нетыльского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ёсово-Нетыльскому городскому поселению вступить в члены Ассоциации «Совет муниципальных образований Новгородской области» (далее - Ассоци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Главе Тёсово-Нетыльского городского поселения направить настоящее решение и заявление о вступлении  Тёсово-Нетыльского городского поселения в члены Ассоци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Администрации Тёсово-Нетыльского город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уществлять в установленном порядке выплату членских взносов членов Ассоциации в размере, предусмотренном решениями органов управления Ассоци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ежегодно предусматривать необходимые финансовые средства для выплаты членских взносов членов Ассоциации Тёсово-Нетыльского городского поселения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главы администрации Тёсово-Неты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 Л.Г.Шумайлова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0:00Z</dcterms:created>
  <dc:creator>Семья</dc:creator>
  <dc:description/>
  <cp:keywords/>
  <dc:language>en-US</dc:language>
  <cp:lastModifiedBy>1</cp:lastModifiedBy>
  <cp:lastPrinted>2010-12-07T15:29:00Z</cp:lastPrinted>
  <dcterms:modified xsi:type="dcterms:W3CDTF">2010-12-07T12:30:00Z</dcterms:modified>
  <cp:revision>28</cp:revision>
  <dc:subject/>
  <dc:title>Российская Федерация</dc:title>
</cp:coreProperties>
</file>