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10  № 19</w:t>
      </w:r>
    </w:p>
    <w:p>
      <w:pPr>
        <w:pStyle w:val="Normal"/>
        <w:rPr/>
      </w:pPr>
      <w:r>
        <w:rPr>
          <w:sz w:val="28"/>
          <w:szCs w:val="28"/>
        </w:rPr>
        <w:t>п. Тёсово – 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14.11.2007 г. № 34</w:t>
      </w:r>
    </w:p>
    <w:p>
      <w:pPr>
        <w:pStyle w:val="Normal"/>
        <w:rPr/>
      </w:pPr>
      <w:r>
        <w:rPr>
          <w:b/>
          <w:sz w:val="28"/>
          <w:szCs w:val="28"/>
        </w:rPr>
        <w:t>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г. № 131 – ФЗ «Об общих принципах местного самоуправления в Российской Феде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Тёсово-Нетыльского городского поселения от 14.11.2007  № 34 «О земельном налоге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 (авансовые платежи по налогу) подлежат уплате в следующем порядке и в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логоплательщики – организации исчисляют сумму налога (сумму авансовых платежей по налогу)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плательщики – физические лица, не являющиеся индивидуальными предпринимателями, уплачивают налог с 1 ноября года, следующего за истекшим налоговым периодом, на основании налогового уведомления, направленного налоговым органом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Настоящее решение вступает в силу с 01 января 2011 года, но не ранее, чем  по истечении одного месяца со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Н.Н.Величанский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02:00Z</dcterms:created>
  <dc:creator>1</dc:creator>
  <dc:description/>
  <cp:keywords/>
  <dc:language>en-US</dc:language>
  <cp:lastModifiedBy>1</cp:lastModifiedBy>
  <cp:lastPrinted>2011-01-06T16:12:00Z</cp:lastPrinted>
  <dcterms:modified xsi:type="dcterms:W3CDTF">2011-01-27T07:14:00Z</dcterms:modified>
  <cp:revision>29</cp:revision>
  <dc:subject/>
  <dc:title/>
</cp:coreProperties>
</file>