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4.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№ 80</w:t>
      </w:r>
    </w:p>
    <w:p>
      <w:pPr>
        <w:pStyle w:val="Normal"/>
        <w:rPr/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 Совета </w:t>
      </w:r>
    </w:p>
    <w:p>
      <w:pPr>
        <w:pStyle w:val="Normal"/>
        <w:rPr/>
      </w:pPr>
      <w:r>
        <w:rPr>
          <w:b/>
          <w:sz w:val="28"/>
          <w:szCs w:val="28"/>
        </w:rPr>
        <w:t>депутатов Тёсово-Нетыль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4.10.2007 № 27 « 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положения «О бюджетном процессе Тёсов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тыльского городского поселения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 законом от 15.08.1996 № 115-ФЗ «О бюджетной классификации Российской Федерации, Федеральным законом от 26.04.2007 №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, Уставом Тёсово-Нетыль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овет депутатов Тёсово-Нетыль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и Совета депутатов Тёсово-Нетыльского городского поселения от 24.10.2007 № 27 « Об утверждении положения «О бюджетном процессе Тёсово-Нетыльского городского поселения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нкт 1 ст. 31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Исполнение бюджета Тёсово-Нетыльского городского поселения по расходам осуществляется в порядке, установленном Администрацией Тёсово-Нетыльского городского поселения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облюдением требований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сполнение бюджета по расходам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бюджет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бюджет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исполнения денеж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лучатель денежных средств принимает бюджетные обязательства в пределах доведенных до него лимитов бюджетных обяз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ель денежных средств принимает бюджетные обязательства путем заключения муниципальных контрактов,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олучатель бюджетных средств подтверждает обязанность оплатить за счет бюджета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Санкционирование оплаты денежных обязательств осуществляется в форме совершения разрешительной надписи после проверки наличия документов, предусмотренных порядком санкционирования оплаты денежных обязательств, установленным администрацией Тёсово-Нетыль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осуществляется в пределах доведенных до получателя бюджетных средств лимитов бюджет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в пользу физических или юридических лиц, подтверждающих проведение не денежных операций по исполнению денежных обязательств получателей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ункты 3, 4 ст.31, ст. 35, 36, 38 Положения о бюджетном процессе Тёсово-Нетыльского городского поселения от 24.10.2007 № 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Н.Ю.Илью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0:00Z</dcterms:created>
  <dc:creator>Семья</dc:creator>
  <dc:description/>
  <cp:keywords/>
  <dc:language>en-US</dc:language>
  <cp:lastModifiedBy>1</cp:lastModifiedBy>
  <cp:lastPrinted>2010-02-03T16:59:00Z</cp:lastPrinted>
  <dcterms:modified xsi:type="dcterms:W3CDTF">2010-11-22T08:43:00Z</dcterms:modified>
  <cp:revision>6</cp:revision>
  <dc:subject/>
  <dc:title>Российская Федерация</dc:title>
</cp:coreProperties>
</file>