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5.11.2009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решение 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Тесово-Нетыльского городского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селения от 14.11. 2007 № 3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 Уставом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Тесово-Нетыльского городского поселения от 14.11.2007 № 34 « О земельном налоге» следующие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 после слов «огородничества или животноводства» дополни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х для размещения объектов торговли, общественного питания и бытового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назначенных для размещения производственных и административных зданий, строений, сооружений промышленности, коммунального хозяйства, материально-технического и продовольственного снабжения, сбыта и загото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анное решение вступает в силу с момента официального опубликования и распространяет своё действие на правоотношения, возникшие с 01 января 2009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Ю.Иль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5:00Z</dcterms:created>
  <dc:creator>Семья</dc:creator>
  <dc:description/>
  <cp:keywords/>
  <dc:language>en-US</dc:language>
  <cp:lastModifiedBy>1</cp:lastModifiedBy>
  <cp:lastPrinted>2010-05-03T21:15:00Z</cp:lastPrinted>
  <dcterms:modified xsi:type="dcterms:W3CDTF">2010-05-03T17:16:00Z</dcterms:modified>
  <cp:revision>8</cp:revision>
  <dc:subject/>
  <dc:title>Российская Федерация</dc:title>
</cp:coreProperties>
</file>