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20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.Тесово-Нетыль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назначения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роведения  опроса граждан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Тесово-Нетыльском городском поселении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1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Те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назначения и проведения опроса граждан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сово-Нетыльском городском поселени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 Опубликовать решение в газете "Звезд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ово-Нетыльского городского поселения                                Л.Г.Шумай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ind w:left="467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Heading1"/>
        <w:spacing w:lineRule="exact" w:line="240"/>
        <w:ind w:left="4678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instrText xml:space="preserve"> HYPERLINK "../../A:%5C%D0%A0%D0%B5%D1%88.%E2%84%96%20254.rtf" \l "sub_0%23sub_0"</w:instrText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b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решением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овета депутатов</w:t>
      </w:r>
    </w:p>
    <w:p>
      <w:pPr>
        <w:pStyle w:val="Heading1"/>
        <w:spacing w:lineRule="exact" w:line="240"/>
        <w:ind w:left="467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Тесово-Нетыльского </w:t>
      </w:r>
    </w:p>
    <w:p>
      <w:pPr>
        <w:pStyle w:val="Heading1"/>
        <w:spacing w:lineRule="exact" w:line="240"/>
        <w:ind w:left="4678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поселения</w:t>
        <w:br/>
        <w:t xml:space="preserve">          от 09.06.2009 № 84</w:t>
      </w:r>
    </w:p>
    <w:p>
      <w:pPr>
        <w:pStyle w:val="Normal"/>
        <w:ind w:left="4678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назначения и проведения опроса граждан в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сово-Нетыльском городском поселени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"/>
      <w:bookmarkStart w:id="6" w:name="sub_100"/>
      <w:bookmarkEnd w:id="6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/>
      </w:pPr>
      <w:bookmarkStart w:id="8" w:name="sub_101"/>
      <w:bookmarkStart w:id="9" w:name="sub_310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1.1. </w:t>
      </w:r>
      <w:bookmarkStart w:id="10" w:name="sub_12"/>
      <w:r>
        <w:rPr>
          <w:rFonts w:cs="Times New Roman" w:ascii="Times New Roman" w:hAnsi="Times New Roman"/>
          <w:sz w:val="28"/>
          <w:szCs w:val="28"/>
        </w:rPr>
        <w:t>Опрос граждан является одной из форм участия населения Тесово-Нетыльского городского поселения в осуществлении местного самоуправления.</w:t>
      </w:r>
    </w:p>
    <w:p>
      <w:pPr>
        <w:pStyle w:val="Normal"/>
        <w:widowControl/>
        <w:ind w:firstLine="698"/>
        <w:rPr/>
      </w:pPr>
      <w:bookmarkEnd w:id="10"/>
      <w:r>
        <w:rPr>
          <w:rFonts w:cs="Times New Roman" w:ascii="Times New Roman" w:hAnsi="Times New Roman"/>
          <w:sz w:val="28"/>
          <w:szCs w:val="28"/>
        </w:rPr>
        <w:t>1.2. Опрос граждан проводится на всей территории муниципального образования Тесово-Нетыльское городское поселени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11" w:name="sub_3101"/>
      <w:bookmarkStart w:id="12" w:name="sub_31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widowControl/>
        <w:ind w:firstLine="698"/>
        <w:rPr/>
      </w:pPr>
      <w:bookmarkStart w:id="13" w:name="sub_3107"/>
      <w:bookmarkStart w:id="14" w:name="sub_31070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) за счет средств бюджета Тесово-Нетыльского городского поселения  - при проведении опроса по инициативе органов местного самоуправления;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15" w:name="sub_310701"/>
      <w:bookmarkStart w:id="16" w:name="sub_31070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sub_310702"/>
      <w:bookmarkStart w:id="18" w:name="sub_102"/>
      <w:bookmarkStart w:id="19" w:name="sub_13"/>
      <w:bookmarkStart w:id="20" w:name="sub_11"/>
      <w:bookmarkEnd w:id="17"/>
      <w:bookmarkEnd w:id="18"/>
      <w:bookmarkEnd w:id="19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2. Принципы и методика опр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2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2" w:name="sub_2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Принимать участие в опросе могут обладающие избирательным правом граждане и проживающие в границах территории, на которой предполагается проведение опроса. Каждый гражданин, участвующий в опросе, имеет только один голос. </w:t>
      </w:r>
      <w:bookmarkStart w:id="23" w:name="sub_22"/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ие в опросе является свободным и добровольным. Во время опроса никто не может быть принужден к выражению своих мнений или отказу от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3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 </w:t>
      </w:r>
      <w:bookmarkStart w:id="25" w:name="sub_24"/>
      <w:bookmarkEnd w:id="24"/>
      <w:r>
        <w:rPr>
          <w:rFonts w:cs="Times New Roman" w:ascii="Times New Roman" w:hAnsi="Times New Roman"/>
          <w:sz w:val="28"/>
          <w:szCs w:val="28"/>
        </w:rPr>
        <w:t>Мнение граждан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прос проводится путем поименного голосования в течение одного или нескольк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5"/>
      <w:bookmarkEnd w:id="2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менное голосование проводится по опросным листам по месту жительства участников о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sub_103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рядок назначения опр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3"/>
      <w:bookmarkEnd w:id="29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0" w:name="sub_31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30"/>
      <w:r>
        <w:rPr>
          <w:rFonts w:cs="Times New Roman" w:ascii="Times New Roman" w:hAnsi="Times New Roman"/>
          <w:sz w:val="28"/>
          <w:szCs w:val="28"/>
        </w:rPr>
        <w:t>3.1. Опрос граждан проводится по инициатив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Совета депутатов Тесово-Нетыльского городского поселения или Главы Тесово-Нетыльского городского поселения  - по вопросам местного 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ов государственной власти субъектов Российской Федераци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widowControl/>
        <w:ind w:firstLine="698"/>
        <w:rPr/>
      </w:pPr>
      <w:bookmarkStart w:id="31" w:name="sub_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</w:t>
      </w:r>
      <w:bookmarkStart w:id="32" w:name="sub_3105"/>
      <w:r>
        <w:rPr>
          <w:rFonts w:cs="Times New Roman" w:ascii="Times New Roman" w:hAnsi="Times New Roman"/>
          <w:sz w:val="28"/>
          <w:szCs w:val="28"/>
        </w:rPr>
        <w:t xml:space="preserve"> Решение о назначении опроса граждан принимается Советом депутатов Тесово-Нетыльского городского поселения. В решении Совета депутатов Тесово-Нетыльского городского поселения о назначении опроса граждан устанавливаю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33" w:name="sub_31050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34" w:name="sub_310501"/>
      <w:bookmarkStart w:id="35" w:name="sub_31050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36" w:name="sub_310502"/>
      <w:bookmarkStart w:id="37" w:name="sub_31050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методика проведения опрос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38" w:name="sub_310503"/>
      <w:bookmarkStart w:id="39" w:name="sub_31050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Normal"/>
        <w:widowControl/>
        <w:ind w:firstLine="698"/>
        <w:rPr/>
      </w:pPr>
      <w:bookmarkStart w:id="40" w:name="sub_310504"/>
      <w:bookmarkStart w:id="41" w:name="sub_31050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Тесово-Нетыльского городского поселения, участвующих в опросе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sz w:val="28"/>
          <w:szCs w:val="28"/>
        </w:rPr>
        <w:t>При этом выносимый вопрос (вопросы),  должен быть сформулирован таким образом, чтобы исключалась возможность его множественного толкования, чтобы можно было дать только однозначный ответ, и чтобы исключалась неопределенность правовых последствий опроса.</w:t>
      </w:r>
    </w:p>
    <w:p>
      <w:pPr>
        <w:pStyle w:val="Normal"/>
        <w:rPr/>
      </w:pPr>
      <w:bookmarkStart w:id="42" w:name="sub_32"/>
      <w:bookmarkStart w:id="43" w:name="sub_310505"/>
      <w:bookmarkEnd w:id="4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4" w:name="sub_33"/>
      <w:bookmarkEnd w:id="4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Решение Совета депутатов Тесово-Нетыльского городского поселения  о назначении опроса подлежит официальному  опубликованию (обнародованию) в газете «Звезда» инициатором проведения опроса граждан не менее, чем за 10 дней до дня его про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34"/>
      <w:bookmarkEnd w:id="44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6" w:name="sub_104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рядок проведения опр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04"/>
      <w:bookmarkEnd w:id="47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8" w:name="sub_4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Непосредственно к участию в опросе граждане допускаются при предъявлении ими документа, удостоверяющего лич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Опросные листы могут выдаваться гражданам любым муниципальным служащим администрации Тесово-Нетыльского городского поселения; служащим, работником администрации</w:t>
      </w:r>
      <w:bookmarkEnd w:id="48"/>
      <w:r>
        <w:rPr>
          <w:rFonts w:cs="Times New Roman" w:ascii="Times New Roman" w:hAnsi="Times New Roman"/>
          <w:sz w:val="28"/>
          <w:szCs w:val="28"/>
        </w:rPr>
        <w:t>, привлекаемым к данной работе на основании соответствующего распоряжения Главы. На основании указанного распоряжения к выполнению данных мероприятий могут привлекаться  иные лица по согласованию с ни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ее распоряжение издается во исполнение решения Совета депутатов Тесово-Нетыльского городского поселения  о назначении опроса граждан не позднее 7 дней с момента опубликования последнег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При заполнении  опросного листа гражданин записывает в опросный лист свою фамилию, имя, отчество, адрес места жительства, паспортные данные, ставит любой знак в квадрате под словом "за" или "против" в соответствии со своим волеизъявлением и ставит личную подп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/>
      </w:pPr>
      <w:bookmarkStart w:id="49" w:name="sub_106"/>
      <w:bookmarkEnd w:id="4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результатов опроса</w:t>
      </w:r>
    </w:p>
    <w:p>
      <w:pPr>
        <w:pStyle w:val="Normal"/>
        <w:rPr/>
      </w:pPr>
      <w:bookmarkStart w:id="50" w:name="sub_106"/>
      <w:bookmarkEnd w:id="50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1" w:name="sub_6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1. После проведения опроса опросные листы направляются в администрацию Тесово-Нетыльского городского поселения    для определения результатов опро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ии результатов опроса вправе участвовать представители инициатора проведения о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611"/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53" w:name="sub_612"/>
      <w:bookmarkEnd w:id="52"/>
      <w:r>
        <w:rPr>
          <w:rFonts w:cs="Times New Roman" w:ascii="Times New Roman" w:hAnsi="Times New Roman"/>
          <w:sz w:val="28"/>
          <w:szCs w:val="28"/>
        </w:rPr>
        <w:t>а) дата составления протоко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прос (вопросы), предложенный (предложенные) при проведении опроса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минимальная численность жителей Тесово-Нетыльского городского поселения, участвующих в опросе, определенная решением Совета депутатов Тесово-Нетыльского городского посел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сло жителей, принявших участие в опрос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614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количество голосов, поданных "за" по каждому вопросу, вынесенному на опро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614"/>
      <w:bookmarkStart w:id="56" w:name="sub_615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количество голосов, поданных "против" по каждому вопросу, вынесенному на опро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7" w:name="sub_615"/>
      <w:bookmarkStart w:id="58" w:name="sub_62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5.2.  Если опрос проводит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3. Протокол о результатах опроса оформляется администрацией Тесово-Нетыльского городского поселения    и подписывается всеми лицами, участвовавшими в определении результатов опроса граждан, не позднее чем через 7 рабочих дней после  даты (истечения срока) проведения опро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гласия с результатами подсчета голосов, либо иными данными, подлежащими отражению в протоколе, лица, участвующие в определении результатов опроса граждан, вправе изложить свои замечания письменно в протоколе о результатах опроса. </w:t>
      </w:r>
    </w:p>
    <w:p>
      <w:pPr>
        <w:pStyle w:val="Normal"/>
        <w:rPr/>
      </w:pPr>
      <w:bookmarkStart w:id="59" w:name="sub_62"/>
      <w:bookmarkStart w:id="60" w:name="sub_63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Опросные листы неустановленной формы, а также листы, по которым невозможно достоверно установить мнение участников опроса, считаются недействительными и при определении  результатов не учитываются.</w:t>
      </w:r>
    </w:p>
    <w:p>
      <w:pPr>
        <w:pStyle w:val="Normal"/>
        <w:widowControl/>
        <w:ind w:firstLine="698"/>
        <w:rPr/>
      </w:pPr>
      <w:bookmarkStart w:id="61" w:name="sub_63"/>
      <w:bookmarkStart w:id="62" w:name="sub_64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5.5. Опрос считается состоявшимся, если в нем приняло участие количество граждан соответствующее минимальной численности жителей Тесово-Нетыльского городского поселения, участвующих в опросе, установленное решением Совета депутатов Тесово-Нетыльского городского поселения. 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63" w:name="sub_64"/>
      <w:bookmarkStart w:id="64" w:name="sub_65"/>
      <w:bookmarkEnd w:id="63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65" w:name="sub_68"/>
      <w:bookmarkEnd w:id="64"/>
      <w:r>
        <w:rPr>
          <w:rFonts w:cs="Times New Roman" w:ascii="Times New Roman" w:hAnsi="Times New Roman"/>
          <w:sz w:val="28"/>
          <w:szCs w:val="28"/>
        </w:rPr>
        <w:t xml:space="preserve">5.6.  Протокол о результатах опроса составляется в одном экземпляре и его заверенная копия направляется в Совет депутатов Тесово-Нетыльского город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проведения опроса по инициативе Главы Тесово-Нетыльского городского поселения    или органов государственной власти, заверенная копия протокола направляется соответственно Главе Тесово-Нетыльского городского поселения или органам государственной власти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о результатах опроса вместе с опросными листами хранится в Администрации Тесово-Нетыльского город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65"/>
      <w:r>
        <w:rPr>
          <w:rFonts w:cs="Times New Roman" w:ascii="Times New Roman" w:hAnsi="Times New Roman"/>
          <w:sz w:val="28"/>
          <w:szCs w:val="28"/>
        </w:rPr>
        <w:t xml:space="preserve">5.7.  Результаты опроса подлежат официальному опубликованию в газете "Звезда" не позднее, чем через 7 рабочих дней после оформления протокол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000080"/>
      <w:sz w:val="30"/>
      <w:szCs w:val="30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7:00Z</dcterms:created>
  <dc:creator>Семья</dc:creator>
  <dc:description/>
  <cp:keywords/>
  <dc:language>en-US</dc:language>
  <cp:lastModifiedBy>1</cp:lastModifiedBy>
  <cp:lastPrinted>2009-06-30T11:45:00Z</cp:lastPrinted>
  <dcterms:modified xsi:type="dcterms:W3CDTF">2009-10-29T13:07:00Z</dcterms:modified>
  <cp:revision>2</cp:revision>
  <dc:subject/>
  <dc:title>Российская Федерация</dc:title>
</cp:coreProperties>
</file>