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24.07. 2009  № 90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 изменении статуса (категори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елка городского типа Тесово-Неты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вгород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атьями 6 и 8 областного закона от 11.11.2005 № 559-ОЗ «Об административно-территориальном устройстве Новгород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Ходатайствовать перед Новгородской областной Думой об изменении статуса (категории) городского населенного пункта – поселок городского типа Тесово-Нетыльский Новгородского района на сельский населенный пункт – поселок Тесово-Нетыльский Новгород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оручить выступить на заседании областной Думы по данному вопросу депутату Новгородской областной Думы Бойцеву Анатолию Александрович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е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31:00Z</dcterms:created>
  <dc:creator>Семья</dc:creator>
  <dc:description/>
  <cp:keywords/>
  <dc:language>en-US</dc:language>
  <cp:lastModifiedBy>1</cp:lastModifiedBy>
  <cp:lastPrinted>2009-07-28T08:36:00Z</cp:lastPrinted>
  <dcterms:modified xsi:type="dcterms:W3CDTF">2009-10-29T13:31:00Z</dcterms:modified>
  <cp:revision>2</cp:revision>
  <dc:subject/>
  <dc:title>Российская Федерация</dc:title>
</cp:coreProperties>
</file>