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11.2009 № 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е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дополнений в решение  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Тесово-Нетыль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4.11. 2007 № 34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 пунктом 9 статьи 396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Тесово-Нетыль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 дополнение в решение Совета депутатов Тесово-Нетыльского городского поселения от 14.11.2007 № 34 « О земельном налог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 4 решения добавить абзац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логоплательщики-организации – в отношении земельных участков, занятых государственными автомобильными дорогами общего пользования, не исчисляют и не уплачивают авансовые платежи по земельному налогу в течение налогового период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газете «Звез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 решение вступает в силу с 1 января 2010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Н.Ю.Илью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33:00Z</dcterms:created>
  <dc:creator>Семья</dc:creator>
  <dc:description/>
  <cp:keywords/>
  <dc:language>en-US</dc:language>
  <cp:lastModifiedBy>1</cp:lastModifiedBy>
  <cp:lastPrinted>2010-05-03T21:16:00Z</cp:lastPrinted>
  <dcterms:modified xsi:type="dcterms:W3CDTF">2010-05-03T17:17:00Z</dcterms:modified>
  <cp:revision>14</cp:revision>
  <dc:subject/>
  <dc:title>Российская Федерация</dc:title>
</cp:coreProperties>
</file>