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11. 2009  № 9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Тесово-Нетыль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онцепци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сово-Нетыльского городского 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 2010 год и  плановый период 2011-2012 год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Тесово-Нетыльского городского поселения</w:t>
      </w:r>
    </w:p>
    <w:p>
      <w:pPr>
        <w:pStyle w:val="ConsPlusNormal"/>
        <w:widowControl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Тесово-Нетыльского городского поселения  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88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Концепцию социально-экономического развития Тесово-Нетыльского городского поселения на 2010 год и на плановый период 2011-2012 годов.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Звезда».</w:t>
      </w:r>
    </w:p>
    <w:p>
      <w:pPr>
        <w:pStyle w:val="ConsPlusNormal"/>
        <w:widowControl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есово-Нетыльского</w:t>
      </w:r>
    </w:p>
    <w:p>
      <w:pPr>
        <w:pStyle w:val="ConsPlusNormal"/>
        <w:widowControl/>
        <w:numPr>
          <w:ilvl w:val="0"/>
          <w:numId w:val="0"/>
        </w:numPr>
        <w:spacing w:lineRule="auto" w:line="192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        Н.Ю.Ильюшкина </w:t>
      </w:r>
    </w:p>
    <w:p>
      <w:pPr>
        <w:pStyle w:val="Normal"/>
        <w:spacing w:lineRule="auto" w:line="288"/>
        <w:ind w:left="63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60" w:hanging="0"/>
        <w:rPr/>
      </w:pPr>
      <w:r>
        <w:rPr>
          <w:sz w:val="28"/>
          <w:szCs w:val="28"/>
          <w:lang w:val="ru-RU"/>
        </w:rPr>
        <w:t xml:space="preserve">Утверждена                      решением Совета депутатов Тесово-Нетыльского городского  поселения                  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27</w:t>
      </w:r>
      <w:r>
        <w:rPr>
          <w:sz w:val="28"/>
          <w:szCs w:val="28"/>
          <w:lang w:val="ru-RU"/>
        </w:rPr>
        <w:t>. 11 2009  № 9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ЦЕП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сово-Нетыль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10 год и на плановый период до 2012 год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Концепция социально – экономического развития  Тесово-Нетыльского городского поселения на 2010 год и   плановый период до 2012 года разработана в соответствии с Федеральным законом от 06.10.2003 №131-ФЗ «Об общих принципах организации местного самоуправления в Российской Федерации», Уставом Тесово-Нетыльского городского поселения,  Концепцией социально-экономического развития района на 2010 и на плановый период 2011-2012 годов.</w:t>
      </w:r>
    </w:p>
    <w:p>
      <w:pPr>
        <w:pStyle w:val="TextBody"/>
        <w:rPr/>
      </w:pPr>
      <w:r>
        <w:rPr>
          <w:szCs w:val="28"/>
        </w:rPr>
        <w:tab/>
        <w:t>Основная цель концепции -  последовательное повышение уровня жизни на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УЛЬТУР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сновными направлениями культурного развития Тесово-Нетыльского городского поселения   будут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Создание, использование и популяризация объектов культурного наследия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Создание условий для обеспечения доступа всем категориям населения к услугам учреждений культуры, информации и культурным ценностя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о данному направлению планируется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а базе библиотек-филиалов центров муниципальной информации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литературных чтений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охранение и пополнение музея «История поселка» в Тесово-Нетыльском ГДК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поселковой киносети, повышение уровня кинообслуживания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мьер новых кинофильмов, благотворительных киносеансов для воспитанников детского дома «Надежда», малообеспеченных слоев населения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хранение и развитие форм и жанров народной культуры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организации и проведении ежегодных традиционных праздников: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оселка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защиты детей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освобождения поселка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обеды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ожилого человека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матери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семьи;</w:t>
      </w:r>
    </w:p>
    <w:p>
      <w:pPr>
        <w:pStyle w:val="TextBodyIndent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ы русской зимы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Поддержка инновационных творческих программ в сфере культур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движение новых форм работы с населением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новых творческих программ и мероприятий для детей и подростк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ие в конкурсах на получение Гра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поддержка инновационных проектов Тесово-Нетыльского ГД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развитие   культуры из бюджета Тесово-Нетыльского городского поселения предусмотрено: в 2010 году – 3000 рублей; в 2011 году – 3000 рублей, в 2012 году – 3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направлениями деятельности в сфере физической культуры и спорта являются: повышение качества жизни населения Тесово-Нетыльского городского поселения, создание условий для занятий физической культурой и спортом, активного отдыха и ведения здорового образа жизни средствами физической культуры и 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Главными задачами в работе на период 2010-2012 гг. будут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  массовости   занимающихся   физической   культурой  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организация и проведение массовых оздоровительных и спортивных мероприятий для всех групп населения, детей, подростков, учащихся, взрослого населения и лиц, имеющих отклонения в физическом развитии (спартакиады, чемпионаты, турниры и другие формы организации спортивно-массовых мероприятий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пуляризация, поддержка и развитие массовых видов спорта среди населения Тесово-Нетыль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гитация и пропаганда здорового образа жизни, занятий спортом и физической культурой, как средства повышения производительности труда и укрепления здоров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развитие направлений физической культуры и спорта из бюджета Тесово-Нетыльского городского поселения предусмотрено: в 2010 году – 17000 рублей; в 2011 году –  18000 рублей,  в 2012 году – 19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ЛОДЕЖНАЯ ПОЛИТИК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одежная политика в Тесово-Нетыльском городском поселении будет осуществляться в соответствии с основными направлениями, определенными областной целевой программой «Молодежь Новгородской области на 2007-2010 годы», областной программой «Патриотическое воспитание населения Новгородской области на 2007-2010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Приоритетной задачей является формирование гражданско-патриотического сознания, создание условий для эффективной социализации и самореализации молодежи, повышение качества жизни, содействие в трудоустройстве, эффективной интеграции молодежи в жизни общества, поддержка молодой семьи, молодежных общественных инициатив, приобщение к здоровому образу жизн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уется  работа по организации и осуществлению мероприятий по работе с детьми и подростками на территории Тесово-Нетыль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ет продолжена работа по профилактике наркомании, токсикомании и других болезней химической зависи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развитие и поддержку молодежной политики из бюджета Тесово-Нетыльского городского поселения предусмотрено: в 2010 году – 7000 рублей; в 2011 году – 8000 рублей, в 2012 году – 8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СТЬ НА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сновными задачами мероприятий по обеспечению занятости населения в 2010-2012 годах буду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содействие в трудоустройстве незанятых граждан; оказание  услуг работодателям в трудоустройстве незанятых граждан в удовлетворении их заявок на рабочую силу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я временных и общественных работ с привлечением средств предприятий и бюджета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2010-2012 годах в целях содействия занятости сельских жителей предусматривается проведение следующих мероприяти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140"/>
        <w:gridCol w:w="16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(чел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общественных рабо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ьная поддержка граждан, участвующих в общественных работах в период проведения субботников и уборке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менее 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ЛАГОУСТРОЙСТВО ТЕРРИТОРИИ ТЕСОВО- НЕТЫЛЬ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благоустройства и озеленения территории Тесово-Нетыль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счет средств, предусмотренных бюджетом на благоустройство поселения, будут проводиться работы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личное освещение;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держание автомобильных дорог;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зеленение;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чие мероприятия по благоустройств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эти цели из бюджета Тесово-Нетыльского городского поселения предусмотрено: в 2010 году – 3 670 000 рублей; в 2011 году – 3 369 000 рублей; в 2012 году – 2 734 00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стойчивого обеспечения населения коммунальными услугами определены следующие  направления работы: модернизация коммунальных систем отрасли, поэтапное приведение системы оплаты жилищно-коммунальных услуг в соответствии с федеральными стандартами, обеспечение перехода на реальные договорные отношения с организациями ЖКХ, с созданием равных условий для деятельности управляющих организаций независимо от форм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2010-2012 году из бюджета поселения планируется направить средства на капитальный ремонт муниципального жилого фонда  в объеме: 2010  год – 972 000 рублей; 2011 год – 1 057 000, 2012 год – 1  136 000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ПРАВЛЕНИЕ МУНИЦИПАЛЬНЫМ ИМУЩЕСТВОМ  И ЗЕМЕЛЬНЫЕ ОТНОШ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ладение, пользование и распоряжение муниципальным имуществом, находящимся в собственности Тесово-Нетыльского городского поселения,  будет осуществляться  в соответствии с Федеральным законом от 06.10.2003 года № 131-ФЗ «Об общих принципах организации местного самоуправления в Российской Федерации»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совершенствования управления земельными ресурсами продолжится осуществление  муниципального земельного контроля за использованием земель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РАЖДАНСКАЯ ОБОРОНА 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ЩИТА ОТ ЧРЕЗВЫЧАЙНЫХ СИТУАЦИЙ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е мероприятия по защите населения Тесово-Нетыльского городского поселения от чрезвычайных ситуаций будут осуществляться по следующим основным направл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рганизация и осуществление мероприятий по гражданской обороне, защите населения и территории сельского поселения от чрезвычайных ситуаций природного техногенного характера.</w:t>
      </w:r>
    </w:p>
    <w:p>
      <w:pPr>
        <w:pStyle w:val="Normal"/>
        <w:spacing w:lineRule="auto" w:line="288"/>
        <w:ind w:left="63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  <w:lang w:val="ru-RU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sz w:val="24"/>
      <w:lang w:val="ru-RU"/>
    </w:rPr>
  </w:style>
  <w:style w:type="paragraph" w:styleId="21">
    <w:name w:val="Основной текст с отступом 2"/>
    <w:basedOn w:val="Normal"/>
    <w:qFormat/>
    <w:pPr>
      <w:ind w:firstLine="709"/>
      <w:outlineLvl w:val="0"/>
    </w:pPr>
    <w:rPr>
      <w:rFonts w:ascii="Arial" w:hAnsi="Arial" w:cs="Arial"/>
      <w:b/>
      <w:sz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59:00Z</dcterms:created>
  <dc:creator>Семья</dc:creator>
  <dc:description/>
  <cp:keywords/>
  <dc:language>en-US</dc:language>
  <cp:lastModifiedBy>1</cp:lastModifiedBy>
  <cp:lastPrinted>2009-12-02T09:52:00Z</cp:lastPrinted>
  <dcterms:modified xsi:type="dcterms:W3CDTF">2009-12-15T08:59:00Z</dcterms:modified>
  <cp:revision>2</cp:revision>
  <dc:subject/>
  <dc:title>Российская   Федерация</dc:title>
</cp:coreProperties>
</file>