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 ноября 2008 года  № 6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Тесово-Нетыль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онцепц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сово-Нетыльского городского 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 2009 год и на плановый период до 2011 год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«Об общих принципах организации местного самоуправления в Российской Федерации», Уставом Тесово-Нетыльского городского поселения  </w:t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Концепцию социально-экономического развития Тесово-Нетыльского городского поселения на 2009 год и на период до 2011 года.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везда»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8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сово-Нетыльского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Н.Ю.Ильюшкина </w:t>
      </w:r>
    </w:p>
    <w:p>
      <w:pPr>
        <w:pStyle w:val="Normal"/>
        <w:spacing w:lineRule="auto" w:line="288"/>
        <w:ind w:left="63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Утверждена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решением Совета депутатов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sz w:val="24"/>
          <w:szCs w:val="24"/>
          <w:lang w:val="ru-RU"/>
        </w:rPr>
        <w:t>Тесово-Нетыльского город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sz w:val="24"/>
          <w:szCs w:val="24"/>
          <w:lang w:val="ru-RU"/>
        </w:rPr>
        <w:t>поселения от</w:t>
      </w:r>
      <w:r>
        <w:rPr>
          <w:sz w:val="24"/>
          <w:szCs w:val="24"/>
        </w:rPr>
        <w:t xml:space="preserve"> 27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оябр</w:t>
      </w:r>
      <w:r>
        <w:rPr>
          <w:sz w:val="24"/>
          <w:szCs w:val="24"/>
          <w:lang w:val="ru-RU"/>
        </w:rPr>
        <w:t xml:space="preserve">я 2008 № 67 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ово-Нетыль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09 год и на плановый период до 2011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Концепция социально – экономического развития  Тесово-Нетыльского городского поселения на 2009 год и   плановый период до 2011 года разработана в соответствии с Федеральным законом от 06.03.2003 №131-ФЗ «Об общих принципах организации местного самоуправления в Российской Федерации», Уставом Тесово-Нетыльского городского поселения, «Концепцией социально – экономического развития Новгородского муниципального района на 2009 год и на период  до 2011 года».</w:t>
      </w:r>
    </w:p>
    <w:p>
      <w:pPr>
        <w:pStyle w:val="TextBody"/>
        <w:rPr/>
      </w:pPr>
      <w:r>
        <w:rPr>
          <w:szCs w:val="28"/>
        </w:rPr>
        <w:tab/>
        <w:t>Основная цель концепции  - качественное улучшение уровня жизни и повышение благосостояния  на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ЛЬТУР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звитие сферы культуры  в 2009-2011 годах будет осуществляться в соответствии с целевой программой муниципального района «Культура Новгородского муниципального района на 2006-2010 годы», утвержденной решением Думы Новгородского муниципального района от 27.04.2006 № 52, приоритетными направлениями которой,  будут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Создание, использование и популяризация объектов культурного наследия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Создание условий для обеспечения доступа всем категориям населения к услугам учреждений культуры, информации и культурным ценност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 данному направлению планируется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 базе библиотек-филиалов центров муниципальной информации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итературных чтений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полнение музея «История поселка» в СКК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поселковой киносети, повышение уровня кинообслуживания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мьер новых кинофильмов, благотворительных киносеансов для воспитанников детского дома «Надежда», малообеспеченных слоев населения.</w:t>
      </w:r>
    </w:p>
    <w:p>
      <w:pPr>
        <w:pStyle w:val="TextBodyIndent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хранение и развитие форм и жанров народной культуры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 и проведении ежегодных традиционных праздников: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сел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защиты детей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освобождения посел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беды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жилого челове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матери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емьи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ы русской зим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ддержка инновационных творческих программ в сфере культу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движение новых форм работы с населением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новых творческих программ и мероприятий для детей и подростк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конкурсах на получение Грант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ддержка инновационных проектов Тесово-Нетыльского СК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  культуры из бюджета Тесово-Нетыльского городского поселения предусмотрено: в 2009 году – 3 000 рублей; в 2010 –  4 000 рублей, в 2011 году – 4 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направлениями деятельности в сфере физической культуры и спорта являются: повышение качества жизни населения Тесово-Нетыльского город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Главными задачами в работе на период 2009-2011 гг. буду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  массовости   занимающихся   физической   культурой  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проведение массовых оздоровительных и спортивных мероприятий для всех групп населения, детей, подростков, учащихся, взрослого населения и лиц, имеющих отклонения в физическом развитии (спартакиады, чемпионаты, турниры и другие формы организации спортивно-массовых мероприятий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уляризация, поддержка и развитие массовых видов спорта среди населения Тесово-Нетыль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 пропаганда здорового образа жизни, занятий спортом и физической культурой, как средства повышения производительности труда и укрепления здоровья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лагоустройство спортивных площадок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направлений физической культуры и спорта из бюджета Тесово-Нетыльского городского поселения предусмотрено: в 2009 году – 19 000 рублей; в 2009 – 20 000 рублей, в 2011 году – 21 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ЛОДЕЖНАЯ ПОЛИТ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лодежная политика в Тесово-Нетыльском городском поселении будет осуществляться в соответствии с основными направлениями, определенными областной целевой программой «Молодежь Новгородской области на 2007-2010 годы», утвержденной постановлением Администрации Новгородской области от 28.03.2007 № 76, целевой программой муниципального района «Патриотическое воспитание населения района на 2008-2010 годы», утвержденной решением Думы Новгородского муниципального района от 20.12.2007 № 203 и целевой программой «Комплексные меры противодействия наркомании, токсикомании, алкоголизму и табакокурению в Новгородском районе на 2005-2009 годы», утвержденной постановлением Администрации Новгородского района от 12.08.2005 № 65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иоритетными задачами являются:  воспитание гражданственности и патриотизма, поддержка талантливой и способной молодежи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и общества, поддержка молодой семьи, молодежных общественных инициатив, приобщение к здоровому образу жизн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тся  работа по организации и осуществлению мероприятий по работе с детьми и подростками на территории Те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удет продолжена работа по профилактике безнадзорности, правонарушений и наркозависимости, токсикомании и других болезней химической зависимо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звитие и поддержку молодежной политики из бюджета Тесово-Нетыльского городского поселения предусмотрено: в 2009 году – 7 000 рублей; в 2010 – 8 000 рублей, в 2011 году – 8 000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НА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задачами мероприятий по обеспечению занятости населения в 2009-2011 годах буду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эффективности работы по содействию в трудоустройстве незанятых граждан; оказание  услуг работодателям в трудоустройстве незанятых граждан в удовлетворении их заявок на рабочую сил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09-2011 годах в целях содействия занятости жителей предусматривается проведение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133"/>
        <w:gridCol w:w="3780"/>
        <w:gridCol w:w="166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(чел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ьная поддержка граждан, участвующих в общественных работах в период проведении субботников и уборке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вре</w:t>
              <w:softHyphen/>
              <w:t>менного трудоуст</w:t>
              <w:softHyphen/>
              <w:t>ройства несовершеннолетних граждан в возрасте от 14 лет до 18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вая адаптация и социальная поддержка несовершеннолетних гражд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ЛАГОУСТРОЙСТВО ТЕРРИТОРИИ ТЕСОВО- НЕТЫЛЬ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благоустройства и озеленения территории Тесово-Нетыль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чет средств, предусмотренных бюджетом на благоустройство поселения, будут проводиться работы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ичное освещение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ржание автомобильных дорог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еленение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чие мероприятия по благоустройст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эти цели из бюджета Тесово-Нетыльского городского поселения предусмотрено: в 2009 году –2 129 000 рублей; в 2010 году –1 117 000 рублей; в 2011 году –1 197 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тойчивого обеспечения населения коммунальными услугами определены следующие  направления работы: модернизация коммунальных систем отрасли, поэтапное приведение системы оплаты жилищно-коммунальных услуг в соответствии с федеральными стандартами, обеспечение перехода на реальные договорные отношения с организациями ЖКХ, с созданием равных условий для деятельности управляющих организаций независимо от форм собственно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2009-2011 году из бюджета поселения планируется направить средства на капитальный ремонт муниципального жилого фонда  в объеме: 2009 год – 1 040 000 рублей;  2010 год – 1049 000 рублей,  2011 год –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045 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 МУНИЦИПАЛЬНЫМ ИМУЩЕСТВОМ  И ЗЕМЕЛЬНЫЕ ОТНОШ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дение, пользование и распоряжение имуществом будет осуществляться после его передачи из собственности   Новгородского муниципального района в собственность Тесово-Нетыльского городского поселения в соответствии с Федеральным законом от 06.10.2003 года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условиях совершенствования управления земельными ресурсами продолжится осуществление  муниципального земельного контроля над использованием земель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ЖДАНСКАЯ ОБОРОНА 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ЩИТА ОТ ЧРЕЗВЫЧАЙНЫХ СИТУАЦ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е мероприятия по защите населения Тесово-Нетыльского городского поселения от чрезвычайных ситуаций будут осуществля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осуществление мероприятий по гражданской обороне, защите населения и территории сельского поселения от чрезвычайных ситуаций природного техногенного характера.</w:t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06" w:gutter="0" w:header="720" w:top="899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40"/>
      <w:jc w:val="both"/>
    </w:pPr>
    <w:rPr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  <w:lang w:val="ru-RU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709"/>
      <w:outlineLvl w:val="0"/>
    </w:pPr>
    <w:rPr>
      <w:rFonts w:ascii="Arial" w:hAnsi="Arial" w:cs="Arial"/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26:00Z</dcterms:created>
  <dc:creator>user</dc:creator>
  <dc:description/>
  <cp:keywords/>
  <dc:language>en-US</dc:language>
  <cp:lastModifiedBy>1</cp:lastModifiedBy>
  <cp:lastPrinted>2007-11-27T08:23:00Z</cp:lastPrinted>
  <dcterms:modified xsi:type="dcterms:W3CDTF">2008-12-29T13:17:00Z</dcterms:modified>
  <cp:revision>4</cp:revision>
  <dc:subject/>
  <dc:title>ДУМА ПЕСТОВСКОГО МУНИЦИПАЛЬНОГО РАЙОНА</dc:title>
</cp:coreProperties>
</file>