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Тесово-Нетыль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5 января 2008 года № 4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Тесово-Нетыль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рядка формирования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еспечения размещения, исполнения 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я за исполнением муниципальн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аза в Тесово-Нетыльском городском поселен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21.07. 2005 № 94-ФЗ «О размещении заказов на поставки товаров, выполнение работ, оказание услуг для государственных и муниципальных нужд», Уставом Тесово-Нетыльского городского посел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Тесово-Нетыльского городского поселен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Утвердить прилагаемый Порядок формирования, обеспечения размещения, исполнения и контроля за исполнением муниципального заказа в Тесово-Нетыльском городском поселен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районной газете «Звезд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Тесово-Неты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Н.Ю.Ильюш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шением Совета депутатов Тесово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Нетыль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от 25 января 2008 года № 4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формирования, обеспечения размещения, исполнения и контроля за исполнением муниципального заказа в Тесово-Нетыльском городском поселен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бщие полож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орядок формирования, обеспечения, исполнения и контроля за исполнением муниципального заказа в Тесово-Нетыльском городском поселении (далее – Порядок) регулирует отношения, связанные с формированием, обеспечением размещения, исполнением и контролем за исполнением муниципального заказа на поставку товаров, выполнение работ, оказание услуг для муниципальных нужд Тесово-Нетыльского городского поселения за счет средств бюджета Тесово-Нетыльского городского поселения (далее – муниципальный заказ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Муниципальным заказчиком является  Администрация Тесово-Нетыльского городского поселения, уполномоченные Администрацией Тесово-Нетыльского городского поселения отраслевые (функциональные) органы Администрации Тесово-Нетыльского город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ми заказчиками так же могут выступать уполномоченные Администрацией Тесово-Нетыльского городского поселения на размещение муниципальных заказов получатели бюджетных средств при размещении заказов на поставки товаров, выполнение работ, оказание услуг за счет средств бюджета Тесово-Нетыльского город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Вопросы формирования, обеспечения размещения, исполнения и контроля за исполнением муниципального заказа не урегулированные настоящим Порядком решаются в соответствии с действующим законода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Формирование муниципального заказ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Формирование муниципального заказа осуществляется в рамках подготовки проекта бюджета Тесово-Нетыльского городского поселения на очередной финансовый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сновой формирования муниципального заказа является определение потребности в товарах, работах, услугах, необходимых для решения вопросов местного значения  и осуществления отдельных государственных полномочий, переданных органам местного самоуправления Тесово-Нетыльского городского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Распорядители и получатели бюджетных средств Тесово-Нетыльского городского поселения ежегодно в срок до 1 сентября направляют в Администрацию Тесово-Нетыльского городского поселения предложения о необходимых объемах и номенклатуре проведения работ, поставке товаров и предоставления услуг по соответствующим объектам и направлениям деятельности с учетом потребност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Администрация Тесово-Нетыльского городского поселения разрабатывает проект расходной части бюджета Тесово-Нетыльского городского поселения на основании поступивших предложений, сведений о прогнозируемых потребностях на очередной финансовый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осле утверждения бюджета Тесово-Нетыльского городского поселения, составления сводной бюджетной росписи заказчик конкретизирует предмет муниципального заказа и объем финансир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беспечение размещения муниципального заказ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Размещение муниципального заказа осуществляется муниципальным заказчик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фициальным печатным изданием для опубликования информации о размещении заказов является районная газета «Звезд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о создания официального сайта в сети «Интернет» информация о размещении заказов размещается на официальном сайте Администрации Новгородской области: http:// region. </w:t>
      </w:r>
      <w:r>
        <w:rPr>
          <w:sz w:val="28"/>
          <w:szCs w:val="28"/>
          <w:lang w:val="en-US"/>
        </w:rPr>
        <w:t>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ov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и обеспечении размещения муниципального заказа муниципальный заказчик осуществляет следующие фун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способе размещения муниципального заказ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ет и утверждает конкурсную документацию, документацию об аукционе, котировочную заявк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ет комиссии по размещению муниципального заказ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ает муниципальный контракт с победителем конкурса, аукциона, победителем в проведении запроса котирово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функции в соответствии с законодательством Российской Федерации и настоящим Порядк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Муниципальный заказ признается размещенным со дня заключения муниципального контракта, а в случае, предусмотренном пунктом 14 части 2 статьи 55 Федерального закона от 21 июля 2005 года № 94-ФЗ «О размещении заказов на поставки товаров, выполнение работ, оказание услуг для государственных и муниципальных нужд», со дня заключения иных гражданско-правовых договор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Исполнение и контроль за исполнением муниципального заказ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Исполнение муниципального заказа и контроль за исполнением муниципального заказа определяются условиями заключенного муниципального контрак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муниципального заказа осуществляется муниципальным заказчиком и (или) иным, уполномоченным муниципальным заказчиком, субъектом пра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Исполнение и контроль за исполнением муниципального контракта или иных гражданско-правовых договоров осуществляются в соответствии с Гражданским кодексом Российской Федерации, иными федеральными законами  с учетом положений Федерального закона от 21 июля 2005 го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>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Администрация Тесово-Нетыльского городского поселения осуществляет ведение реестра муниципальных контрактов в соответствии с Федеральным законом от 21 июля 2005 года № 94-ФЗ «О размещении заказов на поставки товаров, выполнение работ, оказание услуг для государственных и муниципальных нужд», Постановлением Правительства РФ от 27 декабря 2006 года № 807 «Об утверждении Положения о ведении реестров государственных или муниципальных контрактов, заключенных по итогам размещения заказов, и о требованиях к технологическим, программным, лингвистическим, правовым и организационным средствам обеспечения пользования официальным сайтом в сети Интернет, на котором размещаются указанные реестры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19:36:00Z</dcterms:created>
  <dc:creator>Семья</dc:creator>
  <dc:description/>
  <cp:keywords/>
  <dc:language>en-US</dc:language>
  <cp:lastModifiedBy>1</cp:lastModifiedBy>
  <cp:lastPrinted>2008-01-30T14:49:00Z</cp:lastPrinted>
  <dcterms:modified xsi:type="dcterms:W3CDTF">2011-07-03T13:46:00Z</dcterms:modified>
  <cp:revision>4</cp:revision>
  <dc:subject/>
  <dc:title>Российская Федерация</dc:title>
</cp:coreProperties>
</file>