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08 г.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е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14.11.2007 г.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15 ч.1 Федерального закона от 26.07.200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-ФЗ «О защите конкуренции», ст. 5 Налогового кодекса Российской Федерации, Уставом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Тесово-Нетыльского городского поселения от 14.11.2007 г. № 34 «О земельном налог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ункты 3, 4, 5, 10 пункта 6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 вступает в силу с 1 января 2009 года, но не ранее 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22:00Z</dcterms:created>
  <dc:creator>1</dc:creator>
  <dc:description/>
  <cp:keywords/>
  <dc:language>en-US</dc:language>
  <cp:lastModifiedBy>1</cp:lastModifiedBy>
  <cp:lastPrinted>2008-07-02T08:31:00Z</cp:lastPrinted>
  <dcterms:modified xsi:type="dcterms:W3CDTF">2009-10-29T12:22:00Z</dcterms:modified>
  <cp:revision>2</cp:revision>
  <dc:subject/>
  <dc:title/>
</cp:coreProperties>
</file>