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Тесово-Нетыль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exact" w:line="240" w:before="0" w:after="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Heading1"/>
        <w:spacing w:lineRule="exact" w:line="240"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т 08.08. 2008 № 58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. Тесово-Нетыльский</w:t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О приватизации муниципального имущества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В соответствии со ст. 10, п. 4 ст. 14, п. 7 ст. 35 Федерального закона от 21 декабря 2001 г. № 178-ФЗ "О приватизации государственного и муниципального имущества"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Совет депутатов Тесово-Нетыльского городского поселения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1. Утвердить:</w:t>
      </w:r>
    </w:p>
    <w:p>
      <w:pPr>
        <w:pStyle w:val="Normal"/>
        <w:rPr/>
      </w:pPr>
      <w:bookmarkStart w:id="1" w:name="sub_1"/>
      <w:bookmarkStart w:id="2" w:name="sub_2576"/>
      <w:bookmarkStart w:id="3" w:name="sub_11"/>
      <w:bookmarkEnd w:id="1"/>
      <w:bookmarkEnd w:id="2"/>
      <w:bookmarkEnd w:id="3"/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1.1.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333333"/>
        </w:rPr>
        <w:instrText xml:space="preserve"> HYPERLINK "../../A:%5C%D0%A0%D0%B5%D1%88%D0%B5%D0%BD%D0%B8%D0%B5%20%D0%BE%20%D0%BF%D1%80%D0%B8%D0%B2%D1%82%D0%B8%D0%B7%D0%B0%D1%86%D0%B8%D0%B8%20%20%D0%B8%D0%BC%D1%83%D1%89%D0%B5%D1%81%D1%82%D0%B2%D0%B0.doc" \l "sub_10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333333"/>
        </w:rPr>
        <w:fldChar w:fldCharType="separate"/>
      </w:r>
      <w:r>
        <w:rPr>
          <w:rStyle w:val="InternetLink"/>
          <w:rFonts w:cs="Times New Roman" w:ascii="Times New Roman" w:hAnsi="Times New Roman"/>
          <w:color w:val="333333"/>
          <w:sz w:val="28"/>
          <w:szCs w:val="28"/>
          <w:u w:val="none"/>
        </w:rPr>
        <w:t xml:space="preserve"> Порядок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333333"/>
        </w:rPr>
        <w:fldChar w:fldCharType="end"/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планирования приватизации муниципального имущества Тесово-Нетыльского городского  поселения.</w:t>
      </w:r>
    </w:p>
    <w:p>
      <w:pPr>
        <w:pStyle w:val="Normal"/>
        <w:rPr/>
      </w:pPr>
      <w:bookmarkStart w:id="4" w:name="sub_2576"/>
      <w:bookmarkStart w:id="5" w:name="sub_11"/>
      <w:bookmarkStart w:id="6" w:name="sub_12"/>
      <w:bookmarkEnd w:id="4"/>
      <w:bookmarkEnd w:id="5"/>
      <w:bookmarkEnd w:id="6"/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1.2.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333333"/>
        </w:rPr>
        <w:instrText xml:space="preserve"> HYPERLINK "../../A:%5C%D0%A0%D0%B5%D1%88%D0%B5%D0%BD%D0%B8%D0%B5%20%D0%BE%20%D0%BF%D1%80%D0%B8%D0%B2%D1%82%D0%B8%D0%B7%D0%B0%D1%86%D0%B8%D0%B8%20%20%D0%B8%D0%BC%D1%83%D1%89%D0%B5%D1%81%D1%82%D0%B2%D0%B0.doc" \l "sub_20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333333"/>
        </w:rPr>
        <w:fldChar w:fldCharType="separate"/>
      </w:r>
      <w:r>
        <w:rPr>
          <w:rStyle w:val="InternetLink"/>
          <w:rFonts w:cs="Times New Roman" w:ascii="Times New Roman" w:hAnsi="Times New Roman"/>
          <w:color w:val="333333"/>
          <w:sz w:val="28"/>
          <w:szCs w:val="28"/>
          <w:u w:val="none"/>
        </w:rPr>
        <w:t xml:space="preserve"> Порядок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333333"/>
        </w:rPr>
        <w:fldChar w:fldCharType="end"/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подготовки и принятия решений об условиях приватизации муниципального имущества Тесово-Нетыльского городского  поселения.</w:t>
      </w:r>
    </w:p>
    <w:p>
      <w:pPr>
        <w:pStyle w:val="Normal"/>
        <w:rPr/>
      </w:pPr>
      <w:bookmarkStart w:id="7" w:name="sub_12"/>
      <w:bookmarkStart w:id="8" w:name="sub_13"/>
      <w:bookmarkEnd w:id="7"/>
      <w:bookmarkEnd w:id="8"/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1.3.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333333"/>
        </w:rPr>
        <w:instrText xml:space="preserve"> HYPERLINK "../../A:%5C%D0%A0%D0%B5%D1%88%D0%B5%D0%BD%D0%B8%D0%B5%20%D0%BE%20%D0%BF%D1%80%D0%B8%D0%B2%D1%82%D0%B8%D0%B7%D0%B0%D1%86%D0%B8%D0%B8%20%20%D0%B8%D0%BC%D1%83%D1%89%D0%B5%D1%81%D1%82%D0%B2%D0%B0.doc" \l "sub_30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333333"/>
        </w:rPr>
        <w:fldChar w:fldCharType="separate"/>
      </w:r>
      <w:r>
        <w:rPr>
          <w:rStyle w:val="InternetLink"/>
          <w:rFonts w:cs="Times New Roman" w:ascii="Times New Roman" w:hAnsi="Times New Roman"/>
          <w:color w:val="333333"/>
          <w:sz w:val="28"/>
          <w:szCs w:val="28"/>
          <w:u w:val="none"/>
        </w:rPr>
        <w:t xml:space="preserve"> Порядок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333333"/>
        </w:rPr>
        <w:fldChar w:fldCharType="end"/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оплаты приватизируемого муниципального имущества Тесово-Нетыльского городского поселения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bookmarkStart w:id="9" w:name="sub_13"/>
      <w:bookmarkStart w:id="10" w:name="sub_2"/>
      <w:bookmarkEnd w:id="9"/>
      <w:bookmarkEnd w:id="10"/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2. Опубликовать решение в районной газете "Звезда".</w:t>
      </w:r>
    </w:p>
    <w:p>
      <w:pPr>
        <w:pStyle w:val="Normal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лава Тесово-Нетыльского</w:t>
      </w:r>
    </w:p>
    <w:p>
      <w:pPr>
        <w:pStyle w:val="Normal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ородского поселения                                                            Н.Ю.Ильюшкина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  <w:bookmarkStart w:id="11" w:name="sub_2"/>
      <w:bookmarkStart w:id="12" w:name="sub_100"/>
      <w:bookmarkStart w:id="13" w:name="sub_2"/>
      <w:bookmarkStart w:id="14" w:name="sub_100"/>
      <w:bookmarkEnd w:id="13"/>
      <w:bookmarkEnd w:id="14"/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left="4962" w:hanging="0"/>
        <w:rPr>
          <w:rFonts w:ascii="Times New Roman" w:hAnsi="Times New Roman" w:cs="Times New Roman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</w:rPr>
        <w:t xml:space="preserve">УТВЕРЖДЕН: 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</w:rPr>
        <w:t xml:space="preserve">Решением Совета депутатов Тесово-  </w:t>
      </w:r>
    </w:p>
    <w:p>
      <w:pPr>
        <w:pStyle w:val="Heading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</w:rPr>
        <w:t>Нетыльского городского поселения</w:t>
      </w:r>
    </w:p>
    <w:p>
      <w:pPr>
        <w:pStyle w:val="Heading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</w:rPr>
        <w:t>от 08.08.2008 № 58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рядок</w:t>
        <w:br/>
        <w:t>планирования  приватизации муниципального имущества</w:t>
        <w:br/>
        <w:t>Тесово-Нетыльского городского поселения.</w:t>
        <w:br/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bookmarkStart w:id="15" w:name="sub_100"/>
      <w:bookmarkEnd w:id="15"/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bookmarkStart w:id="16" w:name="sub_101"/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1. Планирование приватизации  муниципального имущества Тесово-Нетыльского городского поселения реализуется в соответствии с Программой приватизации муниципального имущества Тесово-Нетыльского городского </w:t>
      </w:r>
      <w:bookmarkStart w:id="17" w:name="sub_102"/>
      <w:bookmarkEnd w:id="16"/>
      <w:r>
        <w:rPr>
          <w:rFonts w:cs="Times New Roman" w:ascii="Times New Roman" w:hAnsi="Times New Roman"/>
          <w:color w:val="333333"/>
          <w:sz w:val="28"/>
          <w:szCs w:val="28"/>
        </w:rPr>
        <w:t xml:space="preserve">поселения  (далее – Программа).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 Программа состоит из двух разделов.</w:t>
      </w:r>
    </w:p>
    <w:p>
      <w:pPr>
        <w:pStyle w:val="Normal"/>
        <w:rPr/>
      </w:pPr>
      <w:bookmarkEnd w:id="17"/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Первый раздел Программы содержит описание основных целей и задач приватизации муниципального имущества Тесово-Нетыльского городского  поселения (далее - муниципальное имущество), мероприятий по реализации Программы приватизации, обобщенную характеристику муниципального имущества, подлежащего приватизации, а также прогноз объемов поступлений в муниципальный бюджет от продажи муниципального имущества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торой раздел Программы содержит перечни муниципального имущества, подлежащего приватизации (муниципальных унитарных предприятий, акций акционерных обществ, находящихся в муниципальной собственности, недвижимости и иного имущества), с указанием характеристики соответствующего муниципального имущества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bookmarkStart w:id="18" w:name="sub_103"/>
      <w:bookmarkEnd w:id="18"/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3. При включении муниципального имущества в соответствующие перечни указываются: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а) для муниципальных унитарных предприятий - наименование и местонахождение;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bookmarkStart w:id="21" w:name="sub_1031"/>
      <w:bookmarkStart w:id="22" w:name="sub_1032"/>
      <w:bookmarkEnd w:id="21"/>
      <w:bookmarkEnd w:id="22"/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б) для акций открытого акционерного общества, находящихся в муниципальной собственности: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bookmarkStart w:id="23" w:name="sub_1032"/>
      <w:bookmarkEnd w:id="23"/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наименование и местонахождение открытого акционерного общества;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количество акций, подлежащих приватизации, с указанием доли этих акций в общем количестве акций открытого акционерного общества;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bookmarkStart w:id="24" w:name="sub_1033"/>
      <w:bookmarkEnd w:id="24"/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) для недвижимости и иного имущества - наименование, местонахождение и другие позволяющие его идентифицировать характеристики.</w:t>
      </w:r>
    </w:p>
    <w:p>
      <w:pPr>
        <w:pStyle w:val="Normal"/>
        <w:rPr/>
      </w:pPr>
      <w:bookmarkStart w:id="25" w:name="sub_1033"/>
      <w:bookmarkStart w:id="26" w:name="sub_104"/>
      <w:bookmarkEnd w:id="25"/>
      <w:bookmarkEnd w:id="26"/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4. Органы государственной власти, органы местного самоуправления, муниципальные унитарные предприятия и муниципальные учреждения, а также открытые акционерные общества, акции которых находятся в муниципальной собственности, иные юридические лица и граждане вправе направлять в администрацию Тесово-Нетыльского городского  поселения свои предложения  о приватизации муниципального имущества. Указанные предложения должны поступить в срок до 1 сентября текущего года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bookmarkStart w:id="27" w:name="sub_104"/>
      <w:bookmarkStart w:id="28" w:name="sub_105"/>
      <w:bookmarkEnd w:id="27"/>
      <w:bookmarkEnd w:id="28"/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5. Программа утверждается Советом депутатов Тесово-Нетыльского городского   поселения не позднее 1 января очередного года. 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bookmarkStart w:id="29" w:name="sub_105"/>
      <w:bookmarkStart w:id="30" w:name="sub_106"/>
      <w:bookmarkEnd w:id="29"/>
      <w:bookmarkEnd w:id="30"/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6. Внесение при необходимости изменений в утвержденную Программу осуществляется в порядке, установленном настоящим Порядком для ее разработки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bookmarkStart w:id="31" w:name="sub_106"/>
      <w:bookmarkStart w:id="32" w:name="sub_107"/>
      <w:bookmarkEnd w:id="31"/>
      <w:bookmarkEnd w:id="32"/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7. Программа подлежит опубликованию в районной газете "Звезда"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bookmarkStart w:id="33" w:name="sub_107"/>
      <w:bookmarkEnd w:id="33"/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  <w:bookmarkStart w:id="34" w:name="sub_200"/>
      <w:bookmarkStart w:id="35" w:name="sub_200"/>
      <w:bookmarkEnd w:id="35"/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left="4962" w:hanging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</w:rPr>
        <w:t xml:space="preserve">УТВЕРЖДЕН: </w:t>
      </w:r>
    </w:p>
    <w:p>
      <w:pPr>
        <w:pStyle w:val="Heading1"/>
        <w:spacing w:before="0" w:after="0"/>
        <w:ind w:left="496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</w:rPr>
        <w:t>Решением Совета депутатов Тесово-Нетыльского городского поселения</w:t>
      </w:r>
    </w:p>
    <w:p>
      <w:pPr>
        <w:pStyle w:val="Heading1"/>
        <w:spacing w:before="0" w:after="0"/>
        <w:ind w:left="496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</w:rPr>
        <w:t>от 08.08.2008 № 58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рядок</w:t>
        <w:br/>
        <w:t>подготовки и принятия решений об условиях приватизации</w:t>
        <w:br/>
        <w:t>муниципального имущества Тесово-Нетыльского городского поселения.</w:t>
        <w:br/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bookmarkStart w:id="36" w:name="sub_200"/>
      <w:bookmarkEnd w:id="36"/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bookmarkStart w:id="37" w:name="sub_201"/>
      <w:bookmarkEnd w:id="37"/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1. Решения об условиях приватизации муниципального имущества Тесово-Нетыльского городского  поселения (далее - решения об условиях приватизации) подготавливаются и принимаются в сроки, позволяющие обеспечить его приватизацию в соответствии с программой приватизации муниципального имущества Тесово-Нетыльского городского  поселения (далее - Программой)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bookmarkStart w:id="38" w:name="sub_201"/>
      <w:bookmarkStart w:id="39" w:name="sub_202"/>
      <w:bookmarkEnd w:id="38"/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2. </w:t>
      </w:r>
      <w:bookmarkEnd w:id="39"/>
      <w:r>
        <w:rPr>
          <w:rFonts w:cs="Times New Roman" w:ascii="Times New Roman" w:hAnsi="Times New Roman"/>
          <w:color w:val="333333"/>
          <w:sz w:val="28"/>
          <w:szCs w:val="28"/>
        </w:rPr>
        <w:t>Решение об условиях приватизации принимается Главой администрации Тесово-Нетыльского городского    поселения в форме распоряжения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bookmarkStart w:id="40" w:name="sub_203"/>
      <w:bookmarkEnd w:id="40"/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3. Подготовка решений об условиях приватизации предусматривает определение состава муниципального имущества Тесово-Нетыльского городского    поселения (далее - имущество), подлежащего приватизации, способа его приватизации и нормативной цены, а также иных необходимых для приватизации имущества сведений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bookmarkStart w:id="41" w:name="sub_203"/>
      <w:bookmarkStart w:id="42" w:name="sub_204"/>
      <w:bookmarkEnd w:id="41"/>
      <w:bookmarkEnd w:id="42"/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4. Решения об условиях приватизации подготавливаются и принимаются в сроки, позволяющие обеспечить его приватизацию в соответствии с Программой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bookmarkStart w:id="43" w:name="sub_204"/>
      <w:bookmarkStart w:id="44" w:name="sub_205"/>
      <w:bookmarkEnd w:id="43"/>
      <w:bookmarkEnd w:id="44"/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5. Наряду с подготовкой решений об условиях приватизации при необходимости подготавливаются решения об установлении обременения в отношении имущества, подлежащего приватизации, и о дальнейшем использовании имущества, не подлежащего приватизации (далее - решения об установлении обременения)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bookmarkStart w:id="45" w:name="sub_205"/>
      <w:bookmarkEnd w:id="45"/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Решение об установлении обременения принимается Главой администрации Тесово-Нетыльского городского    поселения одновременно с принятием решения об условиях приватизации в форме распоряжения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  <w:bookmarkStart w:id="46" w:name="sub_300"/>
      <w:bookmarkStart w:id="47" w:name="sub_300"/>
      <w:bookmarkEnd w:id="47"/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left="4962" w:hanging="0"/>
        <w:rPr>
          <w:rFonts w:ascii="Times New Roman" w:hAnsi="Times New Roman" w:cs="Times New Roman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</w:rPr>
        <w:t xml:space="preserve">УТВЕРЖДЕН: 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</w:rPr>
        <w:t xml:space="preserve">Решением Совета депутатов Тесово-       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</w:rPr>
        <w:t>Нетыльского городского поселения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</w:rPr>
        <w:t>от 08.08.2008 № 58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Порядок</w:t>
        <w:br/>
        <w:t>оплаты приватизируемого муниципального</w:t>
        <w:br/>
        <w:t>имущества Тесово-Нетыльского городского поселения</w:t>
        <w:br/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bookmarkStart w:id="48" w:name="sub_300"/>
      <w:bookmarkEnd w:id="48"/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bookmarkStart w:id="49" w:name="sub_301"/>
      <w:bookmarkEnd w:id="49"/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1. Оплата приобретаемого покупателем муниципального имущества Тесово-Нетыльского городского поселения производится единовременно или в рассрочку в наличной или безналичной форме. Срок рассрочки не может быть более чем один год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bookmarkStart w:id="50" w:name="sub_301"/>
      <w:bookmarkStart w:id="51" w:name="sub_302"/>
      <w:bookmarkEnd w:id="50"/>
      <w:bookmarkEnd w:id="51"/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2. Решение о предоставлении рассрочки может быть принято в случае приватизации муниципального имущества в соответствии со ст. 24 Федерального закона от 21 декабря 2001 г. № 178-ФЗ "О приватизации государственного и муниципального имущества"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bookmarkStart w:id="52" w:name="sub_302"/>
      <w:bookmarkEnd w:id="52"/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Решение о предоставлении рассрочки принимается Главой администрации Тесово-Нетыльского городского  поселения в форме постановления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лев. подпись)"/>
    <w:basedOn w:val="Normal"/>
    <w:next w:val="Normal"/>
    <w:qFormat/>
    <w:pPr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43:00Z</dcterms:created>
  <dc:creator>1</dc:creator>
  <dc:description/>
  <cp:keywords/>
  <dc:language>en-US</dc:language>
  <cp:lastModifiedBy>1</cp:lastModifiedBy>
  <cp:lastPrinted>2010-08-04T09:24:00Z</cp:lastPrinted>
  <dcterms:modified xsi:type="dcterms:W3CDTF">2010-08-09T10:46:00Z</dcterms:modified>
  <cp:revision>6</cp:revision>
  <dc:subject/>
  <dc:title/>
</cp:coreProperties>
</file>