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0" w:after="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т 08.08. 2008 № 56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. Тесово-Нетыльский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exact" w:line="240"/>
        <w:ind w:hanging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Об установлении нормы предоставления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лощади жилого помещения по договору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социального найма и учетной нормы 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лощади жилого помещения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0 Жилищного Кодекса Российской Феде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 Тесово-Нетыльского городского 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норму предоставления площади жилого помещения по договору социального найма на территории Тесово-Нетыльского городского поселения в размере 18 кв.м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учетную норму площади жилого помещения на территории Тесово-Нетыльского городского поселения  в размере 14 кв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"Звезда"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есово-Неты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Н.Ю. Ильюш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3"/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5">
    <w:name w:val="Текст (прав. подпись)"/>
    <w:basedOn w:val="Normal"/>
    <w:next w:val="Normal"/>
    <w:qFormat/>
    <w:pPr>
      <w:ind w:hanging="0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23:00Z</dcterms:created>
  <dc:creator>1</dc:creator>
  <dc:description/>
  <cp:keywords/>
  <dc:language>en-US</dc:language>
  <cp:lastModifiedBy>1</cp:lastModifiedBy>
  <cp:lastPrinted>2008-08-15T09:53:00Z</cp:lastPrinted>
  <dcterms:modified xsi:type="dcterms:W3CDTF">2009-10-29T12:23:00Z</dcterms:modified>
  <cp:revision>2</cp:revision>
  <dc:subject/>
  <dc:title/>
</cp:coreProperties>
</file>