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Тесово-Нетыль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exact" w:line="240" w:before="0" w:after="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т 09.08 2008 № 57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.Тесово-Нетыльский</w:t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О специализированном жилищном фонде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bookmarkStart w:id="0" w:name="sub_2618"/>
      <w:bookmarkEnd w:id="0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 соответствии с Жилищ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Уставом Тесово-Нетыльского городского поселения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овет депутатов Тесово-Нетыль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РЕШИЛ:</w:t>
      </w:r>
    </w:p>
    <w:p>
      <w:pPr>
        <w:pStyle w:val="Normal"/>
        <w:rPr/>
      </w:pPr>
      <w:bookmarkStart w:id="1" w:name="sub_2618"/>
      <w:bookmarkStart w:id="2" w:name="sub_1"/>
      <w:bookmarkEnd w:id="1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1. Утвердить</w:t>
      </w:r>
      <w:bookmarkStart w:id="3" w:name="sub_11"/>
      <w:bookmarkEnd w:id="2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333333"/>
        </w:rPr>
        <w:instrText xml:space="preserve"> HYPERLINK "../../A:%5C%D0%A0%D0%B5%D1%88%D0%B5%D0%BD%D0%B8%D0%B5%20%D0%BE%20%D1%81%D0%BF%D0%B5%D1%86%D0%B8%D0%B0%D0%BB%D0%B8%D0%B7%D0%B8%D1%80%D0%BE%D0%B2%D0%B0%D0%BD%D0%BD%D0%BE%D0%BC%20%D0%B6%D0%B8%D0%BB%D0%BE%D0%BC%20%D1%84%D0%BE%D0%BD%D0%B4%D0%B5%D0%BD.doc" \l "sub_20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333333"/>
        </w:rPr>
        <w:fldChar w:fldCharType="separate"/>
      </w:r>
      <w:r>
        <w:rPr>
          <w:rStyle w:val="InternetLink"/>
          <w:rFonts w:cs="Times New Roman" w:ascii="Times New Roman" w:hAnsi="Times New Roman"/>
          <w:color w:val="333333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333333"/>
        </w:rPr>
        <w:fldChar w:fldCharType="end"/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предоставления жилых помещений муниципального специализированного жилищного фонда Тесово-Нетыльского городского поселения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bookmarkStart w:id="4" w:name="sub_2"/>
      <w:bookmarkEnd w:id="3"/>
      <w:bookmarkEnd w:id="4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2. Опубликовать настоящее постановление в районной газете "Звезда"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bookmarkStart w:id="5" w:name="sub_2"/>
      <w:bookmarkEnd w:id="5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</w:p>
    <w:tbl>
      <w:tblPr>
        <w:tblW w:w="9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710"/>
      </w:tblGrid>
      <w:tr>
        <w:trPr/>
        <w:tc>
          <w:tcPr>
            <w:tcW w:w="4710" w:type="dxa"/>
            <w:tcBorders/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Глава Тесово-Нетыльского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городского поселения </w:t>
            </w:r>
          </w:p>
        </w:tc>
        <w:tc>
          <w:tcPr>
            <w:tcW w:w="4710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Ю.Ильюшкин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  <w:bookmarkStart w:id="6" w:name="sub_200"/>
      <w:bookmarkStart w:id="7" w:name="sub_200"/>
      <w:bookmarkEnd w:id="7"/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left="3969" w:hanging="0"/>
        <w:rPr>
          <w:rFonts w:ascii="Times New Roman" w:hAnsi="Times New Roman" w:cs="Times New Roman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  <w:t>Утвержден:</w:t>
      </w:r>
    </w:p>
    <w:p>
      <w:pPr>
        <w:pStyle w:val="Normal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 Тесово-</w:t>
      </w:r>
    </w:p>
    <w:p>
      <w:pPr>
        <w:pStyle w:val="Normal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етыльского городского поселения</w:t>
      </w:r>
    </w:p>
    <w:p>
      <w:pPr>
        <w:pStyle w:val="Normal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т 08.08. 2008 № 57</w:t>
      </w:r>
    </w:p>
    <w:p>
      <w:pPr>
        <w:pStyle w:val="Heading1"/>
        <w:spacing w:before="0" w:after="0"/>
        <w:ind w:left="3969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Порядок</w:t>
        <w:br/>
        <w:t>предоставления жилых помещений муниципального</w:t>
        <w:br/>
        <w:t>специализированного жилищного фонда Тесово-Нетыльского городского поселения</w:t>
        <w:br/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bookmarkStart w:id="8" w:name="sub_200"/>
      <w:bookmarkEnd w:id="8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bookmarkStart w:id="9" w:name="sub_201"/>
      <w:bookmarkEnd w:id="9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bookmarkStart w:id="10" w:name="sub_201"/>
      <w:bookmarkEnd w:id="10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bookmarkStart w:id="11" w:name="sub_211"/>
      <w:bookmarkEnd w:id="11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1.1. Порядок предоставления жилых помещений муниципального специализированного жилищного фонда поселения (далее Порядок) разработан в соответствии с Жилищ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Постановлением Правительства Российской Федерации от 26.01.2006 N42 "Об утверждении правил отнесения жилого помещения к специализированному жилищному фонду и типовых договоров найма специализированных жилых помещений", Уставом Тесово-Нетыльского городского поселения.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bookmarkStart w:id="12" w:name="sub_211"/>
      <w:bookmarkStart w:id="13" w:name="sub_212"/>
      <w:bookmarkEnd w:id="12"/>
      <w:bookmarkEnd w:id="13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1.2. Настоящий Порядок не распространяется на отношения, связанные с предоставлением жилых помещений в домах системы социального обслуживания населения, жилых помещений фонда для временного поселения вынужденных переселенцев, жилых помещений фонда для временного поселения лиц, признанных беженцами, жилых помещений для социальной защиты отдельных категорий граждан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bookmarkStart w:id="14" w:name="sub_212"/>
      <w:bookmarkEnd w:id="14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bookmarkStart w:id="15" w:name="sub_202"/>
      <w:bookmarkEnd w:id="15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2. Порядок предоставления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bookmarkStart w:id="16" w:name="sub_202"/>
      <w:bookmarkEnd w:id="16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bookmarkStart w:id="17" w:name="sub_21"/>
      <w:bookmarkEnd w:id="17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2.1. Для предоставления жилого помещения муниципального специализированного жилищного фонда поселения (далее специализированного жилого помещения) граждане предоставляют в Администрацию Тесово-Нетыльского городского поселения следующие документы: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bookmarkStart w:id="18" w:name="sub_21"/>
      <w:bookmarkStart w:id="19" w:name="sub_2011"/>
      <w:bookmarkEnd w:id="18"/>
      <w:bookmarkEnd w:id="19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2.1.1. Заявление (с указанием совместно проживающих с заявителем членов его семьи и их подписями);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bookmarkStart w:id="20" w:name="sub_2011"/>
      <w:bookmarkStart w:id="21" w:name="sub_2012"/>
      <w:bookmarkEnd w:id="20"/>
      <w:bookmarkEnd w:id="21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2.1.2. Справку с места жительства о составе семьи и занимаемой жилой площади;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bookmarkStart w:id="22" w:name="sub_2012"/>
      <w:bookmarkStart w:id="23" w:name="sub_2013"/>
      <w:bookmarkEnd w:id="22"/>
      <w:bookmarkEnd w:id="23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2.1.3. Один из следующих вариантов документов: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bookmarkStart w:id="24" w:name="sub_2013"/>
      <w:bookmarkEnd w:id="24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- документ, подтверждающий наличие трудовых отношений с органом местного самоуправления Тесово-Нетыльского городского поселения;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- документ, подтверждающий наличие трудовых отношений с муниципальным учреждением Тесово-Нетыльского городского поселения;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- документ о  прохождении государственной службы;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- документ об избрании на выборную должность в органы местного самоуправления Тесово-Нетыльского городского поселения;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документ, подтверждающий обучение в муниципальном образовательном учреждении Тесово-Нетыльского городского поселения и ходатайство с места учебы;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-документ, подтверждающий проведение капитального ремонта или реконструкции дома, в котором находится жилое помещение, занимаемое по договору социального найма;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- документ, подтверждающий утрату единственного жилого помещения, в результате обращения взыскания на это жилое помещение, которое было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о в обеспечение возврата кредита или целевого займа;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- документ, подтверждающий утрату единственного жилого помещения, ставшего непригодным для проживания в результате чрезвычайных обстоятельств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bookmarkStart w:id="25" w:name="sub_2101"/>
      <w:bookmarkEnd w:id="25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Администрация Тесово-Нетыльского городского поселения вправе запрашивать и иные документы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bookmarkStart w:id="26" w:name="sub_2101"/>
      <w:bookmarkStart w:id="27" w:name="sub_23"/>
      <w:bookmarkEnd w:id="26"/>
      <w:bookmarkEnd w:id="27"/>
      <w:r>
        <w:rPr>
          <w:rFonts w:cs="Times New Roman" w:ascii="Times New Roman" w:hAnsi="Times New Roman"/>
          <w:color w:val="333333"/>
          <w:sz w:val="28"/>
          <w:szCs w:val="28"/>
        </w:rPr>
        <w:t>2.2.Решение о предоставлении (об отказе в предоставлении) специализированного жилого помещения гражданину принимается в течение тридцати дней со дня регистрации заявления гражданина на основании представленных документов.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bookmarkStart w:id="28" w:name="sub_23"/>
      <w:bookmarkStart w:id="29" w:name="sub_2302"/>
      <w:bookmarkEnd w:id="28"/>
      <w:bookmarkEnd w:id="29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Решение оформляется постановлением Главы Тесово-Нетыльского городского поселения (далее постановление).</w:t>
      </w:r>
    </w:p>
    <w:p>
      <w:pPr>
        <w:pStyle w:val="Normal"/>
        <w:rPr/>
      </w:pPr>
      <w:bookmarkStart w:id="30" w:name="sub_2302"/>
      <w:bookmarkEnd w:id="30"/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bookmarkStart w:id="31" w:name="sub_24"/>
      <w:r>
        <w:rPr>
          <w:rFonts w:cs="Times New Roman" w:ascii="Times New Roman" w:hAnsi="Times New Roman"/>
          <w:color w:val="333333"/>
          <w:sz w:val="28"/>
          <w:szCs w:val="28"/>
        </w:rPr>
        <w:t>2.4.На основании постановления заключается договор найма специализированного жилого помещения в соответствии с Жилищным кодексом Российской Федерации и Постановлением Правительства Российской Федерации от 26 января 2006 года № 42 "Об утверждении Правил отнесения жилого помещения к специализированному жилищному фонду и типовых договоров найма специализированных жилых помещений".</w:t>
      </w:r>
      <w:bookmarkEnd w:id="31"/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5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42:00Z</dcterms:created>
  <dc:creator>1</dc:creator>
  <dc:description/>
  <cp:keywords/>
  <dc:language>en-US</dc:language>
  <cp:lastModifiedBy>1</cp:lastModifiedBy>
  <cp:lastPrinted>2010-08-17T09:07:00Z</cp:lastPrinted>
  <dcterms:modified xsi:type="dcterms:W3CDTF">2010-08-17T05:07:00Z</dcterms:modified>
  <cp:revision>4</cp:revision>
  <dc:subject/>
  <dc:title/>
</cp:coreProperties>
</file>