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Те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.11 2007 года № 3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 Тесово-Нетыльски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О земельном налоге</w:t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главой 31 Налогового кодекса 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сово-Нетыльского городского поселения</w:t>
      </w:r>
    </w:p>
    <w:p>
      <w:pPr>
        <w:pStyle w:val="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вет депутатов Тесово-Нетыльского городского  поселения</w:t>
      </w:r>
    </w:p>
    <w:p>
      <w:pPr>
        <w:pStyle w:val="3"/>
        <w:ind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ШИЛ:</w:t>
      </w:r>
    </w:p>
    <w:p>
      <w:pPr>
        <w:pStyle w:val="3"/>
        <w:ind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становить земельный налог на территории Тесово-Нетыльского городского поселения. </w:t>
      </w:r>
    </w:p>
    <w:p>
      <w:pPr>
        <w:pStyle w:val="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вести в действие налог на территории Тесово-Нетыльского городского поселения с 1 января 2008 года.</w:t>
      </w:r>
    </w:p>
    <w:p>
      <w:pPr>
        <w:pStyle w:val="3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пределить налоговые ставки налога от кадастровой стоимости участка в следующих размерах;</w:t>
      </w:r>
    </w:p>
    <w:p>
      <w:pPr>
        <w:pStyle w:val="3"/>
        <w:ind w:left="7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0,3 процента в отношении земельных участков:</w:t>
      </w:r>
    </w:p>
    <w:p>
      <w:pPr>
        <w:pStyle w:val="3"/>
        <w:ind w:hanging="0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;</w:t>
      </w:r>
    </w:p>
    <w:p>
      <w:pPr>
        <w:pStyle w:val="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редоставленных для личного подсобного хозяйства, садоводства, огородничества или животновод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    1,5 процента в отношении прочих земельных участк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4. Налог (авансовые платежи по налогу) подлежат уплате в следующем порядке и в срок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логоплательщики – организации и физические лица, являющиеся индивидуальными предпринимателями, уплачивают авансовые платежи по налогу не позднее последнего числа месяца, следующего за истекшим отчетным периодом (т.е. не позднее 30 апреля, 31 июля, 31 октября), с окончательным сроком уплаты 1 февраля года, следующего за истекшим налоговым периодом.</w:t>
      </w:r>
    </w:p>
    <w:p>
      <w:pPr>
        <w:pStyle w:val="3"/>
        <w:ind w:hanging="0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Налогоплательщики – физические лица, не являющиеся индивидуальными предпринимателями, уплачивают налог в срок не позднее 1 мая года, следующего за истекшим налоговым периодом, на основании налогового уведомления, направленного налоговым орган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5. Порядок и сроки представления налогоплательщиками документов, подтверждающих право на уменьшение налоговой баз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кументы, подтверждающие право на льготу, предоставляются в налоговые органы по месту нахождения земельного участка, признаваемого объектом налогообложения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ru-RU"/>
        </w:rPr>
        <w:t>- налогоплательщиками – организациями и физическими лицами, являющимися индивидуальными предпринимателями, - в сроки, установленные для предоставления налоговых расчетов по авансовым платежам по налогу и налоговой декларации по налогу;</w:t>
      </w:r>
    </w:p>
    <w:p>
      <w:pPr>
        <w:pStyle w:val="3"/>
        <w:ind w:hanging="0"/>
        <w:rPr/>
      </w:pP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налогоплательщиками – физическими лица, не являющимися индивидуальными предпринимателями в течение налогового периода. В случае возникновения (утраты) до окончания налогового периода права на уменьшение налоговой базы налогоплательщиками предоставляются документы, подтверждающие возникновение (утрату) данного права, в течение 30 дней со дня его возникновения (утраты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6. Освобождаются от уплаты налога помимо налогоплательщиков, указанных в статье 395 Налогового кодекса Российской Федера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) Организации, реализующие инвестиционные проекты, одобренные в установленном порядке,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97  № 500-ОД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рганы местного самоуправления, финансируемые за счет средств бюджета Новгород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Учреждения культуры и искусства, кинематографии, образования, здравоохранения, физической культуры и спорта, социального обслуживания населения, финансируемые за счет средств областного бюджета и (или) бюджетов муниципальных образовани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) Муниципальные учреждения, исполняющие функции заказчика по строительству и капитальному ремонту объектов жилищно-коммунального хозяйства, соцкультбыта и внешнего благоустройства, строительства и реконструкции улично-дорожной се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5) Организации жилищно-коммунального хозяйства, в пользование которых передан муниципальный жилищный фонд Новгород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) Учреждения или организации, имеющие на балансе кладбища (в части земель, находящихся под кладбищами). При этом средства, высвободившиеся в результате предоставления льгот, направляются на благоустройство кладбищ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) Граждане, осуществляющие проектирование и строительство индивидуального жилого дома взамен сгоревшего (на основании акта о пожаре)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Малообеспеченные граждане, которым предоставлены земельные участки для эксплуатации индивидуальных жилых домов (при предоставлении справки, выданной органами социальной защиты населения муниципального района)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Граждане в возрасте восьмидесяти и более лет, которым предоставлены земельные участки для эксплуатации индивидуального жилого дома, при условии регистрации в нем постоянного места жительства (при предоставлении справки с места жительст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0)Государственные организации, осуществляющие услуги телерадиовещания. </w:t>
      </w:r>
    </w:p>
    <w:p>
      <w:pPr>
        <w:pStyle w:val="Normal"/>
        <w:tabs>
          <w:tab w:val="clear" w:pos="708"/>
          <w:tab w:val="left" w:pos="0" w:leader="none"/>
        </w:tabs>
        <w:ind w:firstLine="357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7.  Настоящее решение  вступает в силу с 1 января 2008 года, но не ранее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Опубликовать настоящее решение в газете «Звезда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Тесово-Нетыльского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  <w:lang w:val="ru-RU"/>
        </w:rPr>
        <w:t xml:space="preserve">городского поселения                                                                 </w:t>
      </w:r>
      <w:r>
        <w:rPr>
          <w:rFonts w:cs="Arial" w:ascii="Arial" w:hAnsi="Arial"/>
          <w:lang w:val="ru-RU"/>
        </w:rPr>
        <w:t xml:space="preserve"> </w:t>
      </w:r>
      <w:r>
        <w:rPr>
          <w:sz w:val="28"/>
          <w:szCs w:val="28"/>
          <w:lang w:val="ru-RU"/>
        </w:rPr>
        <w:t>Н.Ю.Ильюш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11:00Z</dcterms:created>
  <dc:creator>Мильбрант</dc:creator>
  <dc:description/>
  <cp:keywords/>
  <dc:language>en-US</dc:language>
  <cp:lastModifiedBy>1</cp:lastModifiedBy>
  <cp:lastPrinted>2008-01-15T15:23:00Z</cp:lastPrinted>
  <dcterms:modified xsi:type="dcterms:W3CDTF">2008-06-04T07:54:00Z</dcterms:modified>
  <cp:revision>19</cp:revision>
  <dc:subject/>
  <dc:title>_____________________________________________________________</dc:title>
</cp:coreProperties>
</file>