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ноября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лог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октября 1991 года № 2003-1 «О налогах на имущество физических лиц», ст. 61 Бюджетного кодекса Российской Федерации и Уставом  Тесово-Нетыльского город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становить на территории Тесово-Нетыльского городского поселения ставки налога на принадлежащие собственникам физическим лицам жилые дома, квартиры, дачи, гаражи и иные строения, помещения и сооружения в зависимости от суммарной инвентаризационной стоимости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 (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9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решение вступает в силу с 1 января 2008 года, но не ранее одного месяца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убликовать настоящее решение в районной газете «Звез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8:20:00Z</dcterms:created>
  <dc:creator>Семья</dc:creator>
  <dc:description/>
  <cp:keywords/>
  <dc:language>en-US</dc:language>
  <cp:lastModifiedBy>Семья</cp:lastModifiedBy>
  <dcterms:modified xsi:type="dcterms:W3CDTF">2010-07-22T18:29:00Z</dcterms:modified>
  <cp:revision>4</cp:revision>
  <dc:subject/>
  <dc:title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октября 1991 года № 2003-1 «О</dc:title>
</cp:coreProperties>
</file>