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07 года № 3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есово-Нетыль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й службе 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ово-Нетыльском городском поселен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статьи 33 Устава Тесово-Нетыльского городского поселения, Совет депутатов Тесово-Нетыльского городского поселения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о муниципальной службе в Тесово-Нетыльском городском поселен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везда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сово-Нетыль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Н.Ю.Илью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2:00Z</dcterms:created>
  <dc:creator>1</dc:creator>
  <dc:description/>
  <cp:keywords/>
  <dc:language>en-US</dc:language>
  <cp:lastModifiedBy>1</cp:lastModifiedBy>
  <cp:lastPrinted>2007-12-26T15:12:00Z</cp:lastPrinted>
  <dcterms:modified xsi:type="dcterms:W3CDTF">2009-10-29T12:42:00Z</dcterms:modified>
  <cp:revision>2</cp:revision>
  <dc:subject/>
  <dc:title/>
</cp:coreProperties>
</file>