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1pt;margin-top:-32.8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2436755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5.01. 2019   № 03-рз</w:t>
      </w:r>
    </w:p>
    <w:p>
      <w:pPr>
        <w:pStyle w:val="Normal"/>
        <w:rPr/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заключение догов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с Гражданским кодексом РФ, статьей 17.1 Федерального закона    от    26 июля    2006 г.    3 135-ФЗ  "О  защите  конкуренции", решением Совета депутатов от 27.03.2018 № 181 «Об утверждении Положения о порядке управления и распоряжения муниципальным имуществом, находящемся в собственности Тёсово-Нетыльского сельского поселения», Уставом  Тёсово-Нетыльского сельского поселения, на основании представленны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Разрешить МАУ «Тёсово-Нетыльский Дом культуры» заключить  договор с муниципальным    бюджетным    учреждением    дополнительного     образования «Детская школа искусств - Камертон» на безвозмездное пользование нежилым помещением, расположенным по адресу: Новгородская область, Новгородский    район,    п. Тёсово-Нетыльский, ул. Советская, д.19, согласно перечня помещений, передаваемых в безвозмездное пользование (Приложение 1)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Целевое назначение нежилого помещения – для организации работы дополнительного образова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Срок действия договора – 1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МАУ «Тёсово-Нетыльский Дом культуры» ежеквартально уведомлять  Администрацию  Тёсово-Нетыльского сельского поселения об осуществлении прав и исполнении  обязанностей  сторонами договора безвозмездного пользования нежилого помещения  и представить копию  договора  в  срок,  не  превышающий  3 (трех) рабочих дней от даты подписания  договора в Администрацию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Опубликовать настоящее распоряжение в газете «Тёсово-Нетыльский Официальный вестник» и разместить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nadm</w:t>
        </w:r>
      </w:hyperlink>
      <w:r>
        <w:rPr>
          <w:sz w:val="28"/>
        </w:rPr>
        <w:t xml:space="preserve">. 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         А.А.Фа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>к распоря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1.2019  № 03-р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мещений, передаваемых в безвозмездное поль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ещения, передаваемые в безвозмездное пользование, располагается на первом этаже МАУ «Тёсово-Нетыльский Дом культуры», расположенного по адресу: Новгородская область,   Новгородский район, п. Тёсово-Нетыльский, ул. Советская, д.19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площадью 13,4 кв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44:00Z</dcterms:created>
  <dc:creator>Росст</dc:creator>
  <dc:description/>
  <cp:keywords/>
  <dc:language>en-US</dc:language>
  <cp:lastModifiedBy>кей</cp:lastModifiedBy>
  <cp:lastPrinted>2019-01-16T17:08:00Z</cp:lastPrinted>
  <dcterms:modified xsi:type="dcterms:W3CDTF">2019-01-16T14:19:00Z</dcterms:modified>
  <cp:revision>10</cp:revision>
  <dc:subject/>
  <dc:title> </dc:title>
</cp:coreProperties>
</file>