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-31.1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6253141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7.09.2019     № 44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орядке   и        сроках   с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Тёсово-Неты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    поселения  Новгород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муниципального  района     на 2020 год </w:t>
      </w:r>
    </w:p>
    <w:p>
      <w:pPr>
        <w:pStyle w:val="Normal"/>
        <w:spacing w:lineRule="exact" w:line="240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</w:rPr>
        <w:t>и  плановый  период  2021 и 2022 годов</w:t>
      </w:r>
    </w:p>
    <w:p>
      <w:pPr>
        <w:pStyle w:val="Normal"/>
        <w:ind w:firstLine="539"/>
        <w:jc w:val="both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с Положением о бюджетном процессе  Тёсово-Нетыльского сельского поселении, утверждённым решением Совета депутатов Тёсово-Нетыльского сельского поселения от 21.02.2017  № 125 и в целях разработки проекта бюджета Тёсово-Нетыльского сельского поселения на 2020 год и плановый период 2021 и 2022 го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ёсово-Нетыльского сельского поселения:</w:t>
      </w:r>
    </w:p>
    <w:p>
      <w:pPr>
        <w:pStyle w:val="Normal"/>
        <w:ind w:firstLine="899"/>
        <w:jc w:val="both"/>
        <w:rPr/>
      </w:pPr>
      <w:r>
        <w:rPr>
          <w:sz w:val="28"/>
          <w:szCs w:val="28"/>
        </w:rPr>
        <w:t>1.1.Организовать составление и составить проект бюджета Тёсово-Нетыльского сельского поселения на 2020 год и плановый период 2021 и 2022 годов, включая показатели межбюджетных отношений с Новгородским муниципальным районом, в соответствии с бюджетным законодательством Российской Федерации, Посланием  Президента Российской Федерации Федеральному Собранию Российской Федерации от 20.02.2019, прогнозом социально-экономического развития Тёсово-Нетыльского сельского поселения на период до 2022 года.</w:t>
      </w:r>
    </w:p>
    <w:p>
      <w:pPr>
        <w:pStyle w:val="Normal"/>
        <w:ind w:firstLine="899"/>
        <w:jc w:val="both"/>
        <w:rPr/>
      </w:pPr>
      <w:r>
        <w:rPr>
          <w:sz w:val="28"/>
          <w:szCs w:val="28"/>
        </w:rPr>
        <w:t>1.2. Осуществить прогнозирование налоговых и неналоговых доходов на 2020 год и плановый период 2021  и 2022 годов  в соответствии с Методикой  прогнозирования доходов бюджета Тёсово-Нетыльского сельского поселения.</w:t>
      </w:r>
    </w:p>
    <w:p>
      <w:pPr>
        <w:pStyle w:val="Normal"/>
        <w:ind w:firstLine="899"/>
        <w:jc w:val="both"/>
        <w:rPr/>
      </w:pPr>
      <w:r>
        <w:rPr>
          <w:sz w:val="28"/>
          <w:szCs w:val="28"/>
        </w:rPr>
        <w:t>1.3. Утвердить порядок и методику планирования бюджетных ассигнований на 2020 год и плановый период 2021 и 2022 годов.</w:t>
      </w:r>
    </w:p>
    <w:p>
      <w:pPr>
        <w:pStyle w:val="Normal"/>
        <w:ind w:firstLine="899"/>
        <w:jc w:val="both"/>
        <w:rPr/>
      </w:pPr>
      <w:r>
        <w:rPr>
          <w:sz w:val="28"/>
          <w:szCs w:val="28"/>
        </w:rPr>
        <w:t>1.4. Осуществить планирование  бюджетных ассигнований на 2020 год и плановый период 2021 и 2022 годов в порядке и  в соответствии с методикой, указанными в пункте 1.3. настоящего распоряж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Тёсово-Нетыльского поселения на 2020 год и плановый период 2021 и 2022 годов (далее-График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Специалистам Тёсово-Нетыльского сельского поселения  предоставлять материалы  и документы в сроки, предусмотренные Графиком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Специалистам Тёсово-Нетыльского сельского поселения представить  предложения о внесении изменений в перечень муниципальных программ Тёсово-Нетыльского сельского поселения до 30 сентября 2019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Установить, что муниципальные программы Тёсово-Нетыльского сельского поселения, предлагаемые к реализации начиная с 2020 года, а также изменения в ранее утвержденные муниципальные программы Тёсово-Нетыльского сельского поселения, предлагаемые к реализации начиная с 2020 года, подлежат утверждению до 15 ноября 2019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. Согласовать с Комитетом финансов Новгородского муниципального района исходные данные для расчетов распределения финансовой помощи из  областного фонда финансовой поддержки муниципальных образований, целевых субсидий и субвенций на 2020 и на плановый период 2021 и 2022 годов до 30 сентября 2019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Предоставить проект решения Совета депутатов Тёсово-Нетыльского сельского поселения «О бюджете Тёсово-Нетыльского сельского поселения на 2020  год и плановый период 2021 и 2022 годов» в Администрацию Тёсово-Нетыльского сельского поселения для последующего внесения на рассмотрение Совета депутатов Тёсово-Нетыльского сельского поселения не позднее 15 ноября 2019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9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А. А. Фадеев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споряжением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Тёсово-Нетыль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7.09.2019     № 43-рг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дготовки и представления документов и материалов, разрабатываемых при составлении проекта бюдже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Тёсово-Нетыльского поселения на 2020 год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 плановый период 2021 и 2022 годов</w:t>
      </w:r>
    </w:p>
    <w:tbl>
      <w:tblPr>
        <w:tblW w:w="946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4797"/>
        <w:gridCol w:w="2126"/>
        <w:gridCol w:w="189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атериалы и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рядок и методика планирования бюджетных ассигнований бюджета Тёсово-Нетыльского сельского поселения на 2020 год и плановый период 2021 и 2022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сновные  направления бюджетной и налоговой политики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ведения о прогнозе поступлений администрируемых доходов на 2019-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30.09.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дготовить сведения о численности муниципальных служащих Тёсово-Нетыльского сельского поселения. Факт 2018 года, проект 2019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Тишкова М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и расходов бюджета Тёсово-Нетыльского сельского поселения на 2019-2021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подведомственными бюджетными учреждениями по доходам от оказания плат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а МАУ «Тёсово-Нетыльский ДК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ы потребности бюджетных ассигнований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9</w:t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и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Тёсово-Нетыльского сельского поселения за 9 месяцев 2019 года и ожидаемые результаты з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йлова Л.Г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сельского посел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действующие муниципальные программы, разработать и утвердить новые (в случае необходим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М.В.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администрации сельского посел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 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ешения Совета депутатов Тёсово-Нетыльского сельского поселения о бюджете поселения на 2020 год и плановый период 2021 и 2022 годов, необходимые документы и материалы к н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ин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 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9" w:hanging="15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9" w:hanging="15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9" w:hanging="15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69" w:hanging="15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9" w:hanging="15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360" w:right="0" w:firstLine="348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2:00Z</dcterms:created>
  <dc:creator>Бухгалтерия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10-03T10:46:00Z</cp:lastPrinted>
  <dcterms:modified xsi:type="dcterms:W3CDTF">2019-10-03T09:47:00Z</dcterms:modified>
  <cp:revision>9</cp:revision>
  <dc:subject/>
  <dc:title/>
</cp:coreProperties>
</file>