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pt;margin-top:-30.3pt;width:36.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41999188" r:id="rId2"/>
        </w:objec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район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/>
      </w:pPr>
      <w:r>
        <w:rPr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4.2019      № 14-рг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пос. Тёсово-Нетыльский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 двухмесячника п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лагоустройству,     озеленению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борке        территории      Тёсов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тыль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  В соответствии с Федеральным законом от 06.10.2003  № 131- ФЗ «Об общих принципах организации местного самоуправления в Российской Федерации» и Уставом Тёсово-Нетыльского  сельского поселения, в целях обеспечения мероприятий по благоустройству, озеленению и уборке территории Тёсово-Нетыльского сельского посел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rPr/>
      </w:pPr>
      <w:r>
        <w:rPr/>
        <w:t>Провести с 16 апреля 2019 года по 15 июня 2019 года двухмесячник по благоустройству, озеленению и уборке территории Тёсово-Нетыльского  сельского поселения (далее – двухмесячник).</w:t>
      </w:r>
    </w:p>
    <w:p>
      <w:pPr>
        <w:pStyle w:val="TextBody"/>
        <w:numPr>
          <w:ilvl w:val="0"/>
          <w:numId w:val="1"/>
        </w:numPr>
        <w:rPr/>
      </w:pPr>
      <w:r>
        <w:rPr/>
        <w:t>Утвердить            комиссию        по         координации      проведения</w:t>
      </w:r>
    </w:p>
    <w:p>
      <w:pPr>
        <w:pStyle w:val="TextBody"/>
        <w:rPr/>
      </w:pPr>
      <w:r>
        <w:rPr/>
        <w:t xml:space="preserve">двухмесячника по уборке, благоустройству и озеленению территории поселения  (долее Комиссия) (приложение 1). </w:t>
      </w:r>
    </w:p>
    <w:p>
      <w:pPr>
        <w:pStyle w:val="TextBody"/>
        <w:numPr>
          <w:ilvl w:val="0"/>
          <w:numId w:val="1"/>
        </w:numPr>
        <w:rPr/>
      </w:pPr>
      <w:r>
        <w:rPr/>
        <w:t>Комиссии до 15.04.2019 утвердить план мероприятий и перечень</w:t>
      </w:r>
    </w:p>
    <w:p>
      <w:pPr>
        <w:pStyle w:val="TextBody"/>
        <w:rPr/>
      </w:pPr>
      <w:r>
        <w:rPr/>
        <w:t>работ по уборке населённых пункто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rPr/>
      </w:pPr>
      <w:r>
        <w:rPr/>
        <w:t>Руководителям предприятий, учреждений, организаций всех форм собственности: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4.1. Организовать, уборку подведомственных территорий: благоустройство, озеленение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rPr/>
      </w:pPr>
      <w:r>
        <w:rPr/>
        <w:t>Контроль за выполнением плана мероприятий по проведению двухмесячника возложить на Комиссию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      настоящее    распоряжение       в газете «Тёсово-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n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А. А. Фадеев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споряжением Главы        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ёсово-Нетыльского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03.04.2019 № 14-рг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и по координации проведения двухмесячника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борке, благоустройству и озеленению территории поселени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9"/>
        <w:gridCol w:w="506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деев Александр Александрович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йлова Любовь Георгиевн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Администр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ин Алексей Михайлович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лужащий Администр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ва Людмила Ярославовн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9"/>
              <w:rPr/>
            </w:pPr>
            <w:r>
              <w:rPr>
                <w:sz w:val="24"/>
                <w:szCs w:val="24"/>
              </w:rPr>
              <w:t>Председатель Совета Ветеранов Тёсово-Нетыльского сельского поселения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падже Евгений Павлович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Начальник  участка пос. Тесово-Нетыльский ООО «ОК Бастион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Валентина Васильевн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участка  ООО «София» в пос. Тесовск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Зеленов    Виктор Николаевич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епутат Совета депутатов Тёсово-Нетыльского сельского поселения;</w:t>
            </w:r>
          </w:p>
          <w:p>
            <w:pPr>
              <w:pStyle w:val="TextBody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Бабаева  Галина Николаевн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Заместитель председателя Совета депутатов Тёсово-Нетыльского  сельского поселения;</w:t>
            </w:r>
          </w:p>
          <w:p>
            <w:pPr>
              <w:pStyle w:val="TextBody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бина Светлана Витальевн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депутатов Тёсово-Нетыльского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 Евгений Николаевич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мастер Рогавского участка ПО «Ильменские электрические сети»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гин Николай Михайлович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ь пос. Тесово-Нетыльск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конен Елена Павловн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АОУ «Тёсово-Нетыльская СОШ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верстов Сергей Евгеньевич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ТОС пос. Кере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Наталья Геннадьевн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ТОС пос. Тесовск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 Ульяна Алексеевн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 МАУ «Тёсово-Нетыльский ДК»</w:t>
            </w:r>
          </w:p>
        </w:tc>
      </w:tr>
    </w:tbl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31:00Z</dcterms:created>
  <dc:creator>Sveta</dc:creator>
  <dc:description/>
  <cp:keywords/>
  <dc:language>en-US</dc:language>
  <cp:lastModifiedBy>Администрация Тёсово-Нетыльского сельского поселения Администрация Тёсово-Нетыльского сельского поселения</cp:lastModifiedBy>
  <cp:lastPrinted>2019-04-05T10:28:00Z</cp:lastPrinted>
  <dcterms:modified xsi:type="dcterms:W3CDTF">2019-04-05T08:15:00Z</dcterms:modified>
  <cp:revision>14</cp:revision>
  <dc:subject/>
  <dc:title/>
</cp:coreProperties>
</file>