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1pt;margin-top:-15.25pt;width:36.45pt;height:4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67014033" r:id="rId2"/>
        </w:object>
      </w:r>
    </w:p>
    <w:p>
      <w:pPr>
        <w:pStyle w:val="Normal"/>
        <w:spacing w:lineRule="auto" w:line="192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1.03. 2019 № 10-р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 внесении   изменений   в </w:t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 от 14.01.2019 № 1-рз</w:t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соответствии     с   муниципальным       контрактом     от    11.02.2019  №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13958/1-1-2019, в виду выполнения капитального ремонта в помещении МАУ «Тёсово-Нетыльский Дом культуры» по адресу: п. Тёсово-Нетыльский, ул. Советская, д.19 и на основании распоряжения администрации Новгородского муниципального района от 27.02.№ 422-рз «О внесении изменений в список избирательных участков, образованных на территории Новгородского муниципального района для проведения выборов, референдумов, утверждённый распоряжением от 03.07.2015 № 2922-рз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список избирательных участков, образованных на территории Тёсово-Нетыльского сельского поселения, утверждённый распоряжением Администрации Тёсово-Нетыльского сельского поселения от 14.01.2019  № 1 «Об опубликовании списка избирательных участков»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содержимое раздела  «Избирательный участок № 1233» в следующей редакции:</w:t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123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тр – п.Тёсово-Нетыльск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 избирательного участка входит часть территории Тёсово-Нетыльского сельского посел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ревни: Огорелье, Вдицко, Финёв Луг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лицы п.Тёсово-Нетыльский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Братская, Болотная, Возрождения, Вокзальная, Вокзальная (2-я Линия), Железнодорожная, Железнодорожные дома, Красноармейская, Комсомольская, Лесная, Матросова, Новая, Октябрьская, Почтовая, Промстройка, Спортивная, Советская, дома с № 1 по № 14, Совхозная, Тёсовская, Техническая, Торфяная, Фрезерная, Электросеть;</w:t>
      </w:r>
    </w:p>
    <w:p>
      <w:pPr>
        <w:pStyle w:val="Normal"/>
        <w:ind w:firstLine="540"/>
        <w:jc w:val="both"/>
        <w:rPr/>
      </w:pPr>
      <w:r>
        <w:rPr>
          <w:iCs/>
          <w:sz w:val="28"/>
          <w:szCs w:val="28"/>
        </w:rPr>
        <w:t>переулки п.Тёсово-Нетыльский:</w:t>
      </w:r>
      <w:r>
        <w:rPr>
          <w:sz w:val="28"/>
          <w:szCs w:val="28"/>
        </w:rPr>
        <w:t xml:space="preserve"> Вокзальный, Лесной, Новый, Партизанский, Совхозный, Станционный, Технический, Фрезерный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сто </w:t>
      </w:r>
      <w:r>
        <w:rPr>
          <w:sz w:val="28"/>
          <w:szCs w:val="28"/>
        </w:rPr>
        <w:t xml:space="preserve">нахождения участковой избирательной комиссии - </w:t>
      </w:r>
      <w:r>
        <w:rPr>
          <w:bCs/>
          <w:sz w:val="28"/>
          <w:szCs w:val="28"/>
        </w:rPr>
        <w:t>помещение Администрации Тёсово-Нетыльского сельского поселения, п. Тёсово-Нетыльский, ул. Матросова, д.11.</w:t>
      </w:r>
      <w:r>
        <w:rPr>
          <w:sz w:val="28"/>
          <w:szCs w:val="28"/>
        </w:rPr>
        <w:t xml:space="preserve"> Телефон: 743-480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Место нахождения помещения для голосования </w:t>
      </w:r>
      <w:r>
        <w:rPr>
          <w:sz w:val="28"/>
          <w:szCs w:val="28"/>
        </w:rPr>
        <w:t>помещение  МАОУ «Тёсово-Нетыльская средняя общеобразовательная школа», п. Тёсово-Нетыльский, ул. Школьная, д.11. Телефон: 743-44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збирателей -121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распоряжение в  районной газете «Звезда»,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e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tnadm</w:t>
        </w:r>
        <w:r>
          <w:rPr>
            <w:rStyle w:val="InternetLink"/>
            <w:sz w:val="28"/>
            <w:szCs w:val="28"/>
            <w:u w:val="none"/>
          </w:rPr>
          <w:t>.ru</w:t>
        </w:r>
      </w:hyperlink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Администрации                                               Л. Г.Шумайлова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1418" w:right="709" w:gutter="0" w:header="0" w:top="567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ew.tn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58:00Z</dcterms:created>
  <dc:creator>X.</dc:creator>
  <dc:description/>
  <cp:keywords/>
  <dc:language>en-US</dc:language>
  <cp:lastModifiedBy>User</cp:lastModifiedBy>
  <cp:lastPrinted>2019-03-04T13:36:00Z</cp:lastPrinted>
  <dcterms:modified xsi:type="dcterms:W3CDTF">2019-03-13T06:20:00Z</dcterms:modified>
  <cp:revision>7</cp:revision>
  <dc:subject/>
  <dc:title>РОССИЙСКАЯ ФЕДЕРАЦИЯ</dc:title>
</cp:coreProperties>
</file>