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79425" cy="572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9.10.2018    № 38-рз </w:t>
      </w:r>
    </w:p>
    <w:p>
      <w:pPr>
        <w:pStyle w:val="Normal"/>
        <w:rPr/>
      </w:pPr>
      <w:r>
        <w:rPr>
          <w:sz w:val="28"/>
          <w:szCs w:val="28"/>
        </w:rPr>
        <w:t>пос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 внесении     изменений          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      от   21. 12. 20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</w:rPr>
        <w:t xml:space="preserve">71-рз «О Порядке примен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ой          классифик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ой  Федерации  в части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носящейся    к             бюджету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ёсово - Нетыльского 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8.06.2015 N 90н  «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Распоряжение от 21.12.2017 №71-рз «О Порядке применения бюджетной классификации Российской Федерации в части, относящейся к бюджету Тёсово-Нетыльского сельского поселения»:</w:t>
      </w:r>
    </w:p>
    <w:p>
      <w:pPr>
        <w:pStyle w:val="Normal"/>
        <w:tabs>
          <w:tab w:val="clear" w:pos="708"/>
          <w:tab w:val="left" w:pos="-637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Приложение 2 «</w:t>
      </w:r>
      <w:r>
        <w:rPr>
          <w:sz w:val="28"/>
        </w:rPr>
        <w:t>Порядок отнесения расходов бюджета Тёсово-Нетыльского сельского поселения на соответствующие целевые статьи в части, относящейся к бюджету поселения</w:t>
      </w:r>
      <w:r>
        <w:rPr>
          <w:sz w:val="28"/>
          <w:szCs w:val="28"/>
        </w:rPr>
        <w:t>» к распоряжению изложить в прилагаемой редакции.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аспоряжение  вступает в силу со дня подписания и распространяет свои действия на правоотношения возникшие с 1 января 2018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Опубликовать настоящее распоряж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А. А . Фадее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 xml:space="preserve">                                                        </w:t>
      </w: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0"/>
        </w:rPr>
        <w:t xml:space="preserve">    </w:t>
      </w:r>
      <w:r>
        <w:rPr>
          <w:sz w:val="22"/>
          <w:szCs w:val="22"/>
        </w:rPr>
        <w:t>Приложение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к Порядку применения бюджетной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классификации Российской Федерации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в части, относящейся к бюджету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Тёсово-Нетыльского поселения.</w:t>
      </w:r>
    </w:p>
    <w:p>
      <w:pPr>
        <w:pStyle w:val="Normal"/>
        <w:spacing w:lineRule="exact" w:line="240"/>
        <w:ind w:left="4248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spacing w:lineRule="exact" w:line="24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несения расходов бюджета Тёсово-Неты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соответствующие целевые статьи в части,  относящейся к бюджету поселения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ные статьи расход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01 0 00 00000</w:t>
      </w:r>
      <w:r>
        <w:rPr>
          <w:b/>
          <w:sz w:val="22"/>
          <w:szCs w:val="22"/>
        </w:rPr>
        <w:t xml:space="preserve"> Муниципальная программа «Устойчивое развитие территории Тёсово-Нетыльского поселения на 2017-2019 год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01 0 01 0000 Обеспечение надлежащего содержания улично-дорожной сет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01 0 01 25160 Содержание автомобильных дорог общего пользования местного значения в границах населенных пунктов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П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анной целевой статье отражаются расходы бюджета Тёсово-Нетыльского поселения на мероприятия по содержанию автомобильных дорог общего пользования местного значения в границах населенных пункт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01 0 01 </w:t>
      </w:r>
      <w:r>
        <w:rPr>
          <w:b/>
          <w:sz w:val="22"/>
          <w:szCs w:val="22"/>
          <w:lang w:val="en-US"/>
        </w:rPr>
        <w:t>S</w:t>
      </w:r>
      <w:r>
        <w:rPr>
          <w:b/>
          <w:sz w:val="22"/>
          <w:szCs w:val="22"/>
        </w:rPr>
        <w:t>1520 Капитальный ремонт и ремонт автомобильных дорог общего пользования местного значения в границах населенных пунктов (софинансирование)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П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анной целевой статье отражаются расходы бюджета Тёсово-Нетыльского поселения на  софинансирование мероприятия по капитальному ремонту и ремонту автомобильных дорог общего пользования местного значения в границах населенных пунктов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01 0 01 71520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П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анной целевой статье отражаются расходы бюджета Тёсово-Нетыльского поселения на реализацию мероприятий по субсидии бюджетам городских и сельских поселений на формирование муниципальных дорожных фон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 xml:space="preserve">01 0 02 00000 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01 0 02 25190 Организация уличного освещения с использованием новых технологий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П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анной целевой статье отражаются расходы бюджета Тёсово-Нетыльского поселения на мероприятия по организации уличного освещения в границах Тёсово-Нетыльского поселения с использованием новых технологий.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01 0 02 25210 Озеленение территории поселения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>П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анной целевой статье отражаются расходы бюджета Тёсово-Нетыльского поселения на мероприятия по озеленению территории в границах Тёсово-Нетыльского сельского поселения.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01 0 02 25220 Организация ритуальных услуг и содержание мест захоронения</w:t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По данной целевой статье отражаются расходы бюджета Тёсово-Нетыльского поселения на мероприятия по организации ритуальных услуг и содержание мест захорон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1 0 03 25230 Прочие мероприятия по благоустройств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анной целевой статье отражаются расходы бюджета Тёсово-Нетыльского поселения на прочие мероприятия по благоустройству Тёсово-Нетыльского сельского поселения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01 0 03 00000 Организация условий для проведения спортивных мероприятий для на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01 0 03 25100  Прочие мероприятия в области физической культуры и спор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данной целевой статье отражаются расходы бюджета Тёсово-Нетыльского поселения на мероприятия в области физической культуры и спор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01 0 04 </w:t>
      </w:r>
      <w:r>
        <w:rPr>
          <w:b/>
          <w:sz w:val="22"/>
          <w:szCs w:val="22"/>
          <w:lang w:val="en-US"/>
        </w:rPr>
        <w:t>S</w:t>
      </w:r>
      <w:r>
        <w:rPr>
          <w:b/>
          <w:sz w:val="22"/>
          <w:szCs w:val="22"/>
        </w:rPr>
        <w:t>2090</w:t>
      </w:r>
    </w:p>
    <w:p>
      <w:pPr>
        <w:pStyle w:val="Normal"/>
        <w:jc w:val="center"/>
        <w:rPr/>
      </w:pPr>
      <w:r>
        <w:rPr>
          <w:sz w:val="22"/>
          <w:szCs w:val="22"/>
        </w:rPr>
        <w:t>Мероприятия, направленные на поддержку проектов местных инициатив гражд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02 0 00 00000 </w:t>
      </w:r>
      <w:r>
        <w:rPr>
          <w:b/>
          <w:bCs/>
          <w:color w:val="000000"/>
          <w:sz w:val="22"/>
          <w:szCs w:val="22"/>
        </w:rPr>
        <w:t>Муниципальная программа « Формирование современной городской среды на территории Тёсово-Нетыльского сельского поселения на 2018-2022 годы»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02 0 02 00000 </w:t>
      </w:r>
      <w:r>
        <w:rPr>
          <w:b/>
          <w:bCs/>
          <w:color w:val="000000"/>
          <w:sz w:val="22"/>
          <w:szCs w:val="22"/>
        </w:rPr>
        <w:t>Благоустройство общественных территор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02 0 02 </w:t>
      </w:r>
      <w:r>
        <w:rPr>
          <w:b/>
          <w:sz w:val="22"/>
          <w:szCs w:val="22"/>
          <w:lang w:val="en-US"/>
        </w:rPr>
        <w:t>L</w:t>
      </w:r>
      <w:r>
        <w:rPr>
          <w:b/>
          <w:sz w:val="22"/>
          <w:szCs w:val="22"/>
        </w:rPr>
        <w:t xml:space="preserve">5550 </w:t>
      </w:r>
      <w:r>
        <w:rPr>
          <w:b/>
          <w:bCs/>
          <w:color w:val="000000"/>
          <w:sz w:val="22"/>
          <w:szCs w:val="22"/>
        </w:rPr>
        <w:t>Мероприятия на реализацию муниципальных программ направленных на благоустройство территорий многоквартирных домов и общественных территорий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о данной целевой статье отражаются расходы бюджета  Тёсово-Нетыльского поселения по благоустройству </w:t>
      </w:r>
      <w:r>
        <w:rPr>
          <w:bCs/>
          <w:color w:val="000000"/>
          <w:sz w:val="22"/>
          <w:szCs w:val="22"/>
        </w:rPr>
        <w:t>общественных территорий</w:t>
      </w:r>
      <w:r>
        <w:rPr>
          <w:sz w:val="22"/>
          <w:szCs w:val="22"/>
        </w:rPr>
        <w:t xml:space="preserve"> на мероприятия по приобретению и установки скамеек, урн; озеленению, освещению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программные статьи расходов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20 1 00 00000   Глава муниципального образования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По данной целевой статье  отражаются расходы на содержание и обеспечение деятельности Главы Тёсово-Нетыльского сельского поселения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20 1 00 01000  Расходы на обеспечение функций органов местного самоуправления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ab/>
        <w:t>По данной целевой статье  отражаются расходы на оплату труда, с учетом начислений, и прочие выплаты Главы Тёсово-Нетыльского сельского посел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20 2 00 00000  Расходы на содержание аппарата органов местного самоуправления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По данной целевой статье  отражаются расходы на содержание и обеспечение деятельности органов местного самоуправл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 2 00 01000  Расходы на обеспечение функций органов местного самоуправ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о данной целевой статье  отражаются расходы бюджета поселения:          </w:t>
        <w:tab/>
        <w:t>- на содержание органов местного самоуправления, администрации поселения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>- расходы по уплате налога на муниципальное имущество поселения, транспортного налога, а также штрафов, пеней (в том числе за несвоевременную уплату налогов и сборов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20 2 00 70280  Возмещение затрат по содержанию штатных единиц, осуществляющих переданные отдельные государственные полномочия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По данной целевой статье отражаются расходы бюджета Тёсово-Нетыльского поселения на предоставление Субвенции 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 ч. раздельному сбору) и транспортированию твердых коммунальных отходов городских и сельских поселений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 2 00 71420 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По данной целевой статье отражаются расходы бюджета Тёсово-Нетыльского поселения на частичную компенсацию дополнительных расходов на повышение заработной платы труда работников бюджетной сферы.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20 4 00 00000 Межбюджетные трансферты бюджету муниципального района</w:t>
      </w:r>
    </w:p>
    <w:p>
      <w:pPr>
        <w:pStyle w:val="Normal"/>
        <w:autoSpaceDE w:val="false"/>
        <w:ind w:firstLine="539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По данной целевой статье отражаются расходы бюджета Тёсово-Нетыльского поселения на предоставление субсидий и субвенций другим бюджетам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20 4 00 93020 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По данной целевой статье отражаются расходы бюджета Тёсово-Нетыльского поселения на возмещение затрат по содержанию штатных единиц, осуществляющих переданные полномочия поселения по внешнему муниципальному финансовому контролю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 5 00 00000 Прочие непрограммные расход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20 5 00 14000 Расходы на обеспечение деятельности (оказание услуг) муниципальных учреждений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20 5 00 14010 Обеспечение деятельности муниципальных домов культуры</w:t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  <w:t>По данной целевой статье отражаются расходы бюджета поселения, связанные с выплатой заработной платы работникам учреждений культуры, расходами на выполнение муниципального задания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20 5 00 14020  Субсидии автономным учреждениям на иные цели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По данной целевой статье отражаются расходы бюджета поселения,связанные с ремонтом муниципальных учреждений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монт зданий муниципальных учреждений,подведомственных Администрации Тёсово-Нетыльского сельского посел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 5 00 25000 Мероприят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20 5 00 25030 Резервные фонды местных администраций</w:t>
      </w:r>
    </w:p>
    <w:p>
      <w:pPr>
        <w:pStyle w:val="Normal"/>
        <w:autoSpaceDE w:val="false"/>
        <w:ind w:firstLine="539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По данной целевой статье планируются ассигнования, и осуществляется расходование средств резервного фонда Администрации Тёсово-Нетыльского сельского поселения.</w:t>
      </w:r>
    </w:p>
    <w:p>
      <w:pPr>
        <w:pStyle w:val="Normal"/>
        <w:autoSpaceDE w:val="false"/>
        <w:ind w:firstLine="53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20 5 00 25040   Содержание и обслуживание муниципальной казн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По данной целевой статье отражаются расходы бюджета Тёсово-Нетыльского поселения по содержанию и обслуживанию муниципальной казны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20 5 00 25050 Мероприятия в области культуры</w:t>
      </w:r>
    </w:p>
    <w:p>
      <w:pPr>
        <w:pStyle w:val="Normal"/>
        <w:autoSpaceDE w:val="false"/>
        <w:ind w:firstLine="539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По данной целевой статье отражаются расходы на подготовку и проведение выставок, конкурсов, фестивалей, ярмарок, конгрессов, конференций, семинаров, мероприятий общероссийского, международного и областного значения и другие мероприятия в области культур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20 5 00 25090 Реализация мероприятий для детей и молодежи</w:t>
      </w:r>
    </w:p>
    <w:p>
      <w:pPr>
        <w:pStyle w:val="Normal"/>
        <w:autoSpaceDE w:val="false"/>
        <w:ind w:firstLine="539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По данной целевой статье отражаются расходы, связанные с проведением мероприятий в области молодежной политики, в том числе на проведение детских и молодежных олимпиад, соревнований, конкурсов, фестивалей, выставок, смотр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39"/>
        <w:jc w:val="center"/>
        <w:rPr>
          <w:sz w:val="22"/>
          <w:szCs w:val="22"/>
        </w:rPr>
      </w:pPr>
      <w:r>
        <w:rPr>
          <w:b/>
          <w:sz w:val="22"/>
          <w:szCs w:val="22"/>
        </w:rPr>
        <w:t>20 5 00 25110 Мероприятия в области противопожарной безопасности</w:t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По данной целевой статье отражаются расходы бюджета  Тёсово-Нетыльского поселения на мероприятия в области противопожарной безопасности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20 5 00 25160 Содержание автомобильных дорог о</w:t>
      </w:r>
      <w:r>
        <w:rPr>
          <w:sz w:val="22"/>
          <w:szCs w:val="22"/>
        </w:rPr>
        <w:t>бщего пользования местного значения в границах населенных пунктов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о данной целевой статье отражаются расходы бюджета Тёсово-Нетыльского поселения на мероприятия по содержанию автомобильных дорог общего пользования местного значения в границах населенных пунктов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20 5 00 </w:t>
      </w:r>
      <w:r>
        <w:rPr>
          <w:b/>
          <w:bCs/>
          <w:sz w:val="22"/>
          <w:szCs w:val="22"/>
          <w:lang w:val="en-US"/>
        </w:rPr>
        <w:t>S</w:t>
      </w:r>
      <w:r>
        <w:rPr>
          <w:b/>
          <w:bCs/>
          <w:sz w:val="22"/>
          <w:szCs w:val="22"/>
        </w:rPr>
        <w:t>1520 Капитальный ремонт и ремонт автомобильных дорог общего пользования местного значения в границах населенных пунктов (софинансирование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 данной целевой статье отражаются расходы бюджета Тёсово-Нетыльского поселения на  софинансирование мероприятия по капитальному ремонту и ремонту автомобильных дорог общего пользования местного значения в границах населенных пунктов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20 5 00 71520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По данной целевой статье отражаются расходы бюджета Тёсово-Нетыльского поселения на реализацию мероприятий по субсидии бюджетам городских и сельских поселений на формирование муниципальных дорожных фондов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 5 00 25190 Организация уличного освещения с использованием новых технологий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П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анной целевой статье отражаются расходы бюджета Тёсово-Нетыльского поселения на мероприятия по организации уличного освещения в границах Тёсово-Нетыльского поселения с использованием новых технологий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20 5 00 25210 Озеленение территории поселения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>П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анной целевой статье отражаются расходы бюджета Тёсово-Нетыльского поселения на мероприятия по озеленению территории в границах Тёсово-Нетыльского сельского поселения.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20 5 00 25220 Организация ритуальных услуг и содержание мест захоронения</w:t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По данной целевой статье отражаются расходы бюджета Тёсово-Нетыльского поселения на мероприятия по организации ритуальных услуг и содержание мест захорон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 5 00 25230 Прочие мероприятия по благоустройств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анной целевой статье отражаются расходы бюджета Тёсово-Нетыльского поселения на прочие мероприятия по благоустройству Тёсово-Нетыльского сельского поселения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0 5 00 25100  Прочие мероприятия в области физической культуры и спорта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По данной целевой статье отражаются расходы бюджета Тёсово-Нетыльского поселения на мероприятия в области физической культуры и спорта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20 5 00 51180  Осуществление первичного воинского учета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 данной целевой статье отражаются расходы бюджета поселения на осуществление полномочий по первичному воинскому учету на территориях, где отсутствуют военные комиссариаты в том числе:</w:t>
        <w:tab/>
        <w:tab/>
        <w:tab/>
        <w:tab/>
        <w:tab/>
        <w:tab/>
        <w:t>- оплата труда и начисления на оплату труда;</w:t>
        <w:tab/>
        <w:tab/>
        <w:tab/>
        <w:tab/>
        <w:tab/>
        <w:tab/>
        <w:t>- расходы на закупку товаров, работ и услуг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20 5 00 71420  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о данной целевой статье отражаются расходы бюджета  поселения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 частичную компенсацию дополнительных расходов на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овышение заработной платы труда работников бюджетной  сферы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20 5 00 82100 Выплата пенсии за выслугу лет лицам, замещавшим муниципальные должности, должности муниципальной службы, а также лицам  выборных должностей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По данной целевой статье отражаются расходы бюджета  Тёсово-Нетыльского поселения на доплату к пенсиям лицам, замещавшим муниципальные должности и должности муниципальных служащих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Courier New" w:hAnsi="Courier New" w:cs="Courier New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90749DA961020135A7A799BCF186BA2FE5174964AEA3598447018B2FL8X7P" TargetMode="External"/><Relationship Id="rId4" Type="http://schemas.openxmlformats.org/officeDocument/2006/relationships/hyperlink" Target="http://www.tn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47:00Z</dcterms:created>
  <dc:creator>Ефремова Г.И.</dc:creator>
  <dc:description/>
  <cp:keywords/>
  <dc:language>en-US</dc:language>
  <cp:lastModifiedBy>User</cp:lastModifiedBy>
  <cp:lastPrinted>2018-10-19T10:24:00Z</cp:lastPrinted>
  <dcterms:modified xsi:type="dcterms:W3CDTF">2018-10-19T07:26:00Z</dcterms:modified>
  <cp:revision>5</cp:revision>
  <dc:subject/>
  <dc:title>КОМИТЕТ ФИНАНСОВ</dc:title>
</cp:coreProperties>
</file>