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626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8      № 36-рз</w:t>
      </w:r>
    </w:p>
    <w:p>
      <w:pPr>
        <w:pStyle w:val="Normal"/>
        <w:rPr/>
      </w:pPr>
      <w:r>
        <w:rPr>
          <w:sz w:val="28"/>
          <w:szCs w:val="28"/>
        </w:rPr>
        <w:t>пос. 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сроках с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Тёсово-Неты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овгород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на 2019 год </w:t>
      </w:r>
    </w:p>
    <w:p>
      <w:pPr>
        <w:pStyle w:val="Normal"/>
        <w:spacing w:lineRule="exact" w:line="240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и плановый период 2020 и 2021 годов</w:t>
      </w:r>
    </w:p>
    <w:p>
      <w:pPr>
        <w:pStyle w:val="Normal"/>
        <w:ind w:firstLine="539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 Тёсово-Нетыльского сельского поселении, утвержденным решением Совета депутатов Тёсово-Нетыльского сельского поселения от 21.02.2017  № 125 и в целях разработки проекта бюджета Тёсово-Нетыльского сельского поселения на 2019 год и плановый период 2020 и 2021 год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ёсово-Нетыльского сельского поселения:</w:t>
      </w:r>
    </w:p>
    <w:p>
      <w:pPr>
        <w:pStyle w:val="Normal"/>
        <w:ind w:firstLine="899"/>
        <w:jc w:val="both"/>
        <w:rPr>
          <w:sz w:val="28"/>
          <w:szCs w:val="28"/>
        </w:rPr>
      </w:pPr>
      <w:r>
        <w:rPr>
          <w:sz w:val="28"/>
          <w:szCs w:val="28"/>
        </w:rPr>
        <w:t>1.1.Организовать составление и составить проект бюджета Тёсово-Нетыльского сельского поселения на 2019 год и плановый период 2020 и 2021 годов, включая показатели межбюджетных отношений с Новгородским муниципальным районом, в соответствии с бюджетным законодательством Российской Федерации, Посланием  Президента Российской Федерации Федеральному Собранию Российской Федерации от 01 марта 2018 года, прогнозом социально-экономического развития Тёсово-Нетыльского сельского поселения на период до 2022 года.</w:t>
      </w:r>
    </w:p>
    <w:p>
      <w:pPr>
        <w:pStyle w:val="Normal"/>
        <w:ind w:firstLine="899"/>
        <w:jc w:val="both"/>
        <w:rPr>
          <w:sz w:val="28"/>
          <w:szCs w:val="28"/>
        </w:rPr>
      </w:pPr>
      <w:r>
        <w:rPr>
          <w:sz w:val="28"/>
          <w:szCs w:val="28"/>
        </w:rPr>
        <w:t>1.2.Осуществить прогнозирование налоговых и неналоговых доходов на 2019 год и плановый период 2020  и 2021 годов  в соответствии с Методикой  прогнозирования доходов бюджета Тёсово-Нетыльского сельского поселения.</w:t>
      </w:r>
    </w:p>
    <w:p>
      <w:pPr>
        <w:pStyle w:val="Normal"/>
        <w:ind w:firstLine="899"/>
        <w:jc w:val="both"/>
        <w:rPr>
          <w:sz w:val="28"/>
          <w:szCs w:val="28"/>
        </w:rPr>
      </w:pPr>
      <w:r>
        <w:rPr>
          <w:sz w:val="28"/>
          <w:szCs w:val="28"/>
        </w:rPr>
        <w:t>1.3.Утвердить порядок и методику планирования бюджетных ассигнований на 2019 год и плановый период 2020 и 2021 годов.</w:t>
      </w:r>
    </w:p>
    <w:p>
      <w:pPr>
        <w:pStyle w:val="Normal"/>
        <w:ind w:firstLine="899"/>
        <w:jc w:val="both"/>
        <w:rPr>
          <w:sz w:val="28"/>
          <w:szCs w:val="28"/>
        </w:rPr>
      </w:pPr>
      <w:r>
        <w:rPr>
          <w:sz w:val="28"/>
          <w:szCs w:val="28"/>
        </w:rPr>
        <w:t>1.4.Осуществить планирование  бюджетных ассигнований на 2019 год и плановый период 2020 и 2021 годов в порядке и  в соответствии с методикой, указанными в пункте 1.3. настоящего распоряж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Тёсово-Нетыльского поселения на 2019 год и плановый период 2020 и 2021 годов (далее-График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пециалистам Тёсово-Нетыльского сельского поселения  предоставлять материалы  и документы в сроки, предусмотренные Графико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Специалистам Тёсово-Нетыльского сельского поселения представить  предложения о внесении изменений в перечень муниципальных программ Тёсово-Нетыльского сельского поселения до 15 сентября 2018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муниципальные программы Тёсово-Нетыльского сельского поселения, предлагаемые к реализации начиная с 2019 года, а также изменения в ранее утвержденные муниципальные программы Тёсово-Нетыльского сельского поселения, предлагаемые к реализации начиная с 2019 года, подлежат утверждению до 15 ноября 2018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Согласовать с Комитетом финансов Новгородского муниципального района исходные данные для расчетов распределения финансовой помощи из  областного фонда финансовой поддержки муниципальных образований, целевых субсидий и субвенций на 2019 и на плановый период 2020 и 2021 годов до 20 сентября 2018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 Предоставить проект решения Совета депутатов Тёсово-Нетыльского сельского поселения «О бюджете Тёсово-Нетыльского сельского поселения на 2019  год и плановый период 2020 и 2021 годов» в Администрацию Тёсово-Нетыльского сельского поселения для последующего внесения на рассмотрение Совета депутатов Тёсово-Нетыльского сельского поселения не позднее 15 ноября 2018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аспоряжения оставляю за собо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9. Опубликовать настоящее 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еститель Главы администрации:                                    А. А. Фадеев</w:t>
      </w:r>
      <w:r>
        <w:br w:type="page"/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споряж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ёсово-Нетыль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.09.2018  № 36-рз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TextBody"/>
        <w:spacing w:before="0" w:after="0"/>
        <w:jc w:val="center"/>
        <w:rPr/>
      </w:pPr>
      <w:r>
        <w:rPr/>
        <w:t>подготовки и представления документов и материалов, разрабатываемых при составлении проекта бюджета Тёсово-Нетыльского поселения на 2019 год и плановый период 2020 и 2021 годов</w:t>
      </w:r>
    </w:p>
    <w:tbl>
      <w:tblPr>
        <w:tblW w:w="9457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4275"/>
        <w:gridCol w:w="2502"/>
        <w:gridCol w:w="203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атериалы и документ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рядок и методика планирования бюджетных ассигнований бюджета Тёсово-Нетыльского сельского поселения на 2019 год и плановый период 2020 и 2021 год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15 ок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сновные  направления бюджетной и налоговой политики на 2019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15 ок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ведения о прогнозе поступлений администрируемых доходов на 2018-2020 год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15сентября  2018 года</w:t>
            </w:r>
          </w:p>
        </w:tc>
      </w:tr>
      <w:tr>
        <w:trPr>
          <w:trHeight w:val="1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Подготовить сведения о численност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ишкова М.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15 октября 2018</w:t>
            </w:r>
          </w:p>
        </w:tc>
      </w:tr>
      <w:tr>
        <w:trPr>
          <w:trHeight w:val="9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униципальных служащих Тёсово-Нетыльского сельского поселения. Факт 2017 года, проект 2018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доходов и расходов бюджета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 2018 года</w:t>
            </w:r>
          </w:p>
        </w:tc>
      </w:tr>
      <w:tr>
        <w:trPr>
          <w:trHeight w:val="15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сово-Нетыльского сельского поселения на 2018-2020 годы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подведомственными бюджетными учреждениями по доходам от оказания платных услу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Д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ы потребности бюджетных ассигнований на 2019-2021 год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социально-экономического развития Тёсово-Нетыльского сельского поселения за 9 месяцев 2018 года и ожидаемые результаты за 2018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йлова Л.Г.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администрации сельского пос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 20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действующие муниципальные программы, разработать и утвердить новые (в случае необходимости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М.В.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администрации сельского пос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 2018 года</w:t>
            </w:r>
          </w:p>
        </w:tc>
      </w:tr>
      <w:tr>
        <w:trPr>
          <w:trHeight w:val="16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ешения Совета депутатов Тёсово-Нетыльского сельского поселения о бюджете поселения на 2019 год и плановый период 2020 и 2021 годов, необходимые документы и материалы к нем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 2018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89" w:hanging="15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9" w:hanging="15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9" w:hanging="15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69" w:hanging="15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9" w:hanging="15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360" w:right="0" w:firstLine="348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32:00Z</dcterms:created>
  <dc:creator>Бухгалтерия</dc:creator>
  <dc:description/>
  <cp:keywords/>
  <dc:language>en-US</dc:language>
  <cp:lastModifiedBy>Александра</cp:lastModifiedBy>
  <cp:lastPrinted>2018-10-01T11:15:00Z</cp:lastPrinted>
  <dcterms:modified xsi:type="dcterms:W3CDTF">2018-10-02T08:07:00Z</dcterms:modified>
  <cp:revision>5</cp:revision>
  <dc:subject/>
  <dc:title/>
</cp:coreProperties>
</file>