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30.3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19039343" r:id="rId2"/>
        </w:objec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8     № 16-рз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с. Тёсово-Нетыльский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 двухмесячника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у,     озеленению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борке        территории      Тё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тыл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В соответствии с Федеральным законом от 06.10.2003  № 131- ФЗ «Об общих принципах организации местного самоуправления в Российской Федерации» и в целях обеспечения мероприятий по благоустройству, озеленению и уборке территории Тёсово-Нетыльского сельского поселения, Уставом Тёсово-Нетыльского  сельского поселения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Провести с 16 апреля по 15 июня 2018 года двухмесячник по благоустройству, озеленению и уборке территории Тёсово-Нетыльского  сельского поселения (далее – двухмесячник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Утвердить прилагаемый план мероприятий по проведению двухмесячника на территории Тёсово-Нетыльского сельского пос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Руководителям предприятий, учреждений, организаций всех форм собственност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3.1. Организовать, уборку подведомственных территорий; благоустройство, озеленение.</w:t>
      </w:r>
    </w:p>
    <w:p>
      <w:pPr>
        <w:pStyle w:val="TextBody"/>
        <w:ind w:firstLine="709"/>
        <w:rPr/>
      </w:pPr>
      <w:r>
        <w:rPr/>
        <w:t>3.2.    27 апреля и 18 мая 2018 года  провести в пос. Тесово-Нетыльский плановую уборку  территории.</w:t>
      </w:r>
    </w:p>
    <w:p>
      <w:pPr>
        <w:pStyle w:val="TextBody"/>
        <w:numPr>
          <w:ilvl w:val="0"/>
          <w:numId w:val="1"/>
        </w:numPr>
        <w:rPr/>
      </w:pPr>
      <w:r>
        <w:rPr/>
        <w:t>Создать  комиссию        по координации           проведен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месячни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уборке, благоустройству и озеленению территории поселения  (долее комиссия)  согласно приложения 1. 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 план      мероприятий    и перечень работ   по уборке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ённых пунктов согласно приложения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Контроль за выполнением плана мероприятий по проведению двухмесячника возложить на Комисси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      настоящее    распоряжение       в газете «Тёсово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        А. А. Фадее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аспоряжением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2.04.2018 № 16-рз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координации проведения двухмесячника по уборке, благоустройству и озеленению территории поселен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u w:val="single"/>
        </w:rPr>
      </w:pPr>
      <w:r>
        <w:rPr>
          <w:u w:val="single"/>
        </w:rPr>
        <w:t xml:space="preserve">Председатель комиссии: </w:t>
      </w:r>
    </w:p>
    <w:p>
      <w:pPr>
        <w:pStyle w:val="TextBody"/>
        <w:ind w:firstLine="709"/>
        <w:rPr/>
      </w:pPr>
      <w:r>
        <w:rPr/>
        <w:t>Фадеев А. А. –заместитель Главы администрации Тёсово-Нетыльского  сельского поселения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left="709" w:hanging="0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TextBody"/>
        <w:ind w:firstLine="709"/>
        <w:rPr/>
      </w:pPr>
      <w:r>
        <w:rPr/>
        <w:t>Шумайлова Л.Г. – главный специалист Администрации Тёсово-Нетыльского  сельского поселения;</w:t>
      </w:r>
    </w:p>
    <w:p>
      <w:pPr>
        <w:pStyle w:val="TextBody"/>
        <w:ind w:firstLine="709"/>
        <w:rPr/>
      </w:pPr>
      <w:r>
        <w:rPr/>
        <w:t>Савельева М.В.- служащий Администрации Тёсово-Нетыльского сельского поселения;</w:t>
      </w:r>
    </w:p>
    <w:p>
      <w:pPr>
        <w:pStyle w:val="TextBody"/>
        <w:ind w:firstLine="709"/>
        <w:rPr/>
      </w:pPr>
      <w:r>
        <w:rPr/>
        <w:t>Котлова И.Е.–председатель Совета молодежи Тёсово-Нетыльского  сельского поселения;</w:t>
      </w:r>
    </w:p>
    <w:p>
      <w:pPr>
        <w:pStyle w:val="TextBody"/>
        <w:ind w:firstLine="709"/>
        <w:rPr/>
      </w:pPr>
      <w:r>
        <w:rPr/>
        <w:t>Зеленова Л. Я. – председатель Совета Ветеранов Тёсово-Нетыльского сельского поселения;</w:t>
      </w:r>
    </w:p>
    <w:p>
      <w:pPr>
        <w:pStyle w:val="TextBody"/>
        <w:ind w:firstLine="709"/>
        <w:rPr/>
      </w:pPr>
      <w:r>
        <w:rPr/>
        <w:t>Вирпадже Е.П. – начальник  участка пос. Тесово-Нетыльский ООО «ОК Бастион»</w:t>
      </w:r>
    </w:p>
    <w:p>
      <w:pPr>
        <w:pStyle w:val="TextBody"/>
        <w:ind w:firstLine="709"/>
        <w:rPr/>
      </w:pPr>
      <w:r>
        <w:rPr/>
        <w:t>Матыгин В. Ю. – генеральный директор ООО «София»</w:t>
      </w:r>
    </w:p>
    <w:p>
      <w:pPr>
        <w:pStyle w:val="TextBody"/>
        <w:ind w:firstLine="709"/>
        <w:rPr/>
      </w:pPr>
      <w:r>
        <w:rPr/>
        <w:t>Кирилов Р.П.– заместитель председателя Совета депутатов Тёсово-Нетыльского сельского поселения;</w:t>
      </w:r>
    </w:p>
    <w:p>
      <w:pPr>
        <w:pStyle w:val="TextBody"/>
        <w:ind w:firstLine="709"/>
        <w:rPr/>
      </w:pPr>
      <w:r>
        <w:rPr/>
        <w:t>Зеленов В.Н.– депутат Совета депутатов Тёсово-Нетыльского сельского поселения;</w:t>
      </w:r>
    </w:p>
    <w:p>
      <w:pPr>
        <w:pStyle w:val="TextBody"/>
        <w:ind w:firstLine="709"/>
        <w:rPr/>
      </w:pPr>
      <w:r>
        <w:rPr/>
        <w:t>Бабаева Г.Н.- депутат Совета депутатов Тёсово-Нетыльского  сельского поселения;</w:t>
      </w:r>
    </w:p>
    <w:p>
      <w:pPr>
        <w:pStyle w:val="TextBody"/>
        <w:ind w:firstLine="709"/>
        <w:rPr/>
      </w:pPr>
      <w:r>
        <w:rPr/>
        <w:t>Тишкова М.Н.- депутат Совета депутатов Тёсово-Нетыльского  сельского поселения;</w:t>
      </w:r>
    </w:p>
    <w:p>
      <w:pPr>
        <w:pStyle w:val="TextBody"/>
        <w:ind w:firstLine="709"/>
        <w:rPr/>
      </w:pPr>
      <w:r>
        <w:rPr/>
        <w:t>Лебедева Г.Н.- депутат Совета депутатов Тёсово-Нетыльского сельского поселения;</w:t>
      </w:r>
    </w:p>
    <w:p>
      <w:pPr>
        <w:pStyle w:val="TextBody"/>
        <w:ind w:firstLine="709"/>
        <w:rPr/>
      </w:pPr>
      <w:r>
        <w:rPr/>
        <w:t>Худобина С.В.- депутат Совета депутатов Тёсово-Нетыльского сельского поселения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жением         Администрации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18 № 16-р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и перечень работ по уборке населённых пунктов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сти работы по уборке придомовых территорий, подвалов, собрать и вывезти мусор, покрасить заборы и ограждения, произвести обрезку и посадку деревьев, восстановить водоотводные канавы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6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18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8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18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борку территории, на которых расположены магазины, павильоны, рынок, автобусные о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6.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е РАЙПО, индивидуальные предприниматели, юридические лиц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борку территорий гражданских кладби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.05.2018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бор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сараев, гаражей, погребов от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ьцы сараев, гаражей, погреб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работы по благоустройству воинских захоронений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7.05.20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боты по благоустройству придомовых территорий в деревн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по деревня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мусор вдоль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ить засохшие деревья, обрезать сухие ветки, верхушки ку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летнего сезона (июнь-сентябр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ёсово-Нетыльского 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с общественных территорий, в течении летн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8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ёсово-Нетыльского  сель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 территории на предмет выявления несанкционированных свалок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двухмесячник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ёсово-Нетыльского 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ту транспорта для вывоза мусора и планировки территорий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ёсово-Нетыльского сельского поселения, ООО  «ОК Бастион»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1:00Z</dcterms:created>
  <dc:creator>Sveta</dc:creator>
  <dc:description/>
  <cp:keywords/>
  <dc:language>en-US</dc:language>
  <cp:lastModifiedBy>User</cp:lastModifiedBy>
  <cp:lastPrinted>2018-04-12T17:02:00Z</cp:lastPrinted>
  <dcterms:modified xsi:type="dcterms:W3CDTF">2018-04-12T14:42:00Z</dcterms:modified>
  <cp:revision>9</cp:revision>
  <dc:subject/>
  <dc:title/>
</cp:coreProperties>
</file>