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23.9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37482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11.2017    № 66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 порядке   применения    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    части,    относящейся    к    бюдже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сельского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  <w:szCs w:val="28"/>
          <w:shd w:fill="FFFFFF" w:val="clear"/>
        </w:rPr>
        <w:t>на 2017 год</w:t>
      </w:r>
    </w:p>
    <w:p>
      <w:pPr>
        <w:pStyle w:val="Normal"/>
        <w:ind w:firstLine="43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435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 приказом Министерства Финансов Российской Федерации от 01.07.2013  № 65н «Об утверждении Указаний о Порядке применения бюджетной классификации Российской Федерации»   </w:t>
      </w:r>
    </w:p>
    <w:p>
      <w:pPr>
        <w:pStyle w:val="Normal"/>
        <w:ind w:firstLine="14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Утвердить прилагаемый Порядок применения бюджетной классификации Российской Федерации в части, относящейся к бюджету Тёсово-Нетыльского сельского поселения на 2017 год.</w:t>
      </w:r>
    </w:p>
    <w:p>
      <w:pPr>
        <w:pStyle w:val="Normal"/>
        <w:ind w:firstLine="14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ризнать утратившими силу</w:t>
      </w:r>
      <w:r>
        <w:rPr>
          <w:sz w:val="28"/>
          <w:szCs w:val="28"/>
        </w:rPr>
        <w:t xml:space="preserve"> распоряжение Администрации Тёсово-Нетыльского сельского поселения от 20.11.2015 № 132-рз «О Порядке применения бюджетной классификации Российской Федерации в части, относящейся к бюджету Тёсово-Нетыльского сельского поселения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Настоящее распоряжение вступает в силу со дня опубликования и распространяет свои действия на правоотношения, возникшие с 01.01.2017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аспоряжения оставляю за собой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:                                О. А. Мякина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 применения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юджетной классификации</w:t>
      </w:r>
    </w:p>
    <w:p>
      <w:pPr>
        <w:pStyle w:val="Normal"/>
        <w:ind w:firstLine="480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оссийской Федерации в части,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относящейся к бюджету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Тёсово-Неты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Тёсово-Нетыльского поселения</w:t>
      </w:r>
    </w:p>
    <w:tbl>
      <w:tblPr>
        <w:tblW w:w="10693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70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1 0000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длежащего содержания улично-дорожной се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2516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</w:rPr>
              <w:t xml:space="preserve">01 0 01 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01 0 01 7152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19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1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2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2 2523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3 0000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0 03 </w:t>
            </w:r>
            <w:r>
              <w:rPr>
                <w:b/>
                <w:lang w:val="en-US"/>
              </w:rPr>
              <w:t>R0185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грантовую  поддержку местных инициатив граждан, проживающих в сельской местности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1 0 03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0185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грантовой поддержки местных инициатив за счет местного бюджета</w:t>
            </w:r>
          </w:p>
        </w:tc>
      </w:tr>
      <w:tr>
        <w:trPr>
          <w:trHeight w:val="267" w:hRule="atLeast"/>
        </w:trPr>
        <w:tc>
          <w:tcPr>
            <w:tcW w:w="10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статьи расходов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1 00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1 00 01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01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2 00 7028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 7142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00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4 00 9302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 00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н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1401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3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4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5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09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детей и молодё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2511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5 00 51180 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593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71360</w:t>
            </w:r>
          </w:p>
        </w:tc>
        <w:tc>
          <w:tcPr>
            <w:tcW w:w="8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7142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5 00 8210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/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Тёсово-Нетыльского поселения.</w:t>
      </w:r>
    </w:p>
    <w:p>
      <w:pPr>
        <w:pStyle w:val="Normal"/>
        <w:spacing w:lineRule="exact" w:line="240"/>
        <w:ind w:left="4248" w:hanging="0"/>
        <w:jc w:val="right"/>
        <w:rPr>
          <w:b/>
          <w:b/>
        </w:rPr>
      </w:pPr>
      <w:r>
        <w:rPr/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отнесения расходов бюджета Тёсово-Нетыльского поселения на соответствующие целевые статьи в части, 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е статьи расходов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bCs/>
        </w:rPr>
        <w:t xml:space="preserve">    </w:t>
      </w:r>
      <w:r>
        <w:rPr>
          <w:b/>
          <w:bCs/>
        </w:rPr>
        <w:t>01 0 00 00000</w:t>
      </w:r>
      <w:r>
        <w:rPr>
          <w:b/>
        </w:rPr>
        <w:t xml:space="preserve"> Муниципальная программа «Устойчивое развитие территории Тёсово-Нетыльского поселения на 2017-2019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</w:t>
      </w:r>
      <w:r>
        <w:rPr>
          <w:b/>
        </w:rPr>
        <w:t>01 0 01 0000 Обеспечение надлежащего содержания улично-дорожной се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01 0 01 25160 Содержание автомобильных дорог общего пользования местного значения в границах населённых пунктов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содержанию автомобильных дорог общего пользования местного значения в границах населённых пун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01 0 01 </w:t>
      </w:r>
      <w:r>
        <w:rPr>
          <w:b/>
          <w:lang w:val="en-US"/>
        </w:rPr>
        <w:t>S</w:t>
      </w:r>
      <w:r>
        <w:rPr>
          <w:b/>
        </w:rPr>
        <w:t>1520 Капитальный ремонт и ремонт автомобильных дорог общего пользования местного значения в границах населённых пунктов (софинансирование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 софинансирование мероприятия по капитальному ремонту и ремонту автомобильных дорог общего пользования местного значения в границах населённых пун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1 71520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реализацию мероприятий по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</w:t>
      </w:r>
      <w:r>
        <w:rPr>
          <w:b/>
        </w:rPr>
        <w:t xml:space="preserve">01 0 02 00000 Повышение уровня благоустройства территорий населё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рганизации уличного освещения в границах Тёсово-Нетыль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center"/>
        <w:rPr/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мероприятия по озеленению территории в границах Тёсово-Нетыльского сельского поселения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01 0 02 25220 Организация ритуальных услуг и содержание мест захоронения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мероприятия по организации ритуальных услуг и содержание мест захор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1 0 03 25230 Прочие мероприятия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о</w:t>
      </w:r>
      <w:r>
        <w:rPr>
          <w:b/>
        </w:rPr>
        <w:t xml:space="preserve"> </w:t>
      </w:r>
      <w:r>
        <w:rPr/>
        <w:t>данной целевой статье отражаются расходы бюджета Тёсово-Нетыльского поселения на прочие мероприятия по благоустройству Тёсово-Нетыль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01 0 03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0185 Субсидия на  грантовую поддержку местных инициатив граждан, проживающих в сельской местности </w:t>
      </w:r>
    </w:p>
    <w:p>
      <w:pPr>
        <w:pStyle w:val="Normal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реализацию мероприятий по субсидии на грантовую поддержку местных инициатив граждан, проживающих в сельской местности, а именно на обустройство спортивной площадки.</w:t>
      </w:r>
    </w:p>
    <w:p>
      <w:pPr>
        <w:pStyle w:val="Normal"/>
        <w:jc w:val="center"/>
        <w:rPr/>
      </w:pPr>
      <w:r>
        <w:rPr>
          <w:b/>
        </w:rPr>
        <w:t xml:space="preserve">01 0 03 </w:t>
      </w:r>
      <w:r>
        <w:rPr>
          <w:b/>
          <w:lang w:val="en-US"/>
        </w:rPr>
        <w:t>L</w:t>
      </w:r>
      <w:r>
        <w:rPr>
          <w:b/>
        </w:rPr>
        <w:t xml:space="preserve">0185 Софинансирование грантовой поддержки местных инициатив за счёт местного бюджета  </w:t>
      </w:r>
    </w:p>
    <w:p>
      <w:pPr>
        <w:pStyle w:val="Normal"/>
        <w:jc w:val="center"/>
        <w:rPr/>
      </w:pPr>
      <w:r>
        <w:rPr/>
        <w:t>По данной целевой статье отражаются расходы бюджета Тёсово-Нетыльского поселения на мероприятия по созданию и обустройству спортивной площадки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u w:val="single"/>
        </w:rPr>
        <w:t>Непрограммные статьи расх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0000   Глава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 отражаются расходы на содержание и обеспечение деятельности Главы Тёсово-Нетыльского сельского по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center"/>
        <w:rPr/>
      </w:pPr>
      <w:r>
        <w:rPr/>
        <w:tab/>
        <w:t>По данной целевой статье  отражаются расходы на оплату труда, с учетом начислений, и прочие выплаты Главы Тёсово-Нетыльского сельского посел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center"/>
        <w:rPr/>
      </w:pPr>
      <w:r>
        <w:rPr/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1000  Расходы на обеспечение функций органов местного самоуправления</w:t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/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center"/>
        <w:rPr/>
      </w:pPr>
      <w:r>
        <w:rPr/>
        <w:tab/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2 00 71420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 на повышение заработной платы труда работников бюджетной сфе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предоставление субсидий и субвенций другим бюдже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 00000 Прочие непрограммные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center"/>
        <w:rPr/>
      </w:pPr>
      <w:r>
        <w:rPr/>
        <w:t>По данной целев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25000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планируются ассигнован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40   Содержание и обслуживание муниципальной казны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По данной целевой статье отражаются расходы бюджета Тёсово-Нетыльского поселения по содержанию и обслуживанию муниципальной казн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 5 00 25090 Реализация мероприятий для детей и молодёжи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/>
        <w:t>По данной целевой статье отражаются расходы, связанные с проведением мероприятий в области молодёжной политики, в том числе на проведение детских и молодёжных олимпиад, соревнований, конкурсов, фестивалей, выставок, смот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/>
        <w:t>По данной целевой статье отражаются расходы бюджета  Тёсово-Нетыльского поселения на мероприятия в области противопожарной безопасност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/>
      </w:pPr>
      <w:r>
        <w:rPr>
          <w:b/>
        </w:rPr>
        <w:t>20 5 00 51180  Осуществление первичного воинского учёта на территориях, где отсутствуют военные комиссариаты</w:t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/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59300 Государственная регистрация актов гражданского состояния</w:t>
      </w:r>
    </w:p>
    <w:p>
      <w:pPr>
        <w:pStyle w:val="Normal"/>
        <w:ind w:firstLine="709"/>
        <w:jc w:val="center"/>
        <w:rPr/>
      </w:pPr>
      <w:r>
        <w:rPr/>
        <w:t>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:</w:t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- оплата труда и начисления на оплату труда;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t>расходы на закупку товаров, работ и услуг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 5 00 71360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о данной целевой статье отражаются расходы бюджета Тёсово-Нетыльского поселения на организацию дополнительного профессионального образовани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 5 00 71420 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jc w:val="center"/>
        <w:rPr/>
      </w:pPr>
      <w:r>
        <w:rPr/>
        <w:t>По данной целевой статье отражаются расходы бюджета Тёсово-Нетыльского поселения на повышение заработной платы труда работников бюджетной сф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/>
      </w:pPr>
      <w:r>
        <w:rPr/>
        <w:t>По данной целевой статье отражаются расходы бюджета  Тёсово-Нетыльского поселения на доплату к пенсиям муниципальных служащих, служащих, замещавших муниципальные должн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именения бюджетной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лассификации Российской Федераци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части, относящейся к бюджетной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ёсово-Нетыльского сельского поселения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7560310" cy="3857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1"/>
                              <w:gridCol w:w="40"/>
                              <w:gridCol w:w="40"/>
                              <w:gridCol w:w="8710"/>
                              <w:gridCol w:w="1270"/>
                              <w:gridCol w:w="8710"/>
                              <w:gridCol w:w="99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и коды видов расходов в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носящейся к  бюджету Тёсово-Неты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вида расходов</w:t>
                                  </w:r>
                                </w:p>
                              </w:tc>
                              <w:tc>
                                <w:tcPr>
                                  <w:tcW w:w="998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носящейся к  бюджету Тёсово-Неты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убличные нормативные социальные выплаты гражднам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убсидии автономным учреждениям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полнение судебных актов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199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03.75pt;mso-wrap-distance-left:0pt;mso-wrap-distance-right:9pt;mso-wrap-distance-top:0pt;mso-wrap-distance-bottom:0pt;margin-top:0.05pt;mso-position-vertical-relative:text;margin-left:-7.65pt;mso-position-horizontal-relative:text">
                <v:fill opacity="0f"/>
                <v:textbox inset="0in,0in,0in,0in">
                  <w:txbxContent>
                    <w:tbl>
                      <w:tblPr>
                        <w:tblW w:w="29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1"/>
                        <w:gridCol w:w="40"/>
                        <w:gridCol w:w="40"/>
                        <w:gridCol w:w="8710"/>
                        <w:gridCol w:w="1270"/>
                        <w:gridCol w:w="8710"/>
                        <w:gridCol w:w="99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0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8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0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0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0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и коды видов расходов в ча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носящейся к  бюджету Тёсово-Нетыльского поселения</w:t>
                            </w:r>
                          </w:p>
                        </w:tc>
                        <w:tc>
                          <w:tcPr>
                            <w:tcW w:w="186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вида расходов</w:t>
                            </w:r>
                          </w:p>
                        </w:tc>
                        <w:tc>
                          <w:tcPr>
                            <w:tcW w:w="998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носящейся к  бюджету Тёсово-Нетыльского поселения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убличные нормативные социальные выплаты гражднам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убсидии автономным учреждениям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сполнение судебных актов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199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Порядку применения бюджет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лассификации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в части, относящейся к бюджету</w:t>
      </w:r>
    </w:p>
    <w:p>
      <w:pPr>
        <w:pStyle w:val="Normal"/>
        <w:ind w:left="4320" w:firstLine="720"/>
        <w:jc w:val="right"/>
        <w:rPr>
          <w:sz w:val="20"/>
          <w:szCs w:val="20"/>
        </w:rPr>
      </w:pPr>
      <w:r>
        <w:rPr>
          <w:sz w:val="20"/>
          <w:szCs w:val="20"/>
        </w:rPr>
        <w:t>Тёсово-Нетыльского поселения</w:t>
      </w:r>
    </w:p>
    <w:p>
      <w:pPr>
        <w:pStyle w:val="Normal"/>
        <w:spacing w:lineRule="exact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есения расходов бюджета Тёсово-Нетыльского поселения на соответствующие виды расходов в части, относящейся к бюджету поселения</w:t>
      </w:r>
    </w:p>
    <w:p>
      <w:pPr>
        <w:pStyle w:val="Normal"/>
        <w:widowControl w:val="false"/>
        <w:tabs>
          <w:tab w:val="clear" w:pos="708"/>
          <w:tab w:val="left" w:pos="1157" w:leader="none"/>
          <w:tab w:val="left" w:pos="9552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120 Расходы на выплаты персоналу государственных (муниципальных) органов</w:t>
      </w:r>
    </w:p>
    <w:p>
      <w:pPr>
        <w:pStyle w:val="Normal"/>
        <w:ind w:firstLine="720"/>
        <w:jc w:val="both"/>
        <w:rPr/>
      </w:pPr>
      <w:r>
        <w:rPr/>
        <w:t>По данному элементу отражаются расходы бюджета Тёсово-Нетыльского поселения, направленные на выплату:</w:t>
      </w:r>
    </w:p>
    <w:p>
      <w:pPr>
        <w:pStyle w:val="Normal"/>
        <w:ind w:firstLine="720"/>
        <w:jc w:val="both"/>
        <w:rPr/>
      </w:pPr>
      <w:r>
        <w:rPr/>
        <w:t xml:space="preserve">- денежного содержания работникам органов местного самоуправления на основе договоров (контрактов) в том числе в соответствии с законодательством о государствен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 </w:t>
      </w:r>
    </w:p>
    <w:p>
      <w:pPr>
        <w:pStyle w:val="Normal"/>
        <w:ind w:firstLine="720"/>
        <w:jc w:val="both"/>
        <w:rPr/>
      </w:pPr>
      <w:r>
        <w:rPr/>
        <w:t>-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, не включённых в фонд оплаты труда, и на уплату страховых взносов с указанных выплат в установленных законодательств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240 Иные закупки товаров, работ и услуг для обеспечения государственных (муниципальных) нужд</w:t>
      </w:r>
    </w:p>
    <w:p>
      <w:pPr>
        <w:pStyle w:val="Normal"/>
        <w:ind w:firstLine="720"/>
        <w:jc w:val="both"/>
        <w:rPr/>
      </w:pPr>
      <w:r>
        <w:rPr/>
        <w:t>По данному элементу подлежат отражению:</w:t>
      </w:r>
    </w:p>
    <w:p>
      <w:pPr>
        <w:pStyle w:val="Normal"/>
        <w:ind w:firstLine="720"/>
        <w:jc w:val="both"/>
        <w:rPr/>
      </w:pPr>
      <w:r>
        <w:rPr/>
        <w:t>а) расходы на закупку товаров, работ и услуг в сфере информационно-коммуникационн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роектирование прикладных систем и ИКТ-инфраструктуры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приобретение прав на программное обеспечение, разработку (доработку) программного обеспечения, обеспечение функционирования и поддержку работоспособности прикладного и системного программного обеспеч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>- 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оплату арендной платы в соответствии с заключё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567"/>
        <w:jc w:val="both"/>
        <w:rPr/>
      </w:pPr>
      <w:r>
        <w:rPr/>
        <w:t>другие аналогичные расходы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) расходы на закупку  товаров,   работ,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слуг в целях капитального ремонта, а также реставрации государственного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мущества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в) расходы на закупку товаров, работ, услуг для муниципальных нужд, не отнесённых к выше сказанным элементам, а именно: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услуги связ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транспортные услуг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коммунальные услуги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арендная плата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работы, услуги по содержанию имущества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прочие работы,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2" w:firstLine="567"/>
        <w:rPr/>
      </w:pPr>
      <w:r>
        <w:rPr/>
        <w:t>прочие расходы (за исключением расходов, отнесённых к видам расходов 830,  850)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увеличение стоимости основных средств;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  <w:t>увеличение стоимости материальных запасов.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/>
      </w:r>
    </w:p>
    <w:p>
      <w:pPr>
        <w:pStyle w:val="Normal"/>
        <w:ind w:left="993" w:hanging="0"/>
        <w:jc w:val="center"/>
        <w:rPr>
          <w:b/>
          <w:b/>
        </w:rPr>
      </w:pPr>
      <w:r>
        <w:rPr>
          <w:b/>
        </w:rPr>
        <w:t>31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left="993" w:hanging="0"/>
        <w:jc w:val="center"/>
        <w:rPr/>
      </w:pPr>
      <w:r>
        <w:rPr/>
        <w:t>По данному элементу отражаются расходы на выплату пенсии за выслугу лет муниципальным служащим и лицам выборных должно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540 Иные межбюджетные трансферты</w:t>
      </w:r>
    </w:p>
    <w:p>
      <w:pPr>
        <w:pStyle w:val="Normal"/>
        <w:ind w:firstLine="720"/>
        <w:jc w:val="both"/>
        <w:rPr/>
      </w:pPr>
      <w:r>
        <w:rPr/>
        <w:t>Данная подгруппа отражает расходы бюджета Тёсово-Нетыльского поселения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 xml:space="preserve">620 Субсидии автономным учреждениям </w:t>
      </w:r>
    </w:p>
    <w:p>
      <w:pPr>
        <w:pStyle w:val="Normal"/>
        <w:widowControl w:val="false"/>
        <w:ind w:firstLine="720"/>
        <w:jc w:val="both"/>
        <w:rPr/>
      </w:pPr>
      <w:r>
        <w:rPr/>
        <w:t>По данному элементу отражаются расходы, на предоставление субсидий автономным учреждениям на финансовое обеспечение муниципального задания на оказание государственных услуг (выполнение работ)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30 Исполнение судебных актов</w:t>
      </w:r>
    </w:p>
    <w:p>
      <w:pPr>
        <w:pStyle w:val="Normal"/>
        <w:autoSpaceDE w:val="false"/>
        <w:ind w:firstLine="540"/>
        <w:jc w:val="both"/>
        <w:rPr/>
      </w:pPr>
      <w:r>
        <w:rPr/>
        <w:t>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, в том числе расходы на:</w:t>
      </w:r>
    </w:p>
    <w:p>
      <w:pPr>
        <w:pStyle w:val="Normal"/>
        <w:autoSpaceDE w:val="false"/>
        <w:ind w:firstLine="540"/>
        <w:jc w:val="both"/>
        <w:rPr/>
      </w:pPr>
      <w:r>
        <w:rPr/>
        <w:t>- уплату пеней и штрафов по муниципальным контрактам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autoSpaceDE w:val="false"/>
        <w:ind w:firstLine="540"/>
        <w:jc w:val="both"/>
        <w:rPr/>
      </w:pPr>
      <w:r>
        <w:rPr/>
        <w:t>- возмещение морального вреда;</w:t>
      </w:r>
    </w:p>
    <w:p>
      <w:pPr>
        <w:pStyle w:val="Normal"/>
        <w:autoSpaceDE w:val="false"/>
        <w:ind w:firstLine="540"/>
        <w:jc w:val="both"/>
        <w:rPr/>
      </w:pPr>
      <w:r>
        <w:rPr/>
        <w:t>- возмещение судебных издержек и расходов (государственной пошлины и иных издержек и расходов, связанных с рассмотрением дел в судах).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исполнение судебных актов, предусматривающих обязательство бюджета посел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850 Уплата налогов, сборов и иных платеже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/>
      </w:pPr>
      <w:r>
        <w:rPr/>
        <w:t>По данному элементу отражаются расходы:</w:t>
      </w:r>
    </w:p>
    <w:p>
      <w:pPr>
        <w:pStyle w:val="Normal"/>
        <w:keepNext w:val="true"/>
        <w:widowControl w:val="false"/>
        <w:tabs>
          <w:tab w:val="clear" w:pos="708"/>
          <w:tab w:val="left" w:pos="9552" w:leader="none"/>
        </w:tabs>
        <w:ind w:left="567" w:hanging="141"/>
        <w:rPr/>
      </w:pPr>
      <w:r>
        <w:rPr/>
        <w:t>- по уплате налога на имущество организаций и земельного налога (в том числе в период строительства объектов капитального строительс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транспортного на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платы за загрязнение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государственных пошлин и сб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штрафов, пеней (в том числе, за несвоевременную уплату налогов и сбо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/>
        <w:t>иных налогов, сбор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паевых, членских и иных взносов (за исключением взносов в международ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/>
        <w:t>- платежи в форме взносов в некоммерческие организации, а также взносов в уставный капитал хозяйственных обществ или складочный капитал хозяйственных партнерств бюджетными учреждениями, выступающими в качестве их учредителя (участника)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на внесение денежных средств в качестве обеспечения заявок при проведении конкурсов и аукционов на поставку товаров, работ, услуг для государственных (муниципальных) нужд, в случаях, предусмотренных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по возмещению ущерба гражданам и юридическим лицам, понесенного ими в результате отчуждения принадлежащего и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государственных (муниципальных) бюджетных, автономных учреждений по обслуживанию ими долговых обязательств;</w:t>
      </w:r>
    </w:p>
    <w:p>
      <w:pPr>
        <w:pStyle w:val="Normal"/>
        <w:jc w:val="both"/>
        <w:rPr/>
      </w:pPr>
      <w:r>
        <w:rPr/>
        <w:t>другие аналогич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9552" w:leader="none"/>
        </w:tabs>
        <w:jc w:val="center"/>
        <w:rPr>
          <w:b/>
          <w:b/>
        </w:rPr>
      </w:pPr>
      <w:r>
        <w:rPr>
          <w:b/>
        </w:rPr>
        <w:t>870 Резервные средства</w:t>
      </w:r>
    </w:p>
    <w:p>
      <w:pPr>
        <w:pStyle w:val="Normal"/>
        <w:ind w:firstLine="720"/>
        <w:jc w:val="both"/>
        <w:rPr/>
      </w:pPr>
      <w:r>
        <w:rPr/>
        <w:t>По данной подгруппе отражаются ассигнования бюджета Тёсово-Нетыльского сельского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усмотренные для создания резервных фонд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зарезервированные в целях финансового обеспечения целевых расходов бюджета Тёсово-Нетыльского сельского поселения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20" w:top="1134" w:footer="720" w:bottom="851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8:00Z</dcterms:created>
  <dc:creator>Ефремова Г.И.</dc:creator>
  <dc:description/>
  <cp:keywords/>
  <dc:language>en-US</dc:language>
  <cp:lastModifiedBy>User</cp:lastModifiedBy>
  <cp:lastPrinted>2017-11-07T16:29:00Z</cp:lastPrinted>
  <dcterms:modified xsi:type="dcterms:W3CDTF">2017-11-22T09:18:00Z</dcterms:modified>
  <cp:revision>2</cp:revision>
  <dc:subject/>
  <dc:title>КОМИТЕТ ФИНАНСОВ</dc:title>
</cp:coreProperties>
</file>