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467401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S Mincho" w:hAnsi="FranklinGothicBookCondITC-Reg;MS Mincho" w:cs="FranklinGothicBookCondITC-Reg;MS Mincho"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FranklinGothicBookCondITC-Reg;MS Mincho" w:hAnsi="FranklinGothicBookCondITC-Reg;MS Mincho" w:cs="FranklinGothicBookCondITC-Reg;MS Mincho"/>
          <w:sz w:val="28"/>
          <w:szCs w:val="28"/>
        </w:rPr>
      </w:pPr>
      <w:r>
        <w:rPr>
          <w:rFonts w:cs="FranklinGothicBookCondITC-Reg;MS Mincho" w:ascii="FranklinGothicBookCondITC-Reg;MS Mincho" w:hAnsi="FranklinGothicBookCondITC-Reg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4.2017    № 23-рг</w:t>
      </w:r>
    </w:p>
    <w:p>
      <w:pPr>
        <w:pStyle w:val="Normal"/>
        <w:jc w:val="both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  ограничении    в   весен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2017 года движения транспорт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по автомобильным дорогам обще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 местного   значения    Тёсов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тыльского сельского  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Администрации Новгородской области от 11.03.2012 № 112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», распоряжением Администрации Новгород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вести с 10 апреля по 09 мая 2017 года временное ограничение движения по автомобильным дорогам общего пользования местного значения Тёсово-Нетыльского сельского поселения следующих транспортных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5,0 тонн на автомобильных дорогах (участках автомобильных дорог) с асфальтобетонным покры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ременные ограничения не устанавливаютс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еждународные перевозки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ассажирские перевозки автобусами, в том числе международные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ные средства Министерства обороны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Тёсово-Нетыльского сельского посел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беспечить рассмотрение вопросов выдачи специальных разрешений (пропусков) на проезд транспортных средств по автомобильным дорогам в весенний период 2017 год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инять меры по организации дорожного движения, обеспечить информирование пользователей автомобильными дорогами о введении временного ограничения путём размещения данного распоряжения на сайте Администрации Тёсово-Нетыльского сельского  поселения в информационно-телекоммуникационной сети «Интернет».</w:t>
      </w:r>
    </w:p>
    <w:p>
      <w:pPr>
        <w:pStyle w:val="TextBody"/>
        <w:suppressAutoHyphens w:val="false"/>
        <w:autoSpaceDE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</w:t>
      </w:r>
      <w:bookmarkStart w:id="0" w:name="_GoBack"/>
      <w:bookmarkEnd w:id="0"/>
      <w:r>
        <w:rPr>
          <w:sz w:val="28"/>
          <w:szCs w:val="28"/>
        </w:rPr>
        <w:t xml:space="preserve">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</w:t>
      </w:r>
      <w:hyperlink r:id="rId5">
        <w:r>
          <w:rPr>
            <w:rStyle w:val="InternetLink"/>
            <w:sz w:val="28"/>
            <w:szCs w:val="28"/>
          </w:rPr>
          <w:t>http://tnadm.ru</w:t>
        </w:r>
      </w:hyperlink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>Глава сельского поселения                                                             М. И. Малыш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3D5FAB61A738F4995B48985F17E484E4E2A2F7A9AA2059807F285C5CEF8672674gCH" TargetMode="External"/><Relationship Id="rId5" Type="http://schemas.openxmlformats.org/officeDocument/2006/relationships/hyperlink" Target="http://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7:00Z</dcterms:created>
  <dc:creator>Admin</dc:creator>
  <dc:description/>
  <dc:language>en-US</dc:language>
  <cp:lastModifiedBy>User</cp:lastModifiedBy>
  <cp:lastPrinted>2017-04-10T14:56:00Z</cp:lastPrinted>
  <dcterms:modified xsi:type="dcterms:W3CDTF">2017-04-11T06:27:00Z</dcterms:modified>
  <cp:revision>2</cp:revision>
  <dc:subject/>
  <dc:title/>
</cp:coreProperties>
</file>