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92125" cy="58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2.2017   № 71-рз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менения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, относящейся к бюджету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ёсово-Неты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на 2018 год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Бюджетным кодексом Российской Федерации, п приказом Министерства Финансов Российской Федерации от 01.07.2013 г. № 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>Утвердить прилагаемый Порядок применения бюджетной классификации Российской Федерации в части, относящейся к бюджету Тёсово-Нетыльского сельского посел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тоящее распоряжение вступает в силу со дня подписания и распространяет свои действия на правоотношения, возникшие с 1 января 2018 год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знать утратившими силу</w:t>
      </w:r>
      <w:r>
        <w:rPr>
          <w:sz w:val="28"/>
          <w:szCs w:val="28"/>
        </w:rPr>
        <w:t xml:space="preserve"> распоряжение Администрации Тёсово-Нетыльского сельского поселения от 03.11.2017 № 66-рз «О Порядке применения бюджетной классификации Российской Федерации в части, относящейся к бюджету Тёсово-Нетыльского сельского поселения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:                                  О.А.Мяк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253" w:hanging="0"/>
        <w:jc w:val="both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left="4253" w:hanging="0"/>
        <w:jc w:val="both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left="4253" w:hanging="0"/>
        <w:jc w:val="both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left="4253" w:hanging="0"/>
        <w:jc w:val="both"/>
        <w:rPr>
          <w:bCs/>
          <w:sz w:val="28"/>
        </w:rPr>
      </w:pPr>
      <w:r>
        <w:rPr>
          <w:bCs/>
          <w:sz w:val="28"/>
        </w:rPr>
        <w:t>относящейся к бюджету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Тёсово-Неты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3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77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0000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152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2 00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2 2519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2 252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2 2522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2 2523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3 0000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3 251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физической культуры и спорта</w:t>
            </w:r>
          </w:p>
        </w:tc>
      </w:tr>
      <w:tr>
        <w:trPr>
          <w:trHeight w:val="267" w:hRule="atLeast"/>
        </w:trPr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4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й казн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>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rPr/>
      </w:pPr>
      <w:r>
        <w:rPr>
          <w:sz w:val="28"/>
          <w:szCs w:val="20"/>
        </w:rPr>
        <w:tab/>
        <w:tab/>
        <w:tab/>
        <w:tab/>
        <w:tab/>
        <w:tab/>
        <w:t xml:space="preserve">в части, относящейся к бюджету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</w:t>
      </w:r>
      <w:r>
        <w:rPr>
          <w:sz w:val="28"/>
          <w:szCs w:val="20"/>
        </w:rPr>
        <w:t>Тёсово-Нетыльского сельского поселения.</w:t>
      </w:r>
    </w:p>
    <w:p>
      <w:pPr>
        <w:pStyle w:val="Normal"/>
        <w:spacing w:lineRule="exact" w:line="240" w:before="120" w:after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 0 00 00000</w:t>
      </w:r>
      <w:r>
        <w:rPr>
          <w:b/>
          <w:sz w:val="28"/>
          <w:szCs w:val="28"/>
        </w:rPr>
        <w:t xml:space="preserve"> Муниципальная программа «Устойчивое развитие территории Тёсово-Нетыльского поселения на 2017-2019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 Обеспечение надлежащего содержания улично-дорожной се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1 71520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00000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2 25190 Организация уличного освещения с использованием новых технологий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мероприятия по организации уличного освещения в границах Тёсово-Нетыльского сельского поселения с использованием новых технологий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2 25210 Озеленение территории поселения.</w:t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2 25220 Организация ритуальных услуг и содержание мест захоронения.</w:t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мероприятия по организации ритуальных услуг и содержание мест захоронения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b/>
          <w:sz w:val="28"/>
          <w:szCs w:val="28"/>
        </w:rPr>
        <w:t>01 0 03 25230 Прочие мероприятия по благоустройству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Тёсово-Нетыльского се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1 0 03 00000 Организация условий для проведения спортивных мероприятий для населения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01 0 03 25100 Прочие мероприятия в области физической культуры и спорта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мероприятия в области физической культуры и спорта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епрограммные статьи расходов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0"/>
        </w:rPr>
      </w:pPr>
      <w:r>
        <w:rPr>
          <w:b/>
          <w:sz w:val="28"/>
          <w:szCs w:val="28"/>
        </w:rPr>
        <w:t>20 1 00 00000   Глава муниципального образования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0"/>
        </w:rPr>
        <w:t>По данной целевой статье  отражаются расходы на содержание и обеспечение деятельности Главы Тёсово-Нетыль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0"/>
        </w:rPr>
        <w:t>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0"/>
          <w:szCs w:val="28"/>
        </w:rPr>
      </w:pPr>
      <w:r>
        <w:rPr>
          <w:b/>
          <w:sz w:val="28"/>
          <w:szCs w:val="28"/>
        </w:rPr>
        <w:t>20 1 00 01000  Расходы на обеспечение функций органов местного самоуправления.</w:t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0"/>
        </w:rPr>
        <w:t>По данной целевой статье  отражаются расходы на оплату труда, с учетом начислений, и прочие выплаты Главы Тёсово-Нетыль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0"/>
        </w:rPr>
        <w:t>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о данной целевой статье  отражаются расходы бюджета поселения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, администрации поселения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2 00 70280 Возмещение затрат по содержанию штатных единиц, осуществляющих переданные отдельные государственные полномочия области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предоставление субсидий и субвенций другим бюджетам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widowControl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20 5 00 00000 Прочие непрограммные расходы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25040 Содержание и обслуживание муниципальной казны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по содержанию и обслуживанию муниципальной казны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.</w:t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мероприятия в области противопожарной безопасно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частичную компенсацию дополнительных расходов на повышение заработной платы труда работников бюджетной сфер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ёсово-Нетыльского сельского поселения на доплату к пенсиям муниципальных служащих, служащих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1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9980"/>
        <w:gridCol w:w="40"/>
        <w:gridCol w:w="40"/>
        <w:gridCol w:w="40"/>
        <w:gridCol w:w="10"/>
      </w:tblGrid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Приложение 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к Порядку применения бюджетной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классификации Российской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Федераци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в части, относящейся к бюдже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Тёсово-Нетыль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и коды видов расходов в части,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носящейся к  бюджету Тёсово-Неты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</w:t>
            </w:r>
            <w:r>
              <w:rPr>
                <w:b/>
                <w:bCs/>
                <w:sz w:val="28"/>
                <w:szCs w:val="28"/>
              </w:rPr>
              <w:t xml:space="preserve">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ида расходов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убличные нормативные социальные выплаты граждна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налогов, сборов и и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0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0"/>
        </w:rPr>
        <w:tab/>
        <w:tab/>
        <w:tab/>
        <w:tab/>
        <w:tab/>
        <w:tab/>
        <w:tab/>
      </w:r>
      <w:r>
        <w:rPr>
          <w:sz w:val="28"/>
          <w:szCs w:val="20"/>
        </w:rPr>
        <w:t>Приложение 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ab/>
        <w:t>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ab/>
        <w:t>в части, относящейся к бюджету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</w:t>
      </w:r>
      <w:r>
        <w:rPr>
          <w:sz w:val="28"/>
          <w:szCs w:val="20"/>
        </w:rPr>
        <w:t>Тёсово-Нетыльского</w:t>
      </w:r>
      <w:r>
        <w:rPr>
          <w:sz w:val="28"/>
          <w:szCs w:val="28"/>
        </w:rPr>
        <w:t xml:space="preserve"> сельского</w:t>
      </w:r>
      <w:r>
        <w:rPr>
          <w:sz w:val="28"/>
          <w:szCs w:val="20"/>
        </w:rPr>
        <w:t xml:space="preserve"> поселения</w:t>
      </w:r>
    </w:p>
    <w:p>
      <w:pPr>
        <w:pStyle w:val="Normal"/>
        <w:spacing w:lineRule="exact" w:line="240" w:before="12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отнесения расходов бюджета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0"/>
        </w:rPr>
        <w:t>к бюджету поселения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57" w:leader="none"/>
          <w:tab w:val="left" w:pos="9552" w:leader="none"/>
        </w:tabs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Расходы на выплаты персоналу государственных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униципальных) органов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По данному элементу отражаются расходы бюджета Тёсово-Нетыльского сельского поселения, направленные на выплату:</w:t>
      </w:r>
    </w:p>
    <w:p>
      <w:pPr>
        <w:pStyle w:val="Normal"/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 </w:t>
      </w:r>
    </w:p>
    <w:p>
      <w:pPr>
        <w:pStyle w:val="Normal"/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и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40 Иные закупки товаров, работ и услуг для обеспечения государственных (муниципальных)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закупку товаров, работ и услуг в сфере информационно-коммуник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1134" w:footer="720" w:bottom="851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б) расходы на закупку товаров, работ, 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0"/>
        </w:rPr>
      </w:pPr>
      <w:r>
        <w:rPr>
          <w:sz w:val="28"/>
          <w:szCs w:val="28"/>
        </w:rPr>
        <w:tab/>
        <w:t>в) расходы на закупку товаров, работ, услуг для муниципальных нужд, не отнесенных к выше сказанным элементам, а именно: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услуги связ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транспортные услуг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коммунальные услуги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арендная плата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работы, услуги по содержанию имущества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прочие работы,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2" w:firstLine="567"/>
        <w:rPr>
          <w:sz w:val="28"/>
          <w:szCs w:val="20"/>
        </w:rPr>
      </w:pPr>
      <w:r>
        <w:rPr>
          <w:sz w:val="28"/>
          <w:szCs w:val="20"/>
        </w:rPr>
        <w:t>прочие расходы (за исключением расходов, отнесенных к видам расходов   850)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увеличение стоимости основных средств;</w:t>
      </w:r>
    </w:p>
    <w:p>
      <w:pPr>
        <w:pStyle w:val="Normal"/>
        <w:numPr>
          <w:ilvl w:val="1"/>
          <w:numId w:val="2"/>
        </w:numPr>
        <w:ind w:left="993" w:hanging="284"/>
        <w:rPr>
          <w:sz w:val="28"/>
          <w:szCs w:val="20"/>
        </w:rPr>
      </w:pPr>
      <w:r>
        <w:rPr>
          <w:sz w:val="28"/>
          <w:szCs w:val="20"/>
        </w:rPr>
        <w:t>увеличение стоимости материальных запасов.</w:t>
      </w:r>
    </w:p>
    <w:p>
      <w:pPr>
        <w:pStyle w:val="Normal"/>
        <w:ind w:left="99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b/>
          <w:sz w:val="28"/>
          <w:szCs w:val="20"/>
        </w:rPr>
        <w:t>310 Выплата пенсии за выслугу лет лицам, замещавшим должности муниципальной службы, а также выборных должност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По данному элементу отражаются расходы на выплату пенсии за выслугу лет муниципальным служащим и лицам выборных должностей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40 Иные межбюджетные трансфер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подгруппа отражает расходы бюджета Тёсово-Нетыльского се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20 Субсидии автономным учреждениям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:</w:t>
      </w:r>
    </w:p>
    <w:p>
      <w:pPr>
        <w:pStyle w:val="Normal"/>
        <w:keepNext w:val="true"/>
        <w:widowControl w:val="false"/>
        <w:tabs>
          <w:tab w:val="clear" w:pos="708"/>
          <w:tab w:val="left" w:pos="9552" w:leader="none"/>
        </w:tabs>
        <w:ind w:left="567" w:hanging="141"/>
        <w:rPr>
          <w:sz w:val="28"/>
          <w:szCs w:val="28"/>
        </w:rPr>
      </w:pPr>
      <w:r>
        <w:rPr>
          <w:sz w:val="28"/>
          <w:szCs w:val="28"/>
        </w:rPr>
        <w:t>- по уплате налога на имущество организаций и земельного налога (в том числе в период строительства объектов капитального строитель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на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ты за загрязнени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шлин и с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штрафов, пеней (в том числе, за несвоевременную уплату налогов и сб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х налогов, сборов и обязательных платеж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Тёсово-Нетыль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резервированные в целях финансового обеспечения целевых расходов бюджета Тёсово-Нетыль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3.1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7:00Z</dcterms:created>
  <dc:creator>Ефремова Г.И.</dc:creator>
  <dc:description/>
  <cp:keywords/>
  <dc:language>en-US</dc:language>
  <cp:lastModifiedBy>АДМИН</cp:lastModifiedBy>
  <cp:lastPrinted>2017-11-20T19:19:00Z</cp:lastPrinted>
  <dcterms:modified xsi:type="dcterms:W3CDTF">2017-12-21T12:08:00Z</dcterms:modified>
  <cp:revision>8</cp:revision>
  <dc:subject/>
  <dc:title>КОМИТЕТ ФИНАНСОВ</dc:title>
</cp:coreProperties>
</file>