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.55pt;width:60.55pt;height:71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782405427" r:id="rId2"/>
        </w:object>
      </w:r>
      <w:r>
        <w:rPr>
          <w:rFonts w:eastAsia="Times New Roman"/>
          <w:color w:val="000000"/>
          <w:sz w:val="28"/>
        </w:rPr>
        <w:t xml:space="preserve">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Я</w:t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  <w:t>от  11.04.2016     № 56-р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. Тёсово-Нетыльск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8"/>
          <w:szCs w:val="20"/>
        </w:rPr>
      </w:pPr>
      <w:r>
        <w:rPr>
          <w:rFonts w:cs="Times New Roman"/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о ст.39.11 Земельным кодексом Российской Федерации , в целях проведения аукциона по продаже земельного участка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1.Организовать уточнение границ земельного участка с кадастровым номером 53:11:2700104:99, расположенного на землях населённых пунктов, по адресу: Россия, Новгородская область, Новгородский район, Тёсово-Нетыльское сельское поселение, пос. Тёсово-Нетыльский площадью 207 кв.м., с видом разрешенного использования: для ведения личного подсобного хозяйства, (вх.№1770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овать  оценку земельного участка с кадастровым номером 53:11:2700104:99.</w:t>
      </w:r>
    </w:p>
    <w:p>
      <w:pPr>
        <w:pStyle w:val="21"/>
        <w:ind w:firstLine="708"/>
        <w:jc w:val="both"/>
        <w:rPr/>
      </w:pPr>
      <w:r>
        <w:rPr/>
        <w:t xml:space="preserve">2. Опубликовать настоящее распоряжение в газете « Тесово-Нетыльский вестник» и </w:t>
      </w:r>
      <w:r>
        <w:rPr>
          <w:szCs w:val="28"/>
        </w:rPr>
        <w:t xml:space="preserve">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ew</w:t>
      </w:r>
      <w:r>
        <w:rPr>
          <w:szCs w:val="28"/>
        </w:rPr>
        <w:t>.</w:t>
      </w:r>
      <w:r>
        <w:rPr>
          <w:szCs w:val="28"/>
          <w:lang w:val="en-US"/>
        </w:rPr>
        <w:t>tn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                                          О. А. Мяк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36810" cy="638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00" t="-4" r="-4" b="22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6810" cy="638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Times New Roman" w:cs="Arial"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13:00Z</dcterms:created>
  <dc:creator>Морозова</dc:creator>
  <dc:description/>
  <cp:keywords/>
  <dc:language>en-US</dc:language>
  <cp:lastModifiedBy>1</cp:lastModifiedBy>
  <cp:lastPrinted>2016-05-04T11:44:00Z</cp:lastPrinted>
  <dcterms:modified xsi:type="dcterms:W3CDTF">2016-05-04T12:13:00Z</dcterms:modified>
  <cp:revision>2</cp:revision>
  <dc:subject/>
  <dc:title/>
</cp:coreProperties>
</file>