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28"/>
          <w:szCs w:val="28"/>
          <w:lang w:val="en-US" w:eastAsia="ru-RU"/>
        </w:rPr>
      </w:pPr>
      <w:r>
        <w:rPr>
          <w:rFonts w:eastAsia="Tunga" w:cs="Times New Roman" w:ascii="Times New Roman" w:hAnsi="Times New Roman"/>
          <w:sz w:val="28"/>
          <w:szCs w:val="28"/>
          <w:lang w:val="en-US" w:eastAsia="ru-RU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3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1922954" r:id="rId2"/>
        </w:object>
      </w:r>
    </w:p>
    <w:p>
      <w:pPr>
        <w:pStyle w:val="Normal"/>
        <w:spacing w:lineRule="auto" w:line="240" w:before="0" w:after="120"/>
        <w:ind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unga" w:cs="Times New Roman"/>
          <w:sz w:val="28"/>
          <w:szCs w:val="28"/>
          <w:lang w:eastAsia="ru-RU"/>
        </w:rPr>
      </w:pPr>
      <w:r>
        <w:rPr>
          <w:rFonts w:eastAsia="Tunga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Новгородский  район </w:t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unga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unga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28"/>
          <w:szCs w:val="28"/>
          <w:lang w:eastAsia="ru-RU"/>
        </w:rPr>
      </w:pPr>
      <w:r>
        <w:rPr>
          <w:rFonts w:eastAsia="Tunga" w:cs="Times New Roman" w:ascii="Times New Roman" w:hAnsi="Times New Roman"/>
          <w:sz w:val="28"/>
          <w:szCs w:val="28"/>
          <w:lang w:eastAsia="ru-RU"/>
        </w:rPr>
        <w:t>от 01.12.2016 № 158-рз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28"/>
          <w:szCs w:val="28"/>
          <w:lang w:eastAsia="ru-RU"/>
        </w:rPr>
      </w:pPr>
      <w:r>
        <w:rPr>
          <w:rFonts w:eastAsia="Tunga" w:cs="Times New Roman" w:ascii="Times New Roman" w:hAnsi="Times New Roman"/>
          <w:sz w:val="28"/>
          <w:szCs w:val="28"/>
          <w:lang w:eastAsia="ru-RU"/>
        </w:rPr>
        <w:t>пос. Тёсово-Нетыльский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28"/>
          <w:szCs w:val="28"/>
          <w:lang w:eastAsia="ru-RU"/>
        </w:rPr>
      </w:pPr>
      <w:r>
        <w:rPr>
          <w:rFonts w:eastAsia="Tung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ind w:right="4534" w:hanging="0"/>
        <w:jc w:val="both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 xml:space="preserve">О внесении изменений в распоряжение № 112-рг от 26.08.2016 г.  «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е и сроках составления проекта бюджета Тёсово-Нетыльского сельского поселения на 2017 год и на плановый период 2018 и 2019 годов» </w:t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>В соответствии с Положением о бюджетном процессе  Тёсово-Нетыльского сельского поселения, утверждённого решением Совета депутатов Тёсово-Нетыльского сельского поселения от 31.10.2014 № 07, и в целях разработки проекта бюджета Тёсово-Неты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7 год и на плановый период 2018 и 2019 годов:</w:t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>1. Внести  изменения в п. 4, п. 5, п. 6 распоряжения № 122-рг от 26.08.2016 «О порядке и сроках составления проекта бюджета Тёсово-Нетыльского сельского поселения на 2017 год и плановый период 2018 и 2019 годов»,  изложив их в следующей редакции:</w:t>
      </w:r>
    </w:p>
    <w:p>
      <w:pPr>
        <w:pStyle w:val="Normal"/>
        <w:autoSpaceDE w:val="false"/>
        <w:spacing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 xml:space="preserve">1.1. Утвердить перечень муниципальных программ Тёсово-Нетыльского сельского поселения до 01 декабря 2016 года. </w:t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>1.2.  Установить, что муниципальные программы Тёсово-Нетыльского сельского поселения, предполагаемые к реализации начиная с 2017 года, подлежат утверждению до 01 декабря 2016 года.</w:t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>1.3. Представить проект Совета депутатов Тёсово-Нетыльского сельского поселения «О бюджете Тёсово-Нетыльского сельского поселения на 2017 год и плановый период 2018 и 2019 годов» Главе Тёсово-Нетыльского  сельского поселения для последующего вынесения на рассмотрение Совета депутатов Тёсово-Нетыльского сельского поселения не позднее 01 декабря 2016 года.</w:t>
      </w:r>
    </w:p>
    <w:p>
      <w:pPr>
        <w:pStyle w:val="Normal"/>
        <w:autoSpaceDE w:val="false"/>
        <w:spacing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FranklinGothicBookCondITC-Reg;MS Mincho"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9. Опубликовать настоящее распоряжение</w:t>
      </w:r>
      <w:r>
        <w:rPr>
          <w:rFonts w:cs="Times New Roman" w:ascii="Times New Roman" w:hAnsi="Times New Roman"/>
          <w:b w:val="false"/>
          <w:sz w:val="28"/>
        </w:rPr>
        <w:t xml:space="preserve"> в газете «Тёсово-Нетыльский официальный вестник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40" w:firstLine="9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Л. Г. Шумайлова</w:t>
      </w:r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0:00Z</dcterms:created>
  <dc:creator>123</dc:creator>
  <dc:description/>
  <cp:keywords/>
  <dc:language>en-US</dc:language>
  <cp:lastModifiedBy>User</cp:lastModifiedBy>
  <cp:lastPrinted>2016-12-08T09:42:00Z</cp:lastPrinted>
  <dcterms:modified xsi:type="dcterms:W3CDTF">2016-12-08T06:43:00Z</dcterms:modified>
  <cp:revision>8</cp:revision>
  <dc:subject/>
  <dc:title/>
</cp:coreProperties>
</file>