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2.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3038892" r:id="rId2"/>
        </w:objec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5.05.2016 № 59-рз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1"/>
        <w:spacing w:lineRule="atLeast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  распоряжение Администрации  Тёсово-Нетыльского городского поселения от 24.08.2012 № 39-рг «Об утверждении квалификационных </w:t>
      </w:r>
    </w:p>
    <w:p>
      <w:pPr>
        <w:pStyle w:val="Heading1"/>
        <w:spacing w:lineRule="atLeast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й для замещения должностей муниципальной службы в Администрации Тёсово-Нетыльского городского поселения»</w:t>
      </w:r>
    </w:p>
    <w:p>
      <w:pPr>
        <w:pStyle w:val="Normal"/>
        <w:autoSpaceDE w:val="false"/>
        <w:ind w:right="4536" w:hanging="0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протеста прокурора от 27.04.2016 № 7-02-2016, в соответствии с </w:t>
      </w:r>
      <w:r>
        <w:rPr>
          <w:sz w:val="28"/>
          <w:szCs w:val="28"/>
        </w:rPr>
        <w:t>Уставом Тёсово-Нетыль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 распоряжение Администрации Тёсово-Нетыльского городского посе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24.08.2012 г. №39-рг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квалификационных </w:t>
      </w:r>
    </w:p>
    <w:p>
      <w:pPr>
        <w:pStyle w:val="Heading1"/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бований для замещения должностей муниципальной службы в Администрации Тёсово-Нетыль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outlineLvl w:val="0"/>
        <w:rPr/>
      </w:pPr>
      <w:r>
        <w:rPr>
          <w:bCs/>
          <w:color w:val="262626"/>
          <w:sz w:val="28"/>
          <w:szCs w:val="28"/>
        </w:rPr>
        <w:t>Исключить слова «государственной службы» в</w:t>
      </w:r>
      <w:r>
        <w:rPr>
          <w:bCs/>
          <w:sz w:val="28"/>
          <w:szCs w:val="28"/>
        </w:rPr>
        <w:t xml:space="preserve"> Квалификационных требованиях для замещения должностей муниципальной службы в Администрации Тёсово-Нетыльского городского  поселения, а именно в п.1,п.3, п.п.1 п3,  п.п.2 п.3, п.п.3 п.3;</w:t>
      </w:r>
    </w:p>
    <w:p>
      <w:pPr>
        <w:pStyle w:val="Normal"/>
        <w:numPr>
          <w:ilvl w:val="1"/>
          <w:numId w:val="2"/>
        </w:numPr>
        <w:autoSpaceDE w:val="false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.п.1 п.2 исключить слово «</w:t>
      </w:r>
      <w:r>
        <w:rPr>
          <w:sz w:val="28"/>
          <w:szCs w:val="28"/>
        </w:rPr>
        <w:t>профессионального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реш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ёсово-Нетыльский официальный вестни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 официальном сайте администрации Тёсово-Нетыльского сельского поселения: 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.tnadm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поселения                                                                      М.И.Малыш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2626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>
        <w:color w:val="2626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color w:val="2626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color w:val="2626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color w:val="2626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>
        <w:color w:val="2626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2626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color w:val="2626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>
        <w:color w:val="2626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2626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../&#1055;&#1088;&#1086;&#1077;&#1082;&#1090;&#1099;/2016/&#1055;&#1086;&#1089;&#1090;&#1072;&#1085;&#1072;&#1074;&#1083;&#1077;&#1085;&#1080;&#1103;/www.tn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6:00Z</dcterms:created>
  <dc:creator>ОКСАНА</dc:creator>
  <dc:description/>
  <cp:keywords/>
  <dc:language>en-US</dc:language>
  <cp:lastModifiedBy>1</cp:lastModifiedBy>
  <cp:lastPrinted>2016-05-05T11:23:00Z</cp:lastPrinted>
  <dcterms:modified xsi:type="dcterms:W3CDTF">2016-05-06T05:16:00Z</dcterms:modified>
  <cp:revision>2</cp:revision>
  <dc:subject/>
  <dc:title/>
</cp:coreProperties>
</file>