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75pt;margin-top:6.15pt;width:36.4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0871941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2.09.2016  № 128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. Тёсово-Нетыль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одаже 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ещенковой С.Л. и Филиппову О.В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color w:val="000000"/>
          <w:sz w:val="28"/>
          <w:szCs w:val="28"/>
        </w:rPr>
        <w:tab/>
        <w:t>В соответствии со статьями  39.3, 39.4, 39.17, 39.20 Земельного кодекса Российской Федерации,</w:t>
      </w:r>
      <w:r>
        <w:rPr/>
        <w:t xml:space="preserve"> </w:t>
      </w:r>
      <w:r>
        <w:rPr>
          <w:color w:val="000000"/>
          <w:sz w:val="28"/>
          <w:szCs w:val="28"/>
        </w:rPr>
        <w:t>статьей 3.3  Федерального закона от 25.10.2001 №137-ФЗ “О введении в действие Земельного кодекса Российской Федерации”,   на основании заявления вход. №3962 от 18.08.2016(дело №3.08.65) Грещенковой Светланы Леонидовны, зарегистрированной по адресу: Российская Федерация, Новгородская область, Новгородский район,  пос.Тесовский, ул. Фрезерная, д.13, кв.24,  и Филиппова Тамара Ивановна, действующая  по доверенности 78 АА 5144536 от 16.09.2013г., удостоверенной Медведевой Оксаной Викторовной, временно исполняющей обязанности нотариуса нотариального округа Санкт-Петербург  Колпакова Владимира Вениаминовича, зарегистрированой в реестре за № 4-5158, в интересах Филиппова Олега Владимировича и представленных документов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color w:val="000000"/>
          <w:sz w:val="28"/>
          <w:szCs w:val="28"/>
        </w:rPr>
        <w:t>1. Предоставить Грещенковой Светлане Леонидовне и Филиппову Олегу Владимировичу в общую долевую собственность  за плату, по ½ доли каждому,  из земель населенных пунктов, земельный участок с кадастровым  номером 53:11:2800113:339, площадью 495 кв.м, расположенный по адресу (описание местоположения): Российская Федерация, Новгородская область, Новгородский район, Тёсово-Нетыльское сельское поселение, пос. Тесовский, ул. Железнодорожная,  д. 2, с разрешенным использованием: для эксплуатации жилого дома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color w:val="000000"/>
          <w:sz w:val="28"/>
          <w:szCs w:val="28"/>
        </w:rPr>
        <w:t>2. Уведомить  Грещенкову Светлану Леонидовну и Филиппова Олега Владимировича о необходимости  заключения договора купли-продажи земельного участка, указанного в пункте 1 настоящего распоряжения и его государственной регистрации  в установленном законом порядке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      М. И. Малыш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7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false"/>
      <w:autoSpaceDE w:val="false"/>
      <w:ind w:hanging="0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</w:pPr>
    <w:rPr>
      <w:color w:val="000000"/>
      <w:spacing w:val="6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4:22:00Z</dcterms:created>
  <dc:creator>ё1</dc:creator>
  <dc:description/>
  <cp:keywords/>
  <dc:language>en-US</dc:language>
  <cp:lastModifiedBy>User</cp:lastModifiedBy>
  <cp:lastPrinted>2016-09-08T14:41:00Z</cp:lastPrinted>
  <dcterms:modified xsi:type="dcterms:W3CDTF">2016-09-13T12:36:00Z</dcterms:modified>
  <cp:revision>9</cp:revision>
  <dc:subject/>
  <dc:title/>
</cp:coreProperties>
</file>