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15pt;margin-top:-23pt;width:60.45pt;height:71.8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67997829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4.2016 №53-р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ременном ограничении в весенний период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16 года движения транспортных средств 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м дорогам общего поль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Тёсово-Нетыль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Администрации Новгородской области от 11.03.2012 № 112 «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и местного значения», распоряжением Администрации Новгородской области, Администрация Тёсово-Нетыль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Ввести с 15 апреля по 14 мая 2016 года временное ограничение движения по автомобильным дорогам общего пользования местного значения Тёсово-Нетыльского сельского поселения следующих транспортных средст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севыми нагрузками свыше 5,0 тонн на автомобильных дорогах (участках автомобильных дорог) с асфальтобетонным покрыт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севыми нагрузками свыше 4,5 тонны на грунтовых автомобильных дорогах, дорогах с гравийным и (или) щебеночным покрытием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ременные ограничения не устанавливаются: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международные перевозки грузов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ассажирские перевозки автобусами, в том числе международные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еревозки продуктов питания, животных, лекарственных препаратов, горюче-смазочных материалов, семенного фонда, кормов для животных, удобрений, почты и почтовых грузов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ранспортировку дорожно-строительной техники и дорожно-эксплуатационной техники и материалов, применяемых при проведении аварийно-восстановительных и ремонтных работ на автомобильных дорогах регионального или межмуниципального и местного значения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ранспортные средства Министерства обороны Российской Федер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 Тёсово-Нетыльского сельского посел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беспечить рассмотрение вопросов выдачи специальных разрешений (пропусков) на проезд транспортных средств по автомобильным дорогам в весенний период 2016 год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Принять меры по организации дорожного движения, обеспечить информирование пользователей автомобильными дорогами о введении временного ограничения путем размещения данного распоряжения на сайте Администрации Тёсово-Нетыльского сельского  поселения в информационно-телекоммуникационной сети «Интернет».</w:t>
      </w:r>
    </w:p>
    <w:p>
      <w:pPr>
        <w:pStyle w:val="TextBody"/>
        <w:suppressAutoHyphens w:val="false"/>
        <w:autoSpaceDE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аспоряжение</w:t>
      </w:r>
      <w:bookmarkStart w:id="0" w:name="_GoBack"/>
      <w:bookmarkEnd w:id="0"/>
      <w:r>
        <w:rPr>
          <w:sz w:val="28"/>
          <w:szCs w:val="28"/>
        </w:rPr>
        <w:t xml:space="preserve"> в газете «Тёсово-Нетыльский официальный вестник» и разместить на  официальном сайте Администрации Тёсово-Нетыльского  сельского поселения в информационно-телекоммуникационной сети общего пользования «Интернет» по адресу: </w:t>
      </w:r>
      <w:hyperlink r:id="rId5">
        <w:r>
          <w:rPr>
            <w:rStyle w:val="InternetLink"/>
            <w:sz w:val="28"/>
            <w:szCs w:val="28"/>
          </w:rPr>
          <w:t>http://tnadm.ru</w:t>
        </w:r>
      </w:hyperlink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Администрация                                      О. А. Мякина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57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2220"/>
        </w:tabs>
        <w:ind w:left="2220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3D5FAB61A738F4995B48985F17E484E4E2A2F7A9AA2059807F285C5CEF8672674gCH" TargetMode="External"/><Relationship Id="rId5" Type="http://schemas.openxmlformats.org/officeDocument/2006/relationships/hyperlink" Target="http://tn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11:00Z</dcterms:created>
  <dc:creator>Admin</dc:creator>
  <dc:description/>
  <dc:language>en-US</dc:language>
  <cp:lastModifiedBy>User</cp:lastModifiedBy>
  <cp:lastPrinted>2016-04-21T15:37:00Z</cp:lastPrinted>
  <dcterms:modified xsi:type="dcterms:W3CDTF">2016-04-26T05:11:00Z</dcterms:modified>
  <cp:revision>2</cp:revision>
  <dc:subject/>
  <dc:title/>
</cp:coreProperties>
</file>