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5.3pt;width:60.55pt;height:71.9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594909327" r:id="rId2"/>
        </w:object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4.2016г.  № 49-р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проведении двухмесячника по благоустройству,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борке и озеленению населенных пун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Тёсово-Нетыльского сельского посел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целях обеспечения мероприятий по благоустройству, озеленению и уборке территорий населенных пунктов Тёсово-Нетыльского сельского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 </w:t>
      </w:r>
      <w:r>
        <w:rPr>
          <w:rFonts w:cs="Times New Roman CYR" w:ascii="Times New Roman CYR" w:hAnsi="Times New Roman CYR"/>
          <w:sz w:val="28"/>
          <w:szCs w:val="28"/>
        </w:rPr>
        <w:t>Провести на территории Тёсово-Нетыльского сельского поселения в период с 05 апреля по 05 июня 2016 года двухмесячник по благоустройству, озеленению и уборке территории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рганизованный субботник провести 08 апреля 2016  года и 22 апреля 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состав комиссии  по организации работ, контролю за ходом и результатами двухмесячника (приложение №1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Утвердить прилагаемый план мероприятий по проведению  двухмесячника по благоустройству, озеленению и уборке территории поселения (приложение №2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Рекомендовать руководителям предприятий, организаций, учреждений, управляющим компаниям, индивидуальным предпринимателям привести свои территории в надлежащее состоя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миссии подвести итоги двухмесячника </w:t>
      </w:r>
      <w:r>
        <w:rPr>
          <w:rFonts w:cs="Times New Roman CYR" w:ascii="Times New Roman CYR" w:hAnsi="Times New Roman CYR"/>
          <w:sz w:val="28"/>
          <w:szCs w:val="28"/>
        </w:rPr>
        <w:t>по благоустройству, озеленению и уборке территории поселения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срок до 31 мая 2016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онтроль за исполнением распоряжения  оставить за собой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0"/>
        </w:rPr>
        <w:t xml:space="preserve">Опубликовать настоящее распоряж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FF"/>
            <w:sz w:val="28"/>
            <w:szCs w:val="20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0"/>
            <w:u w:val="single"/>
          </w:rPr>
          <w:t>.</w:t>
        </w:r>
        <w:r>
          <w:rPr>
            <w:rStyle w:val="InternetLink"/>
            <w:color w:val="0000FF"/>
            <w:sz w:val="28"/>
            <w:szCs w:val="20"/>
            <w:u w:val="single"/>
            <w:lang w:val="en-US"/>
          </w:rPr>
          <w:t>tnadm</w:t>
        </w:r>
      </w:hyperlink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ru</w:t>
      </w:r>
      <w:r>
        <w:rPr>
          <w:sz w:val="28"/>
          <w:szCs w:val="20"/>
        </w:rPr>
        <w:t>.</w:t>
      </w:r>
    </w:p>
    <w:p>
      <w:pPr>
        <w:pStyle w:val="Normal"/>
        <w:ind w:firstLine="708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  <w:t>Заместитель главы Администрации</w:t>
      </w:r>
    </w:p>
    <w:p>
      <w:pPr>
        <w:pStyle w:val="Normal"/>
        <w:ind w:firstLine="708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  <w:t>Тёсово-Нетыльского сельского поселения           Мякина О.А.</w:t>
      </w:r>
    </w:p>
    <w:p>
      <w:pPr>
        <w:pStyle w:val="Normal"/>
        <w:ind w:firstLine="708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jc w:val="right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</w:r>
      <w:r>
        <w:rPr/>
        <w:t>Приложение №1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jc w:val="righ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</w:rPr>
        <w:t>Утвержден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</w:rPr>
        <w:t xml:space="preserve">распоряжением Администрации 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</w:rPr>
        <w:t xml:space="preserve">Тёсово-Нетыльского сельского 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</w:rPr>
        <w:t>поселения</w:t>
      </w:r>
      <w:r>
        <w:rPr/>
        <w:t xml:space="preserve"> от 04.04.2016   № 49-рз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омиссии  по организации работ, контролю за ходом и результатами двухмесяч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якина Оксана Анатольевна – Заместитель главы Тёсово-Нетыльского сельского поселения, председатель комиссии;</w:t>
      </w:r>
    </w:p>
    <w:p>
      <w:pPr>
        <w:pStyle w:val="Normal"/>
        <w:tabs>
          <w:tab w:val="clear" w:pos="708"/>
          <w:tab w:val="left" w:pos="3630" w:leader="none"/>
        </w:tabs>
        <w:ind w:firstLine="708"/>
        <w:jc w:val="both"/>
        <w:rPr/>
      </w:pPr>
      <w:r>
        <w:rPr>
          <w:sz w:val="28"/>
          <w:szCs w:val="28"/>
        </w:rPr>
        <w:t>Кулягова  Наталья Петровна – начальник ЖЭУ -12  ООО «Управляющая компания «Вече-4»;</w:t>
      </w:r>
    </w:p>
    <w:p>
      <w:pPr>
        <w:pStyle w:val="Normal"/>
        <w:tabs>
          <w:tab w:val="clear" w:pos="708"/>
          <w:tab w:val="left" w:pos="3630" w:leader="none"/>
        </w:tabs>
        <w:ind w:firstLine="708"/>
        <w:jc w:val="both"/>
        <w:rPr/>
      </w:pPr>
      <w:r>
        <w:rPr>
          <w:sz w:val="28"/>
          <w:szCs w:val="28"/>
        </w:rPr>
        <w:t>Верпадже Евгений Павлович – начальник Тёсово-Нетыльского участка ООО УК «Бастион»</w:t>
      </w:r>
    </w:p>
    <w:p>
      <w:pPr>
        <w:pStyle w:val="Normal"/>
        <w:tabs>
          <w:tab w:val="clear" w:pos="708"/>
          <w:tab w:val="left" w:pos="3630" w:leader="none"/>
        </w:tabs>
        <w:ind w:firstLine="708"/>
        <w:jc w:val="both"/>
        <w:rPr/>
      </w:pPr>
      <w:r>
        <w:rPr>
          <w:sz w:val="28"/>
          <w:szCs w:val="28"/>
        </w:rPr>
        <w:t>Захарчук Александр Иванович – участковый уполномоченный полиции МО МВД «Новгородский»;</w:t>
      </w:r>
    </w:p>
    <w:p>
      <w:pPr>
        <w:pStyle w:val="Normal"/>
        <w:tabs>
          <w:tab w:val="clear" w:pos="708"/>
          <w:tab w:val="left" w:pos="363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льникова С. Д. – директор Селогорского СДК  филиала МАУ «Тёсово-Нетыльский Д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дрина В.Ф.     -  пенсионерка, пос. Кересть.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ind w:left="708" w:hanging="0"/>
        <w:rPr/>
      </w:pPr>
      <w:r>
        <w:rPr>
          <w:sz w:val="28"/>
          <w:szCs w:val="28"/>
        </w:rPr>
        <w:t>Григорьева Е.В. - директор МАУ «Тёсово-Нетыльский дом культуры»,</w:t>
        <w:br/>
        <w:t>Зеленова Л.Я. председатель Совета ветеранов Тёсово-Нетыльского сельского поселения;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Осипова В.Н.- директор МАУ «Тёсовский Дом культуры»</w:t>
        <w:b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35" w:leader="none"/>
          <w:tab w:val="left" w:pos="654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35" w:leader="none"/>
          <w:tab w:val="left" w:pos="654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35" w:leader="none"/>
          <w:tab w:val="left" w:pos="654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35" w:leader="none"/>
          <w:tab w:val="left" w:pos="654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35" w:leader="none"/>
          <w:tab w:val="left" w:pos="654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35" w:leader="none"/>
          <w:tab w:val="left" w:pos="654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35" w:leader="none"/>
          <w:tab w:val="left" w:pos="654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right"/>
        <w:rPr/>
      </w:pPr>
      <w:r>
        <w:rPr/>
        <w:tab/>
        <w:tab/>
        <w:tab/>
        <w:tab/>
        <w:tab/>
        <w:tab/>
        <w:tab/>
        <w:t>Приложение №2</w:t>
      </w:r>
    </w:p>
    <w:p>
      <w:pPr>
        <w:pStyle w:val="Normal"/>
        <w:tabs>
          <w:tab w:val="clear" w:pos="708"/>
          <w:tab w:val="left" w:pos="5760" w:leader="none"/>
          <w:tab w:val="left" w:pos="6435" w:leader="none"/>
          <w:tab w:val="left" w:pos="6540" w:leader="none"/>
          <w:tab w:val="right" w:pos="9355" w:leader="none"/>
        </w:tabs>
        <w:ind w:left="5760" w:hanging="0"/>
        <w:rPr/>
      </w:pPr>
      <w:r>
        <w:rPr/>
        <w:t>Утвержден:</w:t>
      </w:r>
    </w:p>
    <w:p>
      <w:pPr>
        <w:pStyle w:val="Normal"/>
        <w:tabs>
          <w:tab w:val="clear" w:pos="708"/>
          <w:tab w:val="left" w:pos="5760" w:leader="none"/>
          <w:tab w:val="left" w:pos="6430" w:leader="none"/>
          <w:tab w:val="left" w:pos="6555" w:leader="none"/>
          <w:tab w:val="right" w:pos="9355" w:leader="none"/>
        </w:tabs>
        <w:ind w:left="3540" w:hanging="0"/>
        <w:rPr/>
      </w:pPr>
      <w:r>
        <w:rPr/>
        <w:t xml:space="preserve">        </w:t>
      </w:r>
      <w:r>
        <w:rPr/>
        <w:t xml:space="preserve">Распоряжением Главы Тёсово-Нетыльского                                           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rPr/>
      </w:pPr>
      <w:r>
        <w:rPr/>
        <w:t xml:space="preserve">                                                                   </w:t>
      </w:r>
      <w:r>
        <w:rPr/>
        <w:t>сельского поселения   от 04.04.2016 № 49-рз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ероприятий по проведению двухмесячника </w:t>
      </w:r>
      <w:r>
        <w:rPr>
          <w:rFonts w:cs="Times New Roman CYR" w:ascii="Times New Roman CYR" w:hAnsi="Times New Roman CYR"/>
          <w:b/>
          <w:sz w:val="28"/>
          <w:szCs w:val="28"/>
        </w:rPr>
        <w:t>по благоустройству, озеленению и уборке территории поселени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Тёсово-Нетыль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71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544"/>
        <w:gridCol w:w="1950"/>
      </w:tblGrid>
      <w:tr>
        <w:trPr>
          <w:trHeight w:val="850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роприятия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тветственные исполнители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рок исполнени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>Уборка улиц, тротуаров и промышленных площадок от грязи и мусор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и предприятий, организаций, учреждений, индивидуальные предприниматели, ООО УК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ече</w:t>
            </w:r>
            <w:r>
              <w:rPr/>
              <w:t xml:space="preserve">», ООО УК «Благовест», </w:t>
            </w:r>
            <w:r>
              <w:rPr>
                <w:rFonts w:cs="Times New Roman CYR" w:ascii="Times New Roman CYR" w:hAnsi="Times New Roman CYR"/>
              </w:rPr>
              <w:t>жители поселения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 03.06.201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нос здания бывшей столовой расположенной по адресу: пос. Тесово-Нетыльский, ул. Советская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Администрация Тёсово-Нетыльского сельского поселения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о 20.04.2016 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дсыпка песком детских площадок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Администрация Тёсово-Нетыльского сельского поселения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 03.06.201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рганизация работ по  уборке мусора с территорий  воинских захоронений, расположенных на территории поселения, при необходимости косметический ремонт воинских захоронений, подкраска оград, памятников, постаментов, стел, поребриков, обновить надписи на плитах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Администрация Тёсово-Нетыльского сельского поселения,  ОАО т/пр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ёсово-1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 xml:space="preserve">МАОУ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ёсово-Нетыльская  средняя общеобразовательная школа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 xml:space="preserve">МАУ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ёсово-Нетыльский Дом культуры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 xml:space="preserve">Селогорский  сельский дом культуры ЖЭУ-12 УК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ече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 xml:space="preserve">почтовое отделение д. Село-Гора, 4-ая дистанция ОО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Новгородский ДЭП</w:t>
            </w:r>
            <w:r>
              <w:rPr/>
              <w:t>»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 04.05.2016</w:t>
            </w:r>
          </w:p>
        </w:tc>
      </w:tr>
      <w:tr>
        <w:trPr>
          <w:trHeight w:val="1686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782" w:hanging="0"/>
              <w:rPr/>
            </w:pPr>
            <w:r>
              <w:rPr/>
              <w:t xml:space="preserve">Провести благоустройство, 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уборку и привести в 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надлежащий порядок </w:t>
            </w:r>
          </w:p>
          <w:p>
            <w:pPr>
              <w:pStyle w:val="Normal"/>
              <w:ind w:right="-782" w:hanging="0"/>
              <w:rPr/>
            </w:pPr>
            <w:r>
              <w:rPr/>
              <w:t>гражданские кладбища, мостки, канавы, обочины, прибрежные</w:t>
            </w:r>
          </w:p>
          <w:p>
            <w:pPr>
              <w:pStyle w:val="Normal"/>
              <w:ind w:right="-782" w:hanging="0"/>
              <w:rPr/>
            </w:pPr>
            <w:r>
              <w:rPr/>
              <w:t>территории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 03.06.201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риведение в порядок площадок для мусора, мусорных контейнеров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Администрация Тёсово-Нетыльского сельского поселения, жители поселения, ЖЭУ-12 УК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ече</w:t>
            </w:r>
            <w:r>
              <w:rPr/>
              <w:t>», ООО УК «Благовест»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 03.06.201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ыявление и ликвидация несанкционированных свалок на территории поселения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Администрация Тёсово-Нетыльского сельского поселения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 03.06.201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зеленение придомовых территорий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ООО УК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ече</w:t>
            </w:r>
            <w:r>
              <w:rPr/>
              <w:t xml:space="preserve">»,  ООО УК «Благовест» , </w:t>
            </w:r>
            <w:r>
              <w:rPr>
                <w:rFonts w:cs="Times New Roman CYR" w:ascii="Times New Roman CYR" w:hAnsi="Times New Roman CYR"/>
              </w:rPr>
              <w:t>старшие домов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 06.06.201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Спилить засохшие деревья, обрезать сухие ветки, верхушки кустов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Администрация сельского поселения, ООО УК «Благовест»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0.05. 201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Привести в порядок территории, на которых расположены магазины, павильоны, рынок, автобусные остановки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Новгородское РАЙПО, индивидуальные предприниматели, юридические лица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0.05. 201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Провести уборку и очистить от сухой травы и мусора территории у жилых домов(частный сектор) до центральной дороги(включая канавы)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30.05. 201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Очистить от бытового мусора населенные пункты сельского поселения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Администрация Тёсово-Нетыльского сельского поселения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30.05. 201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Организовать работу транспорта для вывоза мусора и планировки территорий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Администрация Тёсово-Нетыльского сельского поселения, ООО У К «Бастион»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Подведение итогов проведения двухмесячника весенней санитарной  очистки, благоустройства и озеленения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/>
            </w:pPr>
            <w:r>
              <w:rPr/>
              <w:t>06.06.2016-13.06.2016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ссия по проведению двухмесячника весенней санитарной  очистки, благоустройства и озеленения территории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34:00Z</dcterms:created>
  <dc:creator>ОКСАНА</dc:creator>
  <dc:description/>
  <cp:keywords/>
  <dc:language>en-US</dc:language>
  <cp:lastModifiedBy>1</cp:lastModifiedBy>
  <dcterms:modified xsi:type="dcterms:W3CDTF">2016-04-05T06:36:00Z</dcterms:modified>
  <cp:revision>4</cp:revision>
  <dc:subject/>
  <dc:title/>
</cp:coreProperties>
</file>