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  <w:tab w:val="center" w:pos="4677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-257175</wp:posOffset>
            </wp:positionV>
            <wp:extent cx="466725" cy="428625"/>
            <wp:effectExtent l="0" t="0" r="0" b="0"/>
            <wp:wrapSquare wrapText="bothSides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11.2015 № 117-р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ава аренды земельных участко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       </w:t>
      </w:r>
      <w:r>
        <w:rPr>
          <w:rFonts w:cs="Times New Roman" w:ascii="Times New Roman" w:hAnsi="Times New Roman"/>
        </w:rPr>
        <w:t>В соответствии со ст.39.11 Земельным кодексом Российской Федерации, в целях проведения аукциона по продаже права аренды двух земельных участков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Организовать формирование земельного  участка, расположенного, на землях сельскохозяйственного назначения, по адресу: Россия, Новгородская область, Новгородский район, Тёсово-Нетыльское сельское поселение,  площадью 1,7 га, с видом разрешённого использования: для строительства и эксплуатации дороги (перевозка сельхозпродукции) (вх. № 5109)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Организовать формирование земельного  участка, расположенного, на землях населённых пунктов, по адресу: Россия, Новгородская область, Новгородский район, Тёсово-Нетыльское сельское поселение, пос. Тёсово-Нетыльский, площадью 1,1 га с видом разрешённого использования: для строительства и эксплуатации дороги (перевозка сельхозпродукции) (вх. № 5109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ёт сформированных земельных участков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. Организовать  оценку права аренды земельных участков.</w:t>
      </w:r>
      <w:r>
        <w:rPr>
          <w:szCs w:val="28"/>
        </w:rPr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5. Опубликовать настоящее распоряжение в газете «Тёсово-Нетыльский официальный</w:t>
      </w:r>
      <w:r>
        <w:rPr/>
        <w:t xml:space="preserve"> </w:t>
      </w:r>
      <w:r>
        <w:rPr>
          <w:sz w:val="28"/>
          <w:szCs w:val="28"/>
        </w:rPr>
        <w:t xml:space="preserve">вестник» </w:t>
      </w:r>
      <w:r>
        <w:rPr>
          <w:sz w:val="28"/>
        </w:rPr>
        <w:t xml:space="preserve">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new</w:t>
      </w:r>
      <w:r>
        <w:rPr>
          <w:sz w:val="28"/>
        </w:rPr>
        <w:t>.</w:t>
      </w:r>
      <w:r>
        <w:rPr>
          <w:sz w:val="28"/>
          <w:lang w:val="en-US"/>
        </w:rPr>
        <w:t>tn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М. И. Малыш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29:00Z</dcterms:created>
  <dc:creator>Морозова</dc:creator>
  <dc:description/>
  <cp:keywords/>
  <dc:language>en-US</dc:language>
  <cp:lastModifiedBy>1</cp:lastModifiedBy>
  <cp:lastPrinted>2015-11-10T15:28:00Z</cp:lastPrinted>
  <dcterms:modified xsi:type="dcterms:W3CDTF">2015-11-11T13:29:00Z</dcterms:modified>
  <cp:revision>2</cp:revision>
  <dc:subject/>
  <dc:title/>
</cp:coreProperties>
</file>