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5.3pt;width:60.55pt;height:71.9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2019017300" r:id="rId2"/>
        </w:objec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6.04.2015  № 2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проведении двухмесячник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есенней санитарной очистки,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лагоустройства и озеле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Тёсово-Нетыльского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 связи с наступлением весеннего периода и в целях улучшения очистки улиц, тротуаров, дворовых территорий от грязи и мусора, наведения санитарного порядка на территории Тёсово-Нетыльского сельского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 </w:t>
      </w:r>
      <w:r>
        <w:rPr>
          <w:rFonts w:cs="Times New Roman CYR" w:ascii="Times New Roman CYR" w:hAnsi="Times New Roman CYR"/>
          <w:sz w:val="28"/>
          <w:szCs w:val="28"/>
        </w:rPr>
        <w:t>Провести на территории Тёсово-Нетыльского сельского поселения в период с 06 апреля по 06 июня двухмесячник по благоустройству, озеленению и уборке территории поселени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ованный субботник провести 10 апреля 2015  года и 24 апреля 201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состав муниципальной комиссии по проведению двухмесячника весенней санитарной  очистки, благоустройства и озеленения территории поселени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>Утвердить прилагаемый план мероприятий по проведению  двухмесячника по благоустройству, озеленению и уборке территор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>Рекомендовать руководителям предприятий, организаций, учреждений, управляющим компаниям, индивидуальным предпринимателям привести свои территории в надлежащее состоя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миссии подвести итоги двухмесячника весенней санитарной  очистки, благоустройства и озеленения территорий поселений </w:t>
      </w:r>
      <w:r>
        <w:rPr>
          <w:rFonts w:cs="Times New Roman CYR" w:ascii="Times New Roman CYR" w:hAnsi="Times New Roman CYR"/>
          <w:sz w:val="28"/>
          <w:szCs w:val="28"/>
        </w:rPr>
        <w:t>в срок до 29 июня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исполнением распоряжения  оставить за собо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rStyle w:val="FontStyle13"/>
          <w:sz w:val="28"/>
          <w:szCs w:val="28"/>
        </w:rPr>
        <w:t>Опубликовать настоящее постановление в газете «Звезда» и разместить в на официальном сайте Администрации</w:t>
      </w:r>
      <w:r>
        <w:rPr>
          <w:rFonts w:eastAsia="FranklinGothicBookCondITC-Reg;Microsoft YaHei"/>
          <w:sz w:val="28"/>
          <w:szCs w:val="28"/>
        </w:rPr>
        <w:t xml:space="preserve"> Тёсово-Нетыльского сельского поселения.</w:t>
      </w:r>
    </w:p>
    <w:p>
      <w:pPr>
        <w:pStyle w:val="Normal"/>
        <w:jc w:val="both"/>
        <w:rPr>
          <w:rFonts w:eastAsia="FranklinGothicBookCondITC-Reg;Microsoft YaHei"/>
          <w:sz w:val="28"/>
          <w:szCs w:val="28"/>
        </w:rPr>
      </w:pPr>
      <w:r>
        <w:rPr>
          <w:rFonts w:eastAsia="FranklinGothicBookCondITC-Reg;Microsoft YaHei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Н.Н. Величански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</w:rPr>
        <w:t>Утвержден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</w:rPr>
        <w:t xml:space="preserve">распоряжением Администрации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</w:rPr>
        <w:t xml:space="preserve">Тёсово-Нетыльского сельского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</w:rPr>
        <w:t>поселения</w:t>
      </w:r>
      <w:r>
        <w:rPr/>
        <w:t xml:space="preserve"> от 06.04.2015 №  23-рг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КОМИСС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едению двухмесячника весенней санитарной  очистки, благоустройства и озеленения территории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еличанский Николай Николаевич – Глава поселения, председатель комиссии;</w:t>
      </w:r>
    </w:p>
    <w:p>
      <w:pPr>
        <w:pStyle w:val="Normal"/>
        <w:tabs>
          <w:tab w:val="clear" w:pos="708"/>
          <w:tab w:val="left" w:pos="3630" w:leader="none"/>
        </w:tabs>
        <w:ind w:firstLine="708"/>
        <w:jc w:val="both"/>
        <w:rPr/>
      </w:pPr>
      <w:r>
        <w:rPr/>
        <w:t>Кулягова  Наталья Петровна – начальник ЖЭУ -12 ООО «Управляющая компания «Вече-4»;</w:t>
      </w:r>
    </w:p>
    <w:p>
      <w:pPr>
        <w:pStyle w:val="Normal"/>
        <w:tabs>
          <w:tab w:val="clear" w:pos="708"/>
          <w:tab w:val="left" w:pos="3630" w:leader="none"/>
        </w:tabs>
        <w:ind w:firstLine="708"/>
        <w:jc w:val="both"/>
        <w:rPr/>
      </w:pPr>
      <w:r>
        <w:rPr/>
        <w:t>Верпадже Евгений Павлович – мастер Тёсово-Нетыльского участка ООО ОК «Благовест»</w:t>
      </w:r>
    </w:p>
    <w:p>
      <w:pPr>
        <w:pStyle w:val="Normal"/>
        <w:tabs>
          <w:tab w:val="clear" w:pos="708"/>
          <w:tab w:val="left" w:pos="3630" w:leader="none"/>
        </w:tabs>
        <w:ind w:firstLine="708"/>
        <w:jc w:val="both"/>
        <w:rPr/>
      </w:pPr>
      <w:r>
        <w:rPr/>
        <w:t>Канарский С.В. – участковый уполномоченный полиции МО МВД «Новгородский»;</w:t>
      </w:r>
    </w:p>
    <w:p>
      <w:pPr>
        <w:pStyle w:val="Normal"/>
        <w:tabs>
          <w:tab w:val="clear" w:pos="708"/>
          <w:tab w:val="left" w:pos="3630" w:leader="none"/>
        </w:tabs>
        <w:ind w:firstLine="708"/>
        <w:jc w:val="both"/>
        <w:rPr/>
      </w:pPr>
      <w:r>
        <w:rPr/>
        <w:t>Мельникова С. Д. – директор Селогорского СДК  филиала МАУ «Тёсово-Нетыльский ДК»;</w:t>
      </w:r>
    </w:p>
    <w:p>
      <w:pPr>
        <w:pStyle w:val="Normal"/>
        <w:ind w:firstLine="709"/>
        <w:jc w:val="both"/>
        <w:rPr/>
      </w:pPr>
      <w:r>
        <w:rPr/>
        <w:t>Щедрина В.Ф.     -  пенсионерка, пос. Кересть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ind w:left="57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6435" w:leader="none"/>
          <w:tab w:val="left" w:pos="6540" w:leader="none"/>
          <w:tab w:val="right" w:pos="9355" w:leader="none"/>
        </w:tabs>
        <w:ind w:left="5760" w:hanging="0"/>
        <w:rPr/>
      </w:pPr>
      <w:r>
        <w:rPr/>
        <w:t>Утвержден:</w:t>
      </w:r>
    </w:p>
    <w:p>
      <w:pPr>
        <w:pStyle w:val="Normal"/>
        <w:tabs>
          <w:tab w:val="clear" w:pos="708"/>
          <w:tab w:val="left" w:pos="5760" w:leader="none"/>
          <w:tab w:val="left" w:pos="6430" w:leader="none"/>
          <w:tab w:val="left" w:pos="6555" w:leader="none"/>
          <w:tab w:val="right" w:pos="9355" w:leader="none"/>
        </w:tabs>
        <w:ind w:left="3540" w:hanging="0"/>
        <w:rPr/>
      </w:pPr>
      <w:r>
        <w:rPr/>
        <w:t xml:space="preserve">        </w:t>
      </w:r>
      <w:r>
        <w:rPr/>
        <w:t xml:space="preserve">Распоряжением Главы Тёсово-Нетыльского                                           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rPr/>
      </w:pPr>
      <w:r>
        <w:rPr/>
        <w:t xml:space="preserve">                                                                   </w:t>
      </w:r>
      <w:r>
        <w:rPr/>
        <w:t>сельского поселения   от 06.04.2015 №  23-рг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ЛАН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мероприятий по проведению двухмесячника весенней санитарной очистки, благоустройства и озеленения территории Тёсово-Нетыльского сельского</w:t>
      </w:r>
      <w:r>
        <w:rPr/>
        <w:t xml:space="preserve"> поселения</w:t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544"/>
        <w:gridCol w:w="1950"/>
      </w:tblGrid>
      <w:tr>
        <w:trPr>
          <w:trHeight w:val="850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роприят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ветственные исполнители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ок исполн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/>
              <w:t>Уборка улиц, тротуаров и промышленных площадок от грязи и мусор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Руководители предприятий, организаций, учреждений, индивидуальные предприниматели, ООО У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ече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ОО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Уездный город</w:t>
            </w:r>
            <w:r>
              <w:rPr/>
              <w:t xml:space="preserve">», ООО «ОК Благовест», </w:t>
            </w:r>
            <w:r>
              <w:rPr>
                <w:rFonts w:cs="Times New Roman CYR" w:ascii="Times New Roman CYR" w:hAnsi="Times New Roman CYR"/>
              </w:rPr>
              <w:t>жители поселения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6.06.201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одсыпка песком детских площадок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городского поселения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6.06.201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Организация работ по  уборке мусора с территорий  воинских захоронений, расположенных на территории поселения, при необходимости косметический ремонт воинских захоронен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Администрация Тёсово-Нетыльского городского поселения,  ОАО т/пр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ёсово-1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МАО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ёсово-Нетыльская  средняя общеобразовательная школа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МАУ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Тёсово-Нетыльский Дом культуры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Селогорский  сельский дом культуры ЖЭУ-12 У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ече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почтовое отделение д. Село-Гора, 4-ая дистанция ОО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Новгородский ДЭП</w:t>
            </w:r>
            <w:r>
              <w:rPr/>
              <w:t>»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9.05.201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риведение в порядок площадок для мусора, мусорных контейнеров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Администрация Тёсово-Нетыльского городского поселения, жители поселения, ЖЭУ-12 У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ече</w:t>
            </w:r>
            <w:r>
              <w:rPr/>
              <w:t>», ООО «ОК Благовест»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6.06.201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Выявление и ликвидация несанкционированных свалок на территории поселен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Администрация Тёсово-Нетыльского городского поселения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6.06.201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зеленение придомовых территорий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ООО УК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Вече</w:t>
            </w:r>
            <w:r>
              <w:rPr/>
              <w:t xml:space="preserve">»,  </w:t>
            </w:r>
            <w:r>
              <w:rPr>
                <w:rFonts w:cs="Times New Roman CYR" w:ascii="Times New Roman CYR" w:hAnsi="Times New Roman CYR"/>
              </w:rPr>
              <w:t xml:space="preserve">ООО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Уездный город</w:t>
            </w:r>
            <w:r>
              <w:rPr/>
              <w:t xml:space="preserve">», ООО «ОК Благовест» </w:t>
            </w:r>
            <w:r>
              <w:rPr>
                <w:rFonts w:cs="Times New Roman CYR" w:ascii="Times New Roman CYR" w:hAnsi="Times New Roman CYR"/>
              </w:rPr>
              <w:t>старшие домов.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до 06.06.201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/>
            </w:pPr>
            <w:r>
              <w:rPr/>
              <w:t>Подведение итогов проведения двухмесячника весенней санитарной  очистки, благоустройства и озеленен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/>
            </w:pPr>
            <w:r>
              <w:rPr/>
              <w:t>08.06.2015-29.06.2015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миссия по проведению двухмесячника весенней санитарной  очистки, благоустройства и озеленения территории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47:00Z</dcterms:created>
  <dc:creator>ОКСАНА</dc:creator>
  <dc:description/>
  <cp:keywords/>
  <dc:language>en-US</dc:language>
  <cp:lastModifiedBy>ОКСАНА</cp:lastModifiedBy>
  <dcterms:modified xsi:type="dcterms:W3CDTF">2015-04-06T11:47:00Z</dcterms:modified>
  <cp:revision>2</cp:revision>
  <dc:subject/>
  <dc:title/>
</cp:coreProperties>
</file>