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62.8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22133940" r:id="rId2"/>
        </w:objec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РАСПОРЯЖЕНИЯ</w:t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.05.2015 №37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ключении уличного освещ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Тёсово-Нетыль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4 Федерального закона от 06.10.2003 года № 131-ФЗ «Об общих принципах организации местного самоуправления в Российской Федерации» Приказом Минэнерго РФ от 13.01.2003 года №6 «Об утверждении Правил технической эксплуатации электроустановок потребителей», Уставом Тёсово-Нетыльского сельского поселения, в связи с проведением профилактических и ремонтных раб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тключить уличное освещение  на период с 15.05.2015 года по 31.07.2015 года в следующих населенных пунктах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1655"/>
        <w:gridCol w:w="3264"/>
        <w:gridCol w:w="1275"/>
      </w:tblGrid>
      <w:tr>
        <w:trPr>
          <w:trHeight w:val="32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районов област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ородских (поселковых) и сельских поселений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шт</w:t>
            </w:r>
          </w:p>
        </w:tc>
      </w:tr>
      <w:tr>
        <w:trPr>
          <w:trHeight w:val="3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ий муниципальный район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ёсово-Нетыльское сельское поселен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Тесово-Нетыльский кроме ул. Совет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Тес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ое Замош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ое Замош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лг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ё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бт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дуб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до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ло-Г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у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ятили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Чау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еп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ере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ятили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Клеп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Глухая Кере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ат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горел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инёв 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болоть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 ул. Советской в поселке Тёсово-Нетыльский отключить уличное освещение  на период с 15.05.2015 года по 30.06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тавителям Производственного отделения  «Ильменские электрические сети» филиала ОАО «МРСК Севера-Запада» «Новгородэнерго», ОАО «Новгородоблэлектро»  Новгородское отделение подписать акт об отключении уличного освещения по населенным пунктам Тёсово-Нетыль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TextBody"/>
        <w:tabs>
          <w:tab w:val="clear" w:pos="720"/>
          <w:tab w:val="left" w:pos="426" w:leader="none"/>
        </w:tabs>
        <w:suppressAutoHyphens w:val="false"/>
        <w:autoSpaceDE w:val="tru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FontStyle13"/>
          <w:sz w:val="28"/>
          <w:szCs w:val="28"/>
        </w:rPr>
        <w:t xml:space="preserve"> Опубликовать настоящее распоряж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20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Н.Н. Вели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9:00Z</dcterms:created>
  <dc:creator>***</dc:creator>
  <dc:description/>
  <cp:keywords/>
  <dc:language>en-US</dc:language>
  <cp:lastModifiedBy>ОКСАНА</cp:lastModifiedBy>
  <cp:lastPrinted>2014-05-22T15:59:00Z</cp:lastPrinted>
  <dcterms:modified xsi:type="dcterms:W3CDTF">2015-05-12T13:10:00Z</dcterms:modified>
  <cp:revision>3</cp:revision>
  <dc:subject/>
  <dc:title/>
</cp:coreProperties>
</file>