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  <w:tab w:val="center" w:pos="467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334645</wp:posOffset>
            </wp:positionV>
            <wp:extent cx="466725" cy="428625"/>
            <wp:effectExtent l="0" t="0" r="0" b="0"/>
            <wp:wrapSquare wrapText="bothSides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30.11.2015  № 136-р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емельных участко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      </w:t>
      </w:r>
      <w:r>
        <w:rPr>
          <w:rFonts w:cs="Times New Roman" w:ascii="Times New Roman" w:hAnsi="Times New Roman"/>
        </w:rPr>
        <w:t>В соответствии с Земельным кодексом Российской Федерации, Уставом Тесово-Нетыльского сельского поселения, в целях проведения аукциона по продаже земельных участков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Организовать формирование земельных  участков:  №1, площадью 14.3га, №2, площадью 42.4 га, расположенных на землях населённых пунктов, по адресу: Россия, Новгородская область, Новгородский район, Тёсово-Нетыльское сельское поселение, пос. Тёсово-Нетыльский, под инвестиционные площадки. (Приложение №1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ёт сформированных земельных участков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Организовать  оценку земельных участ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Опубликовать настоящее распоряжение в газете «Тёсово-Нетыльский официальный вестник» и разместить 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FranklinGothicBookCondITC-Reg;Times New Roman"/>
          <w:bCs/>
          <w:sz w:val="28"/>
          <w:szCs w:val="28"/>
        </w:rPr>
      </w:pPr>
      <w:r>
        <w:rPr>
          <w:rFonts w:eastAsia="FranklinGothicBookCondITC-Reg;Times New Roman"/>
          <w:bCs/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/>
        <w:t>.</w:t>
      </w:r>
    </w:p>
    <w:p>
      <w:pPr>
        <w:pStyle w:val="21"/>
        <w:ind w:firstLine="708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Заместитель Главы администрации                                 М. И. Малыш</w:t>
      </w:r>
    </w:p>
    <w:p>
      <w:pPr>
        <w:pStyle w:val="21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13:00Z</dcterms:created>
  <dc:creator>Морозова</dc:creator>
  <dc:description/>
  <cp:keywords/>
  <dc:language>en-US</dc:language>
  <cp:lastModifiedBy>1</cp:lastModifiedBy>
  <cp:lastPrinted>2015-12-02T10:49:00Z</cp:lastPrinted>
  <dcterms:modified xsi:type="dcterms:W3CDTF">2015-12-08T12:13:00Z</dcterms:modified>
  <cp:revision>2</cp:revision>
  <dc:subject/>
  <dc:title/>
</cp:coreProperties>
</file>