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4.2014 № 1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еререгистрации граждан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щих  на учёте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уждающихся в жилых помещениях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по догово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най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пунктом 2 и 3 статьи 6  областного закона от  06.06.200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0-ОЗ «О порядке ведения органом местного самоуправления учё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 помещения гражданину, в течение которого учитываются действия  и гражданско-правовые сделки с жилыми помещениям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овести с 28 апреля по 28 мая  2014 года перерегистрацию граждан, состоящих на учёте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ем гражданам, состоящим на учёте в качестве нуждающихся в жилых помещениях, предоставить в администрацию Тёсово-Нетыльского городского поселени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ждане, вставшие на учёт до 1 марта 2005 года в качестве нуждающихся в жилых помещениях, предоставляемых по договору социального найма, представляют справку (справки) с места жительства о составе семьи и о занимаемой площ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раждане, вставшие на учёт после 1 марта 2005 года в качестве нуждающихся в жилых помещениях, предоставляемых по договору социального найма, представляют справки с места жительства о составе семьи и о занимаемой площади, а такж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лучае, если за истекший период не произошло изменений в ранее представленных сведениях по доходам и стоимости имущества, находящегося в собственности членов семьи  и подлежащего налогообложению, оформляют соответствующую расписку, подтверждающую неизменность ранее представленных ими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изменения ранее представленных сведений, гражданин обязан представить новые документы, подтверждающие  произошедши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овестить граждан, состоящих на учёте качестве нуждающихся в жилых помещениях, предоставляемых по договору социального найма, через объявления, размещённые на информационных стен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настоящее распоряжение в газете Тёсово-Нетыльский Официальный вестник» 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Н.Н.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38:00Z</dcterms:created>
  <dc:creator>1</dc:creator>
  <dc:description/>
  <cp:keywords/>
  <dc:language>en-US</dc:language>
  <cp:lastModifiedBy>ADMIN</cp:lastModifiedBy>
  <cp:lastPrinted>2014-04-29T08:53:00Z</cp:lastPrinted>
  <dcterms:modified xsi:type="dcterms:W3CDTF">2014-05-06T04:38:00Z</dcterms:modified>
  <cp:revision>2</cp:revision>
  <dc:subject/>
  <dc:title/>
</cp:coreProperties>
</file>