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7.2014 №  28-р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особ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опожарного режима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овышенной пожарной опасностью, в целях недопущения пожар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Тёсово-Нетыльского городского поселения особый противопожарный режим с 26.07.2014 г. по 14.08.2014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в период особого противопожарного режима посещение лесов и торфяников, расположенных на землях госземзапаса, кроме лиц и организаций, работающих на 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проведение разъяснительной работы с населением о мерах пожарной безопасности и действиях в случае пожара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4. Контроль  за 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публиковать настоящее распоряжение в газете «Тёсово-Нетыльский Официальный вестник», разместить на официальном сайте Администрации Тёсово-Нетыльского городского поселения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 по адресу:</w:t>
      </w:r>
      <w:r>
        <w:rPr>
          <w:rFonts w:cs="Times New Roman" w:ascii="Times New Roman" w:hAnsi="Times New Roman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Тё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ыльского городского поселения                                                             О.А.Мякина</w:t>
        <w:tab/>
        <w:tab/>
        <w:tab/>
        <w:tab/>
        <w:tab/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44:00Z</dcterms:created>
  <dc:creator>ОКСАНА</dc:creator>
  <dc:description/>
  <cp:keywords/>
  <dc:language>en-US</dc:language>
  <cp:lastModifiedBy>1</cp:lastModifiedBy>
  <cp:lastPrinted>2014-07-29T09:43:00Z</cp:lastPrinted>
  <dcterms:modified xsi:type="dcterms:W3CDTF">2014-07-29T05:44:00Z</dcterms:modified>
  <cp:revision>4</cp:revision>
  <dc:subject/>
  <dc:title> </dc:title>
</cp:coreProperties>
</file>