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ab/>
        <w:tab/>
        <w:tab/>
        <w:tab/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463550" cy="4311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550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овгородская область  Новгородский район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ция Тёсово-Нетыльского городского поселения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Р А С П О Р Я Ж Е Н И Е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  <w:lang w:val="en-US"/>
        </w:rPr>
      </w:pPr>
      <w:r>
        <w:rPr>
          <w:rFonts w:cs="Times New Roman" w:ascii="Times New Roman" w:hAnsi="Times New Roman"/>
          <w:b/>
          <w:sz w:val="16"/>
          <w:szCs w:val="16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от 15.04.2013 № 16-рг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. Тёсово-Нетыльский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становлении на территории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ёсово-Нетыльского городского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еления особого противопожар-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ного режима.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вязи с установлением положительных температур воздуха и с повышением пожароопасной обстановки: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на территории Тёсово-Нетыльского городского поселения особый противопожарный режим с 24.04.2013 г. по 14.05.2013 г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ретить в период особого противопожарного режима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елению и организациям независимо от форм собственности проведение пожароопасных работ, за исключением в специально определенных помещениях, разведение костров, сжигание мусора, тары и травы, топку уличных печей в сельских населенных пунктах, на предприятиях, в дачных поселках и на садовых участках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комендовать ООО «Управляющая компания «Вече-4», ООО «Уездный город» организовать размещение в подъездах многоквартирных домов информационных бюллетеней о мерах пожарной безопасности и действиях в случае возникновения пожаров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ному специалисту Администрации Тёсово-Нетыльского городского поселения организовать подомовой обход с вручением памяток о мерах пожарной безопасности и действиях в случае возникновения пожаров под роспись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Ответственность за исполнение настоящего распоряжения оставляю за собой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убликовать настоящее распоряжение в газете «Звезда», разместить на официальном сайте Администрации Тёсово-Нетыльского городского поселения </w:t>
      </w:r>
      <w:r>
        <w:rPr>
          <w:sz w:val="28"/>
          <w:szCs w:val="28"/>
        </w:rPr>
        <w:t xml:space="preserve">в </w:t>
      </w:r>
      <w:r>
        <w:rPr>
          <w:rFonts w:cs="Times New Roman" w:ascii="Times New Roman" w:hAnsi="Times New Roman"/>
          <w:sz w:val="28"/>
          <w:szCs w:val="28"/>
        </w:rPr>
        <w:t>информационно-телекоммуникационной сети «Интернет» по адресу: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tn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Глава Тёсово-Нетыльског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поселения</w:t>
        <w:tab/>
        <w:tab/>
        <w:tab/>
        <w:tab/>
        <w:tab/>
        <w:t>Н.Н. Величанский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</w:t>
      </w:r>
    </w:p>
    <w:sectPr>
      <w:type w:val="nextPage"/>
      <w:pgSz w:w="11906" w:h="16838"/>
      <w:pgMar w:left="1276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Tahoma" w:hAnsi="Tahoma" w:cs="Tahoma"/>
      <w:sz w:val="16"/>
      <w:szCs w:val="16"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10:27:00Z</dcterms:created>
  <dc:creator>1</dc:creator>
  <dc:description/>
  <cp:keywords/>
  <dc:language>en-US</dc:language>
  <cp:lastModifiedBy>ОКСАНА</cp:lastModifiedBy>
  <cp:lastPrinted>2013-04-23T15:30:00Z</cp:lastPrinted>
  <dcterms:modified xsi:type="dcterms:W3CDTF">2013-04-30T10:27:00Z</dcterms:modified>
  <cp:revision>2</cp:revision>
  <dc:subject/>
  <dc:title/>
</cp:coreProperties>
</file>