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4831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05.08.2013 № 34 - рз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747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О  выделении    специальных   мест для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размещения   печатных  агитационных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материалов для предвыборной агитации</w:t>
      </w:r>
    </w:p>
    <w:p>
      <w:pPr>
        <w:pStyle w:val="Normal"/>
        <w:tabs>
          <w:tab w:val="clear" w:pos="708"/>
          <w:tab w:val="left" w:pos="1747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1747" w:leader="none"/>
        </w:tabs>
        <w:autoSpaceDE w:val="false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В связи с проведением выборов Главы муниципального образования в Новгородской области и в соответствии с частью 7 статьи 43 Областного закона от 21.06 2007 № 121-ОЗ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 выборах Главы муниципального образования в Новгородской области</w:t>
      </w:r>
      <w:r>
        <w:rPr>
          <w:sz w:val="28"/>
          <w:szCs w:val="28"/>
          <w:highlight w:val="white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Определить на территории  Тёсово-Нетыльского городского поселения для размещения печатных предвыборных агитационных материалов следующие места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п. Тёсово-Нетыльский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доска объявлений у МАУ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Тёсово-Нетыльский Дом культуры</w:t>
      </w:r>
      <w:r>
        <w:rPr>
          <w:sz w:val="28"/>
          <w:szCs w:val="28"/>
          <w:highlight w:val="white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 магазина ИП Семёнова В.Ф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оска объявлений по ул. Советская, д.6, ИП Разинь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у магазина № 4 по ул. Банковская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. Финёв Луг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оска объявлений у магазина № 1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у магазина ООО </w:t>
      </w:r>
      <w:r>
        <w:rPr>
          <w:sz w:val="28"/>
          <w:szCs w:val="28"/>
          <w:highlight w:val="white"/>
        </w:rPr>
        <w:t>«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иста</w:t>
      </w:r>
      <w:r>
        <w:rPr>
          <w:sz w:val="28"/>
          <w:szCs w:val="28"/>
          <w:highlight w:val="white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д.120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. Пятилипы - на доске объявлений у дома № 6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. Село-Гора - здание отделение связи; магазин РАЙПО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. Пятилипы -  магазин РАЙПО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. Осия -  магазин РАЙПО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д. Татино - стенд у бывшей табельной ж/станци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При этом размещение агитационных  и рекламных материалов в каждом отдельном случае должно  согласовываться с руководителями учреждений и предприяти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white"/>
        </w:rPr>
        <w:t>2.</w:t>
      </w:r>
      <w:r>
        <w:rPr>
          <w:rFonts w:cs="Times New Roman CYR" w:ascii="Times New Roman CYR" w:hAnsi="Times New Roman CYR"/>
          <w:sz w:val="28"/>
          <w:szCs w:val="28"/>
          <w:highlight w:val="white"/>
        </w:rPr>
        <w:t>Виновных в нарушении установленного данным распоряжением порядка размещения агитационных материалов привлекать к административной ответствен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данное распоряж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 официальном сайте администрации Тёсово-Нетыльского городского поселения: 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tnadm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YPERLINK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 xml:space="preserve"> "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tnadm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vanish/>
            <w:color w:val="0000FF"/>
            <w:sz w:val="28"/>
            <w:szCs w:val="28"/>
            <w:u w:val="single"/>
          </w:rPr>
          <w:t>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nadm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YPERLINK "http://www.tnadm.ru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.</w:t>
        </w:r>
        <w:r>
          <w:rPr>
            <w:rStyle w:val="InternetLink"/>
            <w:vanish/>
            <w:color w:val="0000FF"/>
            <w:sz w:val="28"/>
            <w:szCs w:val="28"/>
            <w:u w:val="single"/>
            <w:lang w:val="en-US"/>
          </w:rPr>
          <w:t>HYPERLINK "http://www.tnadm.ru/"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Зам. главы администрации  Тёсово-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Нетыльского городского поселения                                               О.А.Мякина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20:00Z</dcterms:created>
  <dc:creator>ОКСАНА</dc:creator>
  <dc:description/>
  <cp:keywords/>
  <dc:language>en-US</dc:language>
  <cp:lastModifiedBy>ОКСАНА</cp:lastModifiedBy>
  <dcterms:modified xsi:type="dcterms:W3CDTF">2013-08-09T13:20:00Z</dcterms:modified>
  <cp:revision>2</cp:revision>
  <dc:subject/>
  <dc:title> </dc:title>
</cp:coreProperties>
</file>