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15" w:leader="none"/>
          <w:tab w:val="center" w:pos="467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5060</wp:posOffset>
            </wp:positionH>
            <wp:positionV relativeFrom="paragraph">
              <wp:posOffset>635</wp:posOffset>
            </wp:positionV>
            <wp:extent cx="466725" cy="4286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9.04.2013   № 18</w:t>
      </w:r>
      <w:bookmarkStart w:id="0" w:name="_GoBack"/>
      <w:bookmarkEnd w:id="0"/>
      <w:r>
        <w:rPr>
          <w:sz w:val="28"/>
          <w:szCs w:val="28"/>
        </w:rPr>
        <w:t>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поселения от 25.12.2012 № 56-р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бразовании комиссии по соблюд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й к служебному повед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и урегулирова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а интерес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вести в состав комиссии «По соблюдению требований к служебному поведению и урегулированию конфликта интересов муниципальных служащих и лиц, замещающих должности муниципальной службы в Администрации Тёсово-Нетыльского городского поселения» Вязьмину Марину Фёдоровну, члена Общественного Совета Тёсово-Нетыль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       поселения                                                 Н. Н. Вели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54:00Z</dcterms:created>
  <dc:creator>User</dc:creator>
  <dc:description/>
  <dc:language>en-US</dc:language>
  <cp:lastModifiedBy>ADMIN</cp:lastModifiedBy>
  <cp:lastPrinted>2013-05-17T13:12:00Z</cp:lastPrinted>
  <dcterms:modified xsi:type="dcterms:W3CDTF">2013-06-28T10:54:00Z</dcterms:modified>
  <cp:revision>2</cp:revision>
  <dc:subject/>
  <dc:title/>
</cp:coreProperties>
</file>