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rPr/>
      </w:pPr>
      <w:r>
        <w:rPr>
          <w:sz w:val="28"/>
          <w:szCs w:val="28"/>
        </w:rPr>
        <w:t>от 25.05.2012 № 25-р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Тёсово-Нетыльский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79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оверки соблюдения требований</w:t>
      </w:r>
      <w:r>
        <w:rPr>
          <w:b/>
          <w:color w:val="000000"/>
          <w:spacing w:val="-2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тановленных статьёй 12  Федерального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она от </w:t>
      </w:r>
      <w:r>
        <w:rPr>
          <w:b/>
          <w:color w:val="000000"/>
          <w:spacing w:val="1"/>
          <w:sz w:val="28"/>
          <w:szCs w:val="28"/>
        </w:rPr>
        <w:t xml:space="preserve">25.12.2008 № 273-ФЗ «О противодействии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рупции»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right="10" w:firstLine="567"/>
        <w:jc w:val="both"/>
        <w:rPr/>
      </w:pPr>
      <w:r>
        <w:rPr>
          <w:sz w:val="28"/>
          <w:szCs w:val="28"/>
        </w:rPr>
        <w:t xml:space="preserve">В соответствии с пунктом 6 статьи 12 Федерального закона от 25.12.2008 № 273-ФЗ «О противодействии коррупции»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28" w:right="10" w:firstLine="567"/>
        <w:jc w:val="both"/>
        <w:rPr/>
      </w:pPr>
      <w:r>
        <w:rPr>
          <w:sz w:val="28"/>
          <w:szCs w:val="28"/>
        </w:rPr>
        <w:tab/>
        <w:t>1.</w:t>
        <w:tab/>
        <w:t>Утвердить   Положение   о   порядке проведения  соблюдения требований,  установленных статьёй 12 Федерального закона от 25.12.2008 № 273-ФЗ   «О противодействии коррупции».</w:t>
      </w:r>
    </w:p>
    <w:p>
      <w:pPr>
        <w:pStyle w:val="Normal"/>
        <w:ind w:left="2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аспоряжение в газете «Звезда» и разместить в на официальном сайте Администрации</w:t>
      </w:r>
      <w:r>
        <w:rPr>
          <w:rFonts w:eastAsia="FranklinGothicBookCondITC-Reg;Times New Roman"/>
          <w:sz w:val="28"/>
          <w:szCs w:val="28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Times New Roman"/>
            <w:sz w:val="28"/>
            <w:szCs w:val="28"/>
          </w:rPr>
          <w:t>www.tnadm.ru</w:t>
        </w:r>
      </w:hyperlink>
      <w:r>
        <w:rPr>
          <w:rFonts w:eastAsia="FranklinGothicBookCondITC-Reg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Heading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exac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о</w:t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аспоряжением Администрации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ёсово-Нетыльского городского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еления</w:t>
      </w:r>
      <w:r>
        <w:rPr>
          <w:sz w:val="28"/>
          <w:szCs w:val="28"/>
        </w:rPr>
        <w:t xml:space="preserve"> от 25.05.2012 №25-рг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39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порядке проверки  соблюдения требований,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ных статьёй 12 Федерального  закона от 25.12.2008  № 273-ФЗ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ротиводействии коррупции»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проверк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гражданином, замещавшим должность муниципальной службы, включенную в перечень, установленный муниципальным правовым актом Тёсово-Нетыльского городского поселения (далее- гражданин), в течении двух лет после увольнения с муниципальной службы  ограничения замещать на условиях трудового договора должности в  организации и (или) выполнять в данной организации работы (оказывать  данной организации услуги) в течение месяца стоимостью более ста тысяч рублей на условиях гражданско-правового договора (гражданско-правовых) договоров, если отдельные функции, муниципального (административного) управления данной организацией входили в должностные (служебные) обязанности муниципального служащего (далее - ограничение гражданина), с согласия  комиссии по соблюдению требований  к служебному поведению  муниципальных служащих, замещающих  должности муниципальной службы в Администрации Тёсово-Нетыльского городского поселения и урегулированию конфликта интересов (далее - комиссия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соблюдения работодателем обязанности, установленной частью 4 статьи 12  Федерального закона от 25.12.2008 №273-ФЗ «О противодействии коррупции» (далее - обязанность работодателя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 Осуществление   проверки   за   соблюдением   ограничений гражданина, исполнения обязанности   работодателем  (далее - проверка ограничений), возлагается на муниципального служащего,  осуществляющего кадровую работу администрации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z w:val="28"/>
          <w:szCs w:val="28"/>
        </w:rPr>
        <w:t xml:space="preserve">3. Основанием для проведения проверки является поступление  в Администрацию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 xml:space="preserve"> письма от работодателя о заключении договора  с гражданином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Комитет муниципальной службы Администрации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 xml:space="preserve"> регистрирует поступившее письмо в течение одного рабочего дня, с момента его поступления в Администрацию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 xml:space="preserve">, в журнале регистрации писем поступивших от работодателей (далее – Журнал регистрации писем), который ведется по форме согласно приложению № 1 к настоящему Положению.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z w:val="28"/>
          <w:szCs w:val="28"/>
        </w:rPr>
        <w:t xml:space="preserve">4. Муниципальный служащий,  осуществляющего кадровую работу администрации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 xml:space="preserve"> в ходе проверки: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z w:val="28"/>
          <w:szCs w:val="28"/>
        </w:rPr>
        <w:t xml:space="preserve">проводит анализ должностной инструкции по должности, которую замещал гражданин в целях выявления наличия в ней отдельных функции, муниципального (административного) управления организацией в которой он принят на работу;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z w:val="28"/>
          <w:szCs w:val="28"/>
        </w:rPr>
        <w:t>проводит проверку материалов работы комиссии с целью выявления  поступления в комиссию обращения от гражданина на получение согласия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5. По итогам проведения проверки муниципальный служащий,  осуществляющий кадровую работу администрации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 xml:space="preserve"> готовит Главе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 xml:space="preserve"> информацию о результатах проверки в которой отражает: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своевременность  направления работодателем письма  о заключении договора с гражданином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или отсутствие у гражданина обязанности получения согласия в комиссии; 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ение процедуры обращения  гражданина  в комиссию, в случае  наличия обязанности на получение согласия. 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6. Глава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 xml:space="preserve"> при получении информации о результатах проверки, в которой имеются факты нарушения ограничений,  направляет  в органы  Прокуратуры  письмо  с изложением имеющихся фактов.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порядке проверки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ind w:left="4680" w:hanging="0"/>
        <w:jc w:val="center"/>
        <w:rPr/>
      </w:pPr>
      <w:r>
        <w:rPr>
          <w:sz w:val="28"/>
          <w:szCs w:val="28"/>
        </w:rPr>
        <w:t>соблюдения требований,  установленных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ind w:left="4680" w:hanging="0"/>
        <w:rPr/>
      </w:pPr>
      <w:r>
        <w:rPr>
          <w:sz w:val="28"/>
          <w:szCs w:val="28"/>
        </w:rPr>
        <w:t xml:space="preserve">статьёй 12 Федерального  закона от 25.12.2008  № 273-ФЗ   «О противодействии коррупции»,  утвержденному распоряжением  Администрации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 xml:space="preserve"> от 25.05.2012 № 25 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писем поступивших от работод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93"/>
        <w:gridCol w:w="3132"/>
        <w:gridCol w:w="2319"/>
        <w:gridCol w:w="196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 лиц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мещаемой должности до увольн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985" w:right="616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05:00Z</dcterms:created>
  <dc:creator>Машбюро</dc:creator>
  <dc:description/>
  <cp:keywords/>
  <dc:language>en-US</dc:language>
  <cp:lastModifiedBy>ОКСАНА</cp:lastModifiedBy>
  <cp:lastPrinted>2012-05-04T16:06:00Z</cp:lastPrinted>
  <dcterms:modified xsi:type="dcterms:W3CDTF">2014-03-26T12:05:00Z</dcterms:modified>
  <cp:revision>2</cp:revision>
  <dc:subject/>
  <dc:title> </dc:title>
</cp:coreProperties>
</file>