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/>
      </w:pPr>
      <w:r>
        <w:rPr>
          <w:sz w:val="28"/>
          <w:szCs w:val="28"/>
        </w:rPr>
        <w:t>от  25.12.2012 №  56-р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бразовании  комиссии по  соблю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служебному пове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273-ФЗ «О противодействии коррупции», статьей 14.1. Федерального закона от 2 марта 2007 года № 25-ФЗ «О муниципальной службе в Российской Федерации»,  постановлением Новгородской областной Думы от 23.05.2012 №194-5ОД «О положении о порядке образования комиссии по со</w:t>
        <w:softHyphen/>
        <w:t>блюдению требований к служебному поведению муниципальных служащих и урегулированию конфликта интерес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Образовать комиссию по соблюдению требований к служебному поведению муниципальных служащих, замещающих должности  муниципальной службы в Администрации Тёсово-Нетыльского городского поселения, и  урегулированию конфликта интересов (далее - комиссия  по соблюдению требований к служебному поведению и урегулированию конфликта интересов Администрации Тёсово-Нетыльского городского поселения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состав комиссии  по соблюдению требований к служебному поведению и урегулированию конфликта интересов Администрации Тёсово-Нетыльского город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 Утвердить порядок работы комиссии  по соблюдению требований к служебному поведению и урегулированию конфликта интересов Администрации Тёсово-Нетыльского город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Утвердить  Порядок  поступления обращений и заявлений  в комиссию по соблюдению требований к служебному поведению и урегулированию конфликта интересов Администрации Тёсово-Нетыльского городского посе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аспоряжение Администрации Тёсово-Нетыльского городского поселения от 15.12.2010 № 31-рг «</w:t>
      </w:r>
      <w:r>
        <w:rPr>
          <w:sz w:val="28"/>
        </w:rPr>
        <w:t>Об образовании комиссии по урегулированию конфликта интересов Администрации Тёсово-Нетыльского город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ю главы Администрации Тёсово-Нетыльского городского поселения ознакомить с настоящим распоряжением  муниципальных служащих Администрации Тёсово-Нетыльского городского поселения под роспись.</w:t>
      </w:r>
    </w:p>
    <w:p>
      <w:pPr>
        <w:pStyle w:val="Normal"/>
        <w:ind w:left="28" w:firstLine="511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FontStyle13"/>
          <w:sz w:val="28"/>
          <w:szCs w:val="28"/>
        </w:rPr>
        <w:t>Опубликовать настоящее распоряжение в газете «Звезда» и разместить 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YaHei"/>
            <w:sz w:val="28"/>
            <w:szCs w:val="28"/>
          </w:rPr>
          <w:t>www.tnadm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Heading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25.12.2012 № 56 -рг</w:t>
      </w:r>
    </w:p>
    <w:p>
      <w:pPr>
        <w:pStyle w:val="Heading4"/>
        <w:spacing w:lineRule="exact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, замещающих должности  муниципальной службы в Администрации Тёсово-Нетыльского городского поселения, и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анский Н.Н. - Глава Тёсово-Нетыльского городского поселения, председатель комиссии;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майлова Л.Г. – заместитель главы  администрации Тёсово-Нетыльского городского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нова М.Н. – главный специалист администрации Тёсово-Нетыльского городского поселения, секретарь комиссии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кина О.А. – заместитель главы  администрации Тёсово-Нетыль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  <w:sz w:val="28"/>
          <w:szCs w:val="28"/>
        </w:rPr>
        <w:t xml:space="preserve">Моисеева Л.А. - специалис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администрации Тесово-Нетыльского городского поселения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25.12.2012  № -56рг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ы </w:t>
      </w:r>
      <w:r>
        <w:rPr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, замещающих должности  муниципальной службы в Администрации Тёсово-Нетыльского городского поселения, 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 Порядок работы комиссии по соблюдению требований к служебному поведению муниципальных служащих, замещающих должности  муниципальной службы в Администрации Тёсово-Нетыльского городского поселения, и  урегулированию конфликта интересов (далее  Порядок) разработан  в соответствии с Федеральным законом от 25 декабря 2008 года            № 273-ФЗ "О противодействии коррупции", Федеральным законом от 2 марта 2007 года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2. Комиссия </w:t>
      </w:r>
      <w:r>
        <w:rPr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блюдению требований к служебному поведению муниципальных служащих, замещающих должности  муниципальной службы в Администрации Тёсово-Нетыльского городского поселения и  урегулированию конфликта интересов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далее Комиссия) рассматривает вопросы, связанные с урегулированием конфликта интересов в отношении  муниципальных  служащих, замещающих должности муниципальной службы в Администрации </w:t>
      </w:r>
      <w:r>
        <w:rPr>
          <w:sz w:val="28"/>
          <w:szCs w:val="28"/>
        </w:rPr>
        <w:t>Тёсово-Нетыльского городского поселения</w:t>
      </w:r>
      <w:r>
        <w:rPr>
          <w:sz w:val="28"/>
        </w:rPr>
        <w:t xml:space="preserve"> (далее – муниципальные служащие). 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области, муниципальными правовыми актами </w:t>
      </w:r>
      <w:r>
        <w:rPr>
          <w:sz w:val="28"/>
          <w:szCs w:val="28"/>
        </w:rPr>
        <w:t>Тёсово-Нетыльского городского поселения</w:t>
      </w:r>
      <w:r>
        <w:rPr>
          <w:sz w:val="28"/>
        </w:rPr>
        <w:t>,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ми задачами Комиссии являются содействие Главе Администрации Тёсово-Нетыльского город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об урегулировании конфликта интерес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в осуществлении мер по предупреждению коррупции в Администрации Тёсово-Нетыльского городского поселения </w:t>
      </w:r>
      <w:r>
        <w:rPr>
          <w:sz w:val="28"/>
        </w:rPr>
        <w:t>(далее - Админист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миссия образуется, и ее состав утверждается распоряжением Адми</w:t>
        <w:softHyphen/>
        <w:t>нистрации Тёсово-Нетыль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миссия состоит из председателя, заместителя председателя, секретаря, членов комиссии,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б урегулировании конфликта интересов, и определяемые председателем Комиссии два муниципальных служащих, замещающих должности муниципальной  службы в Администрации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исполнительных органов государственной власти област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заинтересованных организаций; представитель муниципального служащего, в отношении которого Комиссией рассматривается вопрос об урегулировании конфликта интересов, - по решению председателя Комиссии, принимаемому в каждом конкретном случае отдельно не менее,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едание комиссии считается правомочным, если на нем присутствует не менее 2/3 от общего числа членов комиссии. Проведение заседаний комис</w:t>
        <w:softHyphen/>
        <w:t>сии с участием только членов комиссии, замещающих должности муниципаль</w:t>
        <w:softHyphen/>
        <w:t>ной службы в органе местного самоуправления, недопустим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миссией рассматривается информация, полученная от правоохранительных, судебных или иных государственных органов, от организаций, должностных лиц или граждан (далее - информ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редставление представителем нанимателя в соответствии с пунктом 22 Положения о проверке достоверности и полноты сведений, представляемых гражданами, претендующими на замещение должностей муниципальной служ</w:t>
        <w:softHyphen/>
        <w:t>бы, и муниципальными служащими Новгородской области, и соблюдения му</w:t>
        <w:softHyphen/>
        <w:t>ниципальными служащими Новгородской области требований к служебному поведению, утвержденному постановлением Новгородской областной Думы от 25.04.2012 года № 140-5ОД (далее - Положение), материалов проверки, свиде</w:t>
        <w:softHyphen/>
        <w:t>тельству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ступившее в комиссию  в порядке, установленном настоящим распоряжением,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 xml:space="preserve">письменное обращение </w:t>
      </w:r>
      <w:r>
        <w:rPr>
          <w:rFonts w:cs="Times New Roman" w:ascii="Times New Roman" w:hAnsi="Times New Roman"/>
          <w:sz w:val="28"/>
          <w:szCs w:val="28"/>
        </w:rPr>
        <w:t>гражданина, замещавшего должность муниципального служащего, включенную в перечень, согласно которому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упившее Главе Тёсово-Нетыль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</w:t>
      </w:r>
      <w:hyperlink r:id="rId4">
        <w:r>
          <w:rPr>
            <w:rStyle w:val="InternetLink"/>
            <w:sz w:val="28"/>
            <w:szCs w:val="28"/>
          </w:rPr>
          <w:t>главой 3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едставления представителя нанимателя или любого члена комиссии, касающи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и в администрации Тёсово-Нетыльского городского поселения мер по предупреждению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нформация, указанная в пункте 9 настоящего Порядка, должна быть представлена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Председатель комиссии в 3-дневный срок со дня поступления информации, указанной в пункте 9 настоящего Порядк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носит решение о проведении проверки этой информации,</w:t>
      </w:r>
      <w:r>
        <w:rPr>
          <w:sz w:val="28"/>
          <w:szCs w:val="28"/>
        </w:rPr>
        <w:t xml:space="preserve"> В решении о проведении проверки указываются лица ответственные за провер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информации и материалов осуществляется не более чем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Главу поселения 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на период урегулирования конфликта интересов или иные меры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3-дневный срок после  окончания проверки назначает дату заседания Комиссии. При этом дата заседания Комиссии не может быть назначена позднее семи дней со дня оконча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ует ознакомление муниципального служащего, в отношении которого Комиссией рассматривается вопрос об урегулировании конфликта интересов, и (или) его представителя, членов Комиссии и других лиц, участвующих в заседании Комиссии, с информацией, перечисленной в пункте 9 настоящего Порядка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сматривает ходатайства о приглашении на заседание Комиссии лиц, указанных в подпункте "б" пункта 6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седание Комиссии проводится в присутствии муниципального служащего, в отношении которого рассматривается вопрос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 итогам рассмотрения вопроса, указанного в абзаце втором подпункта "а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«а» пункта 1 Положения, являются достоверными и полными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б) установить, что сведения, представленные муниципальным служащим в соответствии с подпунктом «а» пункта 1 Положения, являются недостоверными и (или) непол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итогам рассмотрения вопроса, указанного в абзаце третьем подпункта "а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указать муниципальному  служащему на недопустимость нарушения требований об урегулировании конфликта интересов либо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вопроса, указанного в абзаце втором подпункта "б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 согласие на замещение должности в коммерческой или некоммерческой организации, если отдельные функции управления данными организациями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согласии на замещение должности в коммерческой или некоммерческой организации, если отдельные функции управления данными организациями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а, указанного в абзаце втором подпункта "в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о итогам рассмотрения вопроса, предусмотренного подпунктом "г" пункта 9 настоящего Порядка, Комиссия принимает соответствующее реш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я Комиссии по вопросам, указанным в пункте 9 настоящего Порядка, принимаются  простым большинством голосов присутствующих на заседании членов Комиссии, если Комиссия не  примет ино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 двух третей от  обще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9 настоящего Порядка, для представителя нанимателя носят рекомендательный характер. Решение, принимаемое по итогам рассмотрения вопроса, указанного в абзаце втором подпункта "б" пункта 9 настоящего Порядка, носит обяз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комиссии опубликовываются на официальном сайте  администрации  Тёсово-Нетыльского городского поселения  с учетом требования федерального закона от 27.07.2006 №152-ФЗ «О персональных данных» в течении 15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рассматриваемого в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нования для проведения заседания Комиссии, дата поступления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зультаты голосования членов Комиссии по рассматриваемому вопро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и обоснование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источник информации, содержащее основания для проведения заседание комиссии, дата поступления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,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опии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 служащ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направляется гражданину в виде письменного уведомления в течение одного рабочего дня и уведомляет его устно в течение тре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едставитель нанимател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 для решения вопроса о применении к муниципальному  служащему мер ответственности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пия протокола заседания Комиссии или выписка из него приобщается к личному делу муниципального  служащего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25.12.2012  № 56-р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обращения гражданина,  замещавшего в Администр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  должность муниципальной  службы, включенную в перечень должностей, утвержденный нормативно-правовым актом Тёсово-Нетыльского городского поселения, о даче согласия на замещение  на условиях трудового договора должности в  организации и (или) на  выполнение  в данной организации работы (оказание данной организации услуги) 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 данной  организацией входили в его должностные (служебные)  обязанности, до истечения двух лет со дня увольнения с  муниципальной служб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Гражданин,  замещавший в Администрации Тёсово-Нетыльского городского поселения  должность муниципальной  службы, включенную в перечень должностей, утвержденный нормативно-правовым актом Тёсово-Нетыльского городского поселения, представляет в комиссию по соблюдению требований к служебному поведению и урегулированию конфликта интересов Администрации Тёсово-Нетыльского городского поселения (далее - комиссия) письменное обращение о даче согласия на замещение на условиях трудового договора должности в  организации и (или) на выполнение  в данной организации работы (оказание данной организации услуги) 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 данной  организацией входили в его должностные (служебные) обязанности, до истечения двух лет со дня увольнения с  муниципальной службы (далее – обращени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 должно содержа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именование должности, замещаемую до дня увольнения в Администрации Тёсово-Нетыльского городского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 намерении замещения на условиях трудового договора должности в  организации и (или) на выполнение  в данной организации работы (оказание данной организации услуги) 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места житель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В день поступления  обращения  секретарь комиссии регистрирует его  в  журнале поступивших обращений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Журнал регистрации должен быть прошнурован,  и скреплен печатью Администрации Тёсово-Нетыльского городского поселения и подписью председателя комиссии, листы пронумерован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обращ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ата поступления обращ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.ИО лица направившего обращени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краткое изложение факта, указанного в обращен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ИО и подпись лица, принявшего  обращ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даче  обращения председателю комисс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обращения организует его рассмотрение в соответствии с Порядком работы комиссии, утвержденным настоящим распоря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25.12.2012  № 56-р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тупления  заявления  от муниципального служащего, замещающего должности муниципальной службы в Администрации Тёсово-Нетыльского городского поселения о невозможности  по объективным причинам  представить сведения о доходах, об имуществе и обязательствах  имущественного характера своих супруги(супруга)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овершеннолетних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униципальный служащий, замещающий должность муниципальной службы в Администрации Тёсово-Нетыльского городского поселения, в случае  невозможности  по объективным причинам 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о соблюдению требований к служебному поведению и урегулированию конфликта интересов Администрации Тёсово-Нетыльского городского поселения (далее - комиссия)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должности, замещаемой должности с указанием  отраслевого (функционального) органа, структурного подразделения Администрации Тёсово-Нетыль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исание  причины, по которой муниципальный служащий  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день поступления  заявления  секретарь комиссии регистрирует его  в 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Журнал регистрации должен быть прошнурован,  и скреплен печатью Администрации Тёсово-Нетыль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.ИО муниципального служащего, направившего заяв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раткое изложение факта, указанного в заявл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ИО и подпись лица, принявшего 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даче  заявления председател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заявления организует его рассмотрение  в соответствии с Порядком работы комиссии, утвержденным настоящим распоряжение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consultantplus://offline/main?base=LAW;n=89725;fld=134;dst=1000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49:00Z</dcterms:created>
  <dc:creator>ОКСАНА</dc:creator>
  <dc:description/>
  <cp:keywords/>
  <dc:language>en-US</dc:language>
  <cp:lastModifiedBy>ОКСАНА</cp:lastModifiedBy>
  <cp:lastPrinted>2012-12-09T14:56:00Z</cp:lastPrinted>
  <dcterms:modified xsi:type="dcterms:W3CDTF">2013-01-25T11:49:00Z</dcterms:modified>
  <cp:revision>2</cp:revision>
  <dc:subject/>
  <dc:title>ПРОЕКТ</dc:title>
</cp:coreProperties>
</file>