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6050</wp:posOffset>
            </wp:positionH>
            <wp:positionV relativeFrom="paragraph">
              <wp:posOffset>-342900</wp:posOffset>
            </wp:positionV>
            <wp:extent cx="635635" cy="7543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овгородская область Новгородский район             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16  № 20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.Тесово-Нетыльски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истеме критериев, используемых для определения доступности для потребителей товаров и услуг организации коммунального комплек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sz w:val="28"/>
            <w:szCs w:val="28"/>
          </w:rPr>
          <w:t>пункта 2 части 2 статьи 5</w:t>
        </w:r>
      </w:hyperlink>
      <w:r>
        <w:rPr>
          <w:sz w:val="28"/>
          <w:szCs w:val="28"/>
        </w:rPr>
        <w:t xml:space="preserve"> Федерального закона от 30 декабря 2004 года N 210-ФЗ "Об основах регулирования тарифов организаций коммунального комплекса", предложением Прокурора Новгородского района от 28.03.2016 № 22-03-2016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 Систему критериев, используемых для определения доступности для потребителей товаров и услуг организаций коммунального комплекса (приложение 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публиковать настоящее решение в газете «Тёсово-Нетыльский официальный вестник» и разместить на официальном сайте администрации Тёсово-Нетыльского сельского поселения: 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www.tnadm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поселения</w:t>
        <w:tab/>
        <w:t xml:space="preserve">                                                    М.И.Малыш</w:t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</w:t>
      </w:r>
    </w:p>
    <w:p>
      <w:pPr>
        <w:pStyle w:val="Normal"/>
        <w:jc w:val="right"/>
        <w:rPr/>
      </w:pPr>
      <w:r>
        <w:rPr>
          <w:sz w:val="20"/>
          <w:szCs w:val="20"/>
        </w:rPr>
        <w:t>Администрации Тёсово-Нетыль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0.04.2016 №</w:t>
      </w:r>
      <w:bookmarkStart w:id="2" w:name="Par33"/>
      <w:bookmarkEnd w:id="2"/>
      <w:r>
        <w:rPr>
          <w:sz w:val="20"/>
          <w:szCs w:val="20"/>
        </w:rPr>
        <w:t>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истемы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итериев, используемых для определения доступности для потребителей услуг организации коммунального комплекс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Настоящая система критериев применяется для определения доступности для потребителей услуг организаций коммунального комплекса, осуществляющих эксплуатацию систем коммунальной инфраструктуры, используемых для утилизации, обезвреживания и захоронения твердых бытовых отходов, и включает в себя критерии экономической и физической доступности услуг для потребителе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Критерий экономической доступности услуг для потребителей отражает доступность оплаты потребителями стоимости услуг организаций коммунального комплекса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определения экономической доступности услуг оценивается динамика изменения тарифов на услуги на основе соответствия предельным индексам максимально возможного изменения установленных тарифов на услуги организаций коммунального комплекса, установленным на федеральном и региональном уровнях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Критерий физической доступности для потребителей услуг определяется на основании коэффициента обеспечения потребности в коммунальной услуге, который рассчитывается как отношение прогнозируемого объема реализации коммунальной услуги, предусмотренного производственной программой организации коммунального комплекса, к объему потребности потребителей данной услуги, предоставляемой по договорам, и должен быть равен или больше 1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0BBF51D7223EBE1A7EBEA05CE3ED948EBE20A42B65415291A9BAFBC626EF3DE824F8E35D7AFF13d2fEK" TargetMode="External"/><Relationship Id="rId4" Type="http://schemas.openxmlformats.org/officeDocument/2006/relationships/hyperlink" Target="../../C:/Users/&#1040;&#1076;&#1084;&#1080;&#1085;&#1080;&#1089;&#1090;&#1088;&#1072;&#1090;&#1086;&#1088;/Downloads/www.tn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04:00Z</dcterms:created>
  <dc:creator>Росст</dc:creator>
  <dc:description/>
  <dc:language>en-US</dc:language>
  <cp:lastModifiedBy>Admin</cp:lastModifiedBy>
  <dcterms:modified xsi:type="dcterms:W3CDTF">2016-04-29T09:05:00Z</dcterms:modified>
  <cp:revision>3</cp:revision>
  <dc:subject/>
  <dc:title/>
</cp:coreProperties>
</file>