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ar-SA"/>
        </w:rPr>
        <w:object w:dxaOrig="1217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85pt;margin-top:-19.45pt;width:40.5pt;height:48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54713670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овгородская область Новгородский райо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Администрация Тёсово-Нетыль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т  20.12.2016 № 8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ос. Тёсово-Нетыльский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5" w:hanging="0"/>
        <w:jc w:val="both"/>
        <w:rPr/>
      </w:pPr>
      <w:bookmarkStart w:id="0" w:name="_GoBack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б утверждении Положения о 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 по назначени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дополнительного пенсионного обеспеч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                  Тёсово-Нетыльского сельского поселения</w:t>
      </w:r>
      <w:bookmarkEnd w:id="0"/>
    </w:p>
    <w:p>
      <w:pPr>
        <w:pStyle w:val="Normal"/>
        <w:suppressAutoHyphens w:val="true"/>
        <w:spacing w:lineRule="auto" w:line="240" w:before="0" w:after="0"/>
        <w:ind w:right="453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1. Образовать комиссию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 по назначению дополнительного пенсионного обеспечения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                  Тёсово-Нетыльского сельского поселени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2. Утвердить прилагаемое Положение о 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 по назначению дополнительного пенсионного обеспечения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                  Тёсово-Нетыль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3. Контроль за выполнением данного постановления оставляю за соб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Опубликовать настоящее постановление в газете «Тёсово-Нетыльский Официальный вестник» и разместить в информационно-телекоммуникационной сети «Интернет» по адресу: www.new.tnadm. ru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еститель Глав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дминистрации Тёсово-Нетыльског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льского поселения</w:t>
        <w:tab/>
        <w:t xml:space="preserve">                                                                     Л.Г. Шумайлова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ab/>
        <w:tab/>
        <w:tab/>
        <w:t xml:space="preserve">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exact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Тёсово-Нетыльского сельского поселения  </w:t>
      </w:r>
    </w:p>
    <w:p>
      <w:pPr>
        <w:pStyle w:val="Normal"/>
        <w:spacing w:lineRule="exact" w:line="240" w:before="0" w:after="0"/>
        <w:ind w:left="524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6   № 83</w:t>
      </w:r>
    </w:p>
    <w:p>
      <w:pPr>
        <w:pStyle w:val="ConsPlusTitle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 по назначению 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го пенсион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                  Тёсово-Нетыль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Комиссия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дополнительного пенсионного обеспечения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Тёсово-Нетыльского сельского поселения (далее - Комиссия), создается и осуществляет свою деятельность в соответствии с Положением о пенсии за выслугу лет лицам, замещавшим должности муниципальной службы в органах местного самоуправления Тёсово-Нетыльского сельского поселения (муниципальные должности муниципальной службы - до 1 июня 2007 года) и Положением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Тёсово-Нетыльского сельского поселения (далее – Комиссия)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Состав комиссии утверждается распоряжением Администрации Тёсово-Нетыльского сельского поселения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16"/>
          <w:szCs w:val="16"/>
        </w:rPr>
      </w:pPr>
      <w:r>
        <w:rPr>
          <w:rFonts w:cs="Times New Roman" w:ascii="Times New Roman" w:hAnsi="Times New Roman"/>
          <w:color w:val="C00000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Комисс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Комиссия в своей деятельности руководствуется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25-ФЗ "О муниципальной службе в Российской Федерации", Федеральным законом от 06.10.2003 №131-ФЗ "Об общих принципах организации местного самоуправления в Российской Федерации", областным законом Новгородской области от 12.07.2007 №140-ОЗ "О некоторых вопросах правового регулирования деятельности лиц, замещающих муниципальные должности в Новгородской области", Положением о пенсии за выслугу лет лицам, замещавшим должности муниципальной службы в органах местного самоуправления Тёсово-Нетыльского сельского поселения (муниципальные должности муниципальной службы - до 1 июня 2007 года) и Положением о дополнительном пенсионном обеспечении лиц, осуществлявших полномочия выборного должностного лица местного самоуправления на постоянной (штатной) основе в органах местного самоуправления Тёсово-Нетыль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Комиссия состоит из трех человек (члены комиссии), в том числе председателя, секретаря и члена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се члены комиссии пользуются равными правами в решении всех вопросов, рассматриваемых на заседаниях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Заседания комиссии правомочны при участии не менее 2/3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комиссии принимается простым большинством голосов присутствующих на заседании членов комиссии. Протокол комиссии подписывается всеми присутствующими членами комиссии. На основе решения комиссии издается распоряжение Администрации Тёсово-Нетыль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лен комиссии не согласен с решением, принятым большинством голосов, он вправе изложить в письменном виде особое мнение, которое приобщается к протоко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миссия на своих заседаниях рассматривает документы, указанные в подпунктах 5.2 Положения о пенсии за выслугу лет лицам, замещавшим должности муниципальной службы в органах местного самоуправления Тёсово-Нетыльского сельского поселения (муниципальные должности муниципальной службы - до 1 июня 2007 года) и Положения о дополнительном пенсионном обеспечении лиц, осуществлявших полномочия выборного должностного лица местного самоуправления на постоянной Тёсово-Нетыль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Комиссия устанавливает право заявителя на пенсию за выслугу лет (дополнительное пенсионное обеспечение) и выносит в двадцатидневный срок со дня поступления заявления с документами в Администрацию Тёсово-Нетыльского сельского поселения, решение о назначении пенсии за выслугу лет (дополнительного пенсионного обеспечения) либо об отказе в назначении пенсии за выслугу лет (дополнительного пенсионного обеспечени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казе в установлении пенсии за выслугу (дополнительного пенсионного обеспечения), комиссия выносит решение с указанием мотивов отказа, которое в пятидневный срок направляется в адрес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ешение комиссии о назначении пенсии за выслугу (дополнительного пенсионного обеспечения), является основанием для установления размера пенсии за выслугу (дополнительного пенсионного обеспечения), а так же для начисления пенсии за выслугу (дополнительного пенсионного обеспечения).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Заседания комиссии проводятся по мере необходим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едседатель комиссии назначает дату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екретарь комиссии извещает членов комиссии о дате и месте засе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отокол заседания ведет секретарь комиссии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инные экземпляры протоколов заседаний комиссии и документов поступивших от заявителя хранятся в уполномоченном органе Администрации Тёсово-Нетыльского сельского поселения, по решению вопросов начисления и выплаты дополнительного пенсионного обеспечения, назначенный муниципальным актом Администрации Тёсово-Нетыльского сельского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.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Документационное обеспечение к заседанию комиссии готовит секретарь.  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необходимых случаях комиссия обращается за консультацией в Департамент внутренней политики Правительства Новгородской области.</w:t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120" w:after="12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left="5245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5245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  </w:t>
      </w:r>
    </w:p>
    <w:p>
      <w:pPr>
        <w:pStyle w:val="Normal"/>
        <w:spacing w:lineRule="exact" w:line="240" w:before="0" w:after="0"/>
        <w:ind w:left="524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ёсово-Нетыльского сельского поселения  от 20.12.2016                  №83 </w:t>
      </w:r>
    </w:p>
    <w:p>
      <w:pPr>
        <w:pStyle w:val="ConsPlusNormal"/>
        <w:ind w:firstLine="54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91"/>
      <w:bookmarkEnd w:id="1"/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назначению пенсии за выслугу лет лицам, замешавшим должности муниципальной службы (муниципальные должности муниципальной службы - до 1 июня 2007 года), по назначению </w:t>
      </w:r>
      <w:r>
        <w:rPr>
          <w:rFonts w:cs="Times New Roman" w:ascii="Times New Roman" w:hAnsi="Times New Roman"/>
          <w:bCs/>
          <w:sz w:val="28"/>
          <w:szCs w:val="28"/>
        </w:rPr>
        <w:t>дополнительного пенсионного обеспечения</w:t>
      </w:r>
      <w:r>
        <w:rPr>
          <w:rFonts w:cs="Times New Roman" w:ascii="Times New Roman" w:hAnsi="Times New Roman"/>
          <w:sz w:val="28"/>
          <w:szCs w:val="28"/>
        </w:rPr>
        <w:t xml:space="preserve"> лицам, осуществлявшим полномочия выборного должностного лица местного самоуправления на постоянной (штатной) основе в органах местного самоуправления Тёсово-Нетыльского сельского 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ш Максим Иванович –Глава Тёсово-Нетыльского сельского поселен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исеева Любовь Александровна  -ведущий служащий Администрации Тёсово-Нетыльского сельского поселен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нова Марина Николаевна –главный специалист Тёсово-Нетыльского сельского поселения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FA9C6B4B483FA8A79C9A302690D3D29B5EBF6309C9B5C742536B44DF8r3c3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35:00Z</dcterms:created>
  <dc:creator>Щукина Светлана Геннадьевна</dc:creator>
  <dc:description/>
  <cp:keywords/>
  <dc:language>en-US</dc:language>
  <cp:lastModifiedBy>Admin</cp:lastModifiedBy>
  <cp:lastPrinted>2016-12-26T15:20:00Z</cp:lastPrinted>
  <dcterms:modified xsi:type="dcterms:W3CDTF">2016-12-26T13:18:00Z</dcterms:modified>
  <cp:revision>4</cp:revision>
  <dc:subject/>
  <dc:title/>
</cp:coreProperties>
</file>