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10" w:leader="none"/>
        </w:tabs>
        <w:ind w:left="567" w:hanging="0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60896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</w:t>
      </w:r>
      <w:r>
        <w:rPr/>
        <w:t xml:space="preserve">Российская   Федерация                        </w:t>
      </w:r>
    </w:p>
    <w:p>
      <w:pPr>
        <w:pStyle w:val="Normal"/>
        <w:ind w:left="567" w:hanging="0"/>
        <w:jc w:val="center"/>
        <w:rPr/>
      </w:pPr>
      <w:r>
        <w:rPr/>
        <w:t>Новгородская область  Новгородский район</w:t>
      </w:r>
    </w:p>
    <w:p>
      <w:pPr>
        <w:pStyle w:val="Normal"/>
        <w:ind w:left="567" w:hanging="0"/>
        <w:jc w:val="center"/>
        <w:rPr/>
      </w:pPr>
      <w:r>
        <w:rPr/>
        <w:t>Администрация Тёсово-Нетыльского сельского поселения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от 10.05.2016г. № 40</w:t>
      </w:r>
    </w:p>
    <w:p>
      <w:pPr>
        <w:pStyle w:val="ConsPlusTitle"/>
        <w:widowControl/>
        <w:tabs>
          <w:tab w:val="clear" w:pos="708"/>
          <w:tab w:val="left" w:pos="195" w:leader="none"/>
        </w:tabs>
        <w:rPr>
          <w:b w:val="false"/>
          <w:b w:val="false"/>
        </w:rPr>
      </w:pPr>
      <w:r>
        <w:rPr/>
        <w:tab/>
      </w:r>
      <w:r>
        <w:rPr>
          <w:b w:val="false"/>
        </w:rPr>
        <w:t>пос.Тёсово-Нетыльский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  <w:t xml:space="preserve">«О создании Молодежного совета при Главе </w:t>
      </w:r>
    </w:p>
    <w:p>
      <w:pPr>
        <w:pStyle w:val="ConsPlusTitle"/>
        <w:widowControl/>
        <w:rPr/>
      </w:pPr>
      <w:r>
        <w:rPr/>
        <w:t>Тёсово-Нетыльского сельского поселения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Уставом Тёсово-Нетыльского сельского поселения 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, проживающей на территории Тёсово-Нетыльского сельского поселения.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оздать Молодежный совет при главе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Утвердить Положение о Молодежном совете при главе Тёсово-Нетыльского сельского поселения (приложение N 1).</w:t>
      </w:r>
    </w:p>
    <w:p>
      <w:pPr>
        <w:pStyle w:val="Normal"/>
        <w:autoSpaceDE w:val="false"/>
        <w:ind w:firstLine="540"/>
        <w:jc w:val="both"/>
        <w:rPr/>
      </w:pPr>
      <w:r>
        <w:rPr/>
        <w:t>3. Сформировать состав Молодежного совета при главе  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Контроль за исполнения настоящего Постановления возложить на ведущего специалиста Администрации Тёсово-Нетыльского сельского поселения Стешину Г.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5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http:// http://www.tnadm.ru/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Глава </w:t>
      </w:r>
    </w:p>
    <w:p>
      <w:pPr>
        <w:pStyle w:val="Normal"/>
        <w:autoSpaceDE w:val="false"/>
        <w:ind w:firstLine="540"/>
        <w:jc w:val="both"/>
        <w:rPr/>
      </w:pPr>
      <w:r>
        <w:rPr/>
        <w:t>поселения                                                                                     М.И.Малыш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УТВЕРЖДЕНО</w:t>
        <w:br/>
        <w:t>постановлением администрации</w:t>
        <w:br/>
        <w:t>Тёсово-Нетыльского сельского поселения</w:t>
        <w:br/>
        <w:t>от 10.05.2016г № 40</w:t>
        <w:b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МОЛОДЕЖНОМ СОВЕТЕ ПРИ ГЛАВЕ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32"/>
          <w:szCs w:val="32"/>
        </w:rPr>
        <w:t xml:space="preserve">                        </w:t>
      </w:r>
      <w:r>
        <w:rPr>
          <w:b/>
        </w:rPr>
        <w:t>ТЁСОВО-НЕТЫ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1. Молодежный совет при главе Тёсово-Нетыльского сельского поселения (далее - Совет) не является юридическим лицом и действует как коллегиальный общественный совещательный и консультативный орган по вопросам муниципальной молодежной политики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2. Совет осуществляет свою деятельность на общественных началах в соответствии с Уставом Тёсово-Нетыльского сельского поселения,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1.3. Деятельность Совета основывается на принципах законности, гласности, добровольности участия, равноправия его членов и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4. Совет подотчетен главе Тёсово-Нетыль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/>
        <w:t>1.5. Совет вправе устанавливать свою символику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ь, задачи и функции Молодежного 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Совет формируется в соответствии Уставом Тёсово-Нетыльского сельского поселения в целях создания условий для включения молодежи в социально-экономическую, политическую и культурную жизнь и содействия формированию осознанной и активной гражданской позиции у молодежи, проживающей на территории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2. Цели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1) содействие в решении проблем молодеж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участие в формировании эффективных решений, затрагивающих интересы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3) привлечение и обеспечение участия молодежи в общественно-политической жизн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участие в разработке и реализации мероприятий для молодежи на территори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5) представление интересов молодежи Тёсово-Нетыльского сельского поселения в органах местного самоуправления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содействие и создание условий для проявления инициатив молодежи на территори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формирование, укрепление и повышение правовой и политической культуры молодеж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поддержка созидательной и гражданской активности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9) проведение социально значимых молодежных мероприятий в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2.3. Основные задачи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1) внесение предложений по проектам целевых программ Тёсово-Нетыльского сельского поселения в области защиты прав и законных интересов молодежи, проектам ежегодных докладов о Положении молодежи в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привлечение молодежного потенциала для участия в деятельности рабочих групп, комиссий по подготовке к рассмотрению проектов мероприятий в области молодежной политик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содействие в осуществлении информационно-аналитической и консультативной деятельности в области молодежной политики и по иным вопросам, затрагивающим права и законные интересы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4) обеспечение взаимодействия представителей органов местного самоуправления Тёсово-Нетыльского сельского поселения с молодежью и молодежными общественными объединениями;</w:t>
      </w:r>
    </w:p>
    <w:p>
      <w:pPr>
        <w:pStyle w:val="Normal"/>
        <w:autoSpaceDE w:val="false"/>
        <w:ind w:firstLine="540"/>
        <w:jc w:val="both"/>
        <w:rPr/>
      </w:pPr>
      <w:r>
        <w:rPr/>
        <w:t>5) проведение мониторинга, анализа молодежных проблем и состояния работы с молодежью на территории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) формирование в молодежной среде правовой культуры;</w:t>
      </w:r>
    </w:p>
    <w:p>
      <w:pPr>
        <w:pStyle w:val="Normal"/>
        <w:autoSpaceDE w:val="false"/>
        <w:ind w:firstLine="540"/>
        <w:jc w:val="both"/>
        <w:rPr/>
      </w:pPr>
      <w:r>
        <w:rPr/>
        <w:t>7) повышение социальной активности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8) взаимодействие и сотрудничество с государственными и муниципальными органами власти, общественными объединениями и организациями, деятельность которых направлена на разрешение проблем в молодежной среде.</w:t>
      </w:r>
    </w:p>
    <w:p>
      <w:pPr>
        <w:pStyle w:val="Normal"/>
        <w:autoSpaceDE w:val="false"/>
        <w:ind w:firstLine="540"/>
        <w:jc w:val="both"/>
        <w:rPr/>
      </w:pPr>
      <w:r>
        <w:rPr/>
        <w:t>9) создание и развитие кадрового потенциала для органов местного самоуправления и государственной власт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Полномочия 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Совет для реализации целей и задач осуществляет следующие полномочия:</w:t>
      </w:r>
    </w:p>
    <w:p>
      <w:pPr>
        <w:pStyle w:val="Normal"/>
        <w:autoSpaceDE w:val="false"/>
        <w:ind w:firstLine="540"/>
        <w:jc w:val="both"/>
        <w:rPr/>
      </w:pPr>
      <w:r>
        <w:rPr/>
        <w:t>1) участвует в обсуждении основных направлений работы с молодежью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изует и проводит мониторинги, социологические исследования, конференции, семинары, собрания, "круглые столы", встречи по актуальным молодежным проблемам;</w:t>
      </w:r>
    </w:p>
    <w:p>
      <w:pPr>
        <w:pStyle w:val="Normal"/>
        <w:autoSpaceDE w:val="false"/>
        <w:ind w:firstLine="540"/>
        <w:jc w:val="both"/>
        <w:rPr/>
      </w:pPr>
      <w:r>
        <w:rPr/>
        <w:t>3) разрабатывает и участвует в муниципальных молодежных программах, предлагает проекты планов, вносит предложения и рекомендации по вопросам, прямо или косвенно относящимся к интересам молодежи, и содействует их реализации;</w:t>
      </w:r>
    </w:p>
    <w:p>
      <w:pPr>
        <w:pStyle w:val="Normal"/>
        <w:autoSpaceDE w:val="false"/>
        <w:ind w:firstLine="540"/>
        <w:jc w:val="both"/>
        <w:rPr/>
      </w:pPr>
      <w:r>
        <w:rPr/>
        <w:t>4) вносит предложения в органы местного самоуправления по финансированию молодежных программ из средств бюджета Тёсово-Нетыльского сельского поселения и иных источников;</w:t>
      </w:r>
    </w:p>
    <w:p>
      <w:pPr>
        <w:pStyle w:val="Normal"/>
        <w:autoSpaceDE w:val="false"/>
        <w:ind w:firstLine="540"/>
        <w:jc w:val="both"/>
        <w:rPr/>
      </w:pPr>
      <w:r>
        <w:rPr/>
        <w:t>5) направляет решения Совета с пояснительной запиской главе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7) осуществляет функции обратной связи с молодежью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расширяет и укрепляет контакты с молодежными советами и другими молодежными объединениями области и субъект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2. Для реализации указанных полномочий Совет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1) ходатайствовать перед главой Тёсово-Нетыльского сельского поселения о присутствии на заседаниях Молодежного совета должностных лиц администрации Тёсово-Нетыльского сельского поселения, депутатов Совета депутатов Тёсово-Нетыльского сельского поселения для сообщений, ответов на вопросы, предоставления информации по вопросам, относящимся к компетенци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запрашивать у муниципальных органов, учреждений, предприятий, политических партий и общественных объединений информацию, необходимую для свое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3) при содействии главы Тёсово-Нетыльского сельского поселения привлекать к своей работе консультантов и экспертов из числа ученых, специалистов, практических работников, не являющихся членами Молодежного совета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/>
        <w:t xml:space="preserve">6) свободно распространять информацию о своей деятельности на официальном сайте администрации Тёсово-Нетыльского сельского поселения в "Официальном вестнике Тёсово-Нетыльского сельского поселения " и разместить в сети "Интернет" на официальном сайте Администрации Тёсово-Нетыльского сельского поселения по адресу: </w:t>
      </w:r>
      <w:hyperlink r:id="rId3">
        <w:r>
          <w:rPr>
            <w:rStyle w:val="InternetLink"/>
          </w:rPr>
          <w:t>http://www.tnadm.ru/</w:t>
        </w:r>
      </w:hyperlink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firstLine="87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 Состав и структура 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. Состав Совета формируется из числ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) представителей учащейся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ставителей студенческой молодежи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ителей молодежных общественных объединений;</w:t>
      </w:r>
    </w:p>
    <w:p>
      <w:pPr>
        <w:pStyle w:val="Normal"/>
        <w:autoSpaceDE w:val="false"/>
        <w:ind w:firstLine="540"/>
        <w:jc w:val="both"/>
        <w:rPr/>
      </w:pPr>
      <w:r>
        <w:rPr/>
        <w:t>4) представителей политических партий и движений;</w:t>
      </w:r>
    </w:p>
    <w:p>
      <w:pPr>
        <w:pStyle w:val="Normal"/>
        <w:autoSpaceDE w:val="false"/>
        <w:ind w:firstLine="540"/>
        <w:jc w:val="both"/>
        <w:rPr/>
      </w:pPr>
      <w:r>
        <w:rPr/>
        <w:t>5)представителей молодежи активно участвующих в общественной жизн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3.2. Членом Совета может быть гражданин Российской Федерации в возрасте от 14 до 35 лет, постоянно и (или) преимущественно проживающий на территории Тёсово-Нетыльского сельского поселения, за исключением лиц, признанных судом недееспособными или ограниченно дееспособными, имеющих неснятую или непогашенную судимость, имеющих двойное гражданств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3. Состав Совета утверждается главой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4. Структура Совет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едседатель Совета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Вице Председатель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1-ый заместитель Председателя</w:t>
      </w:r>
    </w:p>
    <w:p>
      <w:pPr>
        <w:pStyle w:val="Normal"/>
        <w:autoSpaceDE w:val="false"/>
        <w:ind w:firstLine="540"/>
        <w:jc w:val="both"/>
        <w:rPr/>
      </w:pPr>
      <w:r>
        <w:rPr/>
        <w:t>2)  заместители председателя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ответственный секретарь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4) члены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5. Председатель Совета избирается из числа членов Совета открытым голосованием на заседании Совета. Избранным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3.6. Председатель Совета:</w:t>
      </w:r>
    </w:p>
    <w:p>
      <w:pPr>
        <w:pStyle w:val="Normal"/>
        <w:autoSpaceDE w:val="false"/>
        <w:ind w:firstLine="540"/>
        <w:jc w:val="both"/>
        <w:rPr/>
      </w:pPr>
      <w:r>
        <w:rPr/>
        <w:t>1) вырабатывает проект повестки предстоящего заседания на основании поступивших предлож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председательствует на заседаниях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информирует органы местного самоуправления о рассмотренных на заседании Совета вопросах и принятых ре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ует подготовку материалов и проектов документов к заседанию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) принимает решения о направлении на рассмотрение в соответствующие комиссии Совета поступивших материалов;</w:t>
      </w:r>
    </w:p>
    <w:p>
      <w:pPr>
        <w:pStyle w:val="Normal"/>
        <w:autoSpaceDE w:val="false"/>
        <w:ind w:firstLine="540"/>
        <w:jc w:val="both"/>
        <w:rPr/>
      </w:pPr>
      <w:r>
        <w:rPr/>
        <w:t>6) информирует членов Совета о решениях органов местного самоуправления, касающихся его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7) представляет Совет во взаимоотношениях с органами местного самоуправления Тёсово-Нетыльского сельского поселения, общественными и другими организациями, с иными юридическими и физически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>8) представляет отчет о работе на заседани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9) направляет отчет о работе Совета за год главе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7.</w:t>
      </w:r>
      <w:r>
        <w:rPr/>
        <w:t xml:space="preserve"> Вице Председатель Совета избирается путем открытого голосования на заседании Совета по представлению председателя Совета или не менее двух членов Совета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8. Вице Председатель Совета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Осуществляет функции председателя Совета на отдельных территориях;</w:t>
      </w:r>
    </w:p>
    <w:p>
      <w:pPr>
        <w:pStyle w:val="Normal"/>
        <w:autoSpaceDE w:val="false"/>
        <w:ind w:firstLine="540"/>
        <w:jc w:val="both"/>
        <w:rPr/>
      </w:pPr>
      <w:r>
        <w:rPr/>
        <w:t>2) направляет отчет о работе Председателю Совета 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9.1-ый Председатель Совета избирается путем открытого голосования на общем заседании Совета. Избранным 1-ым Председателем Совета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0. 1-ый Заместитель председателя Совета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замещает председателя Совета в его отсутствие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изует и проводит по поручению председателя Совета их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организует и координирует в пределах своих полномочий деятельность комиссий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ует и контролирует выполнение решений заседаний Совета, поручений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11. Заместитель Председателя Совета избирается путем открытого голосования на общем заседании Совета. Заместителем Председателя Совета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2. Заместитель председателя Совета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замещает председателя Совета в отсутствие 1-ого Заместителя Председателя;</w:t>
      </w:r>
    </w:p>
    <w:p>
      <w:pPr>
        <w:pStyle w:val="Normal"/>
        <w:autoSpaceDE w:val="false"/>
        <w:ind w:firstLine="540"/>
        <w:jc w:val="both"/>
        <w:rPr/>
      </w:pPr>
      <w:r>
        <w:rPr/>
        <w:t>2) организует и проводит по поручению председателя Совета их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организует и координирует в пределах своих полномочий деятельность комиссий;</w:t>
      </w:r>
    </w:p>
    <w:p>
      <w:pPr>
        <w:pStyle w:val="Normal"/>
        <w:autoSpaceDE w:val="false"/>
        <w:ind w:firstLine="540"/>
        <w:jc w:val="both"/>
        <w:rPr/>
      </w:pPr>
      <w:r>
        <w:rPr/>
        <w:t>4) организует и контролирует выполнение решений заседаний Совета, поручений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3.9. Ответственный секретарь Совета избирается путем открытого голосования на общем заседании Совета. Избранным  Ответственным секретарем Совета считается член Совета, получивший более половины голосов членов Совета, присутствующих на заседан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13. Ответственный секретарь Совета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) оповещает членов Совета о времени, месте предстоящего заседа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ассылает повестки предстоящего заседания и материалы к ним;</w:t>
      </w:r>
    </w:p>
    <w:p>
      <w:pPr>
        <w:pStyle w:val="Normal"/>
        <w:autoSpaceDE w:val="false"/>
        <w:ind w:firstLine="540"/>
        <w:jc w:val="both"/>
        <w:rPr/>
      </w:pPr>
      <w:r>
        <w:rPr/>
        <w:t>3) ведет делопроизводство Совета, протоколирование заседаний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4) обеспечивает сохранность документов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5) выполняет иные полномочия, порученные председателем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4. Права и обязанности члена 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Член Совета осуществляет свою деятельность на общественных началах.</w:t>
      </w:r>
    </w:p>
    <w:p>
      <w:pPr>
        <w:pStyle w:val="Normal"/>
        <w:autoSpaceDE w:val="false"/>
        <w:ind w:firstLine="540"/>
        <w:jc w:val="both"/>
        <w:rPr/>
      </w:pPr>
      <w:r>
        <w:rPr/>
        <w:t>4.2. Член Совета имее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участвовать в подготовке решений по всем вопросам, касающимся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выдвигать кандидатов, избирать и быть избранным на руководящие должност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получать информацию по различным аспектам деятельности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4) вносить на рассмотрение внеплановые вопросы, требующие срочного обсуждения на Совете;</w:t>
      </w:r>
    </w:p>
    <w:p>
      <w:pPr>
        <w:pStyle w:val="Normal"/>
        <w:autoSpaceDE w:val="false"/>
        <w:ind w:firstLine="540"/>
        <w:jc w:val="both"/>
        <w:rPr/>
      </w:pPr>
      <w:r>
        <w:rPr/>
        <w:t>5) принимать участие в семинарах, совещаниях, конференциях по молодежной политике и других молодежных мероприятиях;</w:t>
      </w:r>
    </w:p>
    <w:p>
      <w:pPr>
        <w:pStyle w:val="Normal"/>
        <w:autoSpaceDE w:val="false"/>
        <w:ind w:firstLine="540"/>
        <w:jc w:val="both"/>
        <w:rPr/>
      </w:pPr>
      <w:r>
        <w:rPr/>
        <w:t>6) осуществлять иные полномочия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3. Член Совета обязан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) лично участвовать в заседаниях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выполнять требования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ыполнять поручения председателя Совета ;</w:t>
      </w:r>
    </w:p>
    <w:p>
      <w:pPr>
        <w:pStyle w:val="Normal"/>
        <w:autoSpaceDE w:val="false"/>
        <w:ind w:firstLine="540"/>
        <w:jc w:val="both"/>
        <w:rPr/>
      </w:pPr>
      <w:r>
        <w:rPr/>
        <w:t>4) выполнять иные обязанности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4.4. Полномочия члена Совета могут быть прекращены в случаях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выезда на постоянное место жительства за пределы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вступления в законную силу обвинительного приговора суда в отношении члена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3) подачи личного заявления о сложении полномочий;</w:t>
      </w:r>
    </w:p>
    <w:p>
      <w:pPr>
        <w:pStyle w:val="Normal"/>
        <w:autoSpaceDE w:val="false"/>
        <w:ind w:firstLine="540"/>
        <w:jc w:val="both"/>
        <w:rPr/>
      </w:pPr>
      <w:r>
        <w:rPr/>
        <w:t>4) неявки подряд на три заседания Совета без уважительной причины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я действий, порочащих Совет или наносящих существенный вред его деятельности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б исключении члена Совета принимается большинством голосов от общего состава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рганизация работы Совет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Основной формой деятельности Совета является его заседание по повестке дня. Предложения в повестку могут вноситься членами Совета, главой Тёсово-Нетыльского сельского поселения, заместителем главы администрации Тёсово-Нетыльского сельского поселения, депутатами Совета депутатов Тёсово-Нетыльского сельского поселения, не позднее пяти</w:t>
      </w:r>
      <w:r>
        <w:rPr>
          <w:i/>
        </w:rPr>
        <w:t xml:space="preserve"> </w:t>
      </w:r>
      <w:r>
        <w:rPr/>
        <w:t>дней до заседани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2. Заседания Совета проводятся не реже одного раза в месяц. Заседание Совета правомочно, если на нем присутствует не менее 2/3 действующих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3. В случае необходимости могут проводиться внеочередные заседани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4. Заседание Совета ведет председатель Совета, а в его отсутствие - заместитель председателя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5.5. Решения принимаются простым большинством голосов присутствующих на заседании членов Совета. По результатам рассмотрения вопросов на заседании Совета принимаются решения, которые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6. К компетенции заседания Совета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) избрание председателя Совета, его заместителей, ответственного секретаря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утверждение текущих и перспективных планов работы Совета на полугодие, год;</w:t>
      </w:r>
    </w:p>
    <w:p>
      <w:pPr>
        <w:pStyle w:val="Normal"/>
        <w:autoSpaceDE w:val="false"/>
        <w:ind w:firstLine="540"/>
        <w:jc w:val="both"/>
        <w:rPr/>
      </w:pPr>
      <w:r>
        <w:rPr/>
        <w:t>3) утверждение предложений и рекомендаций комиссий и членов Совета органам местного самоуправления, затрагивающих права и законные интересы молодежи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заслушивание отчета Совета о работе за год;</w:t>
      </w:r>
    </w:p>
    <w:p>
      <w:pPr>
        <w:pStyle w:val="Normal"/>
        <w:autoSpaceDE w:val="false"/>
        <w:ind w:firstLine="540"/>
        <w:jc w:val="both"/>
        <w:rPr/>
      </w:pPr>
      <w:r>
        <w:rPr/>
        <w:t>5) решение вопроса о доверии или недоверии председателю Совета на основании представленного отчета;</w:t>
      </w:r>
    </w:p>
    <w:p>
      <w:pPr>
        <w:pStyle w:val="Normal"/>
        <w:autoSpaceDE w:val="false"/>
        <w:ind w:firstLine="540"/>
        <w:jc w:val="both"/>
        <w:rPr/>
      </w:pPr>
      <w:r>
        <w:rPr/>
        <w:t>6) переизбрание председателя Совета в случае выражения ему недоверия и решения вопроса об исключении из состава Совета члена, заместителя председателя и председателя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7) разработка и принятие предложений, направление их на рассмотрение в администрацию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8) иные вопросы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7. В работе заседания Совета могут принимать участие глава Тёсово-Нетыльского сельского поселения, заместитель главы администрации Тёсово-Нетыльского сельского поселения, депутаты Совета депутатов Тёсово-Нетыльского сельского  поселения, представители администрации Тёсово-Нетыльского сельского поселения, в том числе ответственные за реализацию молодежной политики. </w:t>
      </w:r>
    </w:p>
    <w:p>
      <w:pPr>
        <w:pStyle w:val="Normal"/>
        <w:autoSpaceDE w:val="false"/>
        <w:ind w:firstLine="540"/>
        <w:jc w:val="both"/>
        <w:rPr/>
      </w:pPr>
      <w:r>
        <w:rPr/>
        <w:t>На заседания Совета могут приглашаться представители средств массовой информации, работники культуры, спорта и образования, общественных организаций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5.8. Совет в соответствии с целями и задачами может формировать комиссии и рабочие группы.</w:t>
      </w:r>
    </w:p>
    <w:p>
      <w:pPr>
        <w:pStyle w:val="Normal"/>
        <w:autoSpaceDE w:val="false"/>
        <w:ind w:firstLine="540"/>
        <w:jc w:val="both"/>
        <w:rPr/>
      </w:pPr>
      <w:r>
        <w:rPr/>
        <w:t>5.9. По итогам заседания Совета оформляется протокол заседания, который подписывается председателем Совета и ответственным секретарем.</w:t>
      </w:r>
    </w:p>
    <w:p>
      <w:pPr>
        <w:pStyle w:val="Normal"/>
        <w:autoSpaceDE w:val="false"/>
        <w:ind w:firstLine="540"/>
        <w:jc w:val="both"/>
        <w:rPr/>
      </w:pPr>
      <w:r>
        <w:rPr/>
        <w:t>5.10. По итогам года главе Тёсово-Нетыльского сельского поселения представляется отчет о проделанной работ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Внесение изменений и дополнений в настоящее Положе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Инициатива внесения изменений может принадлежать:</w:t>
      </w:r>
    </w:p>
    <w:p>
      <w:pPr>
        <w:pStyle w:val="Normal"/>
        <w:autoSpaceDE w:val="false"/>
        <w:ind w:firstLine="540"/>
        <w:jc w:val="both"/>
        <w:rPr/>
      </w:pPr>
      <w:r>
        <w:rPr/>
        <w:t>1) членам Совета;</w:t>
      </w:r>
    </w:p>
    <w:p>
      <w:pPr>
        <w:pStyle w:val="Normal"/>
        <w:autoSpaceDE w:val="false"/>
        <w:ind w:firstLine="540"/>
        <w:jc w:val="both"/>
        <w:rPr/>
      </w:pPr>
      <w:r>
        <w:rPr/>
        <w:t>2) главе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6.2. Изменения и дополнения в Положение вносятся постановлением администрации Тёсово-Нетыльского сельского поселения и доводятся до сведения всех членов Сове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Прекращение деятельности Сове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Инициатива прекращения деятельности Совета может принадлежать:</w:t>
      </w:r>
    </w:p>
    <w:p>
      <w:pPr>
        <w:pStyle w:val="Normal"/>
        <w:autoSpaceDE w:val="false"/>
        <w:ind w:firstLine="540"/>
        <w:jc w:val="both"/>
        <w:rPr/>
      </w:pPr>
      <w:r>
        <w:rPr/>
        <w:t>1) главе Тёсово-Нетыль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Совету, если за это решение проголосовало две трети членов Совета.</w:t>
      </w:r>
    </w:p>
    <w:p>
      <w:pPr>
        <w:pStyle w:val="Normal"/>
        <w:autoSpaceDE w:val="false"/>
        <w:ind w:firstLine="540"/>
        <w:jc w:val="both"/>
        <w:rPr/>
      </w:pPr>
      <w:r>
        <w:rPr/>
        <w:t>7.2. Совет прекращает свою деятельность на основании постановления администрации Тёсово-Нетыль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8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ервое заседание Совета проводится не ранее тридцати дней  со дня утверждения состава Молодежного Совета постановлением администрации Тёсово-Нетыльского сельского поселения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5DB7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60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16:00Z</dcterms:created>
  <dc:creator>Глава</dc:creator>
  <dc:description/>
  <dc:language>en-US</dc:language>
  <cp:lastModifiedBy>Admin</cp:lastModifiedBy>
  <cp:lastPrinted>2011-05-17T09:22:00Z</cp:lastPrinted>
  <dcterms:modified xsi:type="dcterms:W3CDTF">2016-05-19T09:21:00Z</dcterms:modified>
  <cp:revision>3</cp:revision>
  <dc:subject/>
  <dc:title>О создании Молодежного совета при главе сельского поселения</dc:title>
</cp:coreProperties>
</file>