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42235</wp:posOffset>
            </wp:positionH>
            <wp:positionV relativeFrom="paragraph">
              <wp:posOffset>-206375</wp:posOffset>
            </wp:positionV>
            <wp:extent cx="633095" cy="7518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</w:p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оссийская Федерация             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 29.11.2016  №77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Тёсово-Нетыльский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родлении срока  реорганизации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учреждения  «Тёсово-Нетыльский Дом куль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жданским Кодексом Российской Федерации, Трудовым Кодексом Российской Федерации, Федеральным законом от 03.11.2006 №174-ФЗ «Об автономных учреждениях», Федеральным законом от 15.01.1996 №7-ФЗ «О некоммерческих организациях»,  Уставом муниципального образования Тёсово-Нетыльского сельского поселения, в целях эффективного использования муниципального имущества Тёсово-Нетыльского сельского поселения и повышения качества предоставляемых услуг в сфере культуры, Администрация Тёсово-Нетыль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Продлить срок реорганизации муниципального автономного учреждения «Тёсово-Нетыльский Дом культуры» путем присоединения к нему муниципального автономного учреждения «Тесовский Дом культуры» до 05.12.20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/>
      </w:pPr>
      <w:r>
        <w:rPr>
          <w:sz w:val="28"/>
          <w:szCs w:val="28"/>
        </w:rPr>
        <w:t>Создать филиал муниципального автономного учреждения Тёсово-Нетыльский Дом культуры в пос. Тесовский (краткое наименование филиала: Тёсовский сельский Дом культуры в пос. Тесовски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/>
      </w:pPr>
      <w:r>
        <w:rPr>
          <w:sz w:val="28"/>
          <w:szCs w:val="28"/>
        </w:rPr>
        <w:t>Права и обязанности муниципального автономного учреждения «Тесовский Дом культуры» переходят к муниципальному автономному учреждению «Тёсово-Нетыльский Дом культуры». Основная цель деятельности реорганизуемого муниципального автономного учреждения «Тесовский Дом Культуры», сохраня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/>
      </w:pPr>
      <w:r>
        <w:rPr>
          <w:sz w:val="28"/>
          <w:szCs w:val="28"/>
        </w:rPr>
        <w:t>Утвердить прилагаемый состав комиссии по инвентаризации имущества муниципального автономного учреждения «Тесовского Дома Культур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Тёсово-Нетыльского сельского поселения в срок до22.09.2016 год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57" w:firstLine="831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реорганизации муниципального автономного учреждения «Тёсово-Нетыльский  Дом культур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57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сение соответствующих изменений в устав муниципального автономного учреждения «Тёсово-Нетыльский  Дом культуры».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Руководителю муниципального автономного учреждения «Тесовкий Дом культуры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14" w:leader="none"/>
        </w:tabs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в срок до 22.09.2016 года письменно уведомить кредиторов о присоединении муниципального автономного учреждения «Тесовский Дом культуры» к муниципальному автономному учреждению «Тёсово-Нетыльский  Дом культуры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14" w:leader="none"/>
        </w:tabs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22.09. 2016 года предупредить работников о реорганизации в соответствии со статьей 75 и пунктом 6 статьи 77 Трудового Кодекса Российской Федерации, а также работников, должности которых подлежат сокращению, об увольнении в соответствии с пунктом 2 статьи Трудового Кодекса Российской Федерации;</w:t>
      </w:r>
    </w:p>
    <w:p>
      <w:pPr>
        <w:pStyle w:val="Normal"/>
        <w:numPr>
          <w:ilvl w:val="1"/>
          <w:numId w:val="2"/>
        </w:numPr>
        <w:ind w:left="-57" w:firstLine="831"/>
        <w:jc w:val="both"/>
        <w:rPr>
          <w:sz w:val="28"/>
          <w:szCs w:val="28"/>
        </w:rPr>
      </w:pPr>
      <w:r>
        <w:rPr>
          <w:sz w:val="28"/>
          <w:szCs w:val="28"/>
        </w:rPr>
        <w:t>в срок до 22.09.2016 года передать права и обязанности по передаточному акту муниципальному автономному учреждению «Тёсово-Нетыльский  Дом культуры»</w:t>
      </w:r>
    </w:p>
    <w:p>
      <w:pPr>
        <w:pStyle w:val="Normal"/>
        <w:numPr>
          <w:ilvl w:val="1"/>
          <w:numId w:val="2"/>
        </w:numPr>
        <w:ind w:left="-57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ить уведомление Межрайонной инспекции федеральной налоговой службы № 9 по Новгородской области о начале процедуры ре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jc w:val="both"/>
        <w:rPr/>
      </w:pPr>
      <w:r>
        <w:rPr>
          <w:sz w:val="28"/>
          <w:szCs w:val="28"/>
        </w:rPr>
        <w:t>Руководителю муниципального автономного учреждения «Тёсово-Нетыльский  Дом культуры» в течение трех дней с момента издания настоящего постановления уведомить Межрайонную инспекцию федеральной налоговой службы № 9 по Новгородской области;</w:t>
      </w:r>
    </w:p>
    <w:p>
      <w:pPr>
        <w:pStyle w:val="Normal"/>
        <w:numPr>
          <w:ilvl w:val="1"/>
          <w:numId w:val="2"/>
        </w:numPr>
        <w:ind w:left="-57" w:firstLine="456"/>
        <w:jc w:val="both"/>
        <w:rPr/>
      </w:pPr>
      <w:r>
        <w:rPr>
          <w:sz w:val="28"/>
          <w:szCs w:val="28"/>
        </w:rPr>
        <w:t>Осуществить мероприятия по опубликованию сообщения в журнале "Вестник государственной регистрации" о начале процедуры реорганизации;</w:t>
      </w:r>
    </w:p>
    <w:p>
      <w:pPr>
        <w:pStyle w:val="Normal"/>
        <w:numPr>
          <w:ilvl w:val="1"/>
          <w:numId w:val="2"/>
        </w:numPr>
        <w:ind w:left="-57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22.09.2016 года года принять права и обязанности по передаточному акту, утвержденного Постановлением Администрации Тёсово-Нетыльского сельского  поселения;</w:t>
      </w:r>
    </w:p>
    <w:p>
      <w:pPr>
        <w:pStyle w:val="Normal"/>
        <w:numPr>
          <w:ilvl w:val="1"/>
          <w:numId w:val="2"/>
        </w:numPr>
        <w:ind w:left="-57" w:firstLine="513"/>
        <w:jc w:val="both"/>
        <w:rPr/>
      </w:pPr>
      <w:r>
        <w:rPr>
          <w:sz w:val="28"/>
          <w:szCs w:val="28"/>
        </w:rPr>
        <w:t>в срок до 05.12.2016 года подготовить соответствующие изменения в Устав муниципального автономного учреждения «Тёсово-Нетыльский  Дом культуры» и зарегистрировать их в установленном законодательством порядке;</w:t>
      </w:r>
    </w:p>
    <w:p>
      <w:pPr>
        <w:pStyle w:val="Normal"/>
        <w:numPr>
          <w:ilvl w:val="1"/>
          <w:numId w:val="2"/>
        </w:numPr>
        <w:ind w:left="-57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 до 05.12.2016 года направить в Администрацию Тёсово-Нетыльского  сельского поселения утвержденный передаточный акт в целях закрепления муниципального имущества муниципального автономного учреждения «Тесовский Дом культуры» за муниципальным автономным учреждением «Тёсово-Нетыльский  Дом культур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Администрации Тёсово-Нетыльского  сельского поселения внести соответствующие изменения в бюджет Тёсово-Нетыльского  сельского поселения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Контроль за исполнением настоящего постановления возложить 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у поселения  Малыша М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                              М.И. Малыш</w:t>
      </w:r>
    </w:p>
    <w:p>
      <w:pPr>
        <w:sectPr>
          <w:type w:val="nextPage"/>
          <w:pgSz w:w="11906" w:h="16838"/>
          <w:pgMar w:left="1701" w:right="567" w:gutter="0" w:header="0" w:top="71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>Администрации Тёсово-Неты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9.11.2016   №7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вентаризации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втономного учреждения Тесовский  Дом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871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алыш Максим Иванович -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sz w:val="28"/>
                <w:szCs w:val="28"/>
              </w:rPr>
              <w:t xml:space="preserve">Тёсово-Нетыльского  </w:t>
            </w: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ипова Вера Николаевна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бкова Юлия Николаевна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АУ «Тесовский Дом культур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ый бухгалтер МАУ «Тесовский Дом культур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заченок Наталья Ивановна -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 МАУ «</w:t>
            </w:r>
            <w:r>
              <w:rPr>
                <w:sz w:val="28"/>
                <w:szCs w:val="28"/>
              </w:rPr>
              <w:t>Тёсово-Нетыльский  Дом культур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игорьева Елена Викторовна -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АУ «</w:t>
            </w:r>
            <w:r>
              <w:rPr>
                <w:sz w:val="28"/>
                <w:szCs w:val="28"/>
              </w:rPr>
              <w:t xml:space="preserve">Тёсово-Нетыльский  </w:t>
            </w:r>
            <w:r>
              <w:rPr>
                <w:color w:val="000000"/>
                <w:sz w:val="28"/>
                <w:szCs w:val="28"/>
              </w:rPr>
              <w:t>Дом культур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20" w:gutter="0" w:header="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473"/>
        </w:tabs>
        <w:ind w:left="1473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473"/>
        </w:tabs>
        <w:ind w:left="1473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11:00Z</dcterms:created>
  <dc:creator>ООХДиД</dc:creator>
  <dc:description/>
  <dc:language>en-US</dc:language>
  <cp:lastModifiedBy>Admin</cp:lastModifiedBy>
  <cp:lastPrinted>2016-11-29T15:15:00Z</cp:lastPrinted>
  <dcterms:modified xsi:type="dcterms:W3CDTF">2016-11-29T12:15:00Z</dcterms:modified>
  <cp:revision>3</cp:revision>
  <dc:subject/>
  <dc:title>Российская Федерация</dc:title>
</cp:coreProperties>
</file>