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3795</wp:posOffset>
            </wp:positionH>
            <wp:positionV relativeFrom="paragraph">
              <wp:posOffset>132715</wp:posOffset>
            </wp:positionV>
            <wp:extent cx="77025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-284" w:hanging="0"/>
        <w:jc w:val="center"/>
        <w:rPr>
          <w:rFonts w:eastAsia="Tunga"/>
          <w:b/>
          <w:b/>
          <w:color w:val="000000"/>
          <w:sz w:val="28"/>
          <w:szCs w:val="28"/>
        </w:rPr>
      </w:pPr>
      <w:r>
        <w:rPr>
          <w:rFonts w:eastAsia="Tunga"/>
          <w:b/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1"/>
        <w:rPr/>
      </w:pPr>
      <w:r>
        <w:rPr>
          <w:b/>
          <w:color w:val="000000"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ind w:left="-284" w:hanging="0"/>
        <w:jc w:val="center"/>
        <w:rPr>
          <w:rFonts w:eastAsia="Tunga"/>
          <w:b/>
          <w:b/>
          <w:color w:val="000000"/>
          <w:sz w:val="28"/>
          <w:szCs w:val="28"/>
        </w:rPr>
      </w:pPr>
      <w:r>
        <w:rPr>
          <w:rFonts w:eastAsia="Tunga"/>
          <w:b/>
          <w:color w:val="000000"/>
          <w:sz w:val="28"/>
          <w:szCs w:val="28"/>
        </w:rPr>
      </w:r>
    </w:p>
    <w:p>
      <w:pPr>
        <w:pStyle w:val="Normal"/>
        <w:ind w:left="-284" w:hanging="0"/>
        <w:jc w:val="center"/>
        <w:rPr>
          <w:rFonts w:eastAsia="Tunga"/>
          <w:color w:val="000000"/>
          <w:sz w:val="28"/>
          <w:szCs w:val="28"/>
        </w:rPr>
      </w:pPr>
      <w:r>
        <w:rPr>
          <w:rFonts w:eastAsia="Tunga"/>
          <w:color w:val="000000"/>
          <w:sz w:val="28"/>
          <w:szCs w:val="28"/>
        </w:rPr>
        <w:t>П О С Т А Н О В Л Е Н И Е</w:t>
      </w:r>
    </w:p>
    <w:p>
      <w:pPr>
        <w:pStyle w:val="Normal"/>
        <w:ind w:left="-284" w:hanging="0"/>
        <w:jc w:val="center"/>
        <w:rPr>
          <w:rFonts w:eastAsia="Tunga"/>
          <w:b/>
          <w:b/>
          <w:color w:val="000000"/>
          <w:sz w:val="28"/>
          <w:szCs w:val="28"/>
        </w:rPr>
      </w:pPr>
      <w:r>
        <w:rPr>
          <w:rFonts w:eastAsia="Tunga"/>
          <w:b/>
          <w:color w:val="000000"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От 25.10.2016  №  72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едения сводной бюджетной росписи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Тёсово-Нетыльского сельского поселения</w:t>
      </w:r>
    </w:p>
    <w:p>
      <w:pPr>
        <w:pStyle w:val="Style16"/>
        <w:spacing w:lineRule="atLeast" w:line="40" w:before="0" w:after="0"/>
        <w:rPr/>
      </w:pPr>
      <w:r>
        <w:rPr/>
        <w:t xml:space="preserve"> </w:t>
      </w:r>
    </w:p>
    <w:p>
      <w:pPr>
        <w:pStyle w:val="Style16"/>
        <w:spacing w:lineRule="atLeast" w:line="40" w:before="0" w:after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Решением Совета депутатов Тёсово-Нетыльского сельского поселения от 31.10.2014 № 7 «О бюджетном процессе Тёсово-Нетыльского сельского поселения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СТАНОВЛЯЮ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и ведения сводной бюджетной росписи бюджета Тёсово-Нетыльского сельского посе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Тёсово-Нетыльского сельского поселения от 26.12.2007 № 22 «Об утверждении Порядка составления и ведения сводной бюджетной росписи бюджета Тёсово-Нетыльского городского поселения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января 2016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публиковать постановление в газете «Тёсово-Нетыльский офици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spacing w:lineRule="atLeast" w:line="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tLeast" w:line="40" w:before="0" w:after="0"/>
        <w:rPr/>
      </w:pPr>
      <w:r>
        <w:rPr>
          <w:sz w:val="28"/>
          <w:szCs w:val="28"/>
        </w:rPr>
        <w:t>Глава поселения                                            М.И. Малыш</w:t>
      </w:r>
      <w:r>
        <w:rPr/>
        <w:t> </w:t>
      </w:r>
    </w:p>
    <w:p>
      <w:pPr>
        <w:pStyle w:val="Style16"/>
        <w:spacing w:lineRule="atLeast" w:line="40" w:before="0" w:after="0"/>
        <w:rPr/>
      </w:pPr>
      <w:r>
        <w:rPr/>
      </w:r>
    </w:p>
    <w:p>
      <w:pPr>
        <w:pStyle w:val="Style16"/>
        <w:spacing w:lineRule="atLeast" w:line="40" w:before="0" w:after="0"/>
        <w:rPr/>
      </w:pPr>
      <w:r>
        <w:rPr/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0.2016   № 7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57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caps/>
          <w:sz w:val="28"/>
          <w:szCs w:val="28"/>
        </w:rPr>
        <w:t>Тёсово-Нетыль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ешением Совета депутатов Тёсово-Нетыльского сельского поселения от 31.10.2014 № 7 «О бюджетном процессе Тёсово-Нетыльского сельского поселения» в целях организации исполнения бюджета по расходам и источникам финансирования дефицита бюджета и определяет правила составления и ведения сводной бюджетной росписи бюджета Тёсово-Нетыльского сельского поселения (далее - сводная роспись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Состав сводной бюджетной роспис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ее составления и утвержд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водная бюджетная роспись бюджета поселения на финансовый год и на плановый период составляется Администрацией Тёсово-Нетыльского сельского поселения и включает в себ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расходам бюджета на текущий финансовый год и на плановый период в разрезе разделов, подразделов, целевых статей (муниципальных и государственных программ Российской Федерации и непрограммных направлений деятельности), групп видов расходов классификации расходов местного бюджета - роспись расходов по форме согласно </w:t>
      </w:r>
      <w:hyperlink w:anchor="P3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(далее - форма согласно приложению № 1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 по источникам финансирования дефицита местного бюджета на текущий финансовый год и на плановый период в разрезе кодов классификации источников финансирования дефицитов бюджета, кроме операций по управлению остатками средств на едином счете бюджета поселения по форме согласно </w:t>
      </w:r>
      <w:hyperlink w:anchor="P39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 (далее - форма согласно приложению № 2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72"/>
      <w:bookmarkEnd w:id="1"/>
      <w:r>
        <w:rPr>
          <w:rFonts w:cs="Times New Roman" w:ascii="Times New Roman" w:hAnsi="Times New Roman"/>
          <w:sz w:val="28"/>
          <w:szCs w:val="28"/>
        </w:rPr>
        <w:t>2. Сводная роспись утверждается Главой Тёсово-Нетыль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ие показателей сводной росписи на второй год планового периода и внесение изменений в утвержденные показатели сводной росписи на очередной финансовый год и первый год планового периода в связи с принятием Решения Совета депутатов Тёсово-Нетыльского сельского поселения о бюджете поселения на очередной финансовый год и на плановый период (далее - Решение) осуществляются до начала очередного финансового года, за исключением случаев, предусмотренных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9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19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. Утверждение показателей сводной росписи на второй год планового периода в связи с принятием Решения осуществляется по форме согласно </w:t>
      </w:r>
      <w:hyperlink w:anchor="P3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утвержденные показатели сводной росписи на очередной финансовый год и первый год планового периода в связи с принятием Решения оформляется Справкой об изменении сводной бюджетной росписи бюджета поселения и лимитов бюджетных обязательств на финансовый год и на плановый период по форме согласно </w:t>
      </w:r>
      <w:hyperlink w:anchor="P63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 (далее - справка согласно приложению № 4 и приложению № 5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жденные показатели сводной росписи с учетом изменений, внесенных в соответствии с </w:t>
      </w:r>
      <w:hyperlink w:anchor="P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должны соответствовать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Лимиты бюджетных обязатель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Лимиты бюджетных обязательств поселения, как главного распорядителя средств бюджета поселения (далее – главный распорядитель) утверждаются на текущий финансовый год и на плановый период в разрезе ведомственной структуры расходов (разделов, подразделов, целевых статей (программных статей (муниципальных и государственных программ Российской Федерации и непрограммных направлений деятельности), увязанных с целевыми направлениями, групп, подгрупп и элементов видов расходов классификации расходов ме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Лимиты бюджетных обязательств утверждаются Главой поселения по форме согласно </w:t>
      </w:r>
      <w:hyperlink w:anchor="P100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 (далее - форма  согласно приложению № 3) в пределах бюджетных ассигнований, установленных Решением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116"/>
      <w:bookmarkStart w:id="3" w:name="P116"/>
      <w:bookmarkEnd w:id="3"/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Ведение сводной росписи и изменение лими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обязательст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едение сводной росписи и изменение лимитов бюджетных обязательств осуществляет Администрация поселения посредством внесения изменений в показатели сводной росписи и лимиты бюджетных обязательств (далее - изменение сводной росписи и лимитов бюджетных обязательств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сводной росписи и лимитов бюджетных обязательств утверждается Главой Тёсово-Нетыльского сельского поселения.</w:t>
      </w:r>
    </w:p>
    <w:p>
      <w:pPr>
        <w:pStyle w:val="ConsPlusNormal"/>
        <w:ind w:firstLine="540"/>
        <w:jc w:val="both"/>
        <w:rPr/>
      </w:pPr>
      <w:bookmarkStart w:id="4" w:name="P125"/>
      <w:bookmarkEnd w:id="4"/>
      <w:r>
        <w:rPr>
          <w:rFonts w:cs="Times New Roman" w:ascii="Times New Roman" w:hAnsi="Times New Roman"/>
          <w:sz w:val="28"/>
          <w:szCs w:val="28"/>
        </w:rPr>
        <w:t>6. Изменение сводной росписи и лимитов бюджетных обязательств осущест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Решения Совета депутатов Тёсово-Нетыльского сельского поселения о внесении изменений в Реш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ез внесения изменений в Решение о бюджете в соответствии с решением Главы поселени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использования (перераспределения) средств резервных фондов, а также средств, иным образом зарезервированных в составе утвержденных бюджетных ассигнований, с указанием в Решении о бюджете объема и направлений их ис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, предоставляемых на конкурсной осно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ерераспределения бюджетных ассигнований между текущим финансовым годом и плановым периодом -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бюджете, а также в случае сокращения (возврата при отсутствии потребности) указан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, установленными Бюджетным Кодекс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</w:r>
      <w:hyperlink r:id="rId8">
        <w:r>
          <w:rPr>
            <w:rStyle w:val="InternetLink"/>
            <w:sz w:val="28"/>
            <w:szCs w:val="28"/>
          </w:rPr>
          <w:t>пункте 2 статьи 78.2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пункте 2 статьи 79</w:t>
        </w:r>
      </w:hyperlink>
      <w:r>
        <w:rPr>
          <w:sz w:val="28"/>
          <w:szCs w:val="28"/>
        </w:rPr>
        <w:t xml:space="preserve"> Бюджетного Кодекса, муниципальные контракты или соглашения о предоставлении субсидий на осуществление капитальных влож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едства местного бюджета, указанные в абзаце шестом настоящего пункта, предусматриваются соответствующему финансовому органу либо в случаях, установленных, муниципальным правовым актом представительного органа муниципального образования, регулирующим бюджетные правоотношения (за исключением Решения о бюджете), главному распорядителю бюджетных средств. Порядок использования (порядок принятия решений об использовании, о перераспределении) указанных в абзаце седьмом настоящего пункта средств устанавливается местной администрацией, за исключением случаев, установленных Бюджетным  Кодекс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о бюджете, за исключением оснований, установленных абзацами десятым и двенадца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сводную бюджетную роспись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Решение о бюджете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 Администрация посел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контроль на соответствие вносимых изменений по бюджетному законодательству Российской Федерации, показателям сводной росписи и лимитам бюджет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изводит оформление справки-уведомления об изменении сводной росписи и лимитов бюджетных обязательств (источников внутреннего финансирования дефицита) по формам, согласно приложениям № 4 и № 5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Оформление справок согласно </w:t>
      </w:r>
      <w:hyperlink w:anchor="P228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4 № 5 по основаниям, предусмотренным пунктом 6, осуществляется главным распорядителем (главным администратором источников) с присвоением следующих кодов вида измен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020 - изменения, вносимые в случае перераспределения бюджетных ассигнований, предусмотренных для исполнения публичных нормативных обязательств, - в пределах общего объема указанных ассигнований, утвержденных Решением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030 - изменения, вносимые 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040 - изменения, вносимые в случае исполнения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050 - изменения, вносимые в случае использования (перераспределения) средств резервных фон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060 - изменения, вносимые в случае использования (перераспределения) средств иным образом зарезервированных в составе утвержденных Решением бюджетных ассигн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070 - изменения, вносимые в случае перераспределения бюджетных ассигнований, предоставляемых на конкурсной основ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080 - изменения, вносимые в случае перераспределения бюджетных ассигнований между текущим финансовым годом и плановым периодом - в пределах предусмотренного Решением общего объема бюджетных ассигнований главному распорядителю на оказание муниципальных услуг на соответствующи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090 - 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, а также в случае сокращения (возврата при отсутствии потребности) указан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100 - изменения, вносимые в случае изменения типа муниципальных учреждений и организационно-правовой формы муниципальных унитарных пред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110 - 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120 - изменения, вносимые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(за исключением бюджетных ассигнований дорожных фондов)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, указанны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статьи 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 статьи 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униципальные контракты или соглашения о предоставлении субсидий на осуществление капитальных в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Изменение сводной росписи и лимитов бюджетных обязательств осуществляется Администрацией поселения с учетом следующих особеннос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роспись и лимиты бюджетных обязательств осуществляется в срок не позднее двух рабочих дней до окончания текущего финансового года в случае принятия нормативного правового акта Администрации поселения и в связи с исполнением судебных актов, предусматривающих обращение взыскания на средства ме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роспись и лимиты бюджетных обязательств по иным основаниям осуществляется до 25 декабря текущего финансового года включитель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оселения представляет Главе поселения предложения об изменении сводной росписи и лимитов бюджетных обязательств до 20 декабря текущего финансово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я сводной бюджет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бюджета Тёсово-Нетыль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, утвержденном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6   № 7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а 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г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пись расходов бюджета Тёсово-Нетыль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кущий финансовый год и плановый период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339"/>
        <w:gridCol w:w="567"/>
        <w:gridCol w:w="680"/>
        <w:gridCol w:w="1512"/>
        <w:gridCol w:w="1077"/>
        <w:gridCol w:w="737"/>
        <w:gridCol w:w="680"/>
        <w:gridCol w:w="737"/>
        <w:gridCol w:w="737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21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 средств бюджета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ов</w:t>
            </w:r>
          </w:p>
        </w:tc>
        <w:tc>
          <w:tcPr>
            <w:tcW w:w="21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й (непрограммной) стать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</w:tr>
      <w:tr>
        <w:trPr>
          <w:trHeight w:val="35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я сводной бюджет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бюджета Тёсово-Нетыль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, утвержденном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6   № 7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а 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г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пись источников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юджета Тёсово-Неты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кущий финансовый год и плановый период)</w:t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87"/>
        <w:gridCol w:w="3305"/>
        <w:gridCol w:w="1176"/>
        <w:gridCol w:w="1185"/>
        <w:gridCol w:w="1185"/>
      </w:tblGrid>
      <w:tr>
        <w:trPr/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а финансирования дефицита бюджета поселения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я сводной бюджет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бюджета Тёсово-Нетыль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, утвержденном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6   № 7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а 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г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миты бюджетных обязатель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</w:rPr>
        <w:t>(текущий финансовый год и плановый период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358"/>
        <w:gridCol w:w="715"/>
        <w:gridCol w:w="737"/>
        <w:gridCol w:w="1488"/>
        <w:gridCol w:w="850"/>
        <w:gridCol w:w="737"/>
        <w:gridCol w:w="737"/>
        <w:gridCol w:w="737"/>
        <w:gridCol w:w="794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 средств бюджета посел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ов</w:t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й (непрограммной)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я сводной бюджет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бюджета Тёсово-Нетыль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, утвержденном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6   № 7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а 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уведомление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росписи расходов и лимитов бюджетных обязательств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t>на 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текущий финансовый год и плановый период)</w:t>
      </w:r>
    </w:p>
    <w:p>
      <w:pPr>
        <w:pStyle w:val="Normal"/>
        <w:jc w:val="both"/>
        <w:rPr/>
      </w:pPr>
      <w:r>
        <w:rPr/>
        <w:t>Вид изменений_____________</w:t>
      </w:r>
    </w:p>
    <w:p>
      <w:pPr>
        <w:pStyle w:val="Normal"/>
        <w:jc w:val="both"/>
        <w:rPr/>
      </w:pPr>
      <w:r>
        <w:rPr/>
        <w:t>Основание для внесения изменений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Бюджетные ассигнования по расходам бюджета поселения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9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1016"/>
        <w:gridCol w:w="851"/>
        <w:gridCol w:w="850"/>
        <w:gridCol w:w="993"/>
        <w:gridCol w:w="708"/>
        <w:gridCol w:w="709"/>
        <w:gridCol w:w="851"/>
        <w:gridCol w:w="992"/>
        <w:gridCol w:w="1134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распорядителя средств бюджета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й (непрограммной) стать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расходо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+/-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+/-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Лимиты бюджет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3"/>
        <w:gridCol w:w="1134"/>
        <w:gridCol w:w="567"/>
        <w:gridCol w:w="850"/>
        <w:gridCol w:w="1134"/>
        <w:gridCol w:w="1134"/>
        <w:gridCol w:w="851"/>
        <w:gridCol w:w="992"/>
        <w:gridCol w:w="992"/>
        <w:gridCol w:w="993"/>
      </w:tblGrid>
      <w:tr>
        <w:trPr/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на год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ого распорядителя средств бюджета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стать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+/-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 (+/-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 год</w:t>
            </w:r>
          </w:p>
        </w:tc>
      </w:tr>
      <w:tr>
        <w:trPr/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ая (непрограммная)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асход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став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едения сводной бюджетной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писи бюджета Тёсово-Нетыль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, утвержденном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10.2016   № 7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а 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уведомление № 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менении росписи источников внутреннего финансирования бюджета Тёсово-Неты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текущий финансовый год и плановый период)</w:t>
      </w:r>
    </w:p>
    <w:p>
      <w:pPr>
        <w:pStyle w:val="Normal"/>
        <w:jc w:val="both"/>
        <w:rPr/>
      </w:pPr>
      <w:r>
        <w:rPr/>
        <w:t>Вид изменений_____________</w:t>
      </w:r>
    </w:p>
    <w:p>
      <w:pPr>
        <w:pStyle w:val="Normal"/>
        <w:jc w:val="both"/>
        <w:rPr/>
      </w:pPr>
      <w:r>
        <w:rPr/>
        <w:t>Основание для внесения изменений__________________________________</w:t>
      </w:r>
    </w:p>
    <w:tbl>
      <w:tblPr>
        <w:tblW w:w="94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4422"/>
        <w:gridCol w:w="1134"/>
        <w:gridCol w:w="1134"/>
        <w:gridCol w:w="1077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источника финансирования дефицита бюджета поселен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 (+/-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4DDB949522F1E687E5E40F27BA611D68CEAEC5291426FEA64C536F683E07C135FC963DB820kCK4N" TargetMode="External"/><Relationship Id="rId4" Type="http://schemas.openxmlformats.org/officeDocument/2006/relationships/hyperlink" Target="http://www.tnadm.ru/" TargetMode="External"/><Relationship Id="rId5" Type="http://schemas.openxmlformats.org/officeDocument/2006/relationships/hyperlink" Target="consultantplus://offline/ref=674DDB949522F1E687E5E40F27BA611D68CEAEC5291426FEA64C536F683E07C135FC963DB820kCK4N" TargetMode="External"/><Relationship Id="rId6" Type="http://schemas.openxmlformats.org/officeDocument/2006/relationships/hyperlink" Target="consultantplus://offline/ref=674DDB949522F1E687E5E40F27BA611D68CEAEC5291426FEA64C536F683E07C135FC963EBD24C278k5K0N" TargetMode="External"/><Relationship Id="rId7" Type="http://schemas.openxmlformats.org/officeDocument/2006/relationships/hyperlink" Target="consultantplus://offline/ref=674DDB949522F1E687E5E40F27BA611D68CEAEC5291426FEA64C536F683E07C135FC963DB827kCK1N" TargetMode="External"/><Relationship Id="rId8" Type="http://schemas.openxmlformats.org/officeDocument/2006/relationships/hyperlink" Target="consultantplus://offline/ref=318F6AC91ED689231D7A820C12BB21898556CB6EAEED7057C26817EF81ED2D0B7D03B59FC543W6m0G" TargetMode="External"/><Relationship Id="rId9" Type="http://schemas.openxmlformats.org/officeDocument/2006/relationships/hyperlink" Target="consultantplus://offline/ref=318F6AC91ED689231D7A820C12BB21898556CB6EAEED7057C26817EF81ED2D0B7D03B59FC543W6m4G" TargetMode="External"/><Relationship Id="rId10" Type="http://schemas.openxmlformats.org/officeDocument/2006/relationships/hyperlink" Target="consultantplus://offline/ref=674DDB949522F1E687E5E40F27BA611D68CEAEC5291426FEA64C536F683E07C135FC963CB427kCK3N" TargetMode="External"/><Relationship Id="rId11" Type="http://schemas.openxmlformats.org/officeDocument/2006/relationships/hyperlink" Target="consultantplus://offline/ref=674DDB949522F1E687E5E40F27BA611D68CEAEC5291426FEA64C536F683E07C135FC963CB427kCK7N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18:00Z</dcterms:created>
  <dc:creator>Администрация Бронницкого селтского поселения</dc:creator>
  <dc:description/>
  <cp:keywords/>
  <dc:language>en-US</dc:language>
  <cp:lastModifiedBy>Admin</cp:lastModifiedBy>
  <cp:lastPrinted>2016-11-01T10:52:00Z</cp:lastPrinted>
  <dcterms:modified xsi:type="dcterms:W3CDTF">2016-11-01T09:00:00Z</dcterms:modified>
  <cp:revision>4</cp:revision>
  <dc:subject/>
  <dc:title> </dc:title>
</cp:coreProperties>
</file>