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48310" cy="42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</w:t>
      </w:r>
      <w:r>
        <w:rPr>
          <w:i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оссийская Федерац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овгородская область Новгородский район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Тёсово-Нетыльского сельского посе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04.02.2016 №5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. Тёсово-Нетыльский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262626"/>
          <w:sz w:val="28"/>
          <w:szCs w:val="28"/>
        </w:rPr>
        <w:t xml:space="preserve">Об отмене постановления от </w:t>
      </w:r>
      <w:r>
        <w:rPr>
          <w:b/>
          <w:sz w:val="28"/>
          <w:szCs w:val="28"/>
        </w:rPr>
        <w:t>24.12.2015 №84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организации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номного учрежд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ёсово-Нетыльский Дом культуры»</w:t>
      </w:r>
    </w:p>
    <w:p>
      <w:pPr>
        <w:pStyle w:val="Normal"/>
        <w:autoSpaceDE w:val="false"/>
        <w:ind w:right="4774" w:hanging="0"/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муниципального образования Тёсово-Нетыльского сельского посел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Отменить постановление администрации Тёсово-Нетыльского  сельского поселения  от   24.12. 2015 № 84   «</w:t>
      </w:r>
      <w:r>
        <w:rPr>
          <w:sz w:val="28"/>
          <w:szCs w:val="28"/>
        </w:rPr>
        <w:t>О реорганиз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автономного учреждения  «Тёсово-Нетыльский Дом культуры»</w:t>
      </w:r>
    </w:p>
    <w:p>
      <w:pPr>
        <w:pStyle w:val="Normal"/>
        <w:autoSpaceDE w:val="false"/>
        <w:ind w:right="4774" w:hanging="0"/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 xml:space="preserve">Опубликовать настоящее решение в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Тёсово-Нетыльский официальный вестник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 официальном сайте администрации Тёсово-Нетыльского сельского поселения: 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8"/>
            <w:szCs w:val="28"/>
            <w:u w:val="single"/>
          </w:rPr>
          <w:t>www.tnadm.ru</w:t>
        </w:r>
      </w:hyperlink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дминистрации                                                                   М.И. Малыш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tnad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8:00Z</dcterms:created>
  <dc:creator>ОКСАНА</dc:creator>
  <dc:description/>
  <cp:keywords/>
  <dc:language>en-US</dc:language>
  <cp:lastModifiedBy>1</cp:lastModifiedBy>
  <dcterms:modified xsi:type="dcterms:W3CDTF">2016-02-16T07:48:00Z</dcterms:modified>
  <cp:revision>2</cp:revision>
  <dc:subject/>
  <dc:title> </dc:title>
</cp:coreProperties>
</file>