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i/>
          <w:i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47040" cy="418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8.02.2016  № 6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 Тёсово-Нетыльский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реорганизации муницип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номного учреждения  «Тёсово-Нетыльский Дом культур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жданским Кодексом Российской Федерации, Трудовым Кодексом Российской Федерации, Федеральным законом от 03.11.2006 №174-ФЗ «Об автономных учреждениях», Федеральным законом от 15.01.1996 №7-ФЗ «О некоммерческих организациях»,  Уставом муниципального образования Тёсово-Нетыльского сельского поселения, в целях эффективного использования муниципального имущества Тёсово-Нетыльского сельского поселения и повышения качества предоставляемых услуг в сфере культуры, Администрация Тёсово-Нетыльского сельского посе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Реорганизовать муниципальное автономное учреждение «Тёсово-Нетыльский Дом культуры» путем присоединения к нему муниципального автономного учреждения «Тесовский Дом культуры» в срок до 06.06.20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firstLine="765"/>
        <w:jc w:val="both"/>
        <w:rPr/>
      </w:pPr>
      <w:r>
        <w:rPr>
          <w:sz w:val="28"/>
          <w:szCs w:val="28"/>
        </w:rPr>
        <w:t>Создать филиал муниципального автономного учреждения Тёсово-Нетыльский Дом культуры в пос. Тесовский (краткое наименование филиала: Тёсовский сельский Дом культуры в пос. Тесовски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firstLine="765"/>
        <w:jc w:val="both"/>
        <w:rPr/>
      </w:pPr>
      <w:r>
        <w:rPr>
          <w:sz w:val="28"/>
          <w:szCs w:val="28"/>
        </w:rPr>
        <w:t>Права и обязанности муниципального автономного учреждения «Тесовский Дом культуры» переходят к муниципальному автономному учреждению «Тёсово-Нетыльский Дом культуры». Основная цель деятельности реорганизуемого муниципального автономного учреждения «Тесовский Дом Культуры», сохраня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firstLine="765"/>
        <w:jc w:val="both"/>
        <w:rPr/>
      </w:pPr>
      <w:r>
        <w:rPr>
          <w:sz w:val="28"/>
          <w:szCs w:val="28"/>
        </w:rPr>
        <w:t>Утвердить прилагаемый состав комиссии по инвентаризации имущества муниципального автономного учреждения «Тесовского Дома Культур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7" w:leader="none"/>
        </w:tabs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Тёсово-Нетыльского сельского поселения в срок до 04.03.2016 год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57" w:firstLine="831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реорганизации муниципального автономного учреждения «Тёсово-Нетыльский  Дом культуры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-57" w:firstLine="831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есение соответствующих изменений в устав муниципального автономного учреждения «Тёсово-Нетыльский  Дом культуры».</w:t>
      </w:r>
    </w:p>
    <w:p>
      <w:pPr>
        <w:pStyle w:val="Normal"/>
        <w:ind w:left="-5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Руководителю муниципального автономного учреждения «Тесовкий Дом культуры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14" w:leader="none"/>
        </w:tabs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>в срок до 04.03.2016 года письменно уведомить кредиторов о присоединении муниципального автономного учреждения «Тесовский Дом культуры» к муниципальному автономному учреждению «Тёсово-Нетыльский  Дом культуры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14" w:leader="none"/>
        </w:tabs>
        <w:ind w:left="-57" w:firstLine="7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04.03.2016 года предупредить работников о реорганизации в соответствии со статьей 75 и пунктом 6 статьи 77 Трудового Кодекса Российской Федерации, а также работников, должности которых подлежат сокращению, об увольнении в соответствии с пунктом 2 статьи Трудового Кодекса Российской Федерации;</w:t>
      </w:r>
    </w:p>
    <w:p>
      <w:pPr>
        <w:pStyle w:val="Normal"/>
        <w:numPr>
          <w:ilvl w:val="1"/>
          <w:numId w:val="2"/>
        </w:numPr>
        <w:ind w:left="-57" w:firstLine="831"/>
        <w:jc w:val="both"/>
        <w:rPr>
          <w:sz w:val="28"/>
          <w:szCs w:val="28"/>
        </w:rPr>
      </w:pPr>
      <w:r>
        <w:rPr>
          <w:sz w:val="28"/>
          <w:szCs w:val="28"/>
        </w:rPr>
        <w:t>в срок до 23.05.2016 года передать права и обязанности по передаточному акту муниципальному автономному учреждению «Тёсово-Нетыльский  Дом культуры»</w:t>
      </w:r>
    </w:p>
    <w:p>
      <w:pPr>
        <w:pStyle w:val="Normal"/>
        <w:numPr>
          <w:ilvl w:val="1"/>
          <w:numId w:val="2"/>
        </w:numPr>
        <w:ind w:left="-57" w:firstLine="8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ить уведомление Межрайонной инспекции федеральной налоговой службы № 9 по Новгородской области о начале процедуры реорганиз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jc w:val="both"/>
        <w:rPr/>
      </w:pPr>
      <w:r>
        <w:rPr>
          <w:sz w:val="28"/>
          <w:szCs w:val="28"/>
        </w:rPr>
        <w:t>Руководителю муниципального автономного учреждения «Тёсово-Нетыльский  Дом культуры» в течение трех дней с момента издания настоящего постановления уведомить Межрайонную инспекцию федеральной налоговой службы № 9 по Новгородской области;</w:t>
      </w:r>
    </w:p>
    <w:p>
      <w:pPr>
        <w:pStyle w:val="Normal"/>
        <w:numPr>
          <w:ilvl w:val="1"/>
          <w:numId w:val="2"/>
        </w:numPr>
        <w:ind w:left="-57" w:firstLine="456"/>
        <w:jc w:val="both"/>
        <w:rPr/>
      </w:pPr>
      <w:r>
        <w:rPr>
          <w:sz w:val="28"/>
          <w:szCs w:val="28"/>
        </w:rPr>
        <w:t>Осуществить мероприятия по опубликованию сообщения в журнале "Вестник государственной регистрации" о начале процедуры реорганизации;</w:t>
      </w:r>
    </w:p>
    <w:p>
      <w:pPr>
        <w:pStyle w:val="Normal"/>
        <w:numPr>
          <w:ilvl w:val="1"/>
          <w:numId w:val="2"/>
        </w:numPr>
        <w:ind w:left="-57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ок до 23.05.2016 года года принять права и обязанности по передаточному акту, утвержденного Постановлением Администрации Тёсово-Нетыльского сельского  поселения;</w:t>
      </w:r>
    </w:p>
    <w:p>
      <w:pPr>
        <w:pStyle w:val="Normal"/>
        <w:numPr>
          <w:ilvl w:val="1"/>
          <w:numId w:val="2"/>
        </w:numPr>
        <w:ind w:left="-57" w:firstLine="513"/>
        <w:jc w:val="both"/>
        <w:rPr/>
      </w:pPr>
      <w:r>
        <w:rPr>
          <w:sz w:val="28"/>
          <w:szCs w:val="28"/>
        </w:rPr>
        <w:t>в срок до 20.04.2016 года подготовить соответствующие изменения в Устав муниципального автономного учреждения «Тёсово-Нетыльский  Дом культуры» и зарегистрировать их в установленном законодательством порядке;</w:t>
      </w:r>
    </w:p>
    <w:p>
      <w:pPr>
        <w:pStyle w:val="Normal"/>
        <w:numPr>
          <w:ilvl w:val="1"/>
          <w:numId w:val="2"/>
        </w:numPr>
        <w:ind w:left="-57" w:firstLine="45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рок до 06.06.2016 года направить в Администрацию Тёсово-Нетыльского  сельского поселения утвержденный передаточный акт в целях закрепления муниципального имущества муниципального автономного учреждения «Тесовский Дом культуры» за муниципальным автономным учреждением «Тёсово-Нетыльский  Дом культур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Администрации Тёсово-Нетыльского  сельского поселения внести соответствующие изменения в бюджет Тёсово-Нетыльского  сельского поселения н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Контроль за исполнением настоящего постановления возложить 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администрации Малыша М.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                                                         М.И. Малыш</w:t>
      </w:r>
    </w:p>
    <w:p>
      <w:pPr>
        <w:sectPr>
          <w:type w:val="nextPage"/>
          <w:pgSz w:w="11906" w:h="16838"/>
          <w:pgMar w:left="1701" w:right="567" w:gutter="0" w:header="0" w:top="719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>Администрации Тёсово-Нетыль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05.12.2016   №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нвентаризации имущ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автономного учреждения Тесовский  Дом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871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алыш Максим Иванович -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</w:t>
            </w:r>
            <w:r>
              <w:rPr>
                <w:sz w:val="28"/>
                <w:szCs w:val="28"/>
              </w:rPr>
              <w:t xml:space="preserve">Тёсово-Нетыльского  </w:t>
            </w: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ипова Вера Николаевна -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обкова Юлия Николаевна-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АУ «Тесовский Дом культур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ный бухгалтер МАУ «Тесовский Дом культур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заченок Наталья Ивановна - 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бухгалтер МАУ «</w:t>
            </w:r>
            <w:r>
              <w:rPr>
                <w:sz w:val="28"/>
                <w:szCs w:val="28"/>
              </w:rPr>
              <w:t>Тёсово-Нетыльский  Дом культур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игорьева Елена Викторовна - </w:t>
            </w:r>
          </w:p>
        </w:tc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АУ «</w:t>
            </w:r>
            <w:r>
              <w:rPr>
                <w:sz w:val="28"/>
                <w:szCs w:val="28"/>
              </w:rPr>
              <w:t xml:space="preserve">Тёсово-Нетыльский  </w:t>
            </w:r>
            <w:r>
              <w:rPr>
                <w:color w:val="000000"/>
                <w:sz w:val="28"/>
                <w:szCs w:val="28"/>
              </w:rPr>
              <w:t>Дом культур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720" w:gutter="0" w:header="0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8"/>
        </w:tabs>
        <w:ind w:left="2118" w:hanging="1410"/>
      </w:pPr>
      <w:rPr/>
    </w:lvl>
    <w:lvl w:ilvl="1">
      <w:start w:val="1"/>
      <w:numFmt w:val="decimal"/>
      <w:lvlText w:val="%1.%2."/>
      <w:lvlJc w:val="left"/>
      <w:pPr>
        <w:tabs>
          <w:tab w:val="num" w:pos="1473"/>
        </w:tabs>
        <w:ind w:left="1473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1473"/>
        </w:tabs>
        <w:ind w:left="1473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473"/>
        </w:tabs>
        <w:ind w:left="1473" w:hanging="765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48:00Z</dcterms:created>
  <dc:creator>ООХДиД</dc:creator>
  <dc:description/>
  <cp:keywords/>
  <dc:language>en-US</dc:language>
  <cp:lastModifiedBy>1</cp:lastModifiedBy>
  <cp:lastPrinted>2016-02-05T12:01:00Z</cp:lastPrinted>
  <dcterms:modified xsi:type="dcterms:W3CDTF">2016-02-16T07:48:00Z</dcterms:modified>
  <cp:revision>2</cp:revision>
  <dc:subject/>
  <dc:title>Российская Федерация</dc:title>
</cp:coreProperties>
</file>