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60375" cy="437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Тёсово-Нетыль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 xml:space="preserve">от 02.02.2016 №4 </w:t>
      </w:r>
    </w:p>
    <w:p>
      <w:pPr>
        <w:pStyle w:val="Normal"/>
        <w:rPr/>
      </w:pPr>
      <w:r>
        <w:rPr/>
        <w:t>пос. Тёсово-Нетыльск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образовании комиссии по предупреждению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и ликвидации чрезвычайных ситуаций 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еспечению пожарной безопасности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администрации Тёсово-Нетыль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постановлением Администрации Новгородского района Новгородской области от 14.04.2003 г. № 203 «Об образовании комиссии по предупреждению и ликвидации чрезвычайных ситуаций и обеспечению пожарной безопасности Администрации района» и Уставом Тёсово-Нетыль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Образовать Комиссию по предупреждению и ликвидации чрезвычайных ситуаций и обеспечению пожарной безопасности Администрации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Утвердить прилагаемые Положение о комиссии по предупреждению и ликвидации чрезвычайных ситуаций и обеспечению пожарной безопасности Администрации Тёсово-Нетыльского сельского поселения и её соста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Контроль за выполнением данного постановления оставляю за собо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Постановление от 01.04.2015 № 21 «Об образовании комиссии по предупреждению и ликвидации чрезвычайных ситуаций и обеспечению пожарной безопасности администрации Тёсово-Нетыльского сельского поселения» отменит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rFonts w:cs="Times New Roman CYR" w:ascii="Times New Roman CYR" w:hAnsi="Times New Roman CYR"/>
        </w:rPr>
        <w:t xml:space="preserve">Опубликовать настоящее постановление в </w:t>
      </w:r>
      <w:r>
        <w:rPr>
          <w:szCs w:val="28"/>
        </w:rPr>
        <w:t xml:space="preserve"> газете «Тёсово-Нетыльский Официальный вестник» и разместить на официальном сайте Администрации Тёсово-Нетыль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nadm</w:t>
        </w:r>
        <w:r>
          <w:rPr>
            <w:rStyle w:val="InternetLink"/>
            <w:color w:val="000000"/>
            <w:szCs w:val="28"/>
          </w:rPr>
          <w:t>.ru</w:t>
        </w:r>
      </w:hyperlink>
      <w:r>
        <w:rPr>
          <w:szCs w:val="28"/>
        </w:rPr>
        <w:t xml:space="preserve">. </w:t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/>
      </w:pPr>
      <w:r>
        <w:rPr/>
        <w:t>Заместитель главы администрации                                          М.И.Малыш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УТВЕРЖДЕНО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постановлением Главы 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Тёсово-Нетыльского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 02.02.2016 № 4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212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ОЖЕНИЕ </w:t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>о комиссии по предупреждению и ликвидации чрезвычайных ситуаций</w:t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</w:t>
      </w:r>
    </w:p>
    <w:p>
      <w:pPr>
        <w:pStyle w:val="Normal"/>
        <w:ind w:left="2124" w:hanging="2124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Тёсово-Нетыль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 xml:space="preserve">1. Комиссия по предупреждению и ликвидации чрезвычайных ситуаций и противопожарной безопасности Администрац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>поселения (далее  -  Комиссия) создае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1.1. В </w:t>
      </w:r>
      <w:r>
        <w:rPr>
          <w:bCs/>
          <w:szCs w:val="28"/>
          <w:lang w:eastAsia="ru-RU"/>
        </w:rPr>
        <w:t xml:space="preserve">целях противопожарной пропаганды и осуществления своевременных </w:t>
      </w:r>
      <w:r>
        <w:rPr>
          <w:szCs w:val="28"/>
          <w:lang w:eastAsia="ru-RU"/>
        </w:rPr>
        <w:t>и эффективных мер по предупреждению и профилактике</w:t>
      </w:r>
      <w:r>
        <w:rPr>
          <w:bCs/>
          <w:szCs w:val="28"/>
          <w:lang w:eastAsia="ru-RU"/>
        </w:rPr>
        <w:t xml:space="preserve"> </w:t>
      </w:r>
      <w:r>
        <w:rPr>
          <w:szCs w:val="28"/>
          <w:lang w:eastAsia="ru-RU"/>
        </w:rPr>
        <w:t>аварий, катастроф, пожаров, стихийных бедствий, эпидемий, эпизоотий и организации работ по ликвидации последствий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1.2. </w:t>
      </w:r>
      <w:r>
        <w:rPr>
          <w:bCs/>
          <w:szCs w:val="28"/>
          <w:lang w:eastAsia="ru-RU"/>
        </w:rPr>
        <w:t xml:space="preserve">Комиссия является координационным органом на территор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 xml:space="preserve">поселения, специально уполномоченным на решение </w:t>
      </w:r>
      <w:r>
        <w:rPr>
          <w:szCs w:val="28"/>
          <w:lang w:eastAsia="ru-RU"/>
        </w:rPr>
        <w:t>задач в области защиты населения от чрезвычайных ситуаций.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ab/>
        <w:t>2. Основные задачи Комиссии:</w:t>
      </w:r>
    </w:p>
    <w:p>
      <w:pPr>
        <w:pStyle w:val="Normal"/>
        <w:widowControl w:val="false"/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  <w:t>2.1. Основными задачами Комиссии являются: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Cs w:val="28"/>
          <w:lang w:eastAsia="ru-RU"/>
        </w:rPr>
        <w:tab/>
        <w:t xml:space="preserve">1) </w:t>
      </w:r>
      <w:r>
        <w:rPr>
          <w:bCs/>
          <w:szCs w:val="28"/>
          <w:lang w:eastAsia="ru-RU"/>
        </w:rPr>
        <w:t xml:space="preserve">разработка предложений по реализации государственной политики в области предупреждения и ликвидации </w:t>
      </w:r>
      <w:r>
        <w:rPr>
          <w:szCs w:val="28"/>
          <w:lang w:eastAsia="ru-RU"/>
        </w:rPr>
        <w:t xml:space="preserve">чрезвычайных ситуаций и обеспечения пожарной </w:t>
      </w:r>
      <w:r>
        <w:rPr>
          <w:bCs/>
          <w:szCs w:val="28"/>
          <w:lang w:eastAsia="ru-RU"/>
        </w:rPr>
        <w:t>безопасност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2) координация деятельности органов управления и сил единой системы;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bCs/>
          <w:szCs w:val="28"/>
          <w:lang w:eastAsia="ru-RU"/>
        </w:rPr>
        <w:tab/>
        <w:t xml:space="preserve">3) </w:t>
      </w:r>
      <w:r>
        <w:rPr>
          <w:szCs w:val="28"/>
          <w:lang w:eastAsia="ru-RU"/>
        </w:rPr>
        <w:t xml:space="preserve">обеспечение </w:t>
      </w:r>
      <w:r>
        <w:rPr>
          <w:bCs/>
          <w:szCs w:val="28"/>
          <w:lang w:eastAsia="ru-RU"/>
        </w:rPr>
        <w:t>согласованности действий органов местного самоуправления и организаций</w:t>
      </w:r>
      <w:r>
        <w:rPr>
          <w:szCs w:val="28"/>
          <w:lang w:eastAsia="ru-RU"/>
        </w:rPr>
        <w:t xml:space="preserve"> на </w:t>
      </w:r>
      <w:r>
        <w:rPr>
          <w:bCs/>
          <w:szCs w:val="28"/>
          <w:lang w:eastAsia="ru-RU"/>
        </w:rPr>
        <w:t xml:space="preserve">территории </w:t>
      </w:r>
      <w:r>
        <w:rPr>
          <w:szCs w:val="28"/>
        </w:rPr>
        <w:t xml:space="preserve">Тёсово-Нетыльского сельского </w:t>
      </w:r>
      <w:r>
        <w:rPr>
          <w:bCs/>
          <w:szCs w:val="28"/>
          <w:lang w:eastAsia="ru-RU"/>
        </w:rPr>
        <w:t>поселения при решении</w:t>
      </w:r>
      <w:r>
        <w:rPr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вопросов в области </w:t>
      </w:r>
      <w:r>
        <w:rPr>
          <w:szCs w:val="28"/>
          <w:lang w:eastAsia="ru-RU"/>
        </w:rPr>
        <w:t xml:space="preserve">предупреждения и </w:t>
      </w:r>
      <w:r>
        <w:rPr>
          <w:bCs/>
          <w:szCs w:val="28"/>
          <w:lang w:eastAsia="ru-RU"/>
        </w:rPr>
        <w:t xml:space="preserve">ликвидации чрезвычайных </w:t>
      </w:r>
      <w:r>
        <w:rPr>
          <w:szCs w:val="28"/>
          <w:lang w:eastAsia="ru-RU"/>
        </w:rPr>
        <w:t xml:space="preserve">ситуаций и </w:t>
      </w:r>
      <w:r>
        <w:rPr>
          <w:bCs/>
          <w:szCs w:val="28"/>
          <w:lang w:eastAsia="ru-RU"/>
        </w:rPr>
        <w:t xml:space="preserve">обеспечения пожарной безопасности, а </w:t>
      </w:r>
      <w:r>
        <w:rPr>
          <w:szCs w:val="28"/>
          <w:lang w:eastAsia="ru-RU"/>
        </w:rPr>
        <w:t xml:space="preserve">также </w:t>
      </w:r>
      <w:r>
        <w:rPr>
          <w:bCs/>
          <w:szCs w:val="28"/>
          <w:lang w:eastAsia="ru-RU"/>
        </w:rPr>
        <w:t xml:space="preserve">восстановления и </w:t>
      </w:r>
      <w:r>
        <w:rPr>
          <w:szCs w:val="28"/>
          <w:lang w:eastAsia="ru-RU"/>
        </w:rPr>
        <w:t xml:space="preserve">строительства жилых домов, объектов жилищно-коммунального </w:t>
      </w:r>
      <w:r>
        <w:rPr>
          <w:bCs/>
          <w:szCs w:val="28"/>
          <w:lang w:eastAsia="ru-RU"/>
        </w:rPr>
        <w:t xml:space="preserve">хозяйства, социальной </w:t>
      </w:r>
      <w:r>
        <w:rPr>
          <w:szCs w:val="28"/>
          <w:lang w:eastAsia="ru-RU"/>
        </w:rPr>
        <w:t xml:space="preserve">сферы, </w:t>
      </w:r>
      <w:r>
        <w:rPr>
          <w:bCs/>
          <w:szCs w:val="28"/>
          <w:lang w:eastAsia="ru-RU"/>
        </w:rPr>
        <w:t xml:space="preserve">производственной и инженерной инфраструктуры, поврежденных и разрушенных в результате чрезвычайных </w:t>
      </w:r>
      <w:r>
        <w:rPr>
          <w:szCs w:val="28"/>
          <w:lang w:eastAsia="ru-RU"/>
        </w:rPr>
        <w:t>ситуац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м;</w:t>
      </w:r>
    </w:p>
    <w:p>
      <w:pPr>
        <w:pStyle w:val="Normal"/>
        <w:widowControl w:val="false"/>
        <w:suppressAutoHyphens w:val="false"/>
        <w:autoSpaceDE w:val="false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ab/>
        <w:t>5) рассмотрение вопросов об организации оповещения и информирования населения о чрезвычайных ситуациях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Cs w:val="28"/>
          <w:lang w:eastAsia="ru-RU"/>
        </w:rPr>
      </w:pPr>
      <w:r>
        <w:rPr>
          <w:b/>
          <w:szCs w:val="28"/>
        </w:rPr>
        <w:t>3. Основные режимы функционировани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1. Основным режимом деятельности Комиссии является режим повседневной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2. Администрацией Тёсово-Нетыльского сельского поселения по решению Комиссии в случае возникновения чрезвычайной ситуации может быть установлен один из режимов функционирования:</w:t>
      </w:r>
    </w:p>
    <w:p>
      <w:pPr>
        <w:pStyle w:val="Normal"/>
        <w:jc w:val="both"/>
        <w:rPr/>
      </w:pPr>
      <w:r>
        <w:rPr>
          <w:szCs w:val="28"/>
        </w:rPr>
        <w:tab/>
        <w:t>1) режим повышенной готовности – при угрозе возникновения чрезвычайной ситуации;</w:t>
      </w:r>
    </w:p>
    <w:p>
      <w:pPr>
        <w:pStyle w:val="Normal"/>
        <w:jc w:val="both"/>
        <w:rPr/>
      </w:pPr>
      <w:r>
        <w:rPr>
          <w:szCs w:val="28"/>
        </w:rPr>
        <w:tab/>
        <w:t>2) режим чрезвычайной ситуации – при возникновении и ликвидации чрезвычайной ситу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и этом в указанном решении при установлении соответствующего режима должны быть указан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граница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еречень мер по обеспечению защиты населения от чрезвычайной ситуации или организация работ по ее ликвид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4. Режим повседневной деятельности Комисс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1. Основными мероприятиями Комиссии, проводимыми в режиме повседневной деятельност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изучение состояния окружающей среды и прогнозирование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сбор, обработка и обмен в установленном порядке информацией в области защиты населения и территорий от чрезвычайных ситуаций обеспечение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разработка и реализация целевых и научно-технических программ и мер по предупреждению чрезвычайных ситуаций и обеспечению пожарной безопас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) планирование действий органов управления и сил единой системы, организация подготовки и обеспечения их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Normal"/>
        <w:jc w:val="both"/>
        <w:rPr/>
      </w:pPr>
      <w:r>
        <w:rPr>
          <w:szCs w:val="28"/>
        </w:rPr>
        <w:tab/>
        <w:t>6)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)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jc w:val="both"/>
        <w:rPr/>
      </w:pPr>
      <w:r>
        <w:rPr>
          <w:szCs w:val="28"/>
        </w:rPr>
        <w:tab/>
        <w:t>8) проведение в пределах своих полномочий государственной экспертизы, 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9) осуществление в пределах своих полномочий необходимых видов страхования;</w:t>
      </w:r>
    </w:p>
    <w:p>
      <w:pPr>
        <w:pStyle w:val="Normal"/>
        <w:jc w:val="both"/>
        <w:rPr/>
      </w:pPr>
      <w:r>
        <w:rPr>
          <w:szCs w:val="28"/>
        </w:rPr>
        <w:tab/>
        <w:t>10)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09"/>
        <w:jc w:val="both"/>
        <w:rPr/>
      </w:pPr>
      <w:r>
        <w:rPr>
          <w:szCs w:val="28"/>
        </w:rPr>
        <w:t>11)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5. Особый противопожарный режим в случае повышения пожарной опас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1. Особый противопожарный режим является временной мерой и вводится исключительно в целях защиты от пожаров населения, обеспечения пожарной безопасности объектов и населенных пунктов Тёсово-Нетыльского сельского поселения в период сухой, жаркой ветреной погоды, приводящей к возникновению массовых пожаров, для устранения последствий стихийных бедствий и крупных аварий.</w:t>
      </w:r>
    </w:p>
    <w:p>
      <w:pPr>
        <w:pStyle w:val="Normal"/>
        <w:jc w:val="both"/>
        <w:rPr/>
      </w:pPr>
      <w:r>
        <w:rPr>
          <w:szCs w:val="28"/>
        </w:rPr>
        <w:tab/>
        <w:t>5.2 Особый противопожарный режим на территории Тёсово-Нетыльского сельского поселения вводится решением</w:t>
      </w:r>
      <w:r>
        <w:rPr>
          <w:b/>
          <w:szCs w:val="28"/>
        </w:rPr>
        <w:t xml:space="preserve"> </w:t>
      </w:r>
      <w:r>
        <w:rPr>
          <w:szCs w:val="28"/>
        </w:rPr>
        <w:t>Администрации Тёсово-Нетыльского сельского поселения с уведомлением об этом Администрации Новгород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3. Срок действия особого противопожарного режима устанавливается до ликвидации причин, вызвавших его введ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4. На период особого противопожарного режима в месте возникновения пожароопасной ситуации могут устанавливаться следующие мер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особый режим въезда, а также ограничение свободного передвижения транспортных средств и перемещения граждан в местах пожаров и на прилегающих к ним территор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риостановка деятельности предприятий в местах пожаров и на прилегающих к ним территор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временное выселение (эвакуация) населения из районов, опасных для проживания, с представлением им стационарных или временных жилых помещ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иные меры, предусмотренные действующи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.5. Предприятия, учреждения, организации и население, находящиеся на территории, где введен особый противопожарный режим, обязаны выполнять законные требования Администрации Тёсово-Нетыльского сельского поселения, осуществляющей управление на территории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6. Режим повышенной готов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. 1. Основными мероприятиями Комиссии, проводимыми в режиме повышенной готовност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jc w:val="both"/>
        <w:rPr/>
      </w:pPr>
      <w:r>
        <w:rPr>
          <w:szCs w:val="28"/>
        </w:rPr>
        <w:tab/>
        <w:t>2) введение при необходимости круглосуточного дежурства руководителей и должностных лиц организаций, предприятий на стационарных пунктах управ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непрерывный сбор, обработка и передача вышестоящим органам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уточнение планов действий (взаимодействия) и иных документов по предупреждению и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 приведение при необходимости сил и средств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)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) проведение при необходимости эвакуационных мероприят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7. Режим чрезвычайной ситу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7.1. Основными мероприятиями Комиссии, проводимыми в режиме чрезвычайной ситуации, являютс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непрерывный контроль за состоянием окружающей среды прогнозирование развития возникших чрезвычайных ситуаций и их последств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оповещение Главы Тёсово-Нетыльского сельского поселения, а также населения о возникших чрезвычайных ситуация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проведение мероприятий по защите населения и территор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организация работ по ликвидации чрезвычайных ситуаций и всестороннему обеспечению действий сил в средств, по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е к ликвидации возникших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6) организация и поддержание непрерывного взаимодействия территориальных органов, федеральных органов исполнительной власти, органов исполнительной власти района, органов местного самоуправления и организаций по вопросам ликвидации чрезвычайных ситуаций и их последств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8. Полномочия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8.1. Комиссия имеет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участвовать в рассмотрении входящих в компетенцию Комиссии вопросов на заседании Совета депутатов Тёсово-Нетыльского сельского посел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заслушивать по вопросам, входящим в компетенцию Комиссии,  руководителей организаций, предприятий и учреждений, расположенных на территории Тёсово-Нетыль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осуществлять контроль за предприятиями, организациями, учреждениями на территории Тёсово-Нетыльского сельского поселения, вне зависимости от ведомственной подчиненности, на предмет безопас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ривлекать в установленном порядке необходимые органы управления, силы и средства к выполнению аварийно-спасательных и аварийно-восстановительных работ в случае аварий, катастроф, стихийных бедствий, эпидемий, эпизоо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приостановить деятельность организаций, предприятий и учреждений на территории Тёсово-Нетыльского сельского поселения, вне зависимости от ведомственной подчиненности, в случае угрозы возникновения чрезвычайных ситуаций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b/>
          <w:szCs w:val="28"/>
        </w:rPr>
        <w:t>9. Организация работы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. Состав Комиссии утверждается Главой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Комиссия проводит свою работу в соответствии с планом, утвержденным Главой Тёсово-Нетыльского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2. Комиссия организует свою деятельность в соответствии с федеральным и областным законодательством, Уставом Тёсово-Нетыльского сельского поселения, настоящим Положени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3. Комиссия осуществляет свою деятельность на принципах коллегиальности, свободы обсуждения, гл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4. 3аседания Комиссии являются открыты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9.5. Заседания Комиссии являются основной формой работы Комисс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6. Заседания Комиссии проводятся по мере необходимости, но не реже одного раза в квартал. Заседания Комиссии проводит ее Председатель или заместитель по его поручению. О созыве заседания Комиссии (дате, времени, месте проведения, повестке дня) Председатель Комиссии уведомляет не менее, чем за 48 часов членов Комиссии, а также других заинтересованных лиц. Член Комиссии обязан присутствовать на заседании Комиссии,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7. Заседания Комиссии проводятся в соответствии с повесткой дня, утвержденной в начале заседания большинством от присутствующих членов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миссия вправе запрашивать материалы и документы, необходимые для ее деятельности, у руководителей организаций и предприятий, должностных лиц. Должностные лица обязаны представлять Комиссии запрашиваемые материалы и докумен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 заседание Комиссии могут приглашаться представители государственных, муниципальных и общественных органов и организаций, эксперты, специалисты и иные лица по решению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8. Комиссия направляет разработанные ею рекомендации и заключения общественным органам, предприятиям, учреждениям и организациям.  Рекомендации и заключения Комиссии подлежат обязательному рассмотрению теми должностными лицами, которым они направлены. О результатах рассмотрения или о принятых мерах соответствующие должностные лица должны сообщить Комиссии в сроки, установленные закон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9. Комиссия и ее члены по вопросам их ведения вправе выступить в средствах массовой информации с заявлениями, разъяснениями и сообщения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0. Член Комиссии имеет право предлагать вопросы для рассмотрения Комиссией, участвовать в их подготовке и обсуждении, вносить предложения о необходимости проведения проверок работы предприятий, учреждений, организаций, о заслушивании их представителей на заседании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Если предложение члена Комиссии о рассмотрении какого-либо вопроса поддерживают другие члены Комиссии в количестве не менее 1/3 ее состава, то Председатель обязан внести предлагаемый вопрос на обсуждение Комиссии. В случае равенства голосов при принятии решении Комиссии, голос Председателя Комиссии является решающи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1. Все члены Комиссии имеют равные прав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2. Порядок и продолжительность обсуждения вопроса зависят от принятой  повестки заседания, количества и характера включенных в нее вопрос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3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4. Заседания Комиссии протоколируются. Протокол ведет секретарь Комиссии, если Комиссией не принято иного решения. Протокол прошедшего заседания оформляется в пятидневный срок, подписывается Председателем Комиссии, а в его отсутствие заместителем. Подлинники протоколов и решений Комиссии хранятся в архиве Тёсово-Нетыль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5. Заседание Комиссии считается правомочным, если на нем присутствуют не менее 1/2 ее членов. На заседаниях Комиссии рассматриваются вопросы предупреждения чрезвычайных ситуаций и действий при их возникновении (угрозе возникновения), а также вопросы противопожарной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6. В пределах своей компетенции Комиссия принимает решения, обязательные для исполнения всеми организациями, предприятиями и учреждениями на территории Тёсово-Нетыльского сельского поселения независимо от их организационно-правовой фор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9.17. В период между заседаниями Комиссии решения принимаются Председателем Комиссии и доводятся до исполнителей в виде соответствующих указаний. При возникновении (угрозе возникновения) чрезвычайных ситуаций в зависимости от типа аварии, катастрофы, стихийного бедствия, эпидемии и эпизоотии, их масштабов и последствий, из состава Комиссии формируются оперативные группы, которые принимают на себя руководство ликвидацией последствий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10. Полномочия Председателя Комисс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0.1. Председатель Комиссии имеет прав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привлекать при угрозе возникновения и для ликвидации последствий чрезвычайных ситуаций необходимые транспортные, медицинские, спасательные, восстановительные и другие силы и средства организаций, предприятий и учреждений, расположенных на территории Тёсово-Нетыльского сельского поселения, независимо от их организационно-правовой формы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использовать для ликвидации последствий чрезвычайных ситуаций все необходимые материально-технические, медицинские, продовольственные и другие ресурсы и запасы, а в особых случаях (по согласованию) возможности государственных, областных и ведомственных ресурсов, резервов и запас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) устанавливать (при необходимости) в зонах чрезвычайных ситуаций особый режим работы предприятий, организаций и учрежден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) при возникновении (угрозе возникновения) чрезвычайных ситуаций принимать в пределах своей компетенции решения, обязательные для исполнения всеми организациями, предприятиями и учреждения на территории Тёсово-Нетыльского сельского поселе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5) организовывать работу Комиссии и распределять обязанности между членами Комисс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>11. Ответственность за нарушение законодательства Российской Федерации в области защиты населения и территории Тёсово-Нетыльского сельского поселения от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11.1. Виновные в неисполнении или недобросовестном выполнении законодательства Российской Федерации в области защиты населения и территории Тёсово-Нетыльского сельского поселения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лица несут ответственность в соответствии с законодательством Российской Федерации и законодательством Новгородской области. </w:t>
      </w:r>
    </w:p>
    <w:p>
      <w:pPr>
        <w:pStyle w:val="Normal"/>
        <w:ind w:left="566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5664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УТВЕРЖДЕН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 xml:space="preserve">                      </w:t>
      </w:r>
      <w:r>
        <w:rPr>
          <w:szCs w:val="28"/>
        </w:rPr>
        <w:t xml:space="preserve">постановлением                                заместителем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Главы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Тёсово-Нетыльского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 xml:space="preserve">сельского поселения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                   </w:t>
      </w:r>
      <w:r>
        <w:rPr>
          <w:szCs w:val="28"/>
        </w:rPr>
        <w:t>от 02.02.2016№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едупреждению и ликвидации чрезвычайных ситуац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обеспечению пожарной безопас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Тёсово-Нетыльского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Председатель комиссии – Малыш Максим Иванович, заместитель  главы администрации Тёсово-Нетыльского сельского поселения.</w:t>
      </w:r>
    </w:p>
    <w:p>
      <w:pPr>
        <w:pStyle w:val="TextBodyIndent"/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Зам. председателя – Шумайлова Любовь Георгиевна, главный специалист Администрации Тёсово-Нетыльского сельского поселения.</w:t>
      </w:r>
    </w:p>
    <w:p>
      <w:pPr>
        <w:pStyle w:val="TextBodyIndent"/>
        <w:suppressAutoHyphens w:val="false"/>
        <w:ind w:left="0" w:firstLine="709"/>
        <w:jc w:val="both"/>
        <w:rPr>
          <w:szCs w:val="28"/>
        </w:rPr>
      </w:pPr>
      <w:r>
        <w:rPr>
          <w:szCs w:val="28"/>
        </w:rPr>
        <w:t>3. Секретарь – Барбас Надежда Романовна, старший инспектор Администрации Тёсово-Нетыльского сельского поселения.</w:t>
      </w:r>
    </w:p>
    <w:p>
      <w:pPr>
        <w:pStyle w:val="TextBodyIndent"/>
        <w:suppressAutoHyphens w:val="false"/>
        <w:ind w:left="0" w:hanging="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Члены комиссии: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Соломянный Б.С.,  заместитель директора по производству ОАО т/пр. «Тёсово-1»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Захарчук Александр Михайлович, участковый уполномоченный полиции ОВД по Новгородскому району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Вирпадже Евгений Петрович, мастер ООО УК «Бастион»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Тимофеев Евгений Андреевич, старший мастер Рогавского участка ПО «Ильменские электрические сети» филиала ОАО «МРСК Северо-Запада» «Новгородэнерго»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Прокопенко Николай Петрович, начальник  ПЧ-27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- Васильев Анатолий Васильевич, начальник  ПЧ-28; 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Зеленов Игорь Николаевич, мастер Тёсово-Нетыльского участка Новгородского отделения ОАО «Новгородоблэлектро»;</w:t>
      </w:r>
    </w:p>
    <w:p>
      <w:pPr>
        <w:pStyle w:val="TextBodyIndent"/>
        <w:ind w:left="0" w:firstLine="709"/>
        <w:jc w:val="both"/>
        <w:rPr>
          <w:szCs w:val="28"/>
        </w:rPr>
      </w:pPr>
      <w:r>
        <w:rPr>
          <w:szCs w:val="28"/>
        </w:rPr>
        <w:t>- Худобин Владимир Витальевич, начальник участка № 3 «ТК Новгородская»;</w:t>
      </w:r>
    </w:p>
    <w:p>
      <w:pPr>
        <w:pStyle w:val="TextBodyIndent"/>
        <w:ind w:left="0" w:firstLine="709"/>
        <w:jc w:val="both"/>
        <w:rPr/>
      </w:pPr>
      <w:r>
        <w:rPr>
          <w:szCs w:val="28"/>
        </w:rPr>
        <w:t>-  Эйзнер Елена Анатольевна, директор по воспитательной работе МАОУ «Тёсово-Нетыльская средняя общеобразовательная школа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Рыбникова Ольга Александровна, старший государственный инспектор, лесничий Советского участкового лесничества отдела Новгородского лесничества комитета лесного хозяйства и лесной промышленности Новгород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n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9:00Z</dcterms:created>
  <dc:creator>кей</dc:creator>
  <dc:description/>
  <cp:keywords/>
  <dc:language>en-US</dc:language>
  <cp:lastModifiedBy>1</cp:lastModifiedBy>
  <dcterms:modified xsi:type="dcterms:W3CDTF">2016-02-16T07:49:00Z</dcterms:modified>
  <cp:revision>2</cp:revision>
  <dc:subject/>
  <dc:title/>
</cp:coreProperties>
</file>