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2395</wp:posOffset>
            </wp:positionH>
            <wp:positionV relativeFrom="paragraph">
              <wp:posOffset>132715</wp:posOffset>
            </wp:positionV>
            <wp:extent cx="641985" cy="7620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-284"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ind w:left="-284" w:firstLine="709"/>
        <w:jc w:val="center"/>
        <w:rPr>
          <w:rFonts w:ascii="Times New Roman" w:hAnsi="Times New Roman" w:eastAsia="Tunga" w:cs="Times New Roman"/>
          <w:b/>
          <w:b/>
          <w:color w:val="000000"/>
          <w:sz w:val="28"/>
          <w:szCs w:val="28"/>
        </w:rPr>
      </w:pPr>
      <w:r>
        <w:rPr>
          <w:rFonts w:eastAsia="Tunga" w:cs="Times New Roman" w:ascii="Times New Roman" w:hAnsi="Times New Roman"/>
          <w:b/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-284"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spacing w:lineRule="auto" w:line="240"/>
        <w:ind w:left="-284" w:firstLine="709"/>
        <w:jc w:val="center"/>
        <w:rPr>
          <w:rFonts w:ascii="Times New Roman" w:hAnsi="Times New Roman" w:eastAsia="Tunga" w:cs="Times New Roman"/>
          <w:b/>
          <w:b/>
          <w:color w:val="000000"/>
          <w:sz w:val="28"/>
          <w:szCs w:val="28"/>
        </w:rPr>
      </w:pPr>
      <w:r>
        <w:rPr>
          <w:rFonts w:eastAsia="Tunga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left="-284" w:firstLine="709"/>
        <w:jc w:val="center"/>
        <w:rPr>
          <w:rFonts w:ascii="Times New Roman" w:hAnsi="Times New Roman" w:eastAsia="Tunga" w:cs="Times New Roman"/>
          <w:color w:val="000000"/>
          <w:sz w:val="28"/>
          <w:szCs w:val="28"/>
        </w:rPr>
      </w:pPr>
      <w:r>
        <w:rPr>
          <w:rFonts w:eastAsia="Tunga"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spacing w:lineRule="auto" w:line="240"/>
        <w:ind w:left="-284" w:firstLine="709"/>
        <w:jc w:val="center"/>
        <w:rPr>
          <w:rFonts w:ascii="Times New Roman" w:hAnsi="Times New Roman" w:eastAsia="Tunga" w:cs="Times New Roman"/>
          <w:b/>
          <w:b/>
          <w:color w:val="000000"/>
          <w:sz w:val="28"/>
          <w:szCs w:val="28"/>
        </w:rPr>
      </w:pPr>
      <w:r>
        <w:rPr>
          <w:rFonts w:eastAsia="Tunga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5.10.2016 №71 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ления, утверждения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ведения бюджетной сметы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Тёсово-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тыльского сельского поселения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20 ноября 2007 года № 112н "Об общих требованиях к порядку составления, утверждения и ведения бюджетных смет казенных учреждений"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Порядок составления, утверждения и ведения бюджетной сметы Администрации Тёсово-Нетыльского сельского поселения. 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 возложить на ведущего служащего Дубровину Л.В.</w:t>
      </w:r>
    </w:p>
    <w:p>
      <w:pPr>
        <w:pStyle w:val="Normal"/>
        <w:numPr>
          <w:ilvl w:val="0"/>
          <w:numId w:val="1"/>
        </w:numPr>
        <w:spacing w:lineRule="atLeast" w:line="1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ёсово-Нетыльского 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       М.И. Малыш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ind w:firstLine="552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ConsPlusNormal"/>
        <w:widowControl/>
        <w:ind w:firstLine="539"/>
        <w:jc w:val="right"/>
        <w:rPr/>
      </w:pPr>
      <w:r>
        <w:rPr>
          <w:rFonts w:cs="Times New Roman" w:ascii="Times New Roman" w:hAnsi="Times New Roman"/>
          <w:sz w:val="32"/>
          <w:szCs w:val="32"/>
        </w:rPr>
        <w:t>Тёсово-Нетыльского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</w:t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10.2016  №71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962" w:hanging="0"/>
        <w:jc w:val="right"/>
        <w:outlineLvl w:val="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я, утверждения и ведения бюджетной сметы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/>
          <w:sz w:val="32"/>
          <w:szCs w:val="32"/>
        </w:rPr>
        <w:t>Тёсово-Нетыль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финансов Российской Федерации от 20 ноября 2007 года № 112н "Об общих требованиях к порядку составления, утверждения и ведения бюджетных смет казенных учреждений" и устанавливает требования к составлению, утверждению и ведению бюджетной сметы Администрации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составлению бюджетной сме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ставлением бюджетной сметы является установление объема и распределение направлений расходования средств бюджета Тёсово-Нетыльского сельского поселения на основании утвержденных лимитов бюджетных обязательств по расходам бюджета Тёсово-Нетыльского сельского поселения на принятие и (или) исполнение бюджетных обязательств по обеспечению выполнения функций Администрации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2. Специалист, отвечающий за ведение бухгалтерского учета в Администрации Тёсово-Нетыльского сельского поселения, должен составлять бюджетную смету с учетом требований настоящего Порядка в течение не более чем 10-ти дней со дня утверждения лимитов бюджетных обязательств по расходам бюджета Тёсово-Нетыльского сельского поселения  на принятие и (или) исполнение бюджетных обязательств по обеспечению выполнения функций Администрации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 Показатели бюджетной сметы формируются в разрезе кодов классификации расходов бюджета бюджетной классификации Российской Федерации с детализацией кодов статей (подстатей) классификации операций сектора государственного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ёсово-Нетыльского сельского поселения вправе дополнительно детализировать показатели бюджетной сметы по кодам аналитических показа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ая см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яется специалистом, отвечающим за ведение бухгалтерского учета в  Администрации Тёсово-Нетыльского сельского поселения, на основании утвержденных лимитов бюджетных обязательств на соответствующий год по форме согласно приложению № 1 к настоящему Порядку и подписывается указанным специалист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целях формирования сметы Администрации </w:t>
      </w:r>
      <w:r>
        <w:rPr>
          <w:rFonts w:cs="Times New Roman" w:ascii="Times New Roman" w:hAnsi="Times New Roman"/>
          <w:sz w:val="28"/>
          <w:szCs w:val="28"/>
        </w:rPr>
        <w:t>Тёсово-Нетыльс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еления на очередной финансовый год на этапе составления проекта бюджета </w:t>
      </w:r>
      <w:r>
        <w:rPr>
          <w:rFonts w:cs="Times New Roman" w:ascii="Times New Roman" w:hAnsi="Times New Roman"/>
          <w:sz w:val="28"/>
          <w:szCs w:val="28"/>
        </w:rPr>
        <w:t>Тёсово-Нетыльского сельско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еления на очередной финансовый год и плановый период составляется проект сметы на очередной финансовый год по форме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ребования к утверждению бюджетной сме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юджетная смета Администрации Тёсово-Нетыльского сельского поселения утверждается Главой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ставленной на утверждение бюджетной смете прилагаются обоснования (расчеты) плановых сметных показателей, использованных при формировании сметы, являющиеся неотъемлемой частью сме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2. Бюджетная смета Администрации Тёсово-Нетыльского сельского поселения должна быть утверждена и подписана до начала финансов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ребования к ведению бюджетной сметы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1. Ведением бюджетной сметы является внесение изменений в бюджетную смету в пределах утвержденных объемов соответствующи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менения показателей сметы составляются по форме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бюджетную смету осуществляется путем утверждения изменений показателей - сумм увеличен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ражающихся со знаком "плюс",</w:t>
      </w:r>
      <w:r>
        <w:rPr>
          <w:rFonts w:cs="Times New Roman" w:ascii="Times New Roman" w:hAnsi="Times New Roman"/>
          <w:sz w:val="28"/>
          <w:szCs w:val="28"/>
        </w:rPr>
        <w:t xml:space="preserve"> и (или) уменьшения объемов сметных назначений, </w:t>
      </w:r>
      <w:r>
        <w:rPr>
          <w:rFonts w:cs="Times New Roman" w:ascii="Times New Roman" w:hAnsi="Times New Roman"/>
          <w:sz w:val="28"/>
          <w:szCs w:val="28"/>
          <w:lang w:eastAsia="ru-RU"/>
        </w:rPr>
        <w:t>отражающихся со знаком "минус"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яющих объемы сметных назначений в случае изменения объема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яющих распределение сметных назначений по дополнительным кодам аналитических показателей, определяемым в соответствии с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 Внесение изменений в бюджетную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3. Бюджетная смета с отраженными в течение года изменениями составляется на конец финансового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4. Утверждение изменений в бюджетную смету Администрации Тёсово-Нетыльского сельского поселения осуществляется в порядке, установленном для утверждения бюджетных смет.</w:t>
      </w:r>
    </w:p>
    <w:p>
      <w:pPr>
        <w:pStyle w:val="Normal"/>
        <w:autoSpaceDE w:val="false"/>
        <w:spacing w:lineRule="auto" w:line="240"/>
        <w:ind w:firstLine="540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ёсово-Нетыль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2"/>
          <w:szCs w:val="22"/>
        </w:rPr>
        <w:t>25.10.2016  №7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Тёсово-Нетыль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 20__г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мета расходов Администрации Тёсово-Нетыль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кущий финансовый год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339"/>
        <w:gridCol w:w="567"/>
        <w:gridCol w:w="680"/>
        <w:gridCol w:w="1512"/>
        <w:gridCol w:w="1077"/>
        <w:gridCol w:w="737"/>
        <w:gridCol w:w="1610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 средств бюджета посе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стать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расходов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й (непрограммной) стать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сходов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</w:tr>
      <w:tr>
        <w:trPr>
          <w:trHeight w:val="35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ёсово-Нетыль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2"/>
          <w:szCs w:val="22"/>
        </w:rPr>
        <w:t>25.10.2016  №7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 сметы расходов Администрации Тёсово-Нетыль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екущий финансовый год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5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339"/>
        <w:gridCol w:w="567"/>
        <w:gridCol w:w="680"/>
        <w:gridCol w:w="1512"/>
        <w:gridCol w:w="1077"/>
        <w:gridCol w:w="737"/>
        <w:gridCol w:w="1610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 средств бюджета посе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стать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расходов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й (непрограммной) стать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сходов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</w:tc>
      </w:tr>
      <w:tr>
        <w:trPr>
          <w:trHeight w:val="35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ёсово-Нетыль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2"/>
          <w:szCs w:val="22"/>
        </w:rPr>
        <w:t>25.10.2016  №7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Тёсово-Нетыль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__ 20__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е показателей сметы расходов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на 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текущий финансовый год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изменений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 для внесения изменений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Бюджетные ассигнования по расходам бюджета поселения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tbl>
      <w:tblPr>
        <w:tblW w:w="905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31"/>
        <w:gridCol w:w="1339"/>
        <w:gridCol w:w="567"/>
        <w:gridCol w:w="680"/>
        <w:gridCol w:w="1512"/>
        <w:gridCol w:w="1077"/>
        <w:gridCol w:w="737"/>
        <w:gridCol w:w="1610"/>
      </w:tblGrid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распорядителя средств бюджета посе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стать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расходов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й (непрограммной) стать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сходов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од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/-)</w:t>
            </w:r>
          </w:p>
        </w:tc>
      </w:tr>
      <w:tr>
        <w:trPr>
          <w:trHeight w:val="35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54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2619" TargetMode="External"/><Relationship Id="rId4" Type="http://schemas.openxmlformats.org/officeDocument/2006/relationships/hyperlink" Target="consultantplus://offline/main?base=LAW;n=105058;fld=134;dst=100015" TargetMode="External"/><Relationship Id="rId5" Type="http://schemas.openxmlformats.org/officeDocument/2006/relationships/hyperlink" Target="http://www.tnadm.ru/" TargetMode="External"/><Relationship Id="rId6" Type="http://schemas.openxmlformats.org/officeDocument/2006/relationships/hyperlink" Target="consultantplus://offline/main?base=LAW;n=112715;fld=134;dst=2619" TargetMode="External"/><Relationship Id="rId7" Type="http://schemas.openxmlformats.org/officeDocument/2006/relationships/hyperlink" Target="consultantplus://offline/main?base=LAW;n=105058;fld=134;dst=100015" TargetMode="External"/><Relationship Id="rId8" Type="http://schemas.openxmlformats.org/officeDocument/2006/relationships/hyperlink" Target="consultantplus://offline/main?base=RLAW154;n=24754;fld=134;dst=100043" TargetMode="External"/><Relationship Id="rId9" Type="http://schemas.openxmlformats.org/officeDocument/2006/relationships/hyperlink" Target="consultantplus://offline/main?base=LAW;n=105058;fld=134;dst=41" TargetMode="External"/><Relationship Id="rId10" Type="http://schemas.openxmlformats.org/officeDocument/2006/relationships/hyperlink" Target="consultantplus://offline/main?base=LAW;n=105058;fld=134;dst=63" TargetMode="External"/><Relationship Id="rId11" Type="http://schemas.openxmlformats.org/officeDocument/2006/relationships/hyperlink" Target="consultantplus://offline/main?base=RLAW154;n=24754;fld=134;dst=100015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15:00Z</dcterms:created>
  <dc:creator>Росст</dc:creator>
  <dc:description/>
  <cp:keywords/>
  <dc:language>en-US</dc:language>
  <cp:lastModifiedBy>Admin</cp:lastModifiedBy>
  <cp:lastPrinted>2011-08-22T16:37:00Z</cp:lastPrinted>
  <dcterms:modified xsi:type="dcterms:W3CDTF">2016-11-01T08:59:00Z</dcterms:modified>
  <cp:revision>4</cp:revision>
  <dc:subject/>
  <dc:title/>
</cp:coreProperties>
</file>