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33.9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329452" r:id="rId2"/>
        </w:objec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5. 07. 2016    № 48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 присвоении адреса  </w:t>
      </w:r>
    </w:p>
    <w:p>
      <w:pPr>
        <w:pStyle w:val="Normal"/>
        <w:rPr/>
      </w:pPr>
      <w:r>
        <w:rPr>
          <w:b/>
          <w:sz w:val="28"/>
        </w:rPr>
        <w:t>жилому      дом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 Об общих принципах организации местного самоуправления в Российской Федерации» и  на основании личного заявления Даниловой Елены Геннадьевны, зарегистрированной по месту жительства по адресу: Россия, Новгородская область, Новгородский район, пос. Кересть, ул. Новая, д.2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исвоить адрес жилому дому с кадастровым номером 53:11:2000401:332,  находящемуся на земельном участке с кадастровым номером 53:11:2000401:114  адрес: Россия, Новгородская область, Новгородский район, пос. Кересть, ул. Новая, дом 20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8"/>
        </w:rPr>
        <w:t xml:space="preserve">Опубликовать настоящее постановление в газете «Тёсово-Нетыльский Официальный вестник» и разместить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                                                             М. И. Малыш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20:00Z</dcterms:created>
  <dc:creator>александр</dc:creator>
  <dc:description/>
  <dc:language>en-US</dc:language>
  <cp:lastModifiedBy>Admin</cp:lastModifiedBy>
  <cp:lastPrinted>2016-07-05T11:11:00Z</cp:lastPrinted>
  <dcterms:modified xsi:type="dcterms:W3CDTF">2016-07-13T10:20:00Z</dcterms:modified>
  <cp:revision>2</cp:revision>
  <dc:subject/>
  <dc:title>Российская Федерация</dc:title>
</cp:coreProperties>
</file>