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-600075</wp:posOffset>
            </wp:positionV>
            <wp:extent cx="725170" cy="861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вгородская область Новгородский район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Тёсово-Нетыльского сельского поселения</w:t>
      </w:r>
    </w:p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С Т А Н О В Л Е Н И Е</w:t>
      </w:r>
    </w:p>
    <w:p>
      <w:pPr>
        <w:pStyle w:val="Normal"/>
        <w:autoSpaceDE w:val="false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6  г. № 17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Тёсово-Нетыльский</w:t>
      </w:r>
    </w:p>
    <w:p>
      <w:pPr>
        <w:pStyle w:val="Normal"/>
        <w:shd w:fill="FFFFFF" w:val="clear"/>
        <w:spacing w:lineRule="atLeast" w:line="240" w:before="0" w:after="200"/>
        <w:ind w:right="-79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200"/>
        <w:ind w:right="5164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 порядка сообщения лицами, </w:t>
      </w:r>
    </w:p>
    <w:p>
      <w:pPr>
        <w:pStyle w:val="Normal"/>
        <w:shd w:fill="FFFFFF" w:val="clear"/>
        <w:spacing w:lineRule="atLeast" w:line="253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щающими муниципальные</w:t>
      </w:r>
    </w:p>
    <w:p>
      <w:pPr>
        <w:pStyle w:val="Normal"/>
        <w:shd w:fill="FFFFFF" w:val="clear"/>
        <w:spacing w:lineRule="atLeast" w:line="25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олжности на постоянной основе,</w:t>
      </w:r>
    </w:p>
    <w:p>
      <w:pPr>
        <w:pStyle w:val="Normal"/>
        <w:widowControl w:val="false"/>
        <w:autoSpaceDE w:val="false"/>
        <w:spacing w:lineRule="atLeast" w:line="240" w:before="0" w:after="200"/>
        <w:ind w:right="516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 же должности муниципальной службы в администрации Тёсово-Нетыльского сельского поселения о возникновении личной заинтересованности при исполнении должностных обязанностей, 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spacing w:lineRule="atLeast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1 Федерального закона от 25 декабря 2008 года №273-ФЗ «О противодействии коррупции», Указом Президента Российской Федерации от 22 декабря  Администрация Тёсово-Нетыльского сельского поселения 2015 года №650 «О порядке сообщения лицами, замещающими отдельные государственные должности Российской Федерации, должности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Указом Губернатора Новгородской области от 2 февраля 2016 года №26 «Об утверждении порядка сообщения лицами, замещающими должности государственной гражданской службы Новгородской области в Правительстве Новгородской области и должности председателей комитетов Новгородской области, начальников управлений Новгород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», Уставом Тёсово-Нетыльского сельского поселения, Администрация Тёсово-Нетыльского сельского поселения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bCs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ообщения лицами, замещающими муниципальные должности на постоянной основ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 же должности муниципальной службы в администрации Тёсово-Нетыльского сельского поселения о возникновении личной заинтересованности при исполнении должностных обязанностей, которая приводит или может привести к конфликту интересов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публиковать постановление в газете «Тёсово-Нетыльский официальный вестник» и разместить в информационно-телекоммуникационной сети «Интернет»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tnadm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shd w:fill="FFFFFF" w:val="clear"/>
        <w:spacing w:lineRule="atLeast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    </w:t>
        <w:tab/>
        <w:tab/>
        <w:tab/>
        <w:tab/>
        <w:tab/>
        <w:tab/>
        <w:t xml:space="preserve">М.И.Малыш </w:t>
      </w:r>
    </w:p>
    <w:p>
      <w:pPr>
        <w:pStyle w:val="Normal"/>
        <w:shd w:fill="FFFFFF" w:val="clear"/>
        <w:spacing w:lineRule="atLeast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Тёсово-Нетыльск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hd w:fill="FFFFFF" w:val="clear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3.2016 г. № 17</w:t>
      </w:r>
    </w:p>
    <w:p>
      <w:pPr>
        <w:pStyle w:val="Normal"/>
        <w:shd w:fill="FFFFFF" w:val="clear"/>
        <w:spacing w:lineRule="atLeast" w:line="253"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253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общения лицами, замещающими муниципальные должности на постоянной основе,</w:t>
      </w:r>
    </w:p>
    <w:p>
      <w:pPr>
        <w:pStyle w:val="Normal"/>
        <w:shd w:fill="FFFFFF" w:val="clear"/>
        <w:spacing w:lineRule="atLeast" w:line="253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 так же должности муниципальной службы в администрации Тёсово-Нетыльского сельского поселения о возникновении личной заинтересованности при исполнении должностных обязанностей, которая приводит или может привести к конфликту интересов.</w:t>
      </w:r>
    </w:p>
    <w:p>
      <w:pPr>
        <w:pStyle w:val="Normal"/>
        <w:shd w:fill="FFFFFF" w:val="clear"/>
        <w:spacing w:lineRule="atLeast" w:line="253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1. Настоящим документом определяется порядок сообщения лицом, замещающим муниципальную должность, а так же должность муниципальной службы в администрации Тёсово-Нетыльского сельского поселения (далее – муниципальный служащий)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служащий обязан в письменной форме уведомить представителя нанимателя (работодателя) о возникновении личной заинтересованности, которая приводит или может привести к конфликту интересов, по форме согласно Приложению № 1 к настоящему Порядк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ый служащий администрации Тёсово-Нетыльского сельского поселения подает уведомление на имя Главы администрации Тёсово-Нетыльского сельского поселения (далее – Глава администрац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на имя Главы администрации направляется в кадровую службу или должностному лицу, в обязанности которого входит работа с кадрами (далее – кадровая служба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нахождении муниципального служащего в служебной командировке, не при исполнении должностных (служебных) обязанностей и вне пределов места работы, при возникновении личной заинтересованности, которая приводит или может привести к конфликту интересов, обязан уведомить об этом с помощью любых доступных средств связи представителя нанимателя (работодателя), а по прибытии к месту прохождения муниципальной службы - оформить уведомле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выполнение муниципальным служащим обязанности, предусмотренной пунктом 2 настоящего Порядка, является основанием для привлечения его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уведомлении указываются следующие сведения: 1) фамилия, имя, отчество, замещаемая должность муниципального служащего, представившего уведомление; 2) описание личной заинтересованности, которая приводит или может привести к возникновению конфликта интересов; 3) описание должностных обязанностей, на исполнение которых может негативно повлиять либо негативно влияет личная заинтересованность; 4) предложения по урегулированию конфликта интересов. Уведомление подписывается муниципальным служащим с указанием даты составления уведом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день поступления уведомления кадровая служба регистрирует его в журнале регистрации уведомлений о возникновении личной заинтересованности, которая приводит или может привести к конфликту интересов (далее – журнал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а уведомлении ставится отметка о его регистрации с указанием даты и номера регистрации, фамилии, инициалов и должности лица, зарегистрировавшего уведомление. Копия зарегистрированного уведомления передается муниципальному служащему в день его регист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ходе рассмотрения информации, содержащейся в уведомлении, должностное лицо кадровой службы имеет право получать от муниципального служащего пояснения по изложенным в уведомлении обстоятельствам и направлять запросы в федеральные органы государственной власти, органы государственной власти, органы местного самоуправления и организ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Рассмотрение полученной информации и содержащихся в уведомлении о личной заинтересованности при исполнении должностных обязанностей, которая может привести к конфликту интересов, осуществляется Комиссией по соблюдению требований к служебному поведению муниципальных служащих администрации Тёсово-Нетыльского сельского поселения и урегулированию конфликта интересов (далее - Комисси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 результатам рассмотрения Комиссией готовится мотивированное заключ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ведомление, заключение и другие материалы представляются главе администрации Тёсово-Нетыльского сельского поселения в течение 7 рабочих дней со дня поступления уведомления на рассмотрение в кадровую служб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В случае направления запросов, указанных в пункте 11 настоящего Порядка, уведомление, заключение и другие материалы представляются главе администрации Тёсово-Нетыльского сельского поселения в течение 45 дней со дня поступления уведомления на рассмотрение в кадровую службу. Указанный срок может быть продлен, но не более чем на 30 дн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Главой администрации Тёсово-Нетыльского сельского поселения по результатам рассмотрения уведомления, заключения и других материалов принимается одно из следующих решений: а) признать, что при исполнении должностных обязанностей муниципальным служащим конфликт интересов отсутствует; б) признать, что при исполнении должностных обязанностей муниципальным служащим личная заинтересованность приводит или может привести к конфликту интересов; в) признать, что муниципальным служащим не соблюдались требования об урегулировании конфликта интерес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В случае принятия решения, предусмотренного подпунктом «б» пункта 16 настоящего Порядка, глава администрации Тёсово-Нетыльского сельского поселения принимает меры или обеспечивает принятие мер по предотвращению или урегулированию конфликта интересов либо рекомендует муниципальному служащему принять такие меры.</w:t>
      </w:r>
    </w:p>
    <w:p>
      <w:pPr>
        <w:pStyle w:val="Normal"/>
        <w:shd w:fill="FFFFFF" w:val="clear"/>
        <w:spacing w:lineRule="atLeast" w:line="2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лицами, замещающим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 на постоянной основе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должности муниципальной службы в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 о возникновении лично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 должностных обязанностей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е администрации Тёсово-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Нетыльского сельского поселения __________________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, адрес регистрации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 обязанностей, которая приводит или может привести к конфликту интересов (нужное подчеркнут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а, являющиеся основанием возникновения лич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: 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 обязанности, на исполнение которых влияет или мож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лиять личная заинтересованность: 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ые меры по предотвращению или урегулированию конфли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ов: 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ереваюсь (не намереваюсь) лично присутствовать на заседан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ей по соблюдению требований к служебному поведению муниципальных служащих администрации Тёсово-Нетыльского сельского поселения и урегулированию конфликта интересов при рассмотрении настоящего уведомления (нужное подчеркнуть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 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 (расшифровка подпис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46455</wp:posOffset>
                </wp:positionH>
                <wp:positionV relativeFrom="paragraph">
                  <wp:posOffset>-534035</wp:posOffset>
                </wp:positionV>
                <wp:extent cx="7200265" cy="9267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926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6.95pt;height:729.7pt;mso-wrap-distance-left:9.05pt;mso-wrap-distance-right:9.05pt;mso-wrap-distance-top:0pt;mso-wrap-distance-bottom:0pt;margin-top:-42.05pt;mso-position-vertical-relative:text;margin-left:-6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сообщения лицами, замещающим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должности на постоянной основе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 же должности муниципальной службы в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ёсово-Нетыльского сельского поселения о возникновении личной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и при исполнении должностных обязанностей,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уведомлений о возникновении личной заинтересованности при исполнении должностных обязанностей,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ая приводит или может привести к конфликту интересо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708"/>
        <w:gridCol w:w="1664"/>
        <w:gridCol w:w="1650"/>
        <w:gridCol w:w="1610"/>
        <w:gridCol w:w="2358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направившего уведомле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ведом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, должность лица, принявшего уведомл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егистрации уведом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правления уведомления Главе администрации Тёсово-Нетыльского сельского поселения с указанием фамилии, имени, отчества лица направившего уведомление</w:t>
            </w:r>
          </w:p>
        </w:tc>
      </w:tr>
      <w:tr>
        <w:trPr>
          <w:trHeight w:val="15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31">
    <w:name w:val="Основной текст (3)_"/>
    <w:qFormat/>
    <w:rPr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720" w:after="0"/>
    </w:pPr>
    <w:rPr>
      <w:b/>
      <w:bCs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novra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Стешин Виктор</dc:creator>
  <dc:description/>
  <cp:keywords/>
  <dc:language>en-US</dc:language>
  <cp:lastModifiedBy>1</cp:lastModifiedBy>
  <dcterms:modified xsi:type="dcterms:W3CDTF">2016-04-01T10:27:00Z</dcterms:modified>
  <cp:revision>2</cp:revision>
  <dc:subject/>
  <dc:title/>
</cp:coreProperties>
</file>