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55pt;margin-top:0.7pt;width:47.55pt;height:56.4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585630608" r:id="rId2"/>
        </w:objec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Российская Федерация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7.11.2016  №7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 Тесово-Нетыльский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425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естр муниципальных (государственных) услуг (функций), предоставляемых (исполняемых) учреждениями и органами местного самоуправления Тёсово-Нетыль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естр муниципальных (государственных) услуг (функций), предоставляемых (исполняемых) учреждениями и органами местного самоуправления Тёсово-Нетыльского сельского поселения, утвержденный постановлением Администрации Тёсово-Нетыльского сельского поселения от 24.02.2016 № 9, изложив в прилагаемой редак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Тёсово-Нетыльский» и на официальном сайте Администрации Тёсово-Нетыльского сельского поселения в информационно-телекоммуникационной сети общего пользования «Интернет» по адресу: 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8"/>
            <w:szCs w:val="28"/>
            <w:u w:val="single"/>
          </w:rPr>
          <w:t xml:space="preserve">tnadm.ru </w:t>
        </w:r>
      </w:hyperlink>
      <w:r>
        <w:rPr>
          <w:sz w:val="28"/>
          <w:szCs w:val="28"/>
        </w:rPr>
        <w:t>.</w:t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.И. Малыш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Par41"/>
      <w:bookmarkStart w:id="1" w:name="Par41"/>
      <w:bookmarkEnd w:id="1"/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jc w:val="righ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Утвержден 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Тёсово-Нетыльского сельского 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поселения 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17.11.2016 № 73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ЕСТР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(государственных) услуг (функций), предоставляемых (исполняемых)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учреждениями и органами местного самоуправления Тёсово-Нетыльского сельского поселения</w:t>
      </w:r>
    </w:p>
    <w:p>
      <w:pPr>
        <w:pStyle w:val="Normal"/>
        <w:widowControl w:val="false"/>
        <w:autoSpaceDE w:val="false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1.1. </w:t>
      </w:r>
      <w:r>
        <w:rPr>
          <w:b/>
          <w:sz w:val="24"/>
          <w:szCs w:val="24"/>
        </w:rPr>
        <w:t>Муниципальные (государственные) услуги, предоставляемы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учреждениями и органами местного самоуправления Тёсово-Нетыльского сельского поселения</w:t>
      </w:r>
    </w:p>
    <w:p>
      <w:pPr>
        <w:pStyle w:val="Normal"/>
        <w:widowControl w:val="false"/>
        <w:autoSpaceDE w:val="false"/>
        <w:ind w:firstLine="113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9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3849"/>
        <w:gridCol w:w="240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услуги в Федеральном реестре государственных и муниципальных услуг (функций)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(учреждения, организации), предоставляющего (оказывающего) муниципальную услугу</w:t>
            </w:r>
          </w:p>
        </w:tc>
      </w:tr>
      <w:tr>
        <w:trPr>
          <w:trHeight w:val="2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200010000275588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дача разрешений на производство земляных рабо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Тёсово-Нетыль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530000000019924744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я на перемещение отходов строительства, сноса зданий и сооружений, в том числе грунтов на территории Тёсово-Нетыль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ёсово-Нетыль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30000000019564876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ёсово-Нетыль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30000000017537806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ёсово-Нетыль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200010000275549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ёсово-Нетыль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000000175378407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, выплата и перерасчет пенсии за выслугу лет муниципальны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жащим, а также лицам, замещавшим муниципальны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в Администрации Тёсово-Нетыль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ёсово-Нетыль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534020001000027712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ддержки субъектам малого и среднего предпринимательства в рамках реализации муниципальных программ на территории Тёсово-Нетыль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ёсово-Нетыль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5300000000175379047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и выдача архивных справок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ок и копий архивных докумен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м и физическим лицам Администрацией Тёсово-Нетыльского сельского посел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ёсово-Нетыльского сельского поселения</w:t>
            </w:r>
          </w:p>
        </w:tc>
      </w:tr>
      <w:tr>
        <w:trPr>
          <w:trHeight w:val="13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5300000000196197799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ёсово-Нетыль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20001000048518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выписки из реестра муниципального имуществ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ёсово-Нетыль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200010000277497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6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Тёсово-Нетыльский Дом культуры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20001000048471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Предоставление информации о состоянии автомобильных дорог общего пользования местного значения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ёсово-Нетыль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000000199873439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орубочного билета и (или) разрешения на пересадку деревьев и кустарник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Администрация Тёсово-Нетыль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34020001000027539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ёсово-Нетыль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30000000019906153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Предоставление решения о согласовании архитектурно-градостроительного облика объекта на территории Тёсово-Нетыль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ёсово-Нетыль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30000000017537967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адреса объекту адресации, изменение, аннулирование адреса Администрацией Тёсово-Нетыль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ёсово-Нетыль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34020001000027695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ие нотариальных действий специально уполномоченным должностным лицом Администрации Тёсово-Нетыльского сель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ёсово-Нетыль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34020001000029355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акта местоположения границ земельного участка, расположенного на территории Тёсово-Нетыльского сельского  поселения при межеван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ёсово-Нетыль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30000000019988009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схемы движения транспорта и пешеходов на период проведения работ на проезжей ч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ёсово-Нетыльского сельского посел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5340200010000275509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Тёсово-Нетыльского сельского поселения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92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b/>
      <w:sz w:val="24"/>
      <w:lang w:val="en-US"/>
    </w:rPr>
  </w:style>
  <w:style w:type="character" w:styleId="5">
    <w:name w:val="Заголовок 5 Знак"/>
    <w:qFormat/>
    <w:rPr>
      <w:b/>
      <w:sz w:val="36"/>
      <w:lang w:val="en-US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6">
    <w:name w:val="Верхний колонтитул Знак"/>
    <w:qFormat/>
    <w:rPr/>
  </w:style>
  <w:style w:type="character" w:styleId="11">
    <w:name w:val="Верхний колонтитул Знак1"/>
    <w:basedOn w:val="Style5"/>
    <w:qFormat/>
    <w:rPr/>
  </w:style>
  <w:style w:type="character" w:styleId="Style7">
    <w:name w:val="Нижний колонтитул Знак"/>
    <w:qFormat/>
    <w:rPr>
      <w:sz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Основной текст с отступом Знак"/>
    <w:qFormat/>
    <w:rPr/>
  </w:style>
  <w:style w:type="character" w:styleId="31">
    <w:name w:val="Основной текст 3 Знак1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sz w:val="28"/>
      <w:szCs w:val="28"/>
    </w:rPr>
  </w:style>
  <w:style w:type="character" w:styleId="21">
    <w:name w:val="Основной шрифт абзаца2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5z2">
    <w:name w:val="WW8Num5z2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2">
    <w:name w:val="Основной шрифт абзаца1"/>
    <w:qFormat/>
    <w:rPr/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1">
    <w:name w:val="Символ нумерации"/>
    <w:qFormat/>
    <w:rPr>
      <w:sz w:val="28"/>
      <w:szCs w:val="28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33">
    <w:name w:val="Основной текст 3 Знак Знак Знак"/>
    <w:qFormat/>
    <w:rPr>
      <w:sz w:val="16"/>
      <w:szCs w:val="16"/>
      <w:lang w:val="ru-RU" w:bidi="ar-SA"/>
    </w:rPr>
  </w:style>
  <w:style w:type="character" w:styleId="71">
    <w:name w:val="Знак Знак7"/>
    <w:qFormat/>
    <w:rPr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 w:val="20"/>
      <w:szCs w:val="20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4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PMingLiU;新細明體"/>
      <w:sz w:val="26"/>
      <w:szCs w:val="2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 w:eastAsia="zh-CN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  <w:spacing w:before="0" w:after="120"/>
      <w:jc w:val="left"/>
    </w:pPr>
    <w:rPr>
      <w:sz w:val="20"/>
      <w:szCs w:val="20"/>
      <w:lang w:val="en-US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284"/>
      <w:jc w:val="center"/>
    </w:pPr>
    <w:rPr>
      <w:b/>
      <w:sz w:val="40"/>
      <w:lang w:eastAsia="zh-CN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eastAsia="zh-CN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uppressAutoHyphens w:val="true"/>
      <w:spacing w:before="240" w:after="240"/>
      <w:jc w:val="both"/>
      <w:outlineLvl w:val="9"/>
    </w:pPr>
    <w:rPr>
      <w:b/>
      <w:bCs/>
      <w:i/>
      <w:iCs/>
      <w:szCs w:val="20"/>
      <w:lang w:val="en-US" w:eastAsia="zh-CN"/>
    </w:rPr>
  </w:style>
  <w:style w:type="paragraph" w:styleId="17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 CYR" w:hAnsi="Times New Roman CYR" w:eastAsia="Calibri" w:cs="Times New Roman CYR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51:00Z</dcterms:created>
  <dc:creator>Администрация</dc:creator>
  <dc:description/>
  <dc:language>en-US</dc:language>
  <cp:lastModifiedBy>Admin</cp:lastModifiedBy>
  <cp:lastPrinted>2016-11-29T14:49:00Z</cp:lastPrinted>
  <dcterms:modified xsi:type="dcterms:W3CDTF">2016-11-29T11:52:00Z</dcterms:modified>
  <cp:revision>3</cp:revision>
  <dc:subject/>
  <dc:title>УТВЕРЖДЕН</dc:title>
</cp:coreProperties>
</file>