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16.5pt;width:47.35pt;height:5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08743045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Arial Unicode MS" w:hAnsi="FranklinGothicBookCondITC-Reg;Arial Unicode MS" w:cs="FranklinGothicBookCondITC-Reg;Arial Unicode MS"/>
          <w:szCs w:val="28"/>
        </w:rPr>
      </w:pPr>
      <w:r>
        <w:rPr>
          <w:rFonts w:cs="FranklinGothicBookCondITC-Reg;Arial Unicode MS" w:ascii="FranklinGothicBookCondITC-Reg;Arial Unicode MS" w:hAnsi="FranklinGothicBookCondITC-Reg;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т 20.07.2016 № 54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Об утверждении плана мероприятий по ремонту автомобильных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дорог общего пользования местного значения в границах населённых пунктов Тёсово-Нетыльского сельского поселения на 2016 год в новой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06 октября 2003 года  №131-ФЗ «Об общих принципах организации местного самоуправления в Российской Федерации» и Уставом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план мероприятий по ремонту автомобильных дорог общего пользования местного значения в границах населённых пунктов Тёсово-Нетыльского сельского поселения на 2016 год в новой редакции:</w:t>
      </w:r>
    </w:p>
    <w:p>
      <w:pPr>
        <w:pStyle w:val="Normal"/>
        <w:ind w:firstLine="708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94"/>
        <w:gridCol w:w="1308"/>
        <w:gridCol w:w="1633"/>
        <w:gridCol w:w="252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проводимых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ремонт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рабо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ересть, ул.Заводск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октя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ересть, ул.Но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октя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ересть, ул.Рабоч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– октябрь</w:t>
            </w:r>
          </w:p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 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ул.Но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432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ыпка песчано-гравийной смесь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ул.Совхоз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8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ыпка песчано-гравийной смесь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пер.Партизанск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36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ыпка песчано-гравийной смесь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ул.Электосет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5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ыпка песчано-гравийной смесь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п.Тёсово-Нетыльский, пер. Фрезерны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ыпка песчано-гравийной смесью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. Финев Луг, ул. Владимирск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27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сыпка песчано-гравийной смесью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 Признать утратившим силу постановление Администрации Тёсово-Нетыльского сельского поселения от 11.03.2016 № 14</w:t>
      </w:r>
    </w:p>
    <w:p>
      <w:pPr>
        <w:pStyle w:val="Normal"/>
        <w:ind w:firstLine="708"/>
        <w:jc w:val="both"/>
        <w:rPr/>
      </w:pPr>
      <w:r>
        <w:rPr/>
        <w:t xml:space="preserve">3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</w:hyperlink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>Глава Тёсово-Нетыльского</w:t>
      </w:r>
    </w:p>
    <w:p>
      <w:pPr>
        <w:pStyle w:val="Style15"/>
        <w:rPr/>
      </w:pPr>
      <w:r>
        <w:rPr/>
        <w:t>сельского поселения                                                                    М.И. Малы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Arial Unicode MS"/>
    <w:charset w:val="88"/>
    <w:family w:val="swiss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3:45:00Z</dcterms:created>
  <dc:creator>МАРИНА</dc:creator>
  <dc:description/>
  <dc:language>en-US</dc:language>
  <cp:lastModifiedBy>Admin</cp:lastModifiedBy>
  <cp:lastPrinted>2016-07-20T16:47:00Z</cp:lastPrinted>
  <dcterms:modified xsi:type="dcterms:W3CDTF">2016-07-20T14:01:00Z</dcterms:modified>
  <cp:revision>3</cp:revision>
  <dc:subject/>
  <dc:title/>
</cp:coreProperties>
</file>