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00300</wp:posOffset>
            </wp:positionH>
            <wp:positionV relativeFrom="paragraph">
              <wp:posOffset>-342900</wp:posOffset>
            </wp:positionV>
            <wp:extent cx="635635" cy="7543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городская область Новгородский район              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 28.04.2016  № 21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.Тёсово-Нетыльски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 Положения о порядке  </w:t>
      </w:r>
    </w:p>
    <w:p>
      <w:pPr>
        <w:pStyle w:val="Style15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я работодателя муниципальными служащими</w:t>
      </w:r>
    </w:p>
    <w:p>
      <w:pPr>
        <w:pStyle w:val="Style15"/>
        <w:shd w:fill="FFFFFF" w:val="clear"/>
        <w:spacing w:lineRule="exact" w:line="240" w:before="0" w:after="0"/>
        <w:rPr/>
      </w:pPr>
      <w:r>
        <w:rPr>
          <w:b/>
          <w:sz w:val="28"/>
          <w:szCs w:val="28"/>
        </w:rPr>
        <w:t>администрации Тёсово-Нетыльского сельского поселения</w:t>
      </w:r>
    </w:p>
    <w:p>
      <w:pPr>
        <w:pStyle w:val="Style15"/>
        <w:shd w:fill="FFFFFF" w:val="clear"/>
        <w:spacing w:lineRule="exac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иной оплачиваем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310"/>
        <w:ind w:left="144" w:hanging="0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оответств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с Федеральным законом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0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03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007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№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З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униципаль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служб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оссийск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5.12.2008 г. № 273-ФЗ «О противодействии коррупции» 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е о комиссии по соблюдению требований к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лужебному поведению муниципальных служащих и урегулированию конфликта интересов на муниципальной службе в Администрации Тёсово-Нетыльского сельского поселения, утвержденным постановлением администрации Тёсово-Нетыльского сельского поселения от 26.01.2015 № 2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31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354" w:leader="none"/>
        </w:tabs>
        <w:autoSpaceDE w:val="false"/>
        <w:spacing w:lineRule="exact" w:line="31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Ю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sz w:val="28"/>
          <w:szCs w:val="28"/>
          <w:shd w:fill="FFFFFF" w:val="clear"/>
        </w:rPr>
        <w:t xml:space="preserve">     </w:t>
      </w:r>
      <w:r>
        <w:rPr>
          <w:bCs/>
          <w:sz w:val="28"/>
          <w:szCs w:val="28"/>
          <w:shd w:fill="FFFFFF" w:val="clear"/>
        </w:rPr>
        <w:t xml:space="preserve">1. Утвердить прилагаемое Положение о порядке </w:t>
      </w:r>
      <w:r>
        <w:rPr>
          <w:sz w:val="28"/>
          <w:szCs w:val="28"/>
        </w:rPr>
        <w:t>уведомления работодателя муниципальными служащими администрации Тёсово-Нетыльского сельского поселения о выполнении иной оплачиваемой работы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Ознакомить муниципальных служащих администрации Тёсово-Нетыльского сельского поселения с настоящим постановлением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публиковать настоящее решение в газете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ёсово-Нетыльский официальный вестник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 разместить на официальном сайте администрации Тёсово-Нетыльского сельского поселения: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www.tnadm.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 поселения</w:t>
        <w:tab/>
        <w:tab/>
        <w:t xml:space="preserve">                                </w:t>
        <w:tab/>
        <w:tab/>
        <w:t>М.И.Малыш</w:t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Тёсово-Нетыльского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.04.2016№2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Положени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sz w:val="28"/>
          <w:szCs w:val="28"/>
          <w:shd w:fill="FFFFFF" w:val="clear"/>
        </w:rPr>
        <w:t xml:space="preserve">о порядке </w:t>
      </w:r>
      <w:r>
        <w:rPr>
          <w:b/>
          <w:sz w:val="28"/>
          <w:szCs w:val="28"/>
        </w:rPr>
        <w:t>уведомления работодателя муниципальными служащими администрации Тёсово-Нетыльского сельского поселения о выполнении иной оплачиваемой работы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Настоящим Положением определяется порядок уведомления работодателя муниципальными служащими администрации Тёсово-Нетыльского сельского поселения о выполнении иной оплачиваемой работы в соответствии с Федеральными законами от 02.03.2007 № 25-ФЗ «О муниципальной службе в Российской Федерации», от 25.12.2008 г. № 273-ФЗ «О противодействии коррупции», Трудовым кодексом Российской Федераци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Муниципальный служащий имеет право выполнять иную оплачиваемую работу с предварительного письменного уведомления работодателя, не позднее трех дней до ее начала, с особенностями, установленными Трудовым кодексом Российской Федерации и Федеральным законом о муниципальной службе (приложение)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     Муниципальный служащий должен выполнять иную оплачиваемую работу в свободное от основной работы время на условиях внешнего совместительства у другого работодателя либо у того же работодателя на условиях внутреннего совместительства с соблюдением следующих особенностей: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1 муниципальный служащий, замещающий должность главы администрации по контракту, не вправе заниматься совместительством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 муниципальный служащий может выполнять иную оплачиваемую работу, если это не повлечет за собой конфликта интересов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 способное привести к причинению вреда этим законным интересам граждан, организаций, общества, Российской Федерации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 или лиц близкого родства или свойства муниципального служащего (родители, супруги, дети, братья, сестры, а также братья, сестры, родители и дети супругов), а также для граждан или организаций, с которыми муниципальный служащий связан финансовыми или иными обязательствами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муниципальному служащему запрещается: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3.1 состоять членом органа управления коммерческой организации, если иное не предусмотрено федеральными законами или если в порядке, установленном муниципальным правовым актом, в соответствии с федеральными законами, закона субъекта Российской Федерации ему не поручено участвовать в управлении этой организацие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2 избираться или назначаться на государственную должность Российской Федерации, а также на должность государственной службы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3 избираться или назначаться на муниципальную должность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3.4 избираться на оплачиваемую выборную должность в органе профессионального союза, в том числе в выборном органе первичной профсоюзной организации, созданной в органе местного самоуправления, аппарате избирательной комиссии муниципального образования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5 заниматься предпринимательской деятельностью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3.6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3.7 заниматься без письменного разрешения работод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Гражданин, претендующий па замещение должности муниципальной службы администрации Тёсово-Нетыльского сельского поселения и имеющий иную оплачиваемую работу, которую намерен продолжать и выполнять на условиях внешнего совместительства в свободное от работы время, также обязан письменно уведомить об этом работодателя при поступлении на муниципальную служб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аботодатель, которому стало известно о выполнении муниципальным служащим иной оплачиваемой работы без его предварительного письменного уведомления об этом либо возникновении у муниципального служащего личной заинтересованности, которая приводит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или может привести к конфликту интересов, поручает комиссии по соблюдению требований к служебному поведению муниципальных служащих, проходящих службу в администрации Тёсово-Нетыльского сельского  поселения, и урегулированию конфликта интересов (далее - комиссия) проверить информацию и рассмотреть материалы на заседании комиссии в соответствии с Положением о комиссии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В случае если в комиссию поступила информация о наличии у муниципального служащего иной оплачиваемой работы либо личной заинтересованности, которая приводит или может привести к конфликту интересов, председатель комиссии немедленно информирует об этом работодателя в целях принятия им мер по предотвращению конфликта интересов: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1 направления материалов по имеющимся фактам для рассмотрения их на комиссии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2 усиления контроля за исполнением муниципальным служащим его должностных обязанностей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 отстранения муниципального служащего от замещаемой должности на период урегулирования конфликта интересов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 исключения возможности участия муниципального служащего в принятии решения по вопросам, с которыми связан конфликт интересов;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 иных мер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. Работодатель рассматривает протокол с решениями комиссии для принятия мер в пределах своих полномочий в соответствии с действующим законодательством и Положением о комиссии. 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Уведомление о выполнении муниципальным служащим иной работы, копия протокола заседания комиссии или выписка из него, иные материалы приобщаются к личному делу муниципального служащего, в отношении которого рассматривался вопрос.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 xml:space="preserve">Приложение 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>к Положению о порядке уведомления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 xml:space="preserve"> </w:t>
      </w:r>
      <w:r>
        <w:rPr/>
        <w:t>работодателя муниципальными служащими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 xml:space="preserve">администрации Тёсово-Нетыльского поселения </w:t>
      </w:r>
    </w:p>
    <w:p>
      <w:pPr>
        <w:pStyle w:val="Style15"/>
        <w:shd w:fill="FFFFFF" w:val="clear"/>
        <w:spacing w:before="0" w:after="0"/>
        <w:jc w:val="right"/>
        <w:rPr/>
      </w:pPr>
      <w:r>
        <w:rPr/>
        <w:t>о выполнении иной оплачиваемой работы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(указывается должность работодателя, его Ф.И.О.)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(инициалы и фамилия автора уведомления)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Уведомление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>работодателя муниципальным служащим администрации Тёсово-Нетыльского сельского</w:t>
      </w:r>
    </w:p>
    <w:p>
      <w:pPr>
        <w:pStyle w:val="Style15"/>
        <w:shd w:fill="FFFFFF" w:val="clear"/>
        <w:spacing w:before="0" w:after="0"/>
        <w:jc w:val="center"/>
        <w:rPr/>
      </w:pPr>
      <w:r>
        <w:rPr/>
        <w:t xml:space="preserve"> </w:t>
      </w:r>
      <w:r>
        <w:rPr/>
        <w:t>поселения о выполнении им иной оплачиваемой работы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                                                </w:t>
      </w:r>
      <w:r>
        <w:rPr/>
        <w:t xml:space="preserve">Уважаемый ___________________!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Я, ______________________________________________________________(Ф.И.О.), замещающий(ая) ______________________________________________________________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(указывается должность муниципальной службы, функциональный орган), в соответствии с законодательством о муниципальной службе и Положением о порядке уведомления работодателя муниципальным служащим администрации Тёсово-Нетыльского сельского  поселения о выполнении иной оплачиваемой работы, утвержденным постановлением администрации Тёсово-Нетыльского сельского поселения от     №    , уведомляю Вас о том, что выполняю иную оплачиваемую работу_________________________________________ (указывается наименование организации, учреждения, предприятия, занимаемая должность, вид работы (совместительство) и режим работы, и ее характер (временный или постоянный)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 xml:space="preserve">При этом сообщаю, что я не состою членом органа управления коммерческой организацией и не занимаюсь предпринимательской деятельностью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____________________________________________(подпись, расшифровка подписи, дат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28254D"/>
      <w:sz w:val="16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"/>
      <w:b/>
      <w:color w:val="00000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660"/>
      <w:jc w:val="center"/>
    </w:pPr>
    <w:rPr>
      <w:rFonts w:ascii="Times New Roman" w:hAnsi="Times New Roman" w:cs="Times New Roman"/>
      <w:color w:val="000000"/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&#1055;&#1088;&#1086;&#1077;&#1082;&#1090;&#1099;/2016/&#1055;&#1086;&#1089;&#1090;&#1072;&#1085;&#1072;&#1074;&#1083;&#1077;&#1085;&#1080;&#1103;/www.tnadm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09:00Z</dcterms:created>
  <dc:creator>Татьяна</dc:creator>
  <dc:description/>
  <dc:language>en-US</dc:language>
  <cp:lastModifiedBy>Admin</cp:lastModifiedBy>
  <cp:lastPrinted>2016-03-21T10:11:00Z</cp:lastPrinted>
  <dcterms:modified xsi:type="dcterms:W3CDTF">2016-04-29T09:12:00Z</dcterms:modified>
  <cp:revision>3</cp:revision>
  <dc:subject/>
  <dc:title/>
</cp:coreProperties>
</file>