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34.25pt;width:39.8pt;height:47.3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51337181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ёсово-Нетыльского городского поселения</w:t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Arial Unicode MS" w:hAnsi="FranklinGothicBookCondITC-Reg;Arial Unicode MS" w:cs="FranklinGothicBookCondITC-Reg;Arial Unicode MS"/>
          <w:b/>
          <w:b/>
          <w:sz w:val="14"/>
          <w:szCs w:val="14"/>
        </w:rPr>
      </w:pPr>
      <w:r>
        <w:rPr>
          <w:rFonts w:cs="FranklinGothicBookCondITC-Reg;Arial Unicode MS" w:ascii="FranklinGothicBookCondITC-Reg;Arial Unicode MS" w:hAnsi="FranklinGothicBookCondITC-Reg;Arial Unicode MS"/>
          <w:b/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7.2016  №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ёсово-Нетыль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селения от 13.06.2013 № 46 «Об утвержд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мероприятий  по противодейств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и на территории Тёсово-Нетыль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 поселения на 2016-201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едставления Прокуратуры Новгородского района от 17.06.2016 № 86-02-2016, Устава Тёсово-Неты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Внести в План мероприятий  по противодействию коррупции на территории Тёсово-Нетыльского сельского поселения на 2016-2016 годы, утвержденный постановлением Администрации Тёсово-Нетыльского сельского поселения от 13.06.2016 № 46 «Об утверждении Плана мероприятий  по противодействию коррупции на территории Тёсово-Нетыльского сельского  поселения на 2016-2017 годы» (далее – План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). п.п. 2.2 и п.п. 2.11 Плана считать утратившими силу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). дополнить План подпунктом 4.3. следующего содержания: «Мероприятия - Общественный контроль за выполнением плановых мероприятий; Ответственные исполнители - Общественность; Сроки исполнения –постоянно; Ожидаемый результат –Обеспечение прозрачности и открытости деятельности Админист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)дополнить план ссылкой следующего содержания: </w:t>
      </w:r>
      <w:r>
        <w:rPr>
          <w:sz w:val="22"/>
          <w:szCs w:val="22"/>
        </w:rPr>
        <w:t>«*Контролировать выполнение мероприятий по противодействию коррупции, где срок исполнения указан «постоянно» - 2 раза в год-21марта и 19 сентября»</w:t>
      </w:r>
    </w:p>
    <w:p>
      <w:pPr>
        <w:pStyle w:val="Normal"/>
        <w:jc w:val="both"/>
        <w:rPr/>
      </w:pPr>
      <w:r>
        <w:rPr>
          <w:sz w:val="28"/>
          <w:szCs w:val="28"/>
        </w:rPr>
        <w:t>2.</w:t>
      </w:r>
      <w:r>
        <w:rPr>
          <w:rFonts w:eastAsia="FranklinGothicBookCondITC-Reg;Arial Unicode MS"/>
          <w:sz w:val="28"/>
          <w:szCs w:val="28"/>
        </w:rPr>
        <w:t xml:space="preserve"> Опубликовать постановление в </w:t>
      </w:r>
      <w:r>
        <w:rPr>
          <w:sz w:val="28"/>
          <w:szCs w:val="28"/>
        </w:rPr>
        <w:t xml:space="preserve">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rFonts w:eastAsia="FranklinGothicBookCondITC-Reg;Arial Unicode MS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jc w:val="both"/>
        <w:rPr>
          <w:rFonts w:eastAsia="FranklinGothicBookCondITC-Reg;Arial Unicode MS"/>
          <w:sz w:val="28"/>
          <w:szCs w:val="28"/>
        </w:rPr>
      </w:pPr>
      <w:r>
        <w:rPr>
          <w:rFonts w:eastAsia="FranklinGothicBookCondITC-Reg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FranklinGothicBookCondITC-Reg;Arial Unicode MS"/>
          <w:sz w:val="28"/>
          <w:szCs w:val="28"/>
        </w:rPr>
        <w:t xml:space="preserve">Глава поселения                                                                М.И.Малыш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GothicBookCondITC-Reg">
    <w:altName w:val="Arial Unicode MS"/>
    <w:charset w:val="88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05:00Z</dcterms:created>
  <dc:creator>ОКСАНА</dc:creator>
  <dc:description/>
  <dc:language>en-US</dc:language>
  <cp:lastModifiedBy>Admin</cp:lastModifiedBy>
  <cp:lastPrinted>2016-07-20T15:40:00Z</cp:lastPrinted>
  <dcterms:modified xsi:type="dcterms:W3CDTF">2016-08-01T08:16:00Z</dcterms:modified>
  <cp:revision>3</cp:revision>
  <dc:subject/>
  <dc:title/>
</cp:coreProperties>
</file>