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5110</wp:posOffset>
            </wp:positionH>
            <wp:positionV relativeFrom="paragraph">
              <wp:posOffset>-76200</wp:posOffset>
            </wp:positionV>
            <wp:extent cx="466725" cy="4286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 xml:space="preserve">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Администрация Тесово-Нетыль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757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FranklinGothicBookCondITC-Reg;Arial Unicode MS"/>
          <w:b/>
          <w:b/>
          <w:sz w:val="28"/>
          <w:szCs w:val="28"/>
          <w:lang w:eastAsia="ar-SA"/>
        </w:rPr>
      </w:pPr>
      <w:r>
        <w:rPr>
          <w:rFonts w:eastAsia="Times New Roman" w:cs="FranklinGothicBookCondITC-Reg;Arial Unicode MS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24.02.2016 № 9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. Тёсово-Нетыльск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40" w:before="0" w:after="0"/>
        <w:ind w:right="3992" w:hanging="0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Об утверждении новой редакции </w:t>
      </w:r>
    </w:p>
    <w:p>
      <w:pPr>
        <w:pStyle w:val="Normal"/>
        <w:shd w:fill="FFFFFF" w:val="clear"/>
        <w:spacing w:lineRule="exact" w:line="240" w:before="0" w:after="0"/>
        <w:ind w:right="3992" w:hanging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реестра муниципальных </w:t>
      </w:r>
    </w:p>
    <w:p>
      <w:pPr>
        <w:pStyle w:val="Normal"/>
        <w:shd w:fill="FFFFFF" w:val="clear"/>
        <w:spacing w:lineRule="exact" w:line="240" w:before="0" w:after="0"/>
        <w:ind w:right="3992" w:hanging="0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(государственных)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услуг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(функций) </w:t>
      </w:r>
    </w:p>
    <w:p>
      <w:pPr>
        <w:pStyle w:val="Normal"/>
        <w:shd w:fill="FFFFFF" w:val="clear"/>
        <w:spacing w:lineRule="exact" w:line="240" w:before="0" w:after="0"/>
        <w:ind w:right="3992" w:hanging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оказываемых (выполняемых) </w:t>
      </w:r>
    </w:p>
    <w:p>
      <w:pPr>
        <w:pStyle w:val="Normal"/>
        <w:shd w:fill="FFFFFF" w:val="clear"/>
        <w:spacing w:lineRule="exact" w:line="240" w:before="0" w:after="0"/>
        <w:ind w:right="3992" w:hanging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Администрацией Тёсово-Нетыльского </w:t>
      </w:r>
    </w:p>
    <w:p>
      <w:pPr>
        <w:pStyle w:val="31"/>
        <w:shd w:fill="auto" w:val="clear"/>
        <w:spacing w:lineRule="auto" w:line="240" w:before="0" w:after="0"/>
        <w:ind w:left="20" w:right="2540" w:hanging="0"/>
        <w:rPr>
          <w:sz w:val="28"/>
          <w:szCs w:val="28"/>
        </w:rPr>
      </w:pPr>
      <w:r>
        <w:rPr>
          <w:iCs/>
          <w:sz w:val="28"/>
          <w:szCs w:val="28"/>
          <w:lang w:eastAsia="ru-RU"/>
        </w:rPr>
        <w:t xml:space="preserve">сельского поселения </w:t>
      </w:r>
      <w:r>
        <w:rPr>
          <w:bCs w:val="false"/>
          <w:sz w:val="28"/>
          <w:szCs w:val="28"/>
          <w:lang w:eastAsia="ru-RU"/>
        </w:rPr>
        <w:t>в новой реда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ставом Тёсово-Нетыльского сельского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numPr>
          <w:ilvl w:val="0"/>
          <w:numId w:val="1"/>
        </w:numPr>
        <w:spacing w:lineRule="exact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</w:rPr>
        <w:t>Утвердить реестр муниципальных (государственных) услуг (функций), оказываемых (выполняемых) Администрацией Тёсово-Нетыльск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новой редакции</w:t>
      </w:r>
    </w:p>
    <w:p>
      <w:pPr>
        <w:pStyle w:val="Style18"/>
        <w:spacing w:lineRule="exact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exact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Признать утратившим силу постановление Администрации Тёсово-Нетыльского сельского поселения от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17.09.2015  № 65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Тёсово-Нетыльский официальный вестник» и разместить на  официальном сайте Администрации Тёсово-Нетыльского  сельского поселения в информационно-телекоммуникационной сети общего пользования «Интернет» по адресу: http://tnadm.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мест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ы Администрации                                                             М.И. Малыш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exact" w:line="240" w:before="0" w:after="0"/>
        <w:ind w:left="7740" w:hanging="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м Администрации Тёсово-Нетыльского сельского поселения  от 24.02.2016 ___№9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государственных и муниципальных услуг, оказываемых по принципу «Одного окна» на территории Тёсово-Нетыльского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</w:t>
      </w:r>
    </w:p>
    <w:tbl>
      <w:tblPr>
        <w:tblW w:w="3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988"/>
        <w:gridCol w:w="3318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п/п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9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ind w:firstLine="59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 xml:space="preserve">муниципальной услуги </w:t>
            </w:r>
          </w:p>
          <w:p>
            <w:pPr>
              <w:pStyle w:val="Normal"/>
              <w:spacing w:lineRule="auto" w:line="240" w:before="0" w:after="0"/>
              <w:ind w:firstLine="59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(исполнения муниципальной функции)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 xml:space="preserve">Наименование утвержден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 xml:space="preserve">административ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 xml:space="preserve">регламента предостав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 xml:space="preserve">муниципальной услуг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(исполнения муниципальной функции)</w:t>
            </w:r>
          </w:p>
        </w:tc>
      </w:tr>
      <w:tr>
        <w:trPr>
          <w:trHeight w:val="467" w:hRule="atLeast"/>
        </w:trPr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val="en-US"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Муниципальные услуги</w:t>
            </w:r>
          </w:p>
        </w:tc>
      </w:tr>
      <w:tr>
        <w:trPr>
          <w:trHeight w:val="9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1.1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не закрепленного на праве хозяйственного ведения или оперативного управления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Административный регламент по предоставлению муниципальной услуги «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не закрепленного на праве хозяйственного ведения или оперативного управления»</w:t>
            </w:r>
          </w:p>
        </w:tc>
      </w:tr>
      <w:tr>
        <w:trPr>
          <w:trHeight w:val="11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1.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земельных участков из земель сельскохозяйственного назначения гражданам для создания крестьянского (фермерского) хозяйства и осуществления его деятельности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й регламент предоставления муниципальной услуги «По предоставлению земельных участков из земель сельскохозяйственного назначения гражданам для создания крестьянского (фермерского) хозяйства и осуществления его деятельности»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1.3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информации о времени и месте проведения культурно-досуговых мероприятий, киносеансов, анонсы данных мероприятий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й регламент Муниципального  автономного учреждения  «Тёсово-Нетыльский Дом культуры» на оказание муниципальной услуги «Предоставление информации о времени и месте проведения  культурно-досуговых мероприятий, киносеансов, анонсы данных мероприятий»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1.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й регламент по предоставлению муниципальной услуги: предоставления разрешения на условно разрешенный вид использования земельного участка или объекта капитального строительства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1.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формление и выдача архивных справок,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исок и копий архивных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им и физическим лицам Администрацией Тёсово-Нетыльского сельского поселения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й регламент по предоставлению муниципальной услуги: «Присвоение (уточнение) адресов объектам недвижимого имущества Тёсово-Нетыльского городского поселения»  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1.6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Tahoma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ahoma" w:ascii="Times New Roman" w:hAnsi="Times New Roman"/>
                <w:kern w:val="2"/>
                <w:sz w:val="24"/>
                <w:szCs w:val="24"/>
                <w:lang w:eastAsia="hi-IN" w:bidi="hi-IN"/>
              </w:rPr>
              <w:t>Совершение нотариальных действий специально уполномоченным должностным лицом Администрации Тёсово-Нетыльского городского поселения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й регламент  исполнения муниципальной услуги «Совершение нотариальных действий специально уполномоченным должностным лицом Администрации Тёсово-Нетыльского городского поселения»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1.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ие схем границ земельных участков на кадастровом плане или кадастровой карте территории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й регламент по предоставлению муниципальной услуги: «утверждение схем границ земельных участков на кадастровом плане или кадастровой карте территории»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1.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регистрация актов гражданского состояния (рождение, заключение брака, смерти)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й регламент исполнения муниципальной функции по Государственной регистрации актов гражданского состояния (рождение, заключение и расторжение брака, смерти) Администрацией  Тёсово-Нетыльского городского поселения</w:t>
            </w:r>
          </w:p>
        </w:tc>
      </w:tr>
      <w:tr>
        <w:trPr>
          <w:trHeight w:val="245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вида разрешенного использования земельного участк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й регламент по предоставлению муниципальной услуги: «Изменение вида разрешенного использования земельного участка»</w:t>
            </w:r>
          </w:p>
        </w:tc>
      </w:tr>
      <w:tr>
        <w:trPr>
          <w:trHeight w:val="21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ие акта местоположения границ земельного участка, расположенного на территории Тёсово-Нетыльского городского поселения при межевании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тивный регламент предоставления муниципальной услуги: «Согласованию акта местоположения границ земельного участка, расположенного на территории Тёсово-Нетыльского городского  поселения при межевании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808080"/>
                <w:sz w:val="16"/>
                <w:szCs w:val="20"/>
                <w:lang w:eastAsia="ru-RU"/>
              </w:rPr>
              <w:t>]     </w:t>
            </w:r>
          </w:p>
        </w:tc>
      </w:tr>
      <w:tr>
        <w:trPr>
          <w:trHeight w:val="19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1.1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редоставление информации о состоянии автомобильных дорог общего пользования местного значения поселения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Административный регламент по предоставлению муниципальной услуги «Предоставление информации о состоянии автомобильных дорог общего пользования местного значения поселения» </w:t>
            </w:r>
          </w:p>
        </w:tc>
      </w:tr>
      <w:tr>
        <w:trPr>
          <w:trHeight w:val="325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1.1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ча разрешений на производство земляных работ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й регламент по предоставлению муниципальной услуги «Выдача разрешений на производство земляных работ»</w:t>
            </w:r>
          </w:p>
        </w:tc>
      </w:tr>
      <w:tr>
        <w:trPr>
          <w:trHeight w:val="227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1.1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редоставление справок и выписок из реестра муниципальной собственности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тивный регламент по предоставлению муниципальной услуги «Предоставление справок и выписок из реестра муниципальной собственности» </w:t>
            </w:r>
          </w:p>
        </w:tc>
      </w:tr>
      <w:tr>
        <w:trPr>
          <w:trHeight w:val="173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1.1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начение, выплата и перерасчет пенсии за выслугу лет муниципальным служащим, а также лицам, замещавшим муниципальные должности в Администрации Тёсово-Нетыльского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й регламент по предоставлению муниципальной услуги «Оказание поддержки субъектам малого и среднего предпринимательства в рамках реализации муниципальных программ»</w:t>
            </w:r>
          </w:p>
        </w:tc>
      </w:tr>
      <w:tr>
        <w:trPr>
          <w:trHeight w:val="14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1.1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Оказание поддержки субъектам малого и среднего  предпринимательства в рамках реализации муниципальных программ Администрации Тёсово-Нетыльского сельского поселения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тивный регламент по предоставлению муниципальной услуги «Оформление архивных справок, выписок, копий архивных документов, копий правовых актов Администрации Тёсово-Нетыльского городского поселения Новгородского района» 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1.1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Оформление справки с места жительства умершего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й регламент по предоставлению муниципальной услуги «Оформление справки с места жительства умершего»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1.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редоставление информации об объектах недвижимого имущества, находящихся в муниципальной собственности Тёсово-Нетыльского городского поселения и предназначенных для сдачи в аренду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тивный регламент по предоставлению муниципальной услуги «Предоставление информации об объектах недвижимого имущества, находящихся в муниципальной собственности Тёсово-Нетыльского городского поселения и предназначенных для сдачи в аренду» 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1.1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своение адреса объекту адресации, изменение, аннулирование адреса Администрацией Тёсово-Нетыльского сельского поселения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Административный регламент по предоставлению государственной услуги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своение адреса объекту адресации, изменение, аннулирование адреса Администрацией Тёсово-Нетыльского сельского поселения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ча специальных разрешений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 Администрацией Тёсово-Нетыльского сельского поселения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Административный регламент по предоставлению государственной услуг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«Выдача специальных разрешений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 Администрацией Тёсово-Нетыльского сельского поселения»</w:t>
            </w:r>
          </w:p>
        </w:tc>
      </w:tr>
      <w:tr>
        <w:trPr>
          <w:trHeight w:val="345" w:hRule="atLeast"/>
        </w:trPr>
        <w:tc>
          <w:tcPr>
            <w:tcW w:w="6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  <w:lang w:val="en-US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Муниципальные функции</w:t>
            </w:r>
          </w:p>
        </w:tc>
      </w:tr>
      <w:tr>
        <w:trPr>
          <w:trHeight w:val="177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Осуществление муниципального контроля в сфере благоустройства на   территории Тёсово-Нетыльского городского  поселения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тивный регламент исполнения муниципальной функции «Осуществление муниципального контроля в сфере благоустройства на территории Тёсово-Нетыльского городского  поселения» </w:t>
            </w:r>
          </w:p>
          <w:p>
            <w:pPr>
              <w:pStyle w:val="Normal"/>
              <w:spacing w:lineRule="auto" w:line="240" w:before="280" w:after="280"/>
              <w:ind w:firstLine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Осуществление муниципального контроля за сохранностью автомобильных дорог местного значения в границах населенных пунктов Тёсово-Нетыльского городского поселения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тивный регламент исполнения муниципальной функции «Осуществление муниципального контроля за сохранностью автомобильных дорог местного значения в границах населенных пунктов Тёсово-Нетыльского городского поселения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6Exact">
    <w:name w:val="Основной текст (6) Exact"/>
    <w:basedOn w:val="Style14"/>
    <w:qFormat/>
    <w:rPr>
      <w:rFonts w:ascii="Impact" w:hAnsi="Impact" w:eastAsia="Impact" w:cs="Impact"/>
      <w:sz w:val="28"/>
      <w:szCs w:val="28"/>
      <w:shd w:fill="FFFFFF" w:val="clear"/>
    </w:rPr>
  </w:style>
  <w:style w:type="character" w:styleId="0pt70">
    <w:name w:val="Основной текст + Курсив;Интервал 0 pt;Масштаб 70%"/>
    <w:basedOn w:val="Style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7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7">
    <w:name w:val="Основной текст (7)_"/>
    <w:basedOn w:val="Style14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</w:rPr>
  </w:style>
  <w:style w:type="character" w:styleId="71">
    <w:name w:val="Основной текст (7) + Не полужирный"/>
    <w:basedOn w:val="7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1">
    <w:name w:val="Основной текст1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shd w:fill="FFFFFF" w:val="clear"/>
      <w:vertAlign w:val="baseline"/>
      <w:lang w:val="en-US" w:bidi="en-US"/>
    </w:rPr>
  </w:style>
  <w:style w:type="character" w:styleId="3Exact">
    <w:name w:val="Основной текст (3) Exac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4"/>
      <w:sz w:val="16"/>
      <w:szCs w:val="16"/>
      <w:u w:val="none"/>
    </w:rPr>
  </w:style>
  <w:style w:type="character" w:styleId="38pt">
    <w:name w:val="Основной текст (3) + 8 pt"/>
    <w:basedOn w:val="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16" w:before="240" w:after="60"/>
    </w:pPr>
    <w:rPr>
      <w:rFonts w:ascii="Times New Roman" w:hAnsi="Times New Roman" w:eastAsia="Times New Roman" w:cs="Times New Roman"/>
      <w:sz w:val="17"/>
      <w:szCs w:val="17"/>
    </w:rPr>
  </w:style>
  <w:style w:type="paragraph" w:styleId="6">
    <w:name w:val="Основной текст (6)"/>
    <w:basedOn w:val="Normal"/>
    <w:qFormat/>
    <w:pPr>
      <w:widowControl w:val="false"/>
      <w:shd w:fill="FFFFFF" w:val="clear"/>
      <w:spacing w:lineRule="atLeast" w:line="0" w:before="0" w:after="0"/>
    </w:pPr>
    <w:rPr>
      <w:rFonts w:ascii="Impact" w:hAnsi="Impact" w:eastAsia="Impact" w:cs="Impact"/>
      <w:sz w:val="28"/>
      <w:szCs w:val="28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212" w:before="0" w:after="0"/>
      <w:ind w:firstLine="380"/>
      <w:jc w:val="both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5:37:00Z</dcterms:created>
  <dc:creator>123</dc:creator>
  <dc:description/>
  <cp:keywords/>
  <dc:language>en-US</dc:language>
  <cp:lastModifiedBy>1</cp:lastModifiedBy>
  <cp:lastPrinted>2015-08-27T19:06:00Z</cp:lastPrinted>
  <dcterms:modified xsi:type="dcterms:W3CDTF">2016-02-26T05:37:00Z</dcterms:modified>
  <cp:revision>2</cp:revision>
  <dc:subject/>
  <dc:title/>
</cp:coreProperties>
</file>