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5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472751264" r:id="rId2"/>
        </w:objec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57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cs="FranklinGothicBookCondITC-Reg;Arial Unicode MS"/>
          <w:b/>
          <w:b/>
          <w:sz w:val="28"/>
          <w:szCs w:val="28"/>
        </w:rPr>
      </w:pPr>
      <w:r>
        <w:rPr>
          <w:rFonts w:cs="FranklinGothicBookCondITC-Reg;Arial Unicode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26.08.2016         № 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 Тёсово-Нетыльский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413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присвоении адресов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ind w:right="413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объектам адресации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 Федеральным законом от 06 октября 2003 г. № 131-ФЗ «Об общих принципах организации местного самоуправления в Российской Федерации»</w:t>
      </w:r>
      <w:r>
        <w:rPr>
          <w:szCs w:val="28"/>
        </w:rPr>
        <w:t>,</w:t>
      </w:r>
      <w:r>
        <w:rPr>
          <w:sz w:val="28"/>
          <w:szCs w:val="28"/>
        </w:rPr>
        <w:t xml:space="preserve"> Уставом Тёсово-Нетыльского сельского поселения  и на основании административного регламента предоставления муниципальной услуги «По присвоению адреса объектам адресации, изменение, аннулирование адреса», утверждённого постановлением администрации Тёсово-Нетыльского сельского поселения от 27.07.2015 № 40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67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рисвоить номер многоквартирному жилому дому, находящемуся по адресу: Российская Федерация, Новгородская область, Новгородский муниципальный район, Тёсово-Нетыльское сельское поселения, пос. Кересть, ул. Центральная, дом номер 2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 Присвоить номер жилому дому, находящемуся по адресу: Российская Федерация, Новгородская область, Новгородский муниципальный район, Тёсово-Нетыльское сельское поселения, пос. Тёсовский, ул. Торфяников, дом номер 1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исвоить номер жилому дому, находящемуся по адресу: Российская Федерация, Новгородская область, Новгородский муниципальный район, Тёсово-Нетыльское сельское поселения, пос. Тёсово-Нетыльский, пер. Фрезерный, дом номер 1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</w:t>
      </w:r>
      <w:r>
        <w:rPr>
          <w:sz w:val="28"/>
        </w:rPr>
        <w:t xml:space="preserve">Опубликовать настоящее постановление в газете «Тёсово-Нетыльский Официальный вестник» и разместить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40" w:leader="none"/>
          <w:tab w:val="left" w:pos="87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М.И.Малыш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19:00Z</dcterms:created>
  <dc:creator>Семья</dc:creator>
  <dc:description/>
  <dc:language>en-US</dc:language>
  <cp:lastModifiedBy>Admin</cp:lastModifiedBy>
  <cp:lastPrinted>2016-08-29T12:44:00Z</cp:lastPrinted>
  <dcterms:modified xsi:type="dcterms:W3CDTF">2016-09-08T07:19:00Z</dcterms:modified>
  <cp:revision>2</cp:revision>
  <dc:subject/>
  <dc:title/>
</cp:coreProperties>
</file>