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58.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57640233" r:id="rId2"/>
        </w:objec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2.12.2016   № 80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 присвоении    адре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му    дому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06.10.2003 №131- ФЗ «Об общих принципах организации местного самоуправления в Российской Федерации» и  на основании  личного заявления </w:t>
      </w:r>
      <w:bookmarkStart w:id="0" w:name="_GoBack"/>
      <w:bookmarkEnd w:id="0"/>
      <w:r>
        <w:rPr>
          <w:sz w:val="28"/>
        </w:rPr>
        <w:t xml:space="preserve">Тимофеева Евгения Николаевича,    зарегистрированного    по месту   жительства   по адресу: Российская Федерация, Новгородская область, Новгородский район, пос. Тёсово-Нетыльский, пер. Новый, д.2, кв.11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адрес жилому дому, находящемуся на земельном участке с кадастровым номером 53:11:2700104:2158 по адресу: Российская Федерация,  Новгородская  область, Новгородский муниципальный  район,  Тёсово-Нетыльское  сельское поселение, пос. Тёсово-Нетыльский, ул. Электросеть, д. № 7 б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. главы администрации Тёсов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тыльского сельского  поселения                                              Л.Г.Шумайлова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9:00Z</dcterms:created>
  <dc:creator>кей</dc:creator>
  <dc:description/>
  <dc:language>en-US</dc:language>
  <cp:lastModifiedBy>Admin</cp:lastModifiedBy>
  <cp:lastPrinted>2016-12-12T16:53:00Z</cp:lastPrinted>
  <dcterms:modified xsi:type="dcterms:W3CDTF">2016-12-22T14:29:00Z</dcterms:modified>
  <cp:revision>2</cp:revision>
  <dc:subject/>
  <dc:title/>
</cp:coreProperties>
</file>