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0.7pt;width:47.55pt;height:56.4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675529315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1.2016  №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есово-Нетыльский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 муниципальных(государственных) услуг(функций), оказываемых по принципу «Одного окна» на территории Тёсово-Нетыль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еречень муниципальных (государственных) услуг (функций), оказываемых по принципу «одного окна» на территории Тёсово-Нетыльского сельского поселения, утвержденный постановлением Администрации Тёсово-Нетыльского сельского поселения от 24.02.2016 № 10, изложив в прилагаем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Тёсово-Нетыльский» и на официальном сайте Администрации Тёсово-Нетыльского сельского поселения в информационно-телекоммуникационной сети общего пользования «Интернет» по адресу: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tnadm.ru </w:t>
        </w:r>
      </w:hyperlink>
      <w:r>
        <w:rPr>
          <w:sz w:val="28"/>
          <w:szCs w:val="28"/>
        </w:rPr>
        <w:t>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.И. Малыш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Тёсово-Нетыльского сельского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оселения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7.11.2016 № 74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ых (государственных) услуг (функций), оказываемых по принципу «одного окна» на территории Тёсово-Нетыльского сельского  поселения</w:t>
      </w:r>
    </w:p>
    <w:p>
      <w:pPr>
        <w:pStyle w:val="Normal"/>
        <w:widowControl w:val="false"/>
        <w:autoSpaceDE w:val="false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113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894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</w:tr>
      <w:tr>
        <w:trPr>
          <w:trHeight w:val="248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дача разрешений на производство земляных работ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перемещение отходов строительства, сноса зданий и сооружений, в том числе грунтов на территории Тёсово-Нетыльского сельского поселени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, выплата и перерасчет пенсии за выслугу лет муниципальны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м, а также лицам, замещавшим муницип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в Администрации Тёсово-Неты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ддержки субъектам малого и среднего предпринимательства в рамках реализации муниципальных программ на территории Тёсово-Нетыльского сельского поселени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и выдача архивных справок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ок и копий архивных докум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м и физическим лицам Администрацией Тёсово-Нетыльского сельского поселения</w:t>
            </w:r>
          </w:p>
        </w:tc>
      </w:tr>
      <w:tr>
        <w:trPr>
          <w:trHeight w:val="939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едоставление информации о состоянии автомобильных дорог общего пользования местного значения поселени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орубочного билета и (или) разрешения на пересадку деревьев и кустарников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редоставление решения о согласовании архитектурно-градостроительного облика объекта на территории Тёсово-Нетыльского сельского поселени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адреса объекту адресации, изменение, аннулирование адреса Администрацией Тёсово-Нетыльского сельского поселени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ие нотариальных действий специально уполномоченным должностным лицом Администрации Тёсово-Нетыльского сельского поселения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акта местоположения границ земельного участка, расположенного на территории Тёсово-Нетыльского сельского  поселения при межевани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</w:t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</w:tr>
    </w:tbl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PlusCel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92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6">
    <w:name w:val="Верхний колонтитул Знак"/>
    <w:qFormat/>
    <w:rPr/>
  </w:style>
  <w:style w:type="character" w:styleId="11">
    <w:name w:val="Верхний колонтитул Знак1"/>
    <w:basedOn w:val="Style5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с отступом Знак"/>
    <w:qFormat/>
    <w:rPr/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21">
    <w:name w:val="Основной шрифт абзаца2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2">
    <w:name w:val="Основной шрифт абзаца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3">
    <w:name w:val="Основной текст 3 Знак Знак Знак"/>
    <w:qFormat/>
    <w:rPr>
      <w:sz w:val="16"/>
      <w:szCs w:val="16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0"/>
      <w:szCs w:val="20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PMingLiU;新細明體"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0"/>
      <w:szCs w:val="20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284"/>
      <w:jc w:val="center"/>
    </w:pPr>
    <w:rPr>
      <w:b/>
      <w:sz w:val="40"/>
      <w:lang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b/>
      <w:bCs/>
      <w:i/>
      <w:iCs/>
      <w:szCs w:val="20"/>
      <w:lang w:val="en-US" w:eastAsia="zh-CN"/>
    </w:rPr>
  </w:style>
  <w:style w:type="paragraph" w:styleId="17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 CYR" w:hAnsi="Times New Roman CYR" w:eastAsia="Calibri" w:cs="Times New Roman CYR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00:00Z</dcterms:created>
  <dc:creator>Администрация</dc:creator>
  <dc:description/>
  <dc:language>en-US</dc:language>
  <cp:lastModifiedBy>Admin</cp:lastModifiedBy>
  <cp:lastPrinted>2016-03-03T11:19:00Z</cp:lastPrinted>
  <dcterms:modified xsi:type="dcterms:W3CDTF">2016-11-29T12:01:00Z</dcterms:modified>
  <cp:revision>3</cp:revision>
  <dc:subject/>
  <dc:title>УТВЕРЖДЕН</dc:title>
</cp:coreProperties>
</file>