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69870</wp:posOffset>
            </wp:positionH>
            <wp:positionV relativeFrom="paragraph">
              <wp:posOffset>-342900</wp:posOffset>
            </wp:positionV>
            <wp:extent cx="529590" cy="6286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городская область Новгородский район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Тёсово-Нетыль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4.08.2016  №5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Тесово-Нетыль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4536" w:hanging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 разработке программы комплексного развития транспортной инфраструктуры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Тёсово-Нетыльского сельского поселе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4года №456-ФЗ « О внесении изменений в Градостроительный кодекс Российской Федерации и отдельные законодательные акты Российской Федерации», постановлением Правительства РФ от 25.12.2015года «Об утверждении требований к программам комплексного развития транспортной инфраструктуры поселений, городских округов»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зработать программу комплексного развития транспортной инфраструктуры Тёсово-Нетыльского  сельского поселения Новгородского  муниципального района.</w:t>
        <w:br/>
        <w:t>2. Настоящее постановление вступает в силу с момента его подписания и подлежит официальному опубликованию.</w:t>
        <w:br/>
        <w:t xml:space="preserve">3. Опубликовать постановление в газете «Тёсово-Нетыльский официальный вестник» и разместить в информационно-телекоммуникационной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http://www.tnadm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200"/>
        <w:contextualSpacing/>
        <w:jc w:val="both"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           М.И. Малыш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%20http://www.tn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50:00Z</dcterms:created>
  <dc:creator>Admin</dc:creator>
  <dc:description/>
  <cp:keywords/>
  <dc:language>en-US</dc:language>
  <cp:lastModifiedBy>Admin</cp:lastModifiedBy>
  <dcterms:modified xsi:type="dcterms:W3CDTF">2016-08-23T08:54:00Z</dcterms:modified>
  <cp:revision>4</cp:revision>
  <dc:subject/>
  <dc:title/>
</cp:coreProperties>
</file>