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16585" cy="729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0.12.2016  № 8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Тёсово-Нетыль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форм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едения реестра источников доход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Тёсово-Нетыль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47.1 Бюджетного кодекса Российской Федерации, постановлением Правительства Российской Федерации от 31.08.2016 №868 «О порядке формирования и ведения перечня источников доходов Российской Федерации», Уставом Тёсово-Нетыль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формирования и ведения реестра источников доходов бюджета Тёсово-Нетыльского сельского поселения (Приложение)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форму реестра источников доходов бюджета Тёсово-Нетыльского сельского поселения.</w:t>
      </w:r>
      <w:bookmarkStart w:id="0" w:name="_GoBack"/>
      <w:bookmarkEnd w:id="0"/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ложить ведение реестра источников доходов бюджета Тёсово-Нетыльского сельского поселения на ведущего служащего Администрации Тёсово-Нетыльского сельского поселения – Дубровину Лилию Валерьев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 настоящее постановление в газете «Тёсово-Нетыльский официальный вестник» и разместить на официальном сайте Тёсово-Нетыльского сельского  поселения 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n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Тёсово-Нетыльского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Шумайлова Л.Г.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ёсово-Нетыль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.12.2016 №84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я и ведения реестра источников доходов бюджета Тёсово-Нетыль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7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формирования и ведения реестра источников доходов бюджета Тёсово-Нетыльского сельского поселения (далее- Порядок) разработан в соответствии со статьей 47.1 Бюджетного кодекса Российской Федерации, постановлением Правительства Российской Федерации от 31.08.2016 №868 «О порядке формирования и ведения перечня источников доходов Российской Федерации», и устанавливает основные принципы и правила формирования и ведения реестра источников доходов бюджета Тёсово-Нетыльского сельского поселения (далее – реестр источников доходов)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7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елей настоящего Порядка применяются следующие понятия:</w:t>
      </w:r>
    </w:p>
    <w:p>
      <w:pPr>
        <w:pStyle w:val="Style16"/>
        <w:shd w:fill="FFFFFF" w:val="clear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реестр источников доходов</w:t>
      </w:r>
      <w:r>
        <w:rPr>
          <w:rFonts w:cs="Times New Roman" w:ascii="Times New Roman" w:hAnsi="Times New Roman"/>
          <w:sz w:val="28"/>
          <w:szCs w:val="28"/>
        </w:rPr>
        <w:t xml:space="preserve"> – представляет собой свод информации о доходах бюджета по источникам доходов бюджетов бюджетной системы Российской Федерации, формируемой в процессе составления, утверждения и исполнения бюджета на основании перечня источников доходов Российской Федерации.</w:t>
      </w:r>
    </w:p>
    <w:p>
      <w:pPr>
        <w:pStyle w:val="Style16"/>
        <w:shd w:fill="FFFFFF" w:val="clear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естр источников доходов формируется и ведется как единый информационный ресурс, в котором отражаются бюджетные данные на этапах составления, утверждения и исполнения решения о бюджете по источникам доходов бюджета и соответствующим им группам источников доходов бюджетов, включенных в перечень источников доходов бюджета Тёсово-Нетыльского сельского поселения.</w:t>
      </w:r>
    </w:p>
    <w:p>
      <w:pPr>
        <w:pStyle w:val="Style16"/>
        <w:shd w:fill="FFFFFF" w:val="clear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участники процесса ведения реестра источников доходов</w:t>
      </w:r>
      <w:r>
        <w:rPr>
          <w:rFonts w:cs="Times New Roman" w:ascii="Times New Roman" w:hAnsi="Times New Roman"/>
          <w:sz w:val="28"/>
          <w:szCs w:val="28"/>
        </w:rPr>
        <w:t>- органы местного самоуправления, казенные учреждения, иные организации, осуществляющие бюджетные полномочия главных администраторов доходов бюджета и (или) администраторов дохода бюджета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источников доходов формируется и ведется в электронной форме в муниципальной интегрированной информационной системе управления общественными финансами «Электронный бюджет»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источников доходов ведется на государственном языке Российской Федерации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источников доходов хранится в соответствии со сроками хранения архивных документов, определенными в соответствии с законодательством Российской Федерации об архивном деле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7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 и ведении реестра источников доходов в муниципальной интегрированной информационной системе управления общественными финансами используются усиленные квалифицированные электронные подписи лиц, уполномоченных действовать от имени участников процесса ведения реестра источника доходов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источников доходов ведется ведущим служащим Администрации Тёсово-Нетыльского сельского поселения – Дубровиной Лилей Валерьевной (далее – ведущий служащий)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7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процесса ведения реестра источников доходов обеспечивают предоставление сведений, необходимых для ведения реестров источников доходов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полноту и достоверность информации, а также своевременность ее включения в реестр источников доходов несут участники процесса ведения реестра источников доходов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73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служащий обеспечивает включение в реестр источников доходов информации в сроки, определенные постановлением Правительства Российской Федерации от 31.08.2016 №868 «О порядке формирования и ведения перечня источников доходов Российской Федерации»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источников доходов направляется в составе документов и материалов, представляемых одновременно с проектом решения о бюджете, начиная с проекта решения о бюджете на 2018 год и плановый период 2019 и 2020 годов (на 2018 год),  в Совет депутатов Тёсово-Нетыльского сельского поселения по форме согласно приложению.</w:t>
      </w:r>
    </w:p>
    <w:p>
      <w:pPr>
        <w:pStyle w:val="Style16"/>
        <w:shd w:fill="FFFFFF" w:val="clear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УТВЕРЖДЕН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м 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ёсово-Нетыль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0.12.2016г. №8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  О  Р  М  А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а источников доходов бюджета Тёсово-Нетыль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 « _____» _____________20___года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нансовый орган 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публично-правового образования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диница измерения: тыс. руб.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442"/>
        <w:gridCol w:w="488"/>
        <w:gridCol w:w="399"/>
        <w:gridCol w:w="328"/>
        <w:gridCol w:w="322"/>
        <w:gridCol w:w="322"/>
        <w:gridCol w:w="322"/>
        <w:gridCol w:w="316"/>
        <w:gridCol w:w="384"/>
        <w:gridCol w:w="384"/>
        <w:gridCol w:w="447"/>
        <w:gridCol w:w="447"/>
        <w:gridCol w:w="447"/>
        <w:gridCol w:w="384"/>
        <w:gridCol w:w="384"/>
        <w:gridCol w:w="447"/>
        <w:gridCol w:w="384"/>
        <w:gridCol w:w="511"/>
        <w:gridCol w:w="559"/>
        <w:gridCol w:w="400"/>
        <w:gridCol w:w="400"/>
        <w:gridCol w:w="400"/>
        <w:gridCol w:w="400"/>
      </w:tblGrid>
      <w:tr>
        <w:trPr>
          <w:trHeight w:val="713" w:hRule="atLeast"/>
          <w:cantSplit w:val="true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 реестровой записи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ентификационный код группы ис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чников доходов бюдже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 идентификационный код источника дохода бюджета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группы источников доходов бюджета/наименование источника дохода бюджета</w:t>
            </w:r>
          </w:p>
        </w:tc>
        <w:tc>
          <w:tcPr>
            <w:tcW w:w="2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классификации доходов бюджета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кода классификации доходов бюджета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главного администратора доходов бюджета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 строки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ы распределения доходов в бюджет поселения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прогноза доходов в текущем финансовом году в соответствии с решением о бюджете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кассовых поступлений в текущем финансовом году (по состоянию на «_____» ________20_____г.)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исполнения текущего финансового год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 прогноза доходов бюджета</w:t>
            </w:r>
          </w:p>
        </w:tc>
      </w:tr>
      <w:tr>
        <w:trPr>
          <w:trHeight w:val="269" w:hRule="atLeast"/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главного администратора доходов бюджета</w:t>
            </w:r>
          </w:p>
        </w:tc>
        <w:tc>
          <w:tcPr>
            <w:tcW w:w="1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видов дохода бюджет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двида доходов бюджета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текущий финансовый год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 очередной финансовый год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первый год планового периода</w:t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второй год планового периода</w:t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 очередной финансовый год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первый год планового периода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второй год планового периода</w:t>
            </w:r>
          </w:p>
        </w:tc>
      </w:tr>
      <w:tr>
        <w:trPr>
          <w:trHeight w:val="2684" w:hRule="atLeast"/>
          <w:cantSplit w:val="true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 доходо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руппа доходо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ья доходов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статья доходов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мент доходов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ппа подвида доходов бюджет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тическая группа подвида доходов бюджета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</w:tr>
      <w:tr>
        <w:trPr>
          <w:trHeight w:val="126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0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уководитель 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Исполнитель__________________________________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ev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0:17:00Z</dcterms:created>
  <dc:creator>Яшина Ольга Алексеевна</dc:creator>
  <dc:description/>
  <cp:keywords/>
  <dc:language>en-US</dc:language>
  <cp:lastModifiedBy>Admin</cp:lastModifiedBy>
  <cp:lastPrinted>2016-12-26T15:15:00Z</cp:lastPrinted>
  <dcterms:modified xsi:type="dcterms:W3CDTF">2016-12-26T12:57:00Z</dcterms:modified>
  <cp:revision>5</cp:revision>
  <dc:subject/>
  <dc:title/>
</cp:coreProperties>
</file>