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213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47.5pt;width:60.45pt;height:71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345102217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1.03.2016 № 11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   присвоении адреса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жилому   дому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       </w:t>
      </w:r>
      <w:r>
        <w:rPr>
          <w:sz w:val="28"/>
        </w:rPr>
        <w:t xml:space="preserve">В соответствии с Федеральным законом от 06.10.2003 №131- ФЗ « Об общих принципах организации местного самоуправления в Российской Федерации» и  на основании  личного заявления </w:t>
      </w:r>
      <w:bookmarkStart w:id="0" w:name="_GoBack"/>
      <w:bookmarkEnd w:id="0"/>
      <w:r>
        <w:rPr>
          <w:sz w:val="28"/>
        </w:rPr>
        <w:t>Ванюгиной Марии Фёдоровны, зарегистрированной по месту жительства адресу: Россия, Новгородская область, Новгородский район, пос. Тёсово-Нетыльский, ул. 2-я Линия, д. № 5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</w:t>
      </w:r>
      <w:r>
        <w:rPr>
          <w:b/>
          <w:sz w:val="32"/>
          <w:szCs w:val="32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. Присвоить адрес жилому дому, находящемуся на земельном участке с кадастровым номером 53:11: 2700104: 1018 по адресу: Россия, Новгородская  область,      Новгородский  район,  пос. Тёсово-Нетыльский, ул. 2-ая Линия, дом номер 55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ne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nadm</w:t>
        </w:r>
      </w:hyperlink>
      <w:r>
        <w:rPr>
          <w:sz w:val="28"/>
        </w:rPr>
        <w:t xml:space="preserve">. 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администрации                                                  О.А.Мякина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ew.tnad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43:00Z</dcterms:created>
  <dc:creator>кей</dc:creator>
  <dc:description/>
  <dc:language>en-US</dc:language>
  <cp:lastModifiedBy>User</cp:lastModifiedBy>
  <dcterms:modified xsi:type="dcterms:W3CDTF">2016-03-31T10:43:00Z</dcterms:modified>
  <cp:revision>2</cp:revision>
  <dc:subject/>
  <dc:title/>
</cp:coreProperties>
</file>