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35pt;margin-top:11.25pt;width:48.1pt;height:57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90525473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FranklinGothicBookCondITC-Reg;Arial Unicode MS" w:hAnsi="FranklinGothicBookCondITC-Reg;Arial Unicode MS" w:cs="FranklinGothicBookCondITC-Reg;Arial Unicode MS"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Arial Unicode MS" w:hAnsi="FranklinGothicBookCondITC-Reg;Arial Unicode MS" w:cs="FranklinGothicBookCondITC-Reg;Arial Unicode MS"/>
          <w:szCs w:val="28"/>
        </w:rPr>
      </w:pPr>
      <w:r>
        <w:rPr>
          <w:rFonts w:cs="FranklinGothicBookCondITC-Reg;Arial Unicode MS" w:ascii="FranklinGothicBookCondITC-Reg;Arial Unicode MS" w:hAnsi="FranklinGothicBookCondITC-Reg;Arial Unicode MS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От 22.11.2016  №76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. Тёсово-Нетыльский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Об утверждении плана мероприятий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по ремонту автомобильных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дорог общего пользования местного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начения в границах населённых пунктов 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Тёсово-Нетыльского сельского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на 2016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Федеральным законом от 06 октября 2003 года  №131-ФЗ «Об общих принципах организации местного самоуправления в Российской Федерации» и Уставом Тёсово-Нетыль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Утвердить план мероприятий по ремонту автомобильных дорог общего пользования местного значения в границах населённых пунктов Тёсово-Нетыльского сельского поселения на 2016 год:</w:t>
      </w:r>
    </w:p>
    <w:p>
      <w:pPr>
        <w:pStyle w:val="Normal"/>
        <w:ind w:firstLine="708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694"/>
        <w:gridCol w:w="1308"/>
        <w:gridCol w:w="1633"/>
        <w:gridCol w:w="252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расположение проводимых рабо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ремонт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водимых рабо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ересть, ул.Заводск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– октябрь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сыпка песчано-гравийной смесью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ересть, ул.Нов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– октябрь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сыпка песчано-гравийной смесью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ересть, ул.Рабоч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– октябрь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сыпка песчано-гравийной смесью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. Село-Г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7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сыпка песчано-гравийной смесью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.Тёсово-Нетыльский, ул.Нов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43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ыпка песчано-гравийной смесью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.Тёсово-Нетыльский, ул.Совхоз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87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ыпка песчано-гравийной смесью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.Тёсово-Нетыльский, пер.Партизанск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3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ыпка песчано-гравийной смесью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.Тёсово-Нетыльский, ул.Электосе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5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сыпка песчано-гравийной смесью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.Тёсово-Нетыльский, пер. Фрезерны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7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сыпка песчано-гравийной смесью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. Финев Луг, ул. Владимирск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7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сыпка песчано-гравийной смесью  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 Признать утратившим силу постановление Администрации Тёсово-Нетыльского сельского поселения от 20.07.2016 № 54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adm</w:t>
        </w:r>
      </w:hyperlink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rPr/>
      </w:pPr>
      <w:r>
        <w:rPr/>
        <w:t>Глава Тёсово-Нетыльского</w:t>
      </w:r>
    </w:p>
    <w:p>
      <w:pPr>
        <w:pStyle w:val="Style15"/>
        <w:rPr/>
      </w:pPr>
      <w:r>
        <w:rPr/>
        <w:t>сельского поселения                                                                    М.И. Малы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GothicBookCondITC-Reg">
    <w:altName w:val="Arial Unicode MS"/>
    <w:charset w:val="88"/>
    <w:family w:val="swiss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05:00Z</dcterms:created>
  <dc:creator>МАРИНА</dc:creator>
  <dc:description/>
  <dc:language>en-US</dc:language>
  <cp:lastModifiedBy>Admin</cp:lastModifiedBy>
  <dcterms:modified xsi:type="dcterms:W3CDTF">2016-11-29T12:05:00Z</dcterms:modified>
  <cp:revision>2</cp:revision>
  <dc:subject/>
  <dc:title/>
</cp:coreProperties>
</file>