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16.3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001011159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2015  №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ind w:right="55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ерезахоронения останков воинов в деревне Село-Гора</w:t>
      </w:r>
    </w:p>
    <w:p>
      <w:pPr>
        <w:pStyle w:val="ConsPlusNormal"/>
        <w:widowControl/>
        <w:ind w:right="55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областной целевой программой «Увековечение памяти погибших при защите Отечества на территории области», утвержденной постановлением Администрации Новгородской области,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церемонию перезахоронения останков 133 военнослужащих, участников ВОВ 1941-145 гг. и останки Героя Советского Союза Черепанова Сергея Михайловича, погибших и похороненных в братской могиле у д. Село-Гора Новгородского района, Новгородской области к обелиску «Павшим в борьбе с немецко-фашисткими захватчиками односельчанам», расположенному на ул. Черепанова в д. Село-Гора Новгородского района, Новгородской области,  7 мая 2015 года в 12 часов 00 минут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программу мероприятий по подготовке и проведению панихиды, траурного митинга и захоронения 133 военнослужащих, участников ВОВ 1941-145 гг. и останки Героя Советского Союза Черепанова Сергея Михайловича 7 мая 2015 года в д. Село-Гора Новгородского района,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мероприятий по подготовке и проведению панихиды, траурного митинга и захоронения 133 военнослужащих, участников ВОВ 1941-145 гг. и останки Героя Советского Союза Черепанова Сергея Михайловича 7 мая 2015 года в д. Село-Гора Новгородского района, Новгородской област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4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готовитель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мемориального комплекса в д. Село-Гор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оенномемориальная комп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 8 гробов, венка, приобретение цветов для возложе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оенномемориальная комп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 3 венков, приобретение цветов для ветеранов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опать братскую могилу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порядок территории захоронения и прилегающей территор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оржественная церемония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, организация проведения митинга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, МАУ «Тёсово-Нетыльский 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нихиды, подготовка приглашени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инского ритуал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 Великого Новгорода, Новгородского и Батецкого рай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е сопровождение мероприяти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, МАУ «Тёсово-Нетыльский 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торговли и общественного пит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Новгород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вка участников мероприяти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ёсово-Нетыльского 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медицинского персонал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БУЗ «Центральн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общественного поряд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9:00Z</dcterms:created>
  <dc:creator>user</dc:creator>
  <dc:description/>
  <cp:keywords/>
  <dc:language>en-US</dc:language>
  <cp:lastModifiedBy>ОКСАНА</cp:lastModifiedBy>
  <cp:lastPrinted>2013-04-14T14:08:00Z</cp:lastPrinted>
  <dcterms:modified xsi:type="dcterms:W3CDTF">2015-03-31T06:29:00Z</dcterms:modified>
  <cp:revision>2</cp:revision>
  <dc:subject/>
  <dc:title> </dc:title>
</cp:coreProperties>
</file>