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45pt;width:60.55pt;height:71.9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583726481" r:id="rId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right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9. 2015  №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 Те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</w:tblGrid>
      <w:tr>
        <w:trPr>
          <w:trHeight w:val="608" w:hRule="atLeast"/>
        </w:trPr>
        <w:tc>
          <w:tcPr>
            <w:tcW w:w="4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 внесении изменений в постановление администрации Тёсово-Нетыльского сельского поселения от 04.09.2015 №59 «</w:t>
            </w:r>
            <w:r>
              <w:rPr>
                <w:b/>
                <w:sz w:val="28"/>
                <w:szCs w:val="28"/>
              </w:rPr>
              <w:t>Об  определении перечня должностных лиц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ёсово-Нетыльского сельского поселения, уполномоченных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ставлять протоколы об административных правонарушениях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иведения в соответствие с Положением об административной комиссии Новгородского муниципального района, в соответствии с Уставом Тёсово-Нетыльского сельского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Ю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Изложить пункт 1 постановления администрации Тёсово-Нетыльского сельского поселения от 04.09.2015 № 59 «Об  определении перечня должностных лиц администрации Тёсово-Нетыльского сельского поселения, уполномоченных  составлять протоколы об административных правонарушениях»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становить (утвердить) перечень должностных лиц местного самоуправления Тёсово-Нетыльского сельского поселения, уполномоченных составлять протоколы об административных правонарушениях, предусмотренных статьей 5 областного закона от 01.07.2010 №791-ОЗ «Об административных правонарушениях», и направлять их на рассмотрение административной комиссии Новгородского муниципального рай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  Глава Тёсово-Нетыль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Заместитель Главы администрации Тёсово-Нетыль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  Главный специалист    администрации Тёсово-Нетыльского  сельского поселения.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публиковать настоящее постановление в газете «Звезда» и разместить на официальном сайте Тёсово-Нетыльского сельского  поселения 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Н.Н.Величанский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55:00Z</dcterms:created>
  <dc:creator>ОКСАНА</dc:creator>
  <dc:description/>
  <cp:keywords/>
  <dc:language>en-US</dc:language>
  <cp:lastModifiedBy>ОКСАНА</cp:lastModifiedBy>
  <dcterms:modified xsi:type="dcterms:W3CDTF">2015-09-30T11:06:00Z</dcterms:modified>
  <cp:revision>3</cp:revision>
  <dc:subject/>
  <dc:title/>
</cp:coreProperties>
</file>