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2812474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О внесении изменений в  постановление 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7.09.2014 №7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Тёсово-Нетыльского городского поселения и членов их семей на официальном сайте Администрации Тёсово-Нетыльского городского поселения и представления этих  сведений общероссийским средствам массовой информации для опубликования»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ротеста прокурора Новгородского района от 18.02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Внести в  постановление Администрации Тёсово-Нетыльского городского поселения от 17.09.2014 №76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Тёсово-Нетыльского городского поселения и членов их семей на официальном сайте Администрации Тёсово-Нетыльского городского поселения и представления этих  сведений общероссийским средствам массовой информации для опубликования»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подпункт 4 пункта 2 Порядка читать в следующей редакции»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  <w:t>«4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8:00Z</dcterms:created>
  <dc:creator>ОКСАНА</dc:creator>
  <dc:description/>
  <cp:keywords/>
  <dc:language>en-US</dc:language>
  <cp:lastModifiedBy>ОКСАНА</cp:lastModifiedBy>
  <cp:lastPrinted>2015-03-05T15:27:00Z</cp:lastPrinted>
  <dcterms:modified xsi:type="dcterms:W3CDTF">2015-03-05T15:58:00Z</dcterms:modified>
  <cp:revision>2</cp:revision>
  <dc:subject/>
  <dc:title> </dc:title>
</cp:coreProperties>
</file>