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pt;margin-top:-42.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82252464" r:id="rId2"/>
        </w:object>
      </w:r>
      <w:r>
        <w:rPr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  <w:szCs w:val="24"/>
        </w:rPr>
      </w:pPr>
      <w:r>
        <w:rPr>
          <w:b/>
          <w:i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</w:rPr>
      </w:pPr>
      <w:r>
        <w:rPr>
          <w:b/>
        </w:rPr>
        <w:t>П О С Т А Н О В Л Е Н И Е</w:t>
      </w:r>
    </w:p>
    <w:p>
      <w:pPr>
        <w:pStyle w:val="Normal"/>
        <w:rPr>
          <w:rFonts w:ascii="FranklinGothicBookCondITC-Reg;Microsoft YaHei" w:hAnsi="FranklinGothicBookCondITC-Reg;Microsoft YaHei" w:cs="FranklinGothicBookCondITC-Reg;Microsoft YaHei"/>
        </w:rPr>
      </w:pPr>
      <w:r>
        <w:rPr>
          <w:rFonts w:cs="FranklinGothicBookCondITC-Reg;Microsoft YaHei" w:ascii="FranklinGothicBookCondITC-Reg;Microsoft YaHei" w:hAnsi="FranklinGothicBookCondITC-Reg;Microsoft YaHei"/>
        </w:rPr>
      </w:r>
    </w:p>
    <w:p>
      <w:pPr>
        <w:pStyle w:val="Normal"/>
        <w:rPr/>
      </w:pPr>
      <w:r>
        <w:rPr/>
        <w:t>от 01.04.2015 № 27</w:t>
      </w:r>
    </w:p>
    <w:p>
      <w:pPr>
        <w:pStyle w:val="Normal"/>
        <w:rPr>
          <w:lang w:val="en-US"/>
        </w:rPr>
      </w:pPr>
      <w:r>
        <w:rPr/>
        <w:t>пос. Тёсово-Нетыльский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оказании содействия органам государственно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ласти субъектов Российской Федерации в информирован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селения о мерах пожарной безопасности, в то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исле посредством организации и проведения собран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сел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1994 года № 69-ФЗ «О пожарной безопасности», в целях оказания содействия органам государственной власти субъектов Российской Федерации в информировании населения о мерах противопожарной безопасности, в том числе посредством организации и проведения собраний населения, администрация Тёсово-Нетыльского сельского поселения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firstLine="540"/>
        <w:jc w:val="both"/>
        <w:rPr/>
      </w:pPr>
      <w:r>
        <w:rPr/>
        <w:t>Утвердить прилагаемое Положение о порядке проведения противопожарной пропаганды на территории Тёсово-Нетыль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Утвердить типовую форму памятки населению о соблюдении мер пожарной безопасности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публиковать настоящее распоряжение в газете «Звезда», разместить на официальном сайте Администрации Тёсово-Нетыль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Тёсово-Нетыль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 xml:space="preserve">                                     Н.Н. Величанск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УТВЕРЖДЕН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постановлением Главы  Тёсово-Нетыль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сельского поселения  от 01.04.2015 №  27</w:t>
      </w:r>
    </w:p>
    <w:p>
      <w:pPr>
        <w:pStyle w:val="Normal"/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порядке проведения противопожарной пропаганды на территории Тёсово-Нетыльского сельского поселения</w:t>
      </w:r>
    </w:p>
    <w:p>
      <w:pPr>
        <w:pStyle w:val="Normal"/>
        <w:autoSpaceDE w:val="false"/>
        <w:ind w:left="1701" w:hanging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01" w:hanging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 Общие положения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rFonts w:cs="Times New Roman CYR" w:ascii="Times New Roman CYR" w:hAnsi="Times New Roman CYR"/>
        </w:rPr>
        <w:t xml:space="preserve">1.1.Положение о порядке проведения противопожарной пропаганды на территории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 (</w:t>
      </w:r>
      <w:r>
        <w:rPr>
          <w:rFonts w:cs="Times New Roman CYR" w:ascii="Times New Roman CYR" w:hAnsi="Times New Roman CYR"/>
        </w:rPr>
        <w:t xml:space="preserve">далее- Положение) разработано в соответствии с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 CYR" w:ascii="Times New Roman CYR" w:hAnsi="Times New Roman CYR"/>
        </w:rPr>
        <w:t xml:space="preserve">В настоящем положении применяются следующие понятия: </w:t>
      </w:r>
      <w:r>
        <w:rPr>
          <w:rFonts w:cs="Times New Roman CYR" w:ascii="Times New Roman CYR" w:hAnsi="Times New Roman CYR"/>
          <w:b/>
          <w:bCs/>
        </w:rPr>
        <w:t>противопожарная пропаганда</w:t>
      </w:r>
      <w:r>
        <w:rPr>
          <w:rFonts w:cs="Times New Roman CYR" w:ascii="Times New Roman CYR" w:hAnsi="Times New Roman CYR"/>
        </w:rPr>
        <w:t xml:space="preserve"> – целенаправленное информирование общества о проблемах и путях обеспечения противопожарной безопасности, осуществляемые через средства массовой информации, посредством распространения специальной литературы и рекламной продукции, устройства тематических выставок, смотров, конкурсов, проведения собраний и сходов населения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Инструктаж по пожарной безопасности</w:t>
      </w:r>
      <w:r>
        <w:rPr>
          <w:rFonts w:cs="Times New Roman CYR" w:ascii="Times New Roman CYR" w:hAnsi="Times New Roman CYR"/>
        </w:rPr>
        <w:t xml:space="preserve"> – ознакомление работников ( 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рганизация противопожарной пропаганд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</w:t>
      </w:r>
      <w:r>
        <w:rPr>
          <w:rFonts w:cs="Times New Roman CYR" w:ascii="Times New Roman CYR" w:hAnsi="Times New Roman CYR"/>
        </w:rPr>
        <w:t>Противопожарная подготовка проводится с целью внедрения в сознание людей существования проблемы пожаров, формирования общественного мнения и психологических установок на коллективную ответственность за пожарную безопас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</w:t>
      </w:r>
      <w:r>
        <w:rPr>
          <w:rFonts w:cs="Times New Roman CYR" w:ascii="Times New Roman CYR" w:hAnsi="Times New Roman CYR"/>
        </w:rPr>
        <w:t>В соответствии с действующим законодательством противопожарную пропаганду проводя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Администрация городского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добровольна пожарная дружи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ганизации независимо от форм собственност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</w:t>
      </w:r>
      <w:r>
        <w:rPr>
          <w:rFonts w:cs="Times New Roman CYR" w:ascii="Times New Roman CYR" w:hAnsi="Times New Roman CYR"/>
        </w:rPr>
        <w:t xml:space="preserve">Противопожарная пропаганда осуществляется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ведение собраний и сходов граждан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спространение среди населения противопожарных памяток, листов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змещение в помещениях, находящихся в муниципальной собственности, уголков (информационных стендов )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изготовление и размещение на улицах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баннеров, стендов социальной рекламы по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</w:t>
      </w:r>
      <w:r>
        <w:rPr>
          <w:rFonts w:cs="Times New Roman CYR" w:ascii="Times New Roman CYR" w:hAnsi="Times New Roman CYR"/>
        </w:rPr>
        <w:t xml:space="preserve">Администрация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осуществляет тесное взаимодействие с органами государственной власти, Государственной противопожарной службой, организациями независимо от форм собственности с целью проведения противопожарной пропаган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 </w:t>
      </w:r>
      <w:r>
        <w:rPr>
          <w:rFonts w:cs="Times New Roman CYR" w:ascii="Times New Roman CYR" w:hAnsi="Times New Roman CYR"/>
        </w:rPr>
        <w:t xml:space="preserve">Уголки (информационные стенды) должны содержать информацию об обстановке с пожарами на территории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, </w:t>
      </w:r>
      <w:r>
        <w:rPr>
          <w:rFonts w:cs="Times New Roman CYR" w:ascii="Times New Roman CYR" w:hAnsi="Times New Roman CYR"/>
        </w:rPr>
        <w:t>примеры происшедших пожаров с указанием трагических последствий, причин их возникновения, рекомендации о мерах пожарной безопасности применительно к категории посетителей организации (помещения), времени года с учетом текущей обстановки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 </w:t>
      </w:r>
      <w:r>
        <w:rPr>
          <w:rFonts w:cs="Times New Roman CYR" w:ascii="Times New Roman CYR" w:hAnsi="Times New Roman CYR"/>
        </w:rPr>
        <w:t xml:space="preserve">Противопожарная пропаганда, проводится за счет средств бюджета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069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рядок проведения противопожарной пропаганд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 xml:space="preserve">Функции организации противопожарной пропаганды на территории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озлагаются на администрацию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Администрация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>
          <w:rFonts w:cs="Times New Roman CYR" w:ascii="Times New Roman CYR" w:hAnsi="Times New Roman CYR"/>
        </w:rPr>
        <w:t xml:space="preserve"> с целью противопожарной пропаган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нформирует население о проблемах и путях обеспечения первичных мер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пределах своей компетенции контролирует реализацию на территории </w:t>
      </w:r>
      <w:r>
        <w:rPr>
          <w:rFonts w:cs="Times New Roman CYR" w:ascii="Times New Roman CYR" w:hAnsi="Times New Roman CYR"/>
          <w:bCs/>
        </w:rPr>
        <w:t>Тёсово-Нетыльского сельского поселения</w:t>
      </w:r>
      <w:r>
        <w:rPr>
          <w:rFonts w:cs="Times New Roman CYR" w:ascii="Times New Roman CYR" w:hAnsi="Times New Roman CYR"/>
        </w:rPr>
        <w:t xml:space="preserve">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261" w:hanging="2552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АМЯТКА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селению о соблюдении мер пожарной безопасности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ЭЛЕКТРОХОЗЯЙСТВО (п.п. 57,60 ППБ 01-03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Заменить некалиброванные плавкие вставки (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жучки</w:t>
      </w:r>
      <w:r>
        <w:rPr>
          <w:sz w:val="26"/>
          <w:szCs w:val="26"/>
        </w:rPr>
        <w:t xml:space="preserve">») </w:t>
      </w:r>
      <w:r>
        <w:rPr>
          <w:rFonts w:cs="Times New Roman CYR" w:ascii="Times New Roman CYR" w:hAnsi="Times New Roman CYR"/>
          <w:sz w:val="26"/>
          <w:szCs w:val="26"/>
        </w:rPr>
        <w:t>в электрощите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оставлять без присмотра включенные в сеть электроприборы (телевизоры, магнитофоны и иное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допускать использования горючих абажуров на электролампах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допускать устройства временных самодельных электросетей в помещениях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допускать эксплуатации электронагревательных приборов без несгораемых подставок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Заменить оголенные и ветхие электрические провод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допускать эксплуатации самодельных (кустарных) электронагревательных прибор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Соединение электрических проводов произвести путем пропайки или опрессовк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Не допускать включение электронагревательных приборов без соединительной вил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ДОПОЛНИТЕЛЬНЫЕ МЕРОПРИЯТИЯ ( п.п. 22,24,40, 113 ППБ 01-03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В летний период иметь около дома емкость с водой не менее 200л., ведро, приставную лестниц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Не оставляйте малолетних детей одних без присмот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</w:t>
      </w:r>
      <w:r>
        <w:rPr>
          <w:b/>
          <w:bCs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ДЕЙСТВИЯ ПРИ ПОЖАРЕ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Сообщить о пожаре по телефону 01 или 31895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Эвакуировать людей ( сообщить о пожаре соседя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По возможности принять меры к тушению пожара ( обесточить помещение, использовать первичные средства пожаротушен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ригнитесь к полу – там остается прослойка воздуха 15-20 с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ышите через мокрую ткань или полотенц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 дыму лучше всего двигаться ползком вдоль стены по направлению выхода из зд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3.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КАТЕГОРИЧЕСКИ ЗАПРЕЩАЕ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ставлять детей без присмотра с момента обнаружения пожара и до его ликвидации. 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sz w:val="28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sz w:val="28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sz w:val="28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sz w:val="28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9:00Z</dcterms:created>
  <dc:creator>ОКСАНА</dc:creator>
  <dc:description/>
  <cp:keywords/>
  <dc:language>en-US</dc:language>
  <cp:lastModifiedBy>кей</cp:lastModifiedBy>
  <cp:lastPrinted>2015-04-07T10:12:00Z</cp:lastPrinted>
  <dcterms:modified xsi:type="dcterms:W3CDTF">2015-04-07T07:13:00Z</dcterms:modified>
  <cp:revision>3</cp:revision>
  <dc:subject/>
  <dc:title>                                                                 ПРОЕКТ</dc:title>
</cp:coreProperties>
</file>