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781204147" r:id="rId2"/>
        </w:objec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9.2015 №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b/>
          <w:sz w:val="28"/>
          <w:szCs w:val="28"/>
          <w:lang w:eastAsia="ru-RU"/>
        </w:rPr>
        <w:t xml:space="preserve">О внесении изменений в  постановле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от 01.04.2015 №28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б утверждении Плана мероприят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отиводействию коррупции 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и Тёсово-Нетыльского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right="4135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на 2015 год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 соответствии с Уставом Тёсово-Неты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Внести в  постановление Администрации Тёсово-Нетыльского сельского поселения от 01.04.2015 №28 «Об утверждении Плана мероприятий по противодействию коррупции на территории Тёсово-Нетыльского сельского поселения на 2015 год» следующие измене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 Сроки исполнения мероприятий читать согласно прилагаемой форме;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Дополнить План мероприятий графой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жидаемые конечные результаты реализации </w:t>
      </w:r>
      <w:r>
        <w:rPr>
          <w:bCs/>
          <w:sz w:val="28"/>
          <w:szCs w:val="28"/>
        </w:rPr>
        <w:t>Плана мероприятий по противодействию коррупции на территории Тёсово-Нетыльского сельского поселения на 2015 год», содержание которой читать согласно прилагаем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Утвержден: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Тёсово-Нетыльского сельского</w:t>
      </w:r>
      <w:r>
        <w:rPr>
          <w:sz w:val="28"/>
          <w:szCs w:val="28"/>
        </w:rPr>
        <w:t xml:space="preserve"> </w:t>
      </w:r>
      <w:r>
        <w:rPr/>
        <w:t>поселения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 xml:space="preserve">       </w:t>
      </w:r>
      <w:r>
        <w:rPr/>
        <w:t>от 13.10.2015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тиводействию корруп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Тёсово-Нетыльского се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и на 2015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320"/>
        <w:gridCol w:w="1804"/>
        <w:gridCol w:w="269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антикоррупционной экспертизы проектов нормативных правовых актов, нормативных правовых актов, с целью выявления в них положений способствующих проявлению корруп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5-31.12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Администрации Тёсово-Нетыльского сельского поселения, ответственный за проведения указанных экспертиз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бщественный контроль за выполнением плановых мероприят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5-31.12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ость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персональных данных, предоставляемых кандидатами при поступлении на муниципальную служб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5-31.12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Администрации Тёсово-Нетыльского сельского поселения (специалист по кадрам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за соблюдением муниципальными служащими требований, предъявляемых действующим законодательством о муниципальной служб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5-31.12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Администрации поселения, в обязанности которого входит обязанность по обеспечению разработки организационных основ предупреждения коррупции и борьбы с 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Тёсово-Нетыльского сельского поселения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ктивизировать работу по выявлению коррумпированных связей муниципальных служащих с криминальными структурами, предотвращению проникновения в органы власти лиц, преследующих преступные и корыстные цел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5-31.12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Тёсово-Нетыльского сель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нятие мер дисциплинарного воздействия в случае нарушения муниципальными служащими своих должностных обязанностей и общих принципов служебного поведения муниципальных служащи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.01.2015-31.12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а Тёсово-Нетыльского сель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с муниципальными служащими, служащими занятий по изучению положений антикоррупционного законодательства и ответственности за коррупционные правонаруш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5 года, </w:t>
            </w:r>
            <w:r>
              <w:rPr>
                <w:lang w:val="en-US"/>
              </w:rPr>
              <w:t>III</w:t>
            </w:r>
            <w:r>
              <w:rPr/>
              <w:t xml:space="preserve"> квартал 2015год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Администрации Тёсово-Нетыльского сельского поселения, в обязанности которого входит обязанность по обеспечению разработки организационных основ предупреждения коррупции и борьбы с ней,</w:t>
            </w:r>
          </w:p>
          <w:p>
            <w:pPr>
              <w:pStyle w:val="Normal"/>
              <w:jc w:val="center"/>
              <w:rPr/>
            </w:pPr>
            <w:r>
              <w:rPr/>
              <w:t>Глава Тёсово-Нетыльского сель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сельского поселения о реализации антикоррупционной политики в органах местного самоуправл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5-31.12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Тёсово-Нетыльского сель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мотрение комиссией по противодействию коррупции при Администрации Тёсово-Нетыльского сельского поселения информации, рекомендаций правоохранительных органов в отношении муниципальных служащих, входящих в перечень должностей в наибольшей степени подверженных коррупциогенным рискам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5-31.12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Тёсово-Нетыльского сель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своевременного предоставления информации на запросы правоохранительных органов, контролирующих и надзорных органов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5-31.12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Администрации, в обязанности которого входит обязанность по обеспечению разработки организационных основ предупреждения коррупции и борьбы с ней 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Тёсово-Нетыльского сель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я общественных и публичных слушаний по проектам муниципальных правовых ак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5-31.12.2015 (По необходимости – в соответствии с требованиями законодатель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Тёсово-Нетыльского сельского поселения, комиссия по подготовке проекта правил землепользования и застройки Тёсово-Нетыльского сель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я взаимодействия граждан и их объединений с органами местного самоуправления Тёсово-Нетыльского сельского поселения для достижения согласованных решений по наиболее важным для населения Тёсово-Нетыльского сельского поселения вопросам экономического и социального развит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5-31.12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ственный Совет Администрации Тёсово-Нетыльского сель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естного самоуправления путем размещения информации на официальном сайте Администрации поселения в информационно-телекоммуникационной сети «Интернет», в муниципальной газете поселения, на информационных стенда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5-31.12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Тёсово-Нетыльского сель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я собраний граждан в целях выработки согласованных предложений по вопросам экономического и социального развития, укрепления правопорядка и безопасности, защиты основных прав и свобод человека и граждани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5-31.12.2015 (При необходимости- по инициативе заинтересованных лиц, Общественного Совета Администрации Тёсово-Нетыльского сельского поселения, Администрации поселения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ственный Совет Администрации Тёсово-Нетыльского сельского поселения, Администрация Тёсово-Нетыльского сельского посел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заседаний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5-31.12.2015 (По мере необходимости (по мере поступления обращений и информации, необходимой для проведения засед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конечные результаты реализации Пла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еспечение прозрачности принятия муниципальных нормативных правовых ак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инимизация возможности проявлений коррупций среди      </w:t>
        <w:br/>
        <w:t xml:space="preserve">муниципальных служащих и должностных лиц администрации    </w:t>
        <w:br/>
        <w:t>Тёсово-Нетыльского сельского поселения  при работе с физическими и юридическими лиц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уровня коррупционных рисков при решении вопросов местного значения и исполнении отдельных государственных полномочий, предоставлении муниципальных услуг;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знаний муниципальных служащих в вопросах противодействия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е взаимодействия в работе по вопросу противодействия коррупции с Общественным Советом Администрации Тёсово-Нетыльского сельского поселения посредством включения его членов в состав комиссии по урегулированию конфликта интересов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02:00Z</dcterms:created>
  <dc:creator>ОКСАНА</dc:creator>
  <dc:description/>
  <cp:keywords/>
  <dc:language>en-US</dc:language>
  <cp:lastModifiedBy>ОКСАНА</cp:lastModifiedBy>
  <cp:lastPrinted>2015-03-05T15:27:00Z</cp:lastPrinted>
  <dcterms:modified xsi:type="dcterms:W3CDTF">2015-10-13T13:07:00Z</dcterms:modified>
  <cp:revision>3</cp:revision>
  <dc:subject/>
  <dc:title> </dc:title>
</cp:coreProperties>
</file>