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pt;margin-top:-42.8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472200566" r:id="rId2"/>
        </w:object>
      </w:r>
      <w:r>
        <w:rPr>
          <w:b/>
        </w:rPr>
        <w:tab/>
        <w:tab/>
        <w:t xml:space="preserve">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  <w:sz w:val="28"/>
        </w:rPr>
      </w:pPr>
      <w:r>
        <w:rPr>
          <w:rFonts w:eastAsia="Times New Roman"/>
          <w:b/>
          <w:i/>
        </w:rPr>
        <w:t xml:space="preserve">     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4.2015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 принятии мер по локализации пожара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и спасению людей и имущества до прибытия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подразделений Государственной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противопожарной службы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9 Федерального закона от 21.12.1994г. № 69-ФЗ «О пожарной безопасности», в целях своевременного принятия мер по локализации пожара, спасению людей и имущества на территории Тёсово-Нетыльского сельского поселени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1.Каждый житель сельского поселения, обнаруживший пожар и его признаки (задымление, запах горения или тления различных материалов) обязан немедленно сообщить по телефонам в дежурно-диспетчерскую службу пожарной части по телефону 743-444 или по мобильному телефону 112 (при этом необходимо четко назвать место возникновения пожара (название поселка, улицы, номера дома, а также сообщить свою фамилию)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 соответствии с утвержденным перечнем первичных средств пожаротушения   для индивидуальных жилых домов, жители населенного пункта, где обнаружен пожар, должны прибыть к месту пожара и с учетом распространения огня и угрозы жизни и здоровью людей применить пожарный инвентарь в целях локализации пож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о прибытия подразделений Государственной противопожарной службы возложить на добровольную пожарную охрану  выполнение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спасение людей в случае угрозы их жизни, используя для этого имеющие силы и сре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ыполнить мероприятия, способствующие предотвращению развития пож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удалить за пределы опасной зоны всех граждан, не участвующих в пожа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беспечить соблюдение требований безопасности людьми, принимающими участие в тушении пожара.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5. организовать эвакуацию и защиту материальных ценностей одновременно с тушением пож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от 08.04.2011 № 34 «</w:t>
      </w:r>
      <w:r>
        <w:rPr>
          <w:rStyle w:val="StrongEmphasis"/>
          <w:b w:val="false"/>
          <w:sz w:val="28"/>
          <w:szCs w:val="28"/>
        </w:rPr>
        <w:t>О принятии мер по локализации пожара и спасению людей и имущества до прибытия подразделений Государственной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ротивопожарной службы» </w:t>
      </w:r>
      <w:r>
        <w:rPr>
          <w:sz w:val="28"/>
          <w:szCs w:val="28"/>
        </w:rPr>
        <w:t>отменить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настоящее постановление в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везд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разместить на официальном сайте Администрации Тёсово-Нетыльского сельского поселе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ёсово-Нетыль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Н.Н. Велича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06:00Z</dcterms:created>
  <dc:creator>user</dc:creator>
  <dc:description/>
  <cp:keywords/>
  <dc:language>en-US</dc:language>
  <cp:lastModifiedBy>кей</cp:lastModifiedBy>
  <cp:lastPrinted>2015-04-07T10:08:00Z</cp:lastPrinted>
  <dcterms:modified xsi:type="dcterms:W3CDTF">2015-04-07T07:10:00Z</dcterms:modified>
  <cp:revision>6</cp:revision>
  <dc:subject/>
  <dc:title>ПОСТАНОВЛЕНИЕ</dc:title>
</cp:coreProperties>
</file>