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оссийская Федерация                          </w:t>
      </w: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.09.2015 № 66</w:t>
      </w:r>
    </w:p>
    <w:p>
      <w:pPr>
        <w:pStyle w:val="Heading1"/>
        <w:rPr/>
      </w:pPr>
      <w:r>
        <w:rPr/>
        <w:t>пос. Тёсово-Неты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 утверждении переч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по принцип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дного окна»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240"/>
        <w:ind w:right="399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-85" w:hanging="6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6" w:right="-85" w:firstLine="53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shd w:fill="FFFFFF" w:val="clear"/>
        <w:ind w:left="6" w:right="-85" w:hanging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" w:right="-85" w:hanging="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>государственных и муниципальных услуг, оказываемых по принципу «Одного окна» на территории Тёсово-Нетыль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Тёсово-Нетыльского сельского поселения «Тёсово-Нетыльский Официальный вестник»  и разместить на официальном сайте в сети «Интернет» по адресу:</w:t>
      </w:r>
      <w:r>
        <w:rPr/>
        <w:t xml:space="preserve"> </w:t>
      </w:r>
      <w:r>
        <w:rPr>
          <w:sz w:val="28"/>
          <w:szCs w:val="28"/>
        </w:rPr>
        <w:t>http://www.tnadm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.Н. Величанский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7740" w:hanging="1"/>
        <w:jc w:val="center"/>
        <w:rPr/>
      </w:pPr>
      <w:r>
        <w:rPr>
          <w:sz w:val="28"/>
          <w:szCs w:val="28"/>
        </w:rPr>
        <w:t>постановлением Администрации Тёсово-Нетыльского сельского поселения  ___от 17.09.2015 № 66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осударственных и муниципальных услуг, оказываемых по принципу «Одного окна» на территории Тёсово-Нетыльского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516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ой услуги </w:t>
            </w:r>
          </w:p>
          <w:p>
            <w:pPr>
              <w:pStyle w:val="Normal"/>
              <w:ind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</w:tr>
      <w:tr>
        <w:trPr>
          <w:trHeight w:val="11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</w:rPr>
              <w:t>Предоставление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едоставление информации о времени и месте проведения культурно-досуговых мероприятий, киносеансов, анонсы данных мероприятий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</w:rPr>
              <w:t>Присвоение (уточнение) адресов объектам недвижимого имущества Тёсово-Нетыль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.6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вершение нотариальных действий специально уполномоченным должностным лицом Администрации Тёсово-Нетыль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Утверждение схем границ земельных участков на кадастровом плане или кадастровой карте территории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регистрация актов гражданского состояния (рождение, заключение брака, смерти)</w:t>
            </w:r>
          </w:p>
        </w:tc>
      </w:tr>
      <w:tr>
        <w:trPr>
          <w:trHeight w:val="12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вида разрешенного использования земельного участка</w:t>
            </w:r>
          </w:p>
        </w:tc>
      </w:tr>
      <w:tr>
        <w:trPr>
          <w:trHeight w:val="144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огласование акта местоположения границ земельного участка, расположенного на территории Тёсово-Нетыльского городского поселения при межевании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14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Предоставление информации о состоянии автомобильных дорог общего пользования местного значения поселения</w:t>
            </w:r>
          </w:p>
        </w:tc>
      </w:tr>
      <w:tr>
        <w:trPr>
          <w:trHeight w:val="106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ча разрешений на производство земляных работ</w:t>
            </w:r>
          </w:p>
        </w:tc>
      </w:tr>
      <w:tr>
        <w:trPr>
          <w:trHeight w:val="143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Предоставление справок и выписок из реестра муниципальной собственности</w:t>
            </w:r>
          </w:p>
        </w:tc>
      </w:tr>
      <w:tr>
        <w:trPr>
          <w:trHeight w:val="89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</w:tr>
      <w:tr>
        <w:trPr>
          <w:trHeight w:val="1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Оформление архивных справок, выписок, копий архивных документов, копий правовых актов Администрации Тёсово-Нетыльского городского поселения Новгородского района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Оформление справки с места жительства умершего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1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.1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Администрацией Тёсово-Нетыль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.2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</w:rPr>
              <w:t xml:space="preserve">Оформление и выдача архивных справок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</w:rPr>
              <w:t>выписок и копий архивных документ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</w:rPr>
              <w:t>юридическим и физическим лицам Администрацией Тёсово-Нетыль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2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1.2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Оказание поддержки субъектам малого и среднего  предпринимательства в рамках реализации муниципальных программ Администрации Тёсово-Нетыльского сельского поселения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6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9">
    <w:name w:val="Основной текст + 9"/>
    <w:qFormat/>
    <w:rPr>
      <w:rFonts w:ascii="Times New Roman" w:hAnsi="Times New Roman" w:cs="Times New Roman"/>
      <w:spacing w:val="6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05:00Z</dcterms:created>
  <dc:creator>G.Fedorova</dc:creator>
  <dc:description/>
  <cp:keywords/>
  <dc:language>en-US</dc:language>
  <cp:lastModifiedBy>ОКСАНА</cp:lastModifiedBy>
  <dcterms:modified xsi:type="dcterms:W3CDTF">2015-09-17T08:05:00Z</dcterms:modified>
  <cp:revision>3</cp:revision>
  <dc:subject/>
  <dc:title> </dc:title>
</cp:coreProperties>
</file>