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4670" cy="5346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4.12.2015 № 79 </w:t>
      </w:r>
    </w:p>
    <w:p>
      <w:pPr>
        <w:pStyle w:val="Normal"/>
        <w:rPr/>
      </w:pPr>
      <w:r>
        <w:rPr>
          <w:sz w:val="28"/>
          <w:szCs w:val="28"/>
        </w:rPr>
        <w:t>п. Тёсово-Нетыльский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разработк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утверждения бюджетного прогноз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ёсово-Нетыльского сельского 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долгосрочный пери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17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Администрация Тёсово-Нетыльского сельского поселения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 и утверждения бюджетного прогноза Тёсово-Нетыльского сельского поселения на долгосроч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бюджетный прогноз Тёсово-Нетыльского сельского поселения на долгосрочный период разрабатывается на шестилетний период (начиная с года, следующего за годом разработки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е 3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Экономисту Администрации Тёсово-Нетыльского сельского поселения до 15 ноября 2016 года разработать проект бюджетного прогноза Тёсово-Нетыльского сельского поселения на период до 2028 года.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4. Постановление вступает с силу с 01 января 2016 год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 настоящее постановление в газете «Тёсово-Нетыльский официальный вестник» и разместить на официальном сайте Тёсово-Нетыльского сельского  поселения  в информационно-телекоммуникационной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n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ёсово-Нетыльского сельского поселения                                      М.И. Малыш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сово-Нетыль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12.2015 г. №80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8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И УТВЕРЖДЕНИЯ БЮДЖЕТНОГО ПРОГНОЗА ТЁСОВО-НЕТЫЛЬ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ГОСРОЧНЫЙ ПЕРИОД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орядок определяет правила, сроки и условия разработки и утверждения, а также требования к составу и содержанию бюджетного прогноза Тёсово-Нетыльского сельского поселения на долгосрочный период (далее - бюджетный прогноз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д изменением бюджетного прогноза понимаются корректировки, вносимые без изменения периода, на который разрабатывается бюджетный прогно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работка бюджетного прогноза (изменений бюджетного прогноза), осуществляется экономистом Администрации Тёсово-Нетыльского сельского поселения (далее - экономистом) в сроки, устанавливаемые распоряжением Администрации Тёсово-Нетыльского сельского поселения о порядке и сроках составления проекта бюджета Тёсово-Нетыльского сельского поселения (далее - бюджет поселения) на очередной финансовый год и на плановый период, но не позднее 15 ноября текуще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юджетный прогноз (изменения бюджетного прогноза) утверждается распоряжением Администрации Тёсово-Нетыль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работка бюджетного прогноза (изменений бюджетного прогноза) осуществляется в 2 этап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 первом этапе разрабатывается проект бюджетного прогноза (изменений бюджетного прогноза) на основе прогноза социально-экономического развития Тёсово-Нетыльского сельского поселения на долгосрочный период (далее – долгосрочный прогноз). 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лгосрочного прогноза, необходимые для разработки проекта бюджетного прогноза (изменений бюджетного прогноза), и пояснительная записка к ним представляются экономистом Тёсово-Нетыльского сельского поселения в Администрацию Тёсово-Нетыльского сельского поселения в срок, установленный распоряжением Администрации Тёсово-Нетыльского сельского поселения  о порядке и сроках составления проекта бюджета поселения на очередной финансовый год и на плановый период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ного прогноза (проект изменений бюджетного прогноза), за исключением показателей финансового обеспечения муниципальных программ Тёсово-Нетыльского сельского поселения, представляется в Совет депутатов Тёсово-Нетыльского сельского поселения одновременно с проектом решения о бюджете Тёсово-Нетыльского сельского поселения на очередной финансовый год и на плановый период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 втором этапе разрабатывается проект распоряжения Администрации Тёсово-Нетыльского сельского поселения об утверждении бюджетного прогноза (изменений бюджетного прогноза) с учетом результатов рассмотрения проекта решения о бюджете поселения на очередной финансовый год и плановый период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й прогноз (изменения бюджетного прогноза) утверждается Администрацией Тёсово-Нетыльского сельского поселения в срок не позднее двух месяцев со дня официального опубликования решения Совета депутатов Тёсово-Нетыльского сельского поселения о бюджете поселения на очередной финансовый год и на плановый период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Требования к составу и содержанию бюджетного прогноза (изменений бюджетного прогноза) определяются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spacing w:lineRule="exact" w:line="240"/>
        <w:ind w:left="467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4678" w:hanging="0"/>
        <w:jc w:val="both"/>
        <w:rPr/>
      </w:pPr>
      <w:r>
        <w:rPr>
          <w:sz w:val="28"/>
          <w:szCs w:val="28"/>
        </w:rPr>
        <w:t>к Порядку разработки и утверждения бюджетного прогноза Тёсово-Нетыльского сельского поселения на долгосрочный период</w:t>
      </w:r>
    </w:p>
    <w:p>
      <w:pPr>
        <w:pStyle w:val="ConsPlusNormal"/>
        <w:spacing w:lineRule="atLeast" w:line="36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составу и содержанию бюджетного прогноза Тёсово-Нетыльского сельского поселения 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долгосрочный период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spacing w:lineRule="atLeas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юджетный прогноз Тёсово-Нетыльского сельского поселения на долгосрочный период (далее – бюджетный прогноз) включает следующие разделы: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сновные итоги социально-экономического развития Тёсово-Нетыльского сельского поселения и итоги исполнения бюджета поселения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екущие характеристики социально-экономического развития Тёсово-Нетыльского сельского поселения.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сновные подходы к формированию налоговой, бюджетной и долговой политики Тёсово-Нетыльского сельского поселения на долгосрочный период.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огноз основных характеристик бюджета Тёсово-Нетыльского сельского поселения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юджетный прогноз содержит:</w:t>
      </w:r>
    </w:p>
    <w:p>
      <w:pPr>
        <w:pStyle w:val="ConsPlusNormal"/>
        <w:spacing w:lineRule="atLeast" w:line="360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Z:%5C%D0%95%D1%84%D1%80%D0%B5%D0%BC%D0%BE%D0%B2%D0%B0%5C%D0%93.%D0%98.%D0%95%D1%84%D1%80%D0%B5%D0%BC%D0%BE%D0%B2%D0%B0%5C%D0%9F%D0%BE%D1%80%D1%8F%D0%B4%D0%BA%D0%B8%5C2015%20%D0%B3%D0%BE%D0%B4%5C%D0%9D%D0%BE%D0%B2%D0%B0%D1%8F%20%D0%BF%D0%B0%D0%BF%D0%BA%D0%B0%20(3)%5C%D0%9F%D1%80%D0%BE%D0%B5%D0%BA%D1%82%20%D0%BF%D0%BE%D1%80%D1%8F%D0%B4%D0%BA%D0%B01.doc" \l "P6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основные показател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огноза социально-экономического развития Тёсово-Нетыльского сельского поселения на долгосрочный период по форме согласно приложению 1;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 бюджета Тёсово-Нетыльского сельского поселения на долгосрочный период по формам согласно приложениям 2 и 3;</w:t>
      </w:r>
    </w:p>
    <w:p>
      <w:pPr>
        <w:pStyle w:val="ConsPlusNormal"/>
        <w:spacing w:lineRule="atLeast" w:line="360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Z:%5C%D0%95%D1%84%D1%80%D0%B5%D0%BC%D0%BE%D0%B2%D0%B0%5C%D0%93.%D0%98.%D0%95%D1%84%D1%80%D0%B5%D0%BC%D0%BE%D0%B2%D0%B0%5C%D0%9F%D0%BE%D1%80%D1%8F%D0%B4%D0%BA%D0%B8%5C2015%20%D0%B3%D0%BE%D0%B4%5C%D0%9D%D0%BE%D0%B2%D0%B0%D1%8F%20%D0%BF%D0%B0%D0%BF%D0%BA%D0%B0%20(3)%5C%D0%9F%D1%80%D0%BE%D0%B5%D0%BA%D1%82%20%D0%BF%D0%BE%D1%80%D1%8F%D0%B4%D0%BA%D0%B01.doc" \l "P5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казател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финансового обеспечения муниципальных программ Тёсово-Нетыльского сельского поселения  по форме согласно приложению 4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  <w:t>_________________________</w:t>
      </w:r>
    </w:p>
    <w:p>
      <w:pPr>
        <w:pStyle w:val="ConsPlus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spacing w:lineRule="exact" w:line="240"/>
        <w:ind w:left="10632" w:hanging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к Требованиям к составу и содержанию бюджетного прогноза Тёсово-Нетыльского сельского поселения на долгосрочный период</w:t>
      </w:r>
    </w:p>
    <w:p>
      <w:pPr>
        <w:pStyle w:val="ConsPlusNormal"/>
        <w:ind w:left="10065" w:hanging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spacing w:lineRule="exact" w:line="240"/>
        <w:ind w:left="103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spacing w:lineRule="exact" w:line="240"/>
        <w:ind w:left="10348" w:hanging="0"/>
        <w:jc w:val="center"/>
        <w:rPr/>
      </w:pPr>
      <w:r>
        <w:rPr>
          <w:rFonts w:cs="Times New Roman" w:ascii="Times New Roman" w:hAnsi="Times New Roman"/>
        </w:rPr>
        <w:t>к бюджетному прогнозу Тёсово-Нетыльского сельского поселения  на период до ______ года</w:t>
      </w:r>
    </w:p>
    <w:p>
      <w:pPr>
        <w:pStyle w:val="ConsPlusNormal"/>
        <w:spacing w:lineRule="exac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jc w:val="center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Z:%5C%D0%95%D1%84%D1%80%D0%B5%D0%BC%D0%BE%D0%B2%D0%B0%5C%D0%93.%D0%98.%D0%95%D1%84%D1%80%D0%B5%D0%BC%D0%BE%D0%B2%D0%B0%5C%D0%9F%D0%BE%D1%80%D1%8F%D0%B4%D0%BA%D0%B8%5C2015%20%D0%B3%D0%BE%D0%B4%5C%D0%9D%D0%BE%D0%B2%D0%B0%D1%8F%20%D0%BF%D0%B0%D0%BF%D0%BA%D0%B0%20(3)%5C%D0%9F%D1%80%D0%BE%D0%B5%D0%BA%D1%82%20%D0%BF%D0%BE%D1%80%D1%8F%D0%B4%D0%BA%D0%B01.doc" \l "P62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Основные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показатели прогноза социально-экономического развития </w:t>
      </w:r>
    </w:p>
    <w:p>
      <w:pPr>
        <w:pStyle w:val="ConsPlusNormal"/>
        <w:spacing w:lineRule="exact" w:line="240" w:before="0" w:after="120"/>
        <w:jc w:val="center"/>
        <w:rPr/>
      </w:pPr>
      <w:r>
        <w:rPr>
          <w:rFonts w:cs="Times New Roman" w:ascii="Times New Roman" w:hAnsi="Times New Roman"/>
        </w:rPr>
        <w:t>Тёсово-Нетыльского сельского поселения на период до _______ года</w:t>
      </w:r>
    </w:p>
    <w:tbl>
      <w:tblPr>
        <w:tblW w:w="15936" w:type="dxa"/>
        <w:jc w:val="left"/>
        <w:tblInd w:w="-7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8"/>
        <w:gridCol w:w="10631"/>
        <w:gridCol w:w="850"/>
        <w:gridCol w:w="1020"/>
        <w:gridCol w:w="1020"/>
        <w:gridCol w:w="937"/>
        <w:gridCol w:w="85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n+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n+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n+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Валовой муниципальный продукт (в основных ценах соответствующих лет), млн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Индекс физического объема валового муниципального продукта, 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потребительских цен (в среднем за год), 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 в основной капитал, млн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 (среднегодовая), тыс.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же трудоспособного возра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способного возра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е трудоспособного возра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left="10065" w:hanging="0"/>
        <w:jc w:val="center"/>
        <w:rPr/>
      </w:pPr>
      <w:r>
        <w:rPr/>
      </w:r>
    </w:p>
    <w:p>
      <w:pPr>
        <w:pStyle w:val="ConsPlusNormal"/>
        <w:ind w:left="1006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spacing w:lineRule="exact" w:line="240"/>
        <w:ind w:left="10632" w:hanging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к Требованиям к составу и содержанию бюджетного прогноза Тёсово-Нетыльского сельского поселения  на долгосрочный пери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spacing w:lineRule="exact" w:line="240"/>
        <w:ind w:left="103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spacing w:lineRule="exact" w:line="240"/>
        <w:ind w:left="10348" w:hanging="0"/>
        <w:jc w:val="center"/>
        <w:rPr/>
      </w:pPr>
      <w:r>
        <w:rPr>
          <w:rFonts w:cs="Times New Roman" w:ascii="Times New Roman" w:hAnsi="Times New Roman"/>
        </w:rPr>
        <w:t>к бюджетному прогнозу Тёсово-Нетыльского сельского поселения  на период до ______ года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</w:rPr>
        <w:t>Основные показатели бюджета Тёсово-Нетыльского сельского поселения на период до _______ год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рублей)</w:t>
      </w:r>
    </w:p>
    <w:tbl>
      <w:tblPr>
        <w:tblW w:w="156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6"/>
        <w:gridCol w:w="9785"/>
        <w:gridCol w:w="850"/>
        <w:gridCol w:w="1020"/>
        <w:gridCol w:w="1020"/>
        <w:gridCol w:w="795"/>
        <w:gridCol w:w="1134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bookmarkStart w:id="1" w:name="P140"/>
            <w:bookmarkEnd w:id="1"/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n+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n+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n+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в том числе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1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 них: 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2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3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4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ез учета расходов, осуществляемых за счет целевых поступлений от других бюджетов бюджетной системы Российской Федерации и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целевых поступлений от других бюджетов бюджетной системы Российской Федерации и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цит (-) / профицит (+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дефицита/направление профици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кредиты кредит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1006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1006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1006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1006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1006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1006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1006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1006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1006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spacing w:lineRule="exact" w:line="240"/>
        <w:ind w:left="10632" w:hanging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к Требованиям к составу и содержанию бюджетного прогноза Тёсово-Нетыльского сельского поселения  на долгосрочный период</w:t>
      </w:r>
    </w:p>
    <w:p>
      <w:pPr>
        <w:pStyle w:val="ConsPlusNormal"/>
        <w:ind w:left="10065" w:hanging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left="103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spacing w:lineRule="exact" w:line="240"/>
        <w:ind w:left="10348" w:hanging="0"/>
        <w:jc w:val="center"/>
        <w:rPr/>
      </w:pPr>
      <w:r>
        <w:rPr>
          <w:rFonts w:cs="Times New Roman" w:ascii="Times New Roman" w:hAnsi="Times New Roman"/>
        </w:rPr>
        <w:t>к бюджетному прогнозу Тёсово-Нетыльского сельского поселения  на период до ______ года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</w:rPr>
        <w:t>Основные показатели бюджета поселения на период до _______ год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рублей)</w:t>
      </w:r>
    </w:p>
    <w:tbl>
      <w:tblPr>
        <w:tblW w:w="156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6"/>
        <w:gridCol w:w="9785"/>
        <w:gridCol w:w="850"/>
        <w:gridCol w:w="1020"/>
        <w:gridCol w:w="1020"/>
        <w:gridCol w:w="795"/>
        <w:gridCol w:w="1134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n+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n+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n+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 xml:space="preserve">в том числе из областного бюджет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1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 них: 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2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3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4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ез учета расходов, осуществляемых за счет целевых поступлений от других бюджетов бюджетной системы Российской Федерации и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целевых поступлений от других бюджетов бюджетной системы Российской Федерации и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цит (-) / профицит (+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дефицита (-) /профицита (+)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дефицита/направление профици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кредиты кредит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Муниципальный долг Тёсово-Нетыльского сельского поселения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Отношение муниципального долга Тёсово-Нетыльского сельского поселения к объему доходов бюджета района без учета безвозмездных поступлений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ConsPlusNormal"/>
        <w:spacing w:lineRule="exact" w:line="240"/>
        <w:ind w:left="10632" w:hanging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к Требованиям к составу и содержанию бюджетного прогноза Тёсово-Нетыльского сельского поселения на долгосрочный пери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spacing w:lineRule="exact" w:line="240"/>
        <w:ind w:left="103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ConsPlusNormal"/>
        <w:spacing w:lineRule="exact" w:line="240"/>
        <w:ind w:left="10348" w:hanging="0"/>
        <w:jc w:val="center"/>
        <w:rPr/>
      </w:pPr>
      <w:r>
        <w:rPr>
          <w:rFonts w:cs="Times New Roman" w:ascii="Times New Roman" w:hAnsi="Times New Roman"/>
        </w:rPr>
        <w:t>к бюджетному прогнозу Тёсово-Нетыльского сельского поселения на период до ______ года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</w:rPr>
        <w:t>П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Z:%5C%D0%95%D1%84%D1%80%D0%B5%D0%BC%D0%BE%D0%B2%D0%B0%5C%D0%93.%D0%98.%D0%95%D1%84%D1%80%D0%B5%D0%BC%D0%BE%D0%B2%D0%B0%5C%D0%9F%D0%BE%D1%80%D1%8F%D0%B4%D0%BA%D0%B8%5C2015%20%D0%B3%D0%BE%D0%B4%5C%D0%9D%D0%BE%D0%B2%D0%B0%D1%8F%20%D0%BF%D0%B0%D0%BF%D0%BA%D0%B0%20(3)%5C%D0%9F%D1%80%D0%BE%D0%B5%D0%BA%D1%82%20%D0%BF%D0%BE%D1%80%D1%8F%D0%B4%D0%BA%D0%B01.doc" \l "P55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оказатели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финансового обеспечения муниципальных программ </w:t>
      </w:r>
    </w:p>
    <w:p>
      <w:pPr>
        <w:pStyle w:val="ConsPlusNormal"/>
        <w:spacing w:lineRule="exact" w:line="240" w:before="0" w:after="120"/>
        <w:jc w:val="center"/>
        <w:rPr/>
      </w:pPr>
      <w:r>
        <w:rPr>
          <w:rFonts w:cs="Times New Roman" w:ascii="Times New Roman" w:hAnsi="Times New Roman"/>
        </w:rPr>
        <w:t>Тёсово-Нетыльского сельского поселения  на период до ______год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рублей)</w:t>
      </w:r>
    </w:p>
    <w:tbl>
      <w:tblPr>
        <w:tblW w:w="153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2"/>
        <w:gridCol w:w="9781"/>
        <w:gridCol w:w="850"/>
        <w:gridCol w:w="1020"/>
        <w:gridCol w:w="1020"/>
        <w:gridCol w:w="795"/>
        <w:gridCol w:w="1134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n+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n+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n+5</w:t>
            </w:r>
          </w:p>
        </w:tc>
      </w:tr>
      <w:tr>
        <w:trPr>
          <w:trHeight w:val="29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bookmarkStart w:id="2" w:name="_GoBack"/>
            <w:bookmarkEnd w:id="2"/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Расходы бюджета района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ализацию муниципальных программ Тёсово-Нетыль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Тёсово-Нетыльского сельского поселения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Тёсово-Нетыльского сельского поселения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Тёсово-Нетыльского сельского поселения 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Удельный вес расходов на реализацию муниципальных программ Тёсово-Нетыльского сельского поселения  в общем объеме расходов бюджета района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непрограммные направления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Удельный вес расходов на непрограммные направления деятельности в общем объеме расходов бюджета 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3">
    <w:name w:val="Абзац списка3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0E5B986EA97609381EAFB7796BC1D399D028077D6783CF251BA19B470A7F6EF3DEED3FCC4AAx2y0H" TargetMode="External"/><Relationship Id="rId4" Type="http://schemas.openxmlformats.org/officeDocument/2006/relationships/hyperlink" Target="http://www.nev.tnadm.ru/" TargetMode="External"/><Relationship Id="rId5" Type="http://schemas.openxmlformats.org/officeDocument/2006/relationships/hyperlink" Target="consultantplus://offline/ref=300F6D869F471C50DAB8400BA373C953464ECE6FBDF3216D9532ACAD2374C567C7E0A8BDCC528BDBA036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1:15:00Z</dcterms:created>
  <dc:creator>Ефремова Галина Ивановна</dc:creator>
  <dc:description/>
  <dc:language>en-US</dc:language>
  <cp:lastModifiedBy>User</cp:lastModifiedBy>
  <cp:lastPrinted>2015-12-03T16:36:00Z</cp:lastPrinted>
  <dcterms:modified xsi:type="dcterms:W3CDTF">2015-12-30T01:15:00Z</dcterms:modified>
  <cp:revision>2</cp:revision>
  <dc:subject/>
  <dc:title/>
</cp:coreProperties>
</file>