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32897145" r:id="rId2"/>
        </w:object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cs="FranklinGothicBookCondITC-Reg;Microsoft JhengHei"/>
          <w:sz w:val="28"/>
          <w:szCs w:val="28"/>
        </w:rPr>
      </w:pPr>
      <w:r>
        <w:rPr>
          <w:rFonts w:cs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7.2015 № 4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>
          <w:trHeight w:val="447" w:hRule="atLeast"/>
        </w:trPr>
        <w:tc>
          <w:tcPr>
            <w:tcW w:w="6420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 о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 xml:space="preserve">казанию поддержки субъектам малого и среднего </w:t>
            </w:r>
            <w:r>
              <w:rPr>
                <w:rStyle w:val="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>предпринимательства в рамках реализации</w:t>
            </w:r>
            <w:r>
              <w:rPr>
                <w:rStyle w:val="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>муниципальных программ</w:t>
            </w:r>
            <w:r>
              <w:rPr/>
              <w:t>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</w:rPr>
        <w:t>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я администрации Тёсово-Нетыльского сельского поселения от 27.02.2012 №29 «Об утверждении административного регламента по предоставлению муниципальной услуги  «оказание поддержки субъектам малого и среднего предпринимательства в рамках реализации муниципальных  программ», от 30.07.2012 №76 «О внесении изменений в постановление Администрации Тёсово-Нетыльского городского поселения № 29 от 27.02.2012  «</w:t>
      </w:r>
      <w:r>
        <w:rPr>
          <w:rFonts w:eastAsia="FranklinGothicBookCondITC-Reg;Microsoft JhengHei" w:cs="Times New Roman" w:ascii="Times New Roman" w:hAnsi="Times New Roman"/>
          <w:sz w:val="28"/>
          <w:szCs w:val="28"/>
        </w:rPr>
        <w:t xml:space="preserve">Об утверждении Административного регламента 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Оказание поддержки  субъектам малого и среднего предпринимательства в рамках реализации муниципальных  программ», от 21.04.2014 №50 «О внесении дополнений в постановление Администрации Тёсово-Нетыльского городского поселения от 27.02.2012 №29 «Об утверждении административного регламента по предоставлению муниципальной услуги  «оказание поддержки субъектам малого и среднего предпринимательства в рамках реализации муниципальных  программ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ConsPlusNormal1"/>
        <w:widowControl/>
        <w:ind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  <w:tab/>
        <w:t xml:space="preserve">                                                      Н.Н. Величанский</w:t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постановлением Администрации Тёсово-Нетыльского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 xml:space="preserve">                                            </w:t>
      </w:r>
      <w:r>
        <w:rPr/>
        <w:t xml:space="preserve">сельского поселения № 45  от 27.07.2015  г.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>По о</w:t>
      </w:r>
      <w:r>
        <w:rPr>
          <w:rStyle w:val="2"/>
          <w:rFonts w:eastAsia="Calibri"/>
          <w:b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</w:t>
      </w:r>
      <w:r>
        <w:rPr>
          <w:bCs/>
          <w:color w:val="000000"/>
          <w:sz w:val="28"/>
          <w:szCs w:val="28"/>
        </w:rPr>
        <w:t>Тёсово-Нетыльского сельского</w:t>
      </w:r>
      <w:r>
        <w:rPr>
          <w:sz w:val="28"/>
          <w:szCs w:val="28"/>
        </w:rPr>
        <w:t>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по адресу: п. Панковка, ул. Октябрьская, д.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с 08.30 до 12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с 08.30 до 20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09.00 до 14.00. Без обеденн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ень – воскресень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: 500-27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Тёсово-Нетыль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Тёсово-Нетыльского сельского  поселения </w:t>
      </w:r>
      <w:r>
        <w:rPr>
          <w:rFonts w:cs="Times New Roman" w:ascii="Times New Roman" w:hAnsi="Times New Roman"/>
          <w:sz w:val="28"/>
          <w:szCs w:val="28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Тёсово-Нетыль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4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Для оказания поддержки </w:t>
      </w:r>
      <w:r>
        <w:rPr>
          <w:color w:val="000000"/>
          <w:sz w:val="28"/>
          <w:szCs w:val="28"/>
        </w:rPr>
        <w:t xml:space="preserve">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 xml:space="preserve"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Новгородского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Тёсово-Нетыльского 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10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Новгородском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овгородском 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</w:t>
      </w:r>
      <w:r>
        <w:rPr>
          <w:sz w:val="28"/>
          <w:szCs w:val="28"/>
        </w:rPr>
        <w:t>Тёсово-Нетыль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sz w:val="28"/>
          <w:szCs w:val="28"/>
        </w:rPr>
        <w:t>Гл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ёсово-Нетыльского сельского поселен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9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 (кабинет № ___)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 ______________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3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4. Орган по управлению муниципальным имуществом Администрации __________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5. Орган по бухгалтерскому учету и отчетности Администрации _________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7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Тёсово-Нетыльского  сельского поселения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left="3972" w:firstLine="276"/>
        <w:jc w:val="both"/>
        <w:rPr/>
      </w:pPr>
      <w:r>
        <w:rPr>
          <w:sz w:val="28"/>
          <w:szCs w:val="28"/>
        </w:rPr>
        <w:t xml:space="preserve">В Администрацию </w:t>
        <w:softHyphen/>
        <w:t xml:space="preserve">Тёсово-Нетыльского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</w:t>
        <w:tab/>
        <w:tab/>
        <w:tab/>
        <w:t xml:space="preserve">                                                  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 xml:space="preserve">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 xml:space="preserve">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_Приложение_№_1"/>
      <w:bookmarkStart w:id="6" w:name="_Приложение_№_1"/>
      <w:bookmarkEnd w:id="6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 Знак Знак"/>
    <w:qFormat/>
    <w:rPr>
      <w:rFonts w:ascii="Times New Roman CYR" w:hAnsi="Times New Roman CYR" w:cs="Times New Roman CYR"/>
    </w:rPr>
  </w:style>
  <w:style w:type="character" w:styleId="21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r53.nalo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14:00Z</dcterms:created>
  <dc:creator>sug</dc:creator>
  <dc:description/>
  <cp:keywords/>
  <dc:language>en-US</dc:language>
  <cp:lastModifiedBy>ОКСАНА</cp:lastModifiedBy>
  <cp:lastPrinted>2015-03-31T09:34:00Z</cp:lastPrinted>
  <dcterms:modified xsi:type="dcterms:W3CDTF">2015-08-03T09:15:00Z</dcterms:modified>
  <cp:revision>3</cp:revision>
  <dc:subject/>
  <dc:title>Общие положения</dc:title>
</cp:coreProperties>
</file>