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376808738" r:id="rId2"/>
        </w:objec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2.2015  №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признании утратившим силу постановления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Администрации от 15.04.2013 №30 «Об утверждении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перечня должностей муниципальной службы,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при замещении которых муниципальные служащ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бязаны представлять сведения о расход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протеста прокурора Новгородского района от 18.02.2015 №7-02-2015, в соответствии с Уставом Тёсово-Неты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 Признать утратившим силу постановление Администрации Тёсово-Нетыльского городского поселения от 15.04.2013 №30 «Об утверждении перечня должностей муниципальной службы, при замещении которых муниципальные служащие  обязаны представлять сведения о расхода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Ya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30:00Z</dcterms:created>
  <dc:creator>ОКСАНА</dc:creator>
  <dc:description/>
  <cp:keywords/>
  <dc:language>en-US</dc:language>
  <cp:lastModifiedBy>ОКСАНА</cp:lastModifiedBy>
  <dcterms:modified xsi:type="dcterms:W3CDTF">2015-04-07T12:14:00Z</dcterms:modified>
  <cp:revision>2</cp:revision>
  <dc:subject/>
  <dc:title> </dc:title>
</cp:coreProperties>
</file>