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364977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Российская Федерация</w:t>
      </w:r>
      <w:r>
        <w:rPr>
          <w:b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4"/>
          <w:szCs w:val="24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7.09.2015  № 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81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ind w:right="-5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Об утверждении Плана мероприятий («дорожная карта»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овышению значений показателей доступности для инвалидов»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социальной защите инвалидов в Российской Федерации",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основании Постановления Правительства РФ от 17.06.2015 N 599 "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", Устава </w:t>
      </w: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, администрация Тёсово-Нетыль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30000"/>
          <w:sz w:val="24"/>
          <w:szCs w:val="24"/>
        </w:rPr>
        <w:t xml:space="preserve">1. Утвердить </w:t>
      </w:r>
      <w:r>
        <w:rPr>
          <w:sz w:val="24"/>
          <w:szCs w:val="24"/>
        </w:rPr>
        <w:t xml:space="preserve">План мероприятий («дорожная карта») </w:t>
      </w:r>
      <w:r>
        <w:rPr>
          <w:bCs/>
          <w:sz w:val="24"/>
          <w:szCs w:val="24"/>
        </w:rPr>
        <w:t>по повышению значений показателей доступности для инвалидов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, согласно приложению к данному постановлению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2. Настоящее постановл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Тёсово-Неты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                                                                     Н.Н.Величанск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   постановлению   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ёсово-Нетыль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7.09.2015 г. № 67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мероприятий («дорожная карта»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повышению значений показателей доступности для инвалид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4" w:firstLine="567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Цели разработки «дорожной карт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Целью мероприятий «дорожной карты» является обеспечение на территории Тёсово-Нетыльского сельского посел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указанной цели предусматривает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- Повышение уровня доступности приоритетных объектов и услуг в приоритетных сферах жизнедеятельности инвалидов и других МГН на территории Тёсово-Нетыльского сельского поселения. Реализация данной задачи будет способствовать созданию условий для интеграции инвалидов в общество и повышению качества жизни инвалидов в современных услов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- Информационно-методическое обеспечение системы реабилитации и социальной интеграции инвалидов. Реализация данной задачи повысит уровень профессиональной компетентности специалистов, работающих с инвалидами, обеспечит создание эффективно действующей системы информационного обеспечения инвалидов и устранит «отношенческие» барьеры в обществе. </w:t>
      </w:r>
    </w:p>
    <w:p>
      <w:pPr>
        <w:pStyle w:val="Normal"/>
        <w:shd w:fill="FFFFFF" w:val="clear"/>
        <w:ind w:left="84" w:firstLine="45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нечные результ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Усиление защиты прав и законных интересов инвалидов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Уважение личного достоинства, недопущение дискриминации инвалидов по признакам категории, причины и степени инвалидности, признаком возраста, пола, национальности, религиозным и политическим убежд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</w:rPr>
        <w:t>- Обеспечение доступности в приоритетные сферы жизнедеятельности инвалидов и маломобильных групп насел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лана мероприятий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лан рассчитан на 2016-2018 годы, выделение этапов не предусмотрено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6. Механизм реализации Плана и контроль за ходом ее выполнения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Заказчик-координатор Плана осуществляет управление и организует реализацию мероприятий Плана по срокам и процедурам, согласованным с заказчиками - непосредственными исполнителями мероприятий Плана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Исполнителями Плана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лава Тёсово-Нетыльского сельского посел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Тёсово-Нетыль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АУ «Тёсово-Нетыльский Дом культуры»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 xml:space="preserve">4. </w:t>
      </w:r>
      <w:r>
        <w:rPr>
          <w:b/>
          <w:bCs/>
          <w:spacing w:val="60"/>
          <w:sz w:val="26"/>
          <w:szCs w:val="26"/>
        </w:rPr>
        <w:t>ТАБЛИЦА</w:t>
      </w:r>
      <w:r>
        <w:rPr/>
        <w:br/>
        <w:t>повышения значений показателей доступности для инвалидов</w:t>
        <w:br/>
        <w:t>объектов и услуг</w:t>
      </w:r>
    </w:p>
    <w:tbl>
      <w:tblPr>
        <w:tblW w:w="10382" w:type="dxa"/>
        <w:jc w:val="left"/>
        <w:tblInd w:w="-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1134"/>
        <w:gridCol w:w="1183"/>
        <w:gridCol w:w="1440"/>
        <w:gridCol w:w="1080"/>
        <w:gridCol w:w="2665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показателя доступности для инвалидов объектов и услуг </w:t>
            </w:r>
            <w:r>
              <w:rPr>
                <w:rStyle w:val="EndnoteCharacters"/>
                <w:rStyle w:val="EndnoteAnchor"/>
                <w:b/>
                <w:sz w:val="22"/>
                <w:szCs w:val="22"/>
              </w:rPr>
              <w:endnoteReference w:customMarkFollows="1" w:id="2"/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ей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дминистративных зданий оборудованные панду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ёсово-Нетыль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иректор 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дминистративных зданий оборудованные поруч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ёсово-Неты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чных мест, специально оборудованных для автотранспорта инвалидов и МГ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ёсово-Неты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трудников, на которых возложено внутренним актом организации оказание помощи инвалидам по зрению в преодолении барьеров (включая сопровожд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ых, досуговых, спортивных, кружковых мероприятий, проведенных с участием инвалидов и других МГ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Тёсовский Дом культур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/>
        <w:t>5. ПЕРЕЧЕНЬ МЕРОПРИЯТИЙ,</w:t>
        <w:br/>
        <w:t>реализуемых для достижения запланированных значений показателей</w:t>
        <w:br/>
        <w:t>доступности для инвалидов объектов и услуг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1985"/>
        <w:gridCol w:w="1474"/>
        <w:gridCol w:w="2728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, соисполни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Мероприятия по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ация для инвалидов и других МГН приоритетных объектов социальной инфраструктуры путем дооборудования техническими средствами адаптации (приспособление входных групп, путей движения внутри зданий - поручни), зон оказания услуг, прилегающ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Тёсово-Неты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оступности приоритетных объектов и услуг в приоритетных сферах жизнедеятельности инвалидов с нарушениями опорно-двигательного аппарата и других МГН в здании Дома культу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для инвалидов и других МГН приоритетных объектов социальной инфраструктуры путем дооборудования техническими средствами адапт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пандусы), зон оказания услуг, прилегающ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Тёсово-Неты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оступности приоритетных объектов и услуг в приоритетных сферах жизнедеятельности инвалидов других МГН в здании Дома культу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аптация для инвалидов и других МГН приоритетных объектов социальной инфраструктуры путем дооборудования техническими средствами адапт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арко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Тёсово-Неты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оступности приоритетных объектов и услуг в приоритетных сферах жизнедеятельности инвалидов других МГН в здании Дома культуры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, выставок, культурно-массовых, развивающих, мероприятий с целью адаптации и реабилитаци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Тёсово-Неты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АУ «Тёсов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-20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социальной разобщенности и «отношенческих» барьеров в обществ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ого акта  о возложении внутренним актом Дома культуры по  оказанию помощи инвалидам по зрению в преодолении барьеров (включая сопровожд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о-Нетыльски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Тёсов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 и возможности по использованию услу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ценка эффективности реализации План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 xml:space="preserve">Реализация мероприятий Плана позволит обеспечить доступность инвалидам и другим МГН учреждений социальной сферы, расположенных на территории сельского поселения, что будет способствовать повышению качества предоставляемых этими учреждениями услуг. План направлен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Кроме того, социальная эффективность Плана будет выражаться привлечением большего количества граждан с различными ограничениями для участия в совместных с другими гражданами мероприятиях (досуговых, культурных, спортивных), способствуя, таким образом, преодолению социальной изоляции данной категории граждан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Оценка эффективности реализации Плана осуществляется на основе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личество культурных, досуговых, спортивных, кружковых мероприятий, проведенных с участием инвалидов и других МГН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endnotePr>
            <w:numFmt w:val="lowerRoman"/>
          </w:endnotePr>
          <w:type w:val="nextPage"/>
          <w:pgSz w:w="11906" w:h="16838"/>
          <w:pgMar w:left="1701" w:right="567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endnotePr>
        <w:numFmt w:val="lowerRoman"/>
      </w:endnotePr>
      <w:type w:val="nextPage"/>
      <w:pgSz w:orient="landscape" w:w="16838" w:h="11906"/>
      <w:pgMar w:left="851" w:right="1440" w:gutter="0" w:header="0" w:top="29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Cs w:val="24"/>
        </w:rPr>
      </w:pPr>
      <w:r>
        <w:rPr>
          <w:rStyle w:val="EndnoteCharacters"/>
        </w:rPr>
        <w:t>*</w:t>
      </w:r>
      <w:r>
        <w:rPr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Endnote">
    <w:name w:val="Endnote Text"/>
    <w:basedOn w:val="Normal"/>
    <w:pPr>
      <w:autoSpaceDE w:val="false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D2A79D8BFEAB19B61D31C8F75159DFD7682F401D4267183E088C8D8FD18613DC0BD809E68DA5C06SFb9K" TargetMode="External"/><Relationship Id="rId5" Type="http://schemas.openxmlformats.org/officeDocument/2006/relationships/hyperlink" Target="http://www.new.tnadm.ru/" TargetMode="Externa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2:00Z</dcterms:created>
  <dc:creator>Росст</dc:creator>
  <dc:description/>
  <cp:keywords/>
  <dc:language>en-US</dc:language>
  <cp:lastModifiedBy>ОКСАНА</cp:lastModifiedBy>
  <cp:lastPrinted>2015-09-17T11:31:00Z</cp:lastPrinted>
  <dcterms:modified xsi:type="dcterms:W3CDTF">2015-09-17T08:32:00Z</dcterms:modified>
  <cp:revision>2</cp:revision>
  <dc:subject/>
  <dc:title> </dc:title>
</cp:coreProperties>
</file>