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378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5.2015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ом сайте в информацион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коммуникационной сети «Интер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9.02.2009 № 8 -ФЗ «Об обеспечении доступа к информации о деятельности государственных органов и органов местного самоуправления», Уставом Тёсово-Нетыльского сельского поселе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1. Определить с 18 мая 2015 года официальным адресом сайта Тёсово-Нетыльского сельского поселения в информационно-телекоммуникационной сети «Интернет» адрес: </w:t>
      </w:r>
      <w:hyperlink r:id="rId3" w:tgtFrame="_blank">
        <w:r>
          <w:rPr>
            <w:rStyle w:val="InternetLink"/>
            <w:b/>
            <w:bCs/>
            <w:sz w:val="28"/>
            <w:szCs w:val="28"/>
          </w:rPr>
          <w:t>http://new.tnadm.ru/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 действующих до 18.05.2015г. официальных сайтах Тёсово-Нетыльского городского поселения и Тесовского городского поселения в информационно-телекоммуникационной сети «Интернет»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nad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  <w:u w:val="single"/>
        </w:rPr>
        <w:t xml:space="preserve"> </w:t>
      </w:r>
      <w:r>
        <w:rPr>
          <w:b/>
          <w:color w:val="0000FF"/>
          <w:sz w:val="28"/>
          <w:szCs w:val="28"/>
          <w:u w:val="single"/>
        </w:rPr>
        <w:t>http://www.tesovoadm.ru/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местить информацию о переходе на новый до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с 18.05.2015 г. утратившим силу постановление Администрации Тёсово-Нетыльского городского  поселения от 01.08.2011 г. № 80 «Об утверждении  официального сайта в сети Интернет Администрации Тёсово-Нетыльского городского поселения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Звезда».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Н.Н. Велич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.tnadm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0:00Z</dcterms:created>
  <dc:creator>Денисов Денис Сергеевич</dc:creator>
  <dc:description/>
  <cp:keywords/>
  <dc:language>en-US</dc:language>
  <cp:lastModifiedBy>ОКСАНА</cp:lastModifiedBy>
  <cp:lastPrinted>2013-01-16T14:22:00Z</cp:lastPrinted>
  <dcterms:modified xsi:type="dcterms:W3CDTF">2015-05-14T13:20:00Z</dcterms:modified>
  <cp:revision>2</cp:revision>
  <dc:subject/>
  <dc:title> </dc:title>
</cp:coreProperties>
</file>