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302758399" r:id="rId2"/>
        </w:objec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5.2015  №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ризнании утратившим силу постано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т 27.02.2012 №21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по предоставлению зем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из земель сельскохозяйственного на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ам для создания крестьянского (фермерского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осуществления его деятельности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ротеста прокурора Новгородского района от 30.04.2015 №7-02-2015, 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знать утратившим силу постановление Администрации Тёсово-Нетыльского городского поселения от 27.02.2012 №21 «Об утверждении административного регламента предоставления муниципальной услуги по предоставлению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 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4:00Z</dcterms:created>
  <dc:creator>ОКСАНА</dc:creator>
  <dc:description/>
  <cp:keywords/>
  <dc:language>en-US</dc:language>
  <cp:lastModifiedBy>ОКСАНА</cp:lastModifiedBy>
  <dcterms:modified xsi:type="dcterms:W3CDTF">2015-05-14T07:24:00Z</dcterms:modified>
  <cp:revision>2</cp:revision>
  <dc:subject/>
  <dc:title/>
</cp:coreProperties>
</file>