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6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56.8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77675624" r:id="rId2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3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20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04.2015  № 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есово-Нетыльский</w:t>
      </w:r>
    </w:p>
    <w:p>
      <w:pPr>
        <w:pStyle w:val="Normal"/>
        <w:shd w:fill="FFFFFF" w:val="clear"/>
        <w:spacing w:lineRule="exact" w:line="312" w:before="307" w:after="0"/>
        <w:ind w:right="1997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Положения об организации и принятии мер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о оповещению населения и подразделений Государственной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ротивопожарной службы о пожаре</w:t>
      </w:r>
    </w:p>
    <w:p>
      <w:pPr>
        <w:pStyle w:val="Normal"/>
        <w:shd w:fill="FFFFFF" w:val="clear"/>
        <w:spacing w:lineRule="exact" w:line="312" w:before="307" w:after="0"/>
        <w:ind w:left="5" w:firstLine="3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соответствии со статьей 19 Федерального закона от 21.12.1994г. № 69-Ф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«О пожарной безопасности», п. 9 ч. 1 ст. 14 Федерального закона о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06.10.2003 № 131-ФЗ «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амоуправления в Российской федерации», в целях организации и принятия мер п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повещению населения и подразделений Государственной противопожар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лужбы о пожар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2" w:before="317" w:after="0"/>
        <w:ind w:left="1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овещение работников Администрации Тёсово-Нетыльского сельского поселения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перативного дежурного Государственной противопожарной службы о пожара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изводить через городскую телефонную сеть или районную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втоматизированную систему централизованного оповещения и мобильную связь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(в случае оповещения о пожаре населения отдаленных населенных пунктов, где </w:t>
      </w:r>
      <w:r>
        <w:rPr>
          <w:rFonts w:cs="Times New Roman" w:ascii="Times New Roman" w:hAnsi="Times New Roman"/>
          <w:sz w:val="28"/>
          <w:szCs w:val="28"/>
        </w:rPr>
        <w:t>отсутствует телефонная связь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обеспечить оповещение населения Тёсово-Нетыльского сельского поселения через радиотрансляционную сеть, каналы местного радиовещания, а также через объектовые системы оповещ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системе оповещения и информирования населения Тёсово-Нетыльского сельского поселения и подразделений Государственной противопожарной службы при возникновении пожа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начальнику Государственной противопожарной службы вменить в обязанность оператив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ым дежурным при получении сигнала о пожара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замедлительно сообщать об этом в Администрацию Тёсово-Нетыльского сельск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селения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Постановление от 08.04.2011 № 30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оповещении населения Тёсово-Нетыльского городского поселения и подразделений Государственной противопожарной службы о пожаре» отменить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настоящее постановление в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везд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разместить на официальном сайте Администрации Тёсово-Нетыльского сель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sectPr>
          <w:type w:val="nextPage"/>
          <w:pgSz w:w="11906" w:h="16838"/>
          <w:pgMar w:left="1610" w:right="4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                                                   Н.Н.Величанский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ёсово-Нетыльского сель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от 01.04.2015 № 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истеме оповещения и информирования населения Тёсово-Нетыльского сельского поселения и подразделений Государственной противопожарной службы при возникновении пожа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 законом от 21 декабря 1994 года № 69-ФЗ «О пожарной безопасности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состав, задачи и механизм реализации мероприятий по оповещению населения Тёсово-Нетыльского сельского поселения и подразделений Государственной противопожарной службы при возникновении пожара, а также порядок создания и поддержания в постоянной готовности к задействованию системы оповещения и информирования населения Тёсово-Нетыльского сельского поселения и подразделений Государственной противопожарной службы при возникновении пожара (далее - система оповеще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повещения является частью системы гражданской обороны Тёсово-Нетыльского сельского поселения и представляет собой организационно-техническое объединение сил и специальных технических средств оповещения, сетей вещания, каналов сети связи общего пользования и ведомственных сетей связ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повещения Тёсово-Нетыльского сельского поселения включает в себя местные и объектовые (организаций) системы оповещ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е системы оповещения - организационно-техническое объединение сил и специальных технических средств оповещения, сетей вещания, каналов сети связи общего пользования и ведомственных сетей связи, предназначенное для оповещения и информирования должностных лиц Администрации поселения, ответственных за обеспечение первичных мер пожарной безопасности на территории Тёсово-Нетыльского сельского поселения, населения Тёсово-Нетыльского сельского поселения и подразделений Государственной противопожарной службы о возникновении или возможности возникновения пожара на территории Тёсово-Нетыльского сельского поселения, о порядке действий населения в конкретных условиях обстанов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местных систем оповещения обеспечивается органами, осуществляющими управление гражданской обороной, предупреждением и ликвидацией чрезвычайных ситуаций на территории Тёсово-Нетыль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вые системы оповещения - совокупность специальных технических средств оповещения и ведомственных сетей связи, предназначенная для оповещения и информирования должностных лиц Администрации Тёсово-Нетыльского сельского поселения, ответственных за обеспечение первичных мер пожарной безопасности на территории Тёсово-Нетыльского сельского поселения, населения поселения и подразделений Государственной противопожарной службы о возникновении или возможности возникновения пожара на территории объектов, работников этих объектов, о порядке действий работников в конкретных условиях обстанов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бъектовых систем оповещения обеспечивается органами, осуществляющими управление гражданской обороной, предупреждением и ликвидацией чрезвычайных ситуаций на территории соответствующих объе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технические средства могут одновременно использоваться в различных системах оповещ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систем оповещ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й задачей местных систем оповещения является обеспечение доведения сигналов (распоряжений) и информации оповещения о возникновении или возможности возникновения пожара на территории Тёсово-Нетыльского сельского поселения д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ых дежурных подразделений Государственной противопожарной служб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ы Тёсово-Нетыльского сельского поселения и должностных лиц Администрации Тёсово-Нетыльского сельского поселения, ответственных за обеспечение первичных мер пожарной безопасности на территории Тёсово-Нетыльского сельского по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еления Тёсово-Нетыльского сельского по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ых дежурных служб (диспетчеров) потенциально опасных объектов и других объектов экономики, имеющих важное оборонное и экономическое значение или представляющих высокую степень опасности возникновения чрезвычайных ситуац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ой задачей объектовой системы оповещения является доведение сигналов и информации оповещения д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ей и персонала объек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овых сил и служб, на которые возложена организация и выполнение задач по обеспечению пожарной безопас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Задействование систем оповещ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на задействование системы оповещения принимает Глава Тёсово-Нетыльского сельского поселения или лицо, его заменяюще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уполномоченные давать разрешение на задействование системы оповещения на подведомственных территориях для передачи сигналов и информации оповещения населению Тёсово-Нетыльского сельского поселения, имеют право приостановки трансляции программ по сетям радио, телевизионного и проводного вещания независимо от ведомственной принадлежности, организационно-правовых форм и форм собствен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сигналов (распоряжений) и информации оповещения может осуществляться как в автоматизированном, так и неавтоматизированном режиме. Основной режим - автоматизированны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томатизированном режиме передача сигналов (распоряжений) и информации оповещения осуществляется с использованием специальных технических средств оповещ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автоматизированном режиме передача сигналов (распоряжений) и информации оповещения осуществляется с использованием средств и каналов связи общегосударственной сети связи и ведомственных сетей связи, сотовой связи, а также сетей вещ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способ оповещения и информирования населения Тёсово-Нетыльского сельского поселения - передача речевых сообщений по сетям вещ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повещения передается населению Тёсово-Нетыльского сельского поселения при возникновении или возможности возникновения пожара в виде стандартных, предварительно подготовленных сообщений с перерывом программ вещания длительностью не более 5 минут, при этом допускается 2 - 3-кратное повторение речевого сообщ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задействования системы оповещения, состав привлекаемых для оповещения и информирования сил и средств, ответственные за выполнение мероприятий должностные лица определяются постановлением Главы Тёсово-Нетыль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ёсово-Нетыльского сельского поселения определяет по согласованию с собственниками порядок использования телерадиовещательных передатчиков и радиотрансляционных сетей негосударственной формы собственности для передачи населению Тёсово-Нетыльского сельского поселения условных сигналов и информации оповещения об угрозе возникновения или о возникновении пожара, порядке действий населения Тёсово-Нетыльского сельского поселения в местной системе оповещ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здание и поддержание в готовности систем оповещ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истемы оповещения создаются заблаговременн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ая система оповещения создается и поддерживается в постоянной готовности к задействованию под руководством Главы Тёсово-Нетыльского сельского поселения по согласованию с органами, осуществляющими управление гражданской обороной, предупреждением и ликвидацией чрезвычайных ситуаций на территории городского поселения, с участием организаций и служб, на которые возложены организация и выполнение задач гражданской обороны по вопросам оповещения и связ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ые системы оповещения создаются и поддерживаются в постоянной готовности к задействованию под руководством соответствующего руководителя объекта органами, осуществляющими управление гражданской обороной объекта, с привлечением служб, на которые возложены организация и выполнение задач гражданской обороны по вопросам оповещения и связ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естные и объектовые системы оповещения являются составной частью территориальной системы оповещения Новгородского муниципального района и Новгородской области и должны организационно, технически и программно сопрягаться с н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держания в готовности систем оповещения проводятся периодические проверки их работоспособности и организуется эксплуатационно-техническое обслужива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, осуществляющие управление гражданской обороной, предупреждением и ликвидацией чрезвычайных ситуаций на территории Тёсово-Нетыльского сельского поселения, планируют и проводят проверки систем оповещения своего и подчиненных уровней управления на основании утвержденных планов провер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уководство организацией оповещ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щее руководство организацией оповещения обеспечивается Главой Тёсово-Нетыльского сельского поселения через органы, осуществляющие управление гражданской обороной, предупреждением и ликвидацией чрезвычайных ситуаций на территории поселения, организации и службы, на которые возложены организация и выполнение задач гражданской обороны по вопросам оповещения и связи соответствующего уровня.</w:t>
      </w:r>
    </w:p>
    <w:p>
      <w:pPr>
        <w:pStyle w:val="Normal"/>
        <w:shd w:fill="FFFFFF" w:val="clear"/>
        <w:spacing w:before="7310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94" w:right="852" w:gutter="0" w:header="0" w:top="119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2:00Z</dcterms:created>
  <dc:creator>oem</dc:creator>
  <dc:description/>
  <cp:keywords/>
  <dc:language>en-US</dc:language>
  <cp:lastModifiedBy>кей</cp:lastModifiedBy>
  <cp:lastPrinted>2015-04-07T12:21:00Z</cp:lastPrinted>
  <dcterms:modified xsi:type="dcterms:W3CDTF">2015-04-07T09:34:00Z</dcterms:modified>
  <cp:revision>9</cp:revision>
  <dc:subject/>
  <dc:title/>
</cp:coreProperties>
</file>