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е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02.2015 № 8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 на основании личного заявления  Кузнецова Евгения Вячеславовича, зарегистрированного по месту жительства по адресу: Новгородская область, Новгородский район, пос. Тёсово-Нетыльский, ул. Советская, д.45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 xml:space="preserve">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rFonts w:cs="Times New Roman CYR" w:ascii="Times New Roman CYR" w:hAnsi="Times New Roman CYR"/>
        </w:rPr>
        <w:t>Присвоить вновь построенному дому, находящемуся на земельном участке, площадью 774.0 кв. м  с кадастровым номером 53:11:2700104:2181, расположенном  по адресу: Новгородская область, Новгородский район, пос. Тёсово-Нетыльский, ул. Советская, номер 45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Тесово-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кого             поселения                                                      Н. Н. Величанский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02:00Z</dcterms:created>
  <dc:creator>ОКСАНА</dc:creator>
  <dc:description/>
  <cp:keywords/>
  <dc:language>en-US</dc:language>
  <cp:lastModifiedBy>ОКСАНА</cp:lastModifiedBy>
  <dcterms:modified xsi:type="dcterms:W3CDTF">2015-02-20T14:03:00Z</dcterms:modified>
  <cp:revision>1</cp:revision>
  <dc:subject/>
  <dc:title/>
</cp:coreProperties>
</file>