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2pt;margin-top:-27.9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072085470" r:id="rId2"/>
        </w:objec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культивации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 в д. Село-Гора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актом открытия на окраине деревни Село-Гора Тёсово-Нетыльского сельского поселения месторождения общераспространенных полезных ископаемых содержащих пески пригодных для строительных целей подтверждено свидетельством об установлении факта открытия месторождения полезных ископаемых» №15 от 10.12.2014 г. и выданной ООО «Кроссинвесту» лицензии на разведку и добычу открытого полезного ископаемого №НВГ 53 092 ТП от 13.08.2014 года департаментом природных ресурсов и экологии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 завершения добычи полезных ископаемых ООО «Кроссинвесту» разработать проект рекультивации отработанного участка недр д. Село-Гора Тёсово-Нетыльского сельского поселения в виде водоема (пруда), пригодного для рекультационных ц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 рекультивации участка недр представить в Администрацию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я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3:00Z</dcterms:created>
  <dc:creator>ОКСАНА</dc:creator>
  <dc:description/>
  <cp:keywords/>
  <dc:language>en-US</dc:language>
  <cp:lastModifiedBy>ОКСАНА</cp:lastModifiedBy>
  <dcterms:modified xsi:type="dcterms:W3CDTF">2015-01-19T13:17:00Z</dcterms:modified>
  <cp:revision>1</cp:revision>
  <dc:subject/>
  <dc:title/>
</cp:coreProperties>
</file>