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619401444" r:id="rId2"/>
        </w:objec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определении перечня должностных лицах Администрации Тёсово-Нетыльского сельского поселения, уполномоченных составлять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ом  правонарушен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01.07.2010г. № 791-ОЗ «Об административных правонарушениях», от 31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перечень должностных лиц органов местного самоуправления Тёсово-Нетыльского сельского поселения, уполномоченных составлять протоколы об административных правонарушениях, предусмотренных статьей 5  областного закона от 01.07.2010г. № 791-ОЗ «Об административных правонарушениях»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ёсово-Нетыль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Заместитель Главы Администрации Тёсово-Нетыль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Тёсово-Нетыльского сельского поселения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Тёсово-Нетыльского городского поселения от 10.09.2014 № 73 «О должностных лицах, уполномоченных составлять протоколы об административном  правонарушении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41:00Z</dcterms:created>
  <dc:creator>ОКСАНА</dc:creator>
  <dc:description/>
  <cp:keywords/>
  <dc:language>en-US</dc:language>
  <cp:lastModifiedBy>ОКСАНА</cp:lastModifiedBy>
  <dcterms:modified xsi:type="dcterms:W3CDTF">2015-02-10T14:49:00Z</dcterms:modified>
  <cp:revision>1</cp:revision>
  <dc:subject/>
  <dc:title/>
</cp:coreProperties>
</file>