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378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5.2015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-Нетыльского городского поселения от 26.08.2014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7 «Об утверждении инструкц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организации, сбора, накопления, использования, обезвреживания, транспортирования и размещения отработанных ртутьсодержащих ламп и других приборов с ртутным наполнением на территории Тёсово-Нетыль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Внести в  постановление Администрации Тёсово-Нетыльского городского поселения от 26.08.2014  №67 «Об утверждении инструк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порядке организации, сбора, накопления, использования, обезвреживания, транспортирования и размещения отработанных ртутьсодержащих ламп и других приборов с ртутным наполнением на территории Тёсово-Нетыльского городского поселения» (далее – Инструкция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полнить раздел 3 Инструкции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 допускается самостоятельное обезвреживание, использование, транспортирование и размещение отработанных ртутьсодержащих ламп потребителями, а также их накопление в местах,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е до ни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аздел 4 Инструкции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накопления, хранения поврежденных ртутьсодержащих ламп обязаны использовать тару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0:00Z</dcterms:created>
  <dc:creator>ОКСАНА</dc:creator>
  <dc:description/>
  <cp:keywords/>
  <dc:language>en-US</dc:language>
  <cp:lastModifiedBy>ОКСАНА</cp:lastModifiedBy>
  <cp:lastPrinted>2015-03-19T13:03:00Z</cp:lastPrinted>
  <dcterms:modified xsi:type="dcterms:W3CDTF">2015-05-14T06:20:00Z</dcterms:modified>
  <cp:revision>2</cp:revision>
  <dc:subject/>
  <dc:title>            </dc:title>
</cp:coreProperties>
</file>