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60.55pt;height:71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489073514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 №3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автомобильных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 общего пользования местного значени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 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Решением Думы Новгородского муниципального района от 26.06.2009 № 370, Уставом  Тёсово-Нетыль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втомобильных дорог общего пользования местного значения Тёсово-Нетыльского сельского поселения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Jheng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твержден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ёсово-нетыльского сельског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от 30.04.2015г.  №30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втомобильных дорог общего пользования местного значения Тёсово-Нетыль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00"/>
        <w:gridCol w:w="1923"/>
        <w:gridCol w:w="1260"/>
        <w:gridCol w:w="1677"/>
        <w:gridCol w:w="1260"/>
        <w:gridCol w:w="1203"/>
      </w:tblGrid>
      <w:tr>
        <w:trPr>
          <w:trHeight w:val="25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автомобильной</w:t>
              <w:br/>
              <w:t>дороги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</w:t>
              <w:br/>
              <w:t>номер автомобильной</w:t>
              <w:br/>
              <w:t>дорог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  <w:br/>
              <w:t>автомобильной</w:t>
              <w:br/>
              <w:t>дороги (м)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соответствии автодороги и ее участков техническим характеристикам класса и категории автомобильной </w:t>
              <w:br/>
              <w:t>дорог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крыти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св-ва о гос. рег. Права</w:t>
            </w:r>
          </w:p>
        </w:tc>
      </w:tr>
      <w:tr>
        <w:trPr>
          <w:trHeight w:val="480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. Тёсово-Нетыльский: 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зрождени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А 007808 21.05.2010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тросова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А 081245 18.08.2010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сов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7,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А 081247 18.08.2010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А 007809 21.05.2010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ехническая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368 17.08.2013 г.</w:t>
            </w:r>
          </w:p>
        </w:tc>
      </w:tr>
      <w:tr>
        <w:trPr>
          <w:trHeight w:val="7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Техниче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А 447409 20.04.2010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Технически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10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тизан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А 447407 20.04.2010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А 007806 21.05.2010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портив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666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лектросеть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225558 ОП МП 01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А 447406 20.04.2010 г.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А 081246 18.08.2010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оветски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225558 ОП МП 01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А 007807 21.05.2010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Банков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72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-ая лини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57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Банковски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16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естьян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667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-ая лини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58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3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аны паспорта, подача документов в Росреестр май 2015 года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Пионерски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в срок до 31.12.2015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Заводско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в срок до 31.12.2015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17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26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25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24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ат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22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хоз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56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669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есно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18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овхозны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28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рфя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15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от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21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60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 2-ая лини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668 17.08.2013 г.</w:t>
            </w:r>
          </w:p>
        </w:tc>
      </w:tr>
      <w:tr>
        <w:trPr>
          <w:trHeight w:val="5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Вокзальны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азаны паспорта, 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чтов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в срок до 31.12.2015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Партизански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39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танционны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73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Фрезерны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54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езер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19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59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стройка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23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ортив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А 447408 20.04.2010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Малы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670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Новы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31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727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 дворовым территориям МКД № 2а,2в,2г по ул. Советско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азаны паспорта, </w:t>
            </w:r>
          </w:p>
        </w:tc>
      </w:tr>
      <w:tr>
        <w:trPr>
          <w:trHeight w:val="375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. Пятилипы: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в срок до 31.12.2016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в срок до 31.12.2016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в срок до 31.12.2016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хов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в срок до 31.12.2016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рфя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в срок до 31.12.2016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есно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в срок до 31.12.2016</w:t>
            </w:r>
          </w:p>
        </w:tc>
      </w:tr>
      <w:tr>
        <w:trPr>
          <w:trHeight w:val="375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. Финёв Луг: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лиоратив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в срок до 31.12.2015</w:t>
            </w:r>
          </w:p>
        </w:tc>
      </w:tr>
      <w:tr>
        <w:trPr>
          <w:trHeight w:val="47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анизаторов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азаны паспорта, </w:t>
            </w:r>
          </w:p>
        </w:tc>
      </w:tr>
      <w:tr>
        <w:trPr>
          <w:trHeight w:val="5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нцион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азаны паспорта, 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димир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09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391 17.08.2013 г.</w:t>
            </w:r>
          </w:p>
        </w:tc>
      </w:tr>
      <w:tr>
        <w:trPr>
          <w:trHeight w:val="375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. Кересть: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392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393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390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369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рбин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395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клад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08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394 17.08.2013 г.</w:t>
            </w:r>
          </w:p>
        </w:tc>
      </w:tr>
      <w:tr>
        <w:trPr>
          <w:trHeight w:val="375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. Село-Гора: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репанова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5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14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2-этажным дома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11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Горёнка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59914 08.10.2013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Раптица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13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Глухая Кересть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АБ 247407 17.08.2013 г.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Огорелье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5558 ОП МП 0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в срок до 31.12.2015</w:t>
            </w:r>
          </w:p>
        </w:tc>
      </w:tr>
      <w:tr>
        <w:trPr>
          <w:trHeight w:val="375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. Тесовский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езнодорожная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атегор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.№ 53:11:2800112:176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град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1:2800112:163,после 22.12.14г.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с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д плиты,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1:2800112:199,после 22.12.14г.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че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1:2800112:202,после 22.12.14г.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сковск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д плиты,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1:2800112:164,после 22.12.14г.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враж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д плиты грун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ем после 22.12.14г.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ионерская                                                                                                                                       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1:2800112:194,после 22.12.14г.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селков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1:2800112:207,после 22.12.14г.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1:2800112:161,после 22.12.14г.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еатраль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1:2800112:171,после 22.12.14г.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орфяников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1:2800112:223,после 22.12.14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41:00Z</dcterms:created>
  <dc:creator>ОКСАНА</dc:creator>
  <dc:description/>
  <cp:keywords/>
  <dc:language>en-US</dc:language>
  <cp:lastModifiedBy>ОКСАНА</cp:lastModifiedBy>
  <dcterms:modified xsi:type="dcterms:W3CDTF">2015-04-26T15:41:00Z</dcterms:modified>
  <cp:revision>2</cp:revision>
  <dc:subject/>
  <dc:title/>
</cp:coreProperties>
</file>