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6"/>
        <w:ind w:left="3806" w:firstLine="4762"/>
        <w:rPr>
          <w:color w:val="282828"/>
          <w:spacing w:val="-2"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45pt;margin-top:-23.7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940749" r:id="rId2"/>
        </w:object>
      </w:r>
      <w:r>
        <w:rPr>
          <w:color w:val="282828"/>
          <w:spacing w:val="-2"/>
          <w:sz w:val="28"/>
          <w:szCs w:val="28"/>
        </w:rPr>
        <w:t xml:space="preserve"> </w:t>
      </w:r>
    </w:p>
    <w:p>
      <w:pPr>
        <w:pStyle w:val="Normal"/>
        <w:rPr>
          <w:color w:val="282828"/>
          <w:spacing w:val="-2"/>
          <w:sz w:val="28"/>
          <w:szCs w:val="28"/>
        </w:rPr>
      </w:pPr>
      <w:r>
        <w:rPr>
          <w:color w:val="282828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3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4.2015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в целях пожаротушения услов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бора в любое время года воды из источн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жного водоснабжения, расположенных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ённых пунктах Тёсово-Нетыль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и на прилегающих к ним территор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1.12.1994 № 69-ФЗ «О пожарной безопасности», в целях создания условий для забора в любое время года воды из источников наружного водоснабжения на территории Тёсово-Нетыль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авила учёта и проверки источников наружного противопожарного водоснабжения на территории Тёсово-Нетыльского сельского поселения, согласно приложению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водить два раза в год инвентаризацию всех источников наружного противопожарного водоснабжения на территории Тёсово-Нетыльского сельского поселения, независимо от их ведомственной принадлежности и организационно - правовой формы, результаты инвентаризации оформлять ак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Администрации Тёсово-Нетыльского сельского поселения, а также собственникам всех форм собственности, имеющим источники наружного противопожарного водоснаб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Принимать немедленные меры по устранению неисправностей, выявленных в ходе проведённой инвентар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борудовать все источники противопожарного водоснабжения указателями в соответствии с требованиями НПБ «Цвета сигнальные. Знаки пожарной безопасности, виды, размеры, общие технические треб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Обеспечить доступ к пожарным гидрантам, произвести своевременную очистку крышек пожарных гидрантов от грязи, льда и сне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Обеспечить подъезд для забора воды из естественных водоёмов с твердым покрытием на установку расчётного количества пожарных автомобилей. В зимнее время обращать внимание на наличие и размер проруби, осуществлять расчистку площадки от снега для установки пожарных автомобилей. В летнее время при понижении уровня воды в местах забора воды устраивать котлов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уководителям предприятий, организаций, находящихся на территории Тёсово-Нетыльского сельского 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ителям коммунальных служб в случае проведения ремонтных работ на проезжей части дорог, а также на проездах и подъездах к зданиям с массовым пребыванием людей в обязательном порядке информировать подразделения пожарной охраны о перекрытии дорог, проездов и подъездов к зданиям на период проведения ремонтных работ или по другим причинам, предусмотрев при этом компенсирующие мероприятия по обеспечению беспрепятственного проезда пожарной техники в случае пож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становление от 08.04.2011 № 36 «О создании в целях пожаротушения условий для забора в любое время года воды из источников наружного водоснабжения, расположенных в населённых пунктах Тёсово-Нетыльского сельского поселения и на прилегающих к ним территориях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азместить на официальном сайте Администрации Тёсово-Неты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shd w:fill="FFFFFF" w:val="clear"/>
        <w:ind w:right="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9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Тёсово-Нетыльского сельског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 01.04.2015 № 2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учёта и проверки наружного противопожарного водоснабжения на территории Тёсово-Нетыль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ие Правила действуют на всей территории Тёсово-Нетыльского сельского поселения и обязательны для исполнения организациями водопроводно-канализационного хозяйства, обслуживающими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-правовой фор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Наружное противопожарное водоснабжение - хозяйственно-питьевой водопровод с расположенными на нём пожарными гидрантами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 наличии на территории объекта или вблизи его (в радиусе 200 м) естественных или искусственных водоисточников (реки, озера, бассейны, карьеры и т.п.) к ним должны быть устроены подъезды с площадками с твердым покрытием размерами не менее 12&gt;&lt;12 м для установки пожарных автомобилей и забора воды в любое время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Техническое состояние, эксплуатация и требования  к источникам противопожарного водоснаб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очным учётом всех источников противопожарного вод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истематическим контролем за состоянием водоисточ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иодическим испытанием водопроводных сетей на водоотдачу (1 раз в год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ожарные водоёмы должны быть наполнены водой. К водоёмам должен быть обеспечен подъезд с твердым покрытием и разворотной площадкой размером 12x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ой должен быть введён под крышку лю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Водонапорные башни должны быть оборудованы патрубком с пожарной полугайкой (диаметром 77 мм) для забора воды пожарной техникой и иметь подъезд с твердым покрытием шириной не менее 3,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В зимнее время при замерзании воды прорубается прорубь размером 1x1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Учет и порядок проверки противопожарного вод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Руководители организаций водопроводно-канализационного хозяйства,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С целью учета всех водоисточников, которые могут быть использованы для тушения пожара, организации водопроводно-канализацион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Проверка противопожарного водоснабжения  производится 2 раза в год: в весенне - летний (с 1 мая по 1 ноября) и осенне-зимний (с 1 ноября по 1 мая) пери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При проверке пожарного гидранта провер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видном месте указателя установленного образц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беспрепятственного подъезда к пожарному гидра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ояние колодца и люка пожарного гидранта, производится очистка его от грязи, льда и сне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ботоспособность пожарного гидранта посредством пуска воды с установкой пожарной колон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ерметичность и смазка резьбового соединения и стоя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ботоспособность сливного устрой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крышки гидра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При проверке пожарного водоема провер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видном месте указателя установленного образц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беспрепятственного подъезда к пожарному водое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епень заполнения водой и возможность его попол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площадки перед водоемом для забора в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ерметичность задвижек (при их налич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Инвентаризация противопожарного водоснаб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Для проведения инвентаризации водоснабжения постановлением Администрации Тёсово-Нетыльского сельского поселения создается межведомственная комиссия, в состав которой входят: представители органов местного самоуправления Тёсово-Нетыльского сельского поселения, органа государственного пожарного надзора, организации водопроводно-канализационного хозяйства, абонен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Комиссия путем детальной проверки каждого водоисточника уточн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чины сокращения количества водоисточ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иаметры водопроводных магистралей, участков, характеристики сетей, количество водопроводных вв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ение планов замены пожарных гидрантов (пожарных кранов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ительства новых водоемов, пирсов, колодц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Все гидранты проверяются на водоотдач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Ремонт и реконструкция противопожарного вод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Организации водопроводно-канализацион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Заблаговременно, за сутки до отключения пожарных гидрантов или участков водопроводной сети для проведения ремонта или реконструкции, руководители организаций водопроводно - канализационного хозяйства или абоненты, в ведении которых они находятся, обязаны в установленном порядке уведомить Администрацию Тёсово-Нетыльского сельского поселения и подразделения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 После реконструкции водопровода производится его приёмка комиссией и испытание на водоотдач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 Особенности эксплуатации противопожарного водоснабжения в зимних услов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Ежегодно в октябре -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откачку воды из колодцев и гидра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очистку от снега и льда подъездов к пожарным водоисточник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ить смазку стояков пожарных гидра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3:00Z</dcterms:created>
  <dc:creator>oem</dc:creator>
  <dc:description/>
  <cp:keywords/>
  <dc:language>en-US</dc:language>
  <cp:lastModifiedBy>кей</cp:lastModifiedBy>
  <cp:lastPrinted>2015-04-03T17:26:00Z</cp:lastPrinted>
  <dcterms:modified xsi:type="dcterms:W3CDTF">2015-04-03T14:27:00Z</dcterms:modified>
  <cp:revision>6</cp:revision>
  <dc:subject/>
  <dc:title> </dc:title>
</cp:coreProperties>
</file>