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 </w:t>
      </w: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15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городского поселения от 09.10.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1 «О переносе воинского захоронения в  д. Село-Гора </w:t>
      </w:r>
    </w:p>
    <w:p>
      <w:pPr>
        <w:pStyle w:val="Normal"/>
        <w:rPr/>
      </w:pPr>
      <w:r>
        <w:rPr>
          <w:b/>
          <w:sz w:val="28"/>
          <w:szCs w:val="28"/>
        </w:rPr>
        <w:t>Тёсово-Нетыльского 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Внести в  постановление Администрации Тёсово-Нетыльского городского поселения от 09.10.2014 №81 «О переносе воинского захоронения в  д. Село-Гора Тёсово-Нетыльского  городского поселения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2 чита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Проведение работ по переносу захоронения пору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Директору Новгородского филиала ЗАО «Военномемориальная компания» Гороховцеву Вячеславу Павловичу – изготовить и установить мемориал, обеспечить поисковую экспедицию «Долина» гробами, организовать перезахоронение останков военнослужащих, участников ВОВ 1941-145 гг. и останки Героя Советского Союза Черепанова Сергея Михайло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ю Совету командиров поисковой экспедиции «Долина» С.Н. Флюгову произвести изгумацию захороненных останков  военнослужащих, участников ВОВ 1941-145 гг. и останки Героя Советского Союза Черепанова Сергея Михайлович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5:00Z</dcterms:created>
  <dc:creator>ОКСАНА</dc:creator>
  <dc:description/>
  <cp:keywords/>
  <dc:language>en-US</dc:language>
  <cp:lastModifiedBy>ОКСАНА</cp:lastModifiedBy>
  <cp:lastPrinted>2015-03-19T13:03:00Z</cp:lastPrinted>
  <dcterms:modified xsi:type="dcterms:W3CDTF">2015-03-31T06:25:00Z</dcterms:modified>
  <cp:revision>2</cp:revision>
  <dc:subject/>
  <dc:title>            </dc:title>
</cp:coreProperties>
</file>