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Times New Roman" w:hAnsi="FranklinGothicBookCondITC-Reg;Times New Roman" w:cs="FranklinGothicBookCondITC-Reg;Times New Roman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Times New Roman" w:hAnsi="FranklinGothicBookCondITC-Reg;Times New Roman" w:cs="FranklinGothicBookCondITC-Reg;Times New Roman"/>
          <w:sz w:val="28"/>
          <w:szCs w:val="28"/>
        </w:rPr>
      </w:pPr>
      <w:r>
        <w:rPr>
          <w:rFonts w:cs="FranklinGothicBookCondITC-Reg;Times New Roman" w:ascii="FranklinGothicBookCondITC-Reg;Times New Roman" w:hAnsi="FranklinGothicBookCondITC-Reg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04.03.2014 №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ёсово-Нетыльского городского поселения от 18.04.2012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№</w:t>
      </w:r>
      <w:r>
        <w:rPr>
          <w:rFonts w:cs="Times New Roman"/>
          <w:b/>
          <w:sz w:val="28"/>
          <w:szCs w:val="28"/>
        </w:rPr>
        <w:t xml:space="preserve">49 «Об утверждении правил передачи подарков, </w:t>
      </w:r>
    </w:p>
    <w:p>
      <w:pPr>
        <w:pStyle w:val="Normal"/>
        <w:tabs>
          <w:tab w:val="clear" w:pos="708"/>
          <w:tab w:val="left" w:pos="6300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олученных Главой Тёсово-Нетыльского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ородского поселения в связи с протокольными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роприятиями, служебными командировками</w:t>
      </w:r>
    </w:p>
    <w:p>
      <w:pPr>
        <w:pStyle w:val="Normal"/>
        <w:tabs>
          <w:tab w:val="clear" w:pos="708"/>
          <w:tab w:val="left" w:pos="6300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 другими официальными мероприятиями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Прокуратуры Новгородского района от 04.02.2014 №7-1-2014, Устава Тёсово-Нетыль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равил передачи подарков,  полученных Главой Тёсово-Нетыльского  городского поселения в связи с протокольными мероприятиями, служебными командировками и другими официальными мероприятиями (далее – Правила) утвержденные постановлением Администрации Тёсово-Нетыльского городского поселения от 18.04.2012 №49 «Об утверждении правил передачи подарков, полученных Главой Тёсово-Нетыльского городского поселения в связи с протокольными мероприятиями, служебными командировками и другими официальными мероприятиями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3 Правил читать в следующей редакции: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3. Глава, уведомлять обо всех случаях получения подарка в связи с его должностным положением или исполнением ими служебных (должностных) обязанностей  муниципальный орган.</w:t>
      </w:r>
    </w:p>
    <w:p>
      <w:pPr>
        <w:pStyle w:val="ConsPlusNormal"/>
        <w:ind w:firstLine="540"/>
        <w:jc w:val="both"/>
        <w:rPr/>
      </w:pPr>
      <w:bookmarkStart w:id="0" w:name="Par45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 №1, представляется не позднее 3 рабочих дней со дня получения подарка в Администрацию поселения, материально-ответственному лицу,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"/>
      <w:bookmarkEnd w:id="1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G:%5CLAW157244_0_20140107_131817_53307.rtf" \l "Par45%23Par4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абзацах перв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G:%5CLAW157244_0_20140107_131817_53307.rtf" \l "Par46%23Par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втор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, по причине, не зависящей от лица, замещающего муниципальную должность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 муниципального органа или соответствующий коллегиальный орган фонда или иной организации, образованные в соответствии с законодательством о бухгалтерском учете (далее - комиссия или коллегиальный орган)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5 Правил чита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В случае отсутствия документов, подтверждающих стоимость подарка, оценка стоимости подарка для реализации (выкупа), осуществляется субъектами оценочной деятельности в соответствии с законодательством Российской Федерации об оценочной деятельно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абзац 1 пункта 11 Правил чита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1. Лицо, замещающее муниципальную должность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»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№ 1 к Правилам передачи подарков, полученных Главой  Тёсово-Нетыльского город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widowControl/>
        <w:suppressAutoHyphens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Тёсово-Нетыльского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городского поселения                         </w:t>
        <w:tab/>
        <w:t xml:space="preserve">                                       О.А. Мякина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e0e7eee2fbe9"/>
        <w:widowControl/>
        <w:tabs>
          <w:tab w:val="clear" w:pos="708"/>
          <w:tab w:val="left" w:pos="4860" w:leader="none"/>
        </w:tabs>
        <w:jc w:val="center"/>
        <w:rPr>
          <w:lang w:eastAsia="en-US" w:bidi="ar-SA"/>
        </w:rPr>
      </w:pPr>
      <w:r>
        <w:rPr>
          <w:lang w:eastAsia="en-US" w:bidi="ar-SA"/>
        </w:rPr>
        <w:t xml:space="preserve">                                                                     </w:t>
      </w:r>
      <w:r>
        <w:rPr>
          <w:lang w:eastAsia="en-US" w:bidi="ar-SA"/>
        </w:rPr>
        <w:t>Утверждено</w:t>
      </w:r>
    </w:p>
    <w:p>
      <w:pPr>
        <w:pStyle w:val="C1e0e7eee2fbe9"/>
        <w:widowControl/>
        <w:tabs>
          <w:tab w:val="clear" w:pos="708"/>
          <w:tab w:val="left" w:pos="4860" w:leader="none"/>
        </w:tabs>
        <w:rPr>
          <w:lang w:eastAsia="en-US" w:bidi="ar-SA"/>
        </w:rPr>
      </w:pPr>
      <w:r>
        <w:rPr>
          <w:lang w:eastAsia="en-US" w:bidi="ar-SA"/>
        </w:rPr>
        <w:tab/>
        <w:t>Постановлением Администрации</w:t>
      </w:r>
    </w:p>
    <w:p>
      <w:pPr>
        <w:pStyle w:val="C1e0e7eee2fbe9"/>
        <w:widowControl/>
        <w:tabs>
          <w:tab w:val="clear" w:pos="708"/>
          <w:tab w:val="left" w:pos="4860" w:leader="none"/>
        </w:tabs>
        <w:rPr>
          <w:lang w:eastAsia="en-US" w:bidi="ar-SA"/>
        </w:rPr>
      </w:pPr>
      <w:r>
        <w:rPr>
          <w:lang w:eastAsia="en-US" w:bidi="ar-SA"/>
        </w:rPr>
        <w:tab/>
        <w:t>Тёсово-Нетыльского городского поселения</w:t>
      </w:r>
    </w:p>
    <w:p>
      <w:pPr>
        <w:pStyle w:val="C1e0e7eee2fbe9"/>
        <w:widowControl/>
        <w:tabs>
          <w:tab w:val="clear" w:pos="708"/>
          <w:tab w:val="left" w:pos="4860" w:leader="none"/>
        </w:tabs>
        <w:rPr>
          <w:lang w:eastAsia="en-US" w:bidi="ar-SA"/>
        </w:rPr>
      </w:pPr>
      <w:r>
        <w:rPr>
          <w:lang w:eastAsia="en-US" w:bidi="ar-SA"/>
        </w:rPr>
        <w:tab/>
        <w:t>от 04.03.2014 №13</w:t>
      </w:r>
    </w:p>
    <w:p>
      <w:pPr>
        <w:pStyle w:val="Normal"/>
        <w:ind w:firstLine="540"/>
        <w:jc w:val="both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 Правилам передачи подарков, полученных Главой  Тёсово-Нетыльского город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в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другими 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Уведомление о получении подар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наименование уполномоч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структурного подразд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государственного (муниципального) органа, фонд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или иной организации (уполномоченной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от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ф.и.о., занимаемая должност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Уведомление о получении подарка от "__" 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звещаю о получении 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дата получения)</w:t>
      </w:r>
    </w:p>
    <w:p>
      <w:pPr>
        <w:pStyle w:val="ConsPlusNonformat"/>
        <w:rPr/>
      </w:pPr>
      <w:r>
        <w:rPr/>
        <w:t>подарка(ов) на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протокольного мероприятия, служеб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командировки, другого официального мероприятия, мест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и дата проведения)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тоимость в рублях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G:%5CLAW157244_0_20140107_131817_53307.rtf" \l "Par128%23Par1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ConsPlus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ConsPlus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ConsPlusNormal"/>
              <w:spacing w:lineRule="auto" w:line="276"/>
              <w:rPr/>
            </w:pPr>
            <w:r>
              <w:rPr/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/>
        <w:t>Приложение: ______________________________________________ на _____ листах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наименование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представившее</w:t>
      </w:r>
    </w:p>
    <w:p>
      <w:pPr>
        <w:pStyle w:val="ConsPlusNonformat"/>
        <w:rPr/>
      </w:pPr>
      <w:r>
        <w:rPr/>
        <w:t>уведомление         _________  _________________________  "__" 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подпись)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    принявшее</w:t>
      </w:r>
    </w:p>
    <w:p>
      <w:pPr>
        <w:pStyle w:val="ConsPlusNonformat"/>
        <w:rPr/>
      </w:pPr>
      <w:r>
        <w:rPr/>
        <w:t>уведомление         _________  _________________________  "__" 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подпись)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 20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ar128"/>
      <w:bookmarkEnd w:id="2"/>
      <w:r>
        <w:rPr/>
        <w:t xml:space="preserve">&lt;*&gt; Заполняется при наличии документов, подтверждающих стоимость подарка.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GothicBookCondITC-Reg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 w:val="false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07:00Z</dcterms:created>
  <dc:creator>ОКСАНА</dc:creator>
  <dc:description/>
  <cp:keywords/>
  <dc:language>en-US</dc:language>
  <cp:lastModifiedBy>ОКСАНА</cp:lastModifiedBy>
  <cp:lastPrinted>2014-03-11T15:28:00Z</cp:lastPrinted>
  <dcterms:modified xsi:type="dcterms:W3CDTF">2014-03-11T12:30:00Z</dcterms:modified>
  <cp:revision>3</cp:revision>
  <dc:subject/>
  <dc:title/>
</cp:coreProperties>
</file>