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ge">
              <wp:posOffset>377190</wp:posOffset>
            </wp:positionV>
            <wp:extent cx="766445" cy="910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11.2014 № 8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рассмотр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Генерального плана Тёсово-Нетыль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новой редак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ст. 24, 28 Градостроительного кодекса РФ, областным законом Новгородской области от 14.03.2007г. № 57-ОЗ «О регулировании градостроительной деятельности на территории Новгородской области», Решением Совета депутатов Тёсово-Нетыльского сельского поселения от 30.10.2014 г. № 8 «Об утверждении порядка организации и проведения публичных слушаний на  территории Тёсово-Нетыльского  сельского  поселения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значить публичные слушания по рассмотрению проекта Генерального плана Тёсово-Нетыль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 новой редакции, размещенного в ФГИС ТП 12.09.2014г., в следующих населенных пункт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2"/>
        <w:gridCol w:w="3101"/>
        <w:gridCol w:w="239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ого пунк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ове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ое Замошь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4 в 9. 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8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ое Замошь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4 в 9. 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с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4 в 10.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лгов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14 в 11.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ёнк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14 в 13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бтиц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14 в 14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дубь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14 в 15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автобусной останов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дон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14 в 16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ло-Гор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4 в 9. 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ерепанова, д.99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уз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12.2014 в 11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ятилип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12.2014 в 12. 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ФАП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аун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12.2014 в 13. 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лепц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.12.2014 в 14. 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ересть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2.2014 в 1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ятилип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2.2014 в 11.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ф.дома № 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Клепц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2.2014 в 12.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ф.дома № 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Глухая Кересть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2.2014 в 14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железнодорожной останов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атин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12.2014 в 16. 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дицк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12.2014 в 1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у №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горель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12.2014 в 11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инёв Луг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12.2014 в 14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7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ёсово-Нетыльск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12.2014 в 14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тросова, д.11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Заместителя Главы Администрации Тёсово-Нетыльского городского поселения Шумайлову Л.Г. ответственной за проведение публичных слушаний и ведение протокола указанных в пункте 1 настоящего постановления публичных слуша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Зам. Главы Администрации</w:t>
      </w:r>
    </w:p>
    <w:p>
      <w:pPr>
        <w:pStyle w:val="Normal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  <w:t>Тёсово-Нетыльского городского поселения                               О.А. Мякина</w:t>
      </w:r>
    </w:p>
    <w:p>
      <w:pPr>
        <w:pStyle w:val="Normal"/>
        <w:rPr>
          <w:rFonts w:eastAsia="FranklinGothicBookCondITC-Reg;MS Gothic"/>
          <w:sz w:val="28"/>
          <w:szCs w:val="28"/>
        </w:rPr>
      </w:pPr>
      <w:r>
        <w:rPr>
          <w:rFonts w:eastAsia="FranklinGothicBookCondITC-Reg;MS Gothi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9:00Z</dcterms:created>
  <dc:creator>ОКСАНА</dc:creator>
  <dc:description/>
  <cp:keywords/>
  <dc:language>en-US</dc:language>
  <cp:lastModifiedBy>ОКСАНА</cp:lastModifiedBy>
  <dcterms:modified xsi:type="dcterms:W3CDTF">2014-12-11T14:38:00Z</dcterms:modified>
  <cp:revision>3</cp:revision>
  <dc:subject/>
  <dc:title/>
</cp:coreProperties>
</file>