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5783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,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ёсово-Нетыльского городского поселения</w:t>
      </w:r>
    </w:p>
    <w:p>
      <w:pPr>
        <w:pStyle w:val="Style1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6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5.05.2014  №  52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 период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05.2006 № 307 «О порядке предоставления коммунальных услуг гражданам», постановлением Госстроя Российской Федерации от 27.09.2003 № 170 «Об утверждении правил и норм технической эксплуатации жилищного фонда»,  в связи с повышением температуры наружного воздуха и,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ОО «ТК Новгородская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Закончить отопительный период жилищного фонда в д. Село-Гора с 05.05.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кончить отопительный период жилищного фонда, объектов социально-культурной сферы, в том числе больниц и детских учреждений  в п. Тёсово-Нетыльский с 09 мая 201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ступить к подготовке систем отопления к новому отопительному периоду 2014/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 в газете «Тёсово-Нетыльский Официальный вестник» 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n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            Н.Н.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51:00Z</dcterms:created>
  <dc:creator>1</dc:creator>
  <dc:description/>
  <cp:keywords/>
  <dc:language>en-US</dc:language>
  <cp:lastModifiedBy>ADMIN</cp:lastModifiedBy>
  <cp:lastPrinted>2014-05-06T11:51:00Z</cp:lastPrinted>
  <dcterms:modified xsi:type="dcterms:W3CDTF">2014-05-06T07:51:00Z</dcterms:modified>
  <cp:revision>2</cp:revision>
  <dc:subject/>
  <dc:title/>
</cp:coreProperties>
</file>