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6552259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rFonts w:cs="FranklinGothicBookCondITC-Reg;Times New Roman" w:ascii="FranklinGothicBookCondITC-Reg;Times New Roman" w:hAnsi="FranklinGothicBookCondITC-Reg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4 № 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должносте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В соответствии со статьей 12 Федерального закона от 25 декабря 2008 г. №273-ФЗ «О противодействии коррупции», пунктом 4 Указа Президента РФ от 21.07.2010 №925 «О мерах по реализации отдельных положений Федерального закона «О противодействии коррупции»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й перечень должностей муниципальной службы, замещавшие которые, граждане в течение двух лет после увольнения с муниципальной службы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1.1. имею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(служебные) обязанности муниципального служащего, с согласия комиссии по урегулированию конфликта интересов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1.2. обязаны при заключении трудовых договоров сообщать представителю нанимателя (работодателю) сведения о последнем месте своей службы: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заместитель Главы администрации Тёсово-Нетыльского городского поселения Новгородского муниципального района;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2. Признать постановление от 29.05.2012 № 64 «Об утверждении перечня должностей» утратившим силу с момента опублик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ragraph">
                  <wp:posOffset>307975</wp:posOffset>
                </wp:positionV>
                <wp:extent cx="35687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3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6.1pt;mso-wrap-distance-left:1.9pt;mso-wrap-distance-right:1.9pt;mso-wrap-distance-top:2.9pt;mso-wrap-distance-bottom:2.9pt;margin-top:24.25pt;mso-position-vertical-relative:text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3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985" w:right="616" w:gutter="0" w:header="720" w:top="776" w:footer="335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45110</wp:posOffset>
              </wp:positionV>
              <wp:extent cx="14605" cy="359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pt;mso-wrap-distance-left:0pt;mso-wrap-distance-right:0pt;mso-wrap-distance-top:0pt;mso-wrap-distance-bottom:0pt;margin-top:19.3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6:00Z</dcterms:created>
  <dc:creator>Машбюро</dc:creator>
  <dc:description/>
  <cp:keywords/>
  <dc:language>en-US</dc:language>
  <cp:lastModifiedBy>ОКСАНА</cp:lastModifiedBy>
  <cp:lastPrinted>2014-03-31T13:46:00Z</cp:lastPrinted>
  <dcterms:modified xsi:type="dcterms:W3CDTF">2014-04-14T06:46:00Z</dcterms:modified>
  <cp:revision>2</cp:revision>
  <dc:subject/>
  <dc:title/>
</cp:coreProperties>
</file>