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ссийская Федерация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9.12.2014 № 97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. Тесово-Нетыльский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Ежегодного плана проведения планов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к юридических лиц и индивидуальных предприним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Тёсово-Нетыльского сельского посел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14 Федерального закона от 06.10.2003г. № 131-ФЗ «Об общих принципах организации местного самоуправления в Российской Федерации»,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/>
        <w:t xml:space="preserve">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Ежегодный план проведения плановых проверок юридических лиц и индивидуальных предпринимателей Администрацией Тёсово-Неты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на 2015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http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www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tnadm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http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www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tnadm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"/>
          </w:rPr>
          <w:t>tnadm</w:t>
        </w:r>
      </w:hyperlink>
      <w:r>
        <w:rPr>
          <w:sz w:val="28"/>
          <w:szCs w:val="28"/>
        </w:rPr>
        <w:t>. ru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 Главы           администр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сово-Нетыльского городского поселения                                О. А. М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811"/>
        <w:gridCol w:w="1275"/>
        <w:gridCol w:w="425"/>
        <w:gridCol w:w="1276"/>
        <w:gridCol w:w="614"/>
        <w:gridCol w:w="662"/>
        <w:gridCol w:w="709"/>
        <w:gridCol w:w="851"/>
        <w:gridCol w:w="708"/>
        <w:gridCol w:w="711"/>
        <w:gridCol w:w="1557"/>
        <w:gridCol w:w="862"/>
        <w:gridCol w:w="848"/>
        <w:gridCol w:w="481"/>
        <w:gridCol w:w="760"/>
        <w:gridCol w:w="821"/>
        <w:gridCol w:w="1469"/>
      </w:tblGrid>
      <w:tr>
        <w:trPr>
          <w:trHeight w:val="315" w:hRule="atLeast"/>
        </w:trPr>
        <w:tc>
          <w:tcPr>
            <w:tcW w:w="16156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жегодный план проведения плановых проверок юридических лиц и индивидуальных предпринимателей</w:t>
            </w:r>
          </w:p>
        </w:tc>
      </w:tr>
      <w:tr>
        <w:trPr>
          <w:trHeight w:val="255" w:hRule="atLeast"/>
        </w:trPr>
        <w:tc>
          <w:tcPr>
            <w:tcW w:w="1615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Тёсово-Нетыльского сельского поселения Новгород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615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 органа государственного контроля (надзора), муниципального контроля)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</w:tc>
      </w:tr>
      <w:tr>
        <w:trPr>
          <w:trHeight w:val="255" w:hRule="atLeast"/>
        </w:trPr>
        <w:tc>
          <w:tcPr>
            <w:tcW w:w="117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О.А. Мякина 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амилия, инициалы и подпись руководителя)</w:t>
            </w:r>
          </w:p>
        </w:tc>
      </w:tr>
      <w:tr>
        <w:trPr>
          <w:trHeight w:val="300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2.2014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15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 Л А Н</w:t>
            </w:r>
          </w:p>
        </w:tc>
      </w:tr>
      <w:tr>
        <w:trPr>
          <w:trHeight w:val="315" w:hRule="atLeast"/>
        </w:trPr>
        <w:tc>
          <w:tcPr>
            <w:tcW w:w="1615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ведения плановых проверок юридических лиц и индивидуальных предпринимателей на 2015</w:t>
            </w:r>
          </w:p>
        </w:tc>
      </w:tr>
      <w:tr>
        <w:trPr>
          <w:trHeight w:val="270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юридического лица</w:t>
              <w:br/>
              <w:t xml:space="preserve"> (филиала, представительства, обособленного структурного подразделения) (ЮЛ) (ф.и.о. индивидуального предпринимателя (ИП)), деятельность которого подлежит проверке</w:t>
            </w:r>
          </w:p>
        </w:tc>
        <w:tc>
          <w:tcPr>
            <w:tcW w:w="359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а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ентификационный номер налогоплательщика (ИНН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роведения проверки</w:t>
            </w:r>
          </w:p>
        </w:tc>
        <w:tc>
          <w:tcPr>
            <w:tcW w:w="3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проведения проверки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начала проведения проверки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роведения плановой проверк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</w:t>
              <w:br/>
              <w:t xml:space="preserve">государственного контроля (надзора), органа муниципального контроля, </w:t>
              <w:br/>
              <w:t>с которым проверка проводится совместно</w:t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9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а нахождения ЮЛ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а жительства ИП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 фактического осуществления деятельности ЮЛ, ИП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а нахождения </w:t>
              <w:br/>
              <w:t>объектов</w:t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государственной регистрации ЮЛ, ИП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окончания последней провер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начала осуществления ЮЛ, ИП деятельности</w:t>
              <w:br/>
              <w:t>в соответствии с представленным уведомлением о ее начале деятельности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основания в соответствии с федеральным законом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х дней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100" w:hRule="atLeast"/>
          <w:cantSplit w:val="true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ство с                           ограниченной ответственностью Вис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19 Новгородская область, Новгородский р-н, д. Финев-Луг, д.120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19 Новгородская область, Новгородский р-н, д. Финев-Луг, д.120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85321009443 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310015221 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ый земельный контроль, Земельный Кодекс РФ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2.2008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рная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69" w:hRule="atLeast"/>
          <w:cantSplit w:val="true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Муз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19, Новгородская обл, Новгородский р-н, Тесово-Нетыльский пгт, Советская ул, 2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519, Новгородская обл, Новгородский р-н, Тесово-Нетыльский пгт, Советская ул, 2Д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65321081726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3100113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униципальный контроль в сфере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0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рная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наимен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 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место нахо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 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> Указывается календарный месяц начала проведения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5:00Z</dcterms:created>
  <dc:creator>***</dc:creator>
  <dc:description/>
  <cp:keywords/>
  <dc:language>en-US</dc:language>
  <cp:lastModifiedBy>ОКСАНА</cp:lastModifiedBy>
  <cp:lastPrinted>2014-12-29T15:59:00Z</cp:lastPrinted>
  <dcterms:modified xsi:type="dcterms:W3CDTF">2014-12-29T13:00:00Z</dcterms:modified>
  <cp:revision>3</cp:revision>
  <dc:subject/>
  <dc:title/>
</cp:coreProperties>
</file>