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44831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е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07. 11. 2014      № 83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 на основании личного заявления  Артюгиной Елены Анатольевны, зарегистрированной по месту жительства по адресу: г. Санкт-Петербург, проспект Пискарёвский, д.52, кв. 356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rFonts w:cs="Times New Roman CYR" w:ascii="Times New Roman CYR" w:hAnsi="Times New Roman CYR"/>
        </w:rPr>
        <w:t>Присвоить вновь построенному дому, находящемуся на земельном участке с кадастровым номером 53:11: 2000201:187 по адресу: Новгородская область, Новгородский район, дер. Финёв Луг, ул. Владимирская, номер 46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 адресу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</w:t>
        </w:r>
        <w:r>
          <w:rPr>
            <w:rStyle w:val="InternetLink"/>
            <w:vanish/>
            <w:color w:val="0000FF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"/>
          </w:rPr>
          <w:t>tnadm</w:t>
        </w:r>
      </w:hyperlink>
      <w:r>
        <w:rPr/>
        <w:t>. ru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меститель   Главы           администрации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ово-Нетыльского городского поселения                                    О. А. М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3:00Z</dcterms:created>
  <dc:creator>ОКСАНА</dc:creator>
  <dc:description/>
  <cp:keywords/>
  <dc:language>en-US</dc:language>
  <cp:lastModifiedBy>ОКСАНА</cp:lastModifiedBy>
  <dcterms:modified xsi:type="dcterms:W3CDTF">2014-11-27T14:22:00Z</dcterms:modified>
  <cp:revision>1</cp:revision>
  <dc:subject/>
  <dc:title> </dc:title>
</cp:coreProperties>
</file>