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.09.2014 №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1"/>
      </w:tblGrid>
      <w:tr>
        <w:trPr>
          <w:trHeight w:val="517" w:hRule="atLeast"/>
        </w:trPr>
        <w:tc>
          <w:tcPr>
            <w:tcW w:w="71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Тёсово-Нетыльского городского поселения от 08.04.2011 №28 «Об образовании Комиссии по предупреждению и ликвидации чрезвычайных ситуаций и обеспечению пожарной безопасности  Администрации Тёсово-Нетыльского городского поселения»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Новгородского района от 26.08.2014 №7-1-2014, Устава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Тёсово-Нетыльского городского поселения утвержденные постановлением Администрации Тёсово-Нетыльского городского поселения от 08.04.2011 №28 «</w:t>
      </w:r>
      <w:r>
        <w:rPr>
          <w:rFonts w:cs="Times New Roman"/>
          <w:sz w:val="28"/>
          <w:szCs w:val="28"/>
        </w:rPr>
        <w:t xml:space="preserve">Об образовании Комиссии по предупреждению и ликвидации чрезвычайных ситуаций и обеспечению пожарной безопасности  Администрации Тёсово-Нетыльского городского поселения» (далее-Положение)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раздел 2 Положения чита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Основными задачами комиссий по предупреждению и ликвидации чрезвычайных ситуаций и обеспечению пожарной безопасности Администрации Тёсово-Нетыльского городского посел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) координация деятельности органов управления и сил единой систем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)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) рассмотрение вопросов об организации оповещения и информирования населения о чрезвычайных ситуациях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2. раздел 4 Положения чита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</w:t>
      </w:r>
      <w:r>
        <w:rPr>
          <w:sz w:val="28"/>
          <w:szCs w:val="28"/>
        </w:rPr>
        <w:t>4.1. Основными мероприятиями Комиссии, проводимыми в режиме повседневной деятельности, являю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) изучение состояния окружающей среды и прогнозирование чрезвычайных ситуа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2) сбор, обработка и обмен в установленном </w:t>
      </w:r>
      <w:hyperlink r:id="rId3">
        <w:r>
          <w:rPr>
            <w:rStyle w:val="InternetLink"/>
            <w:rFonts w:eastAsia="Times New Roman" w:cs="Times New Roman"/>
            <w:color w:val="0000FF"/>
            <w:kern w:val="0"/>
            <w:sz w:val="28"/>
            <w:szCs w:val="28"/>
            <w:lang w:eastAsia="ru-RU" w:bidi="ar-SA"/>
          </w:rPr>
          <w:t>порядке</w:t>
        </w:r>
      </w:hyperlink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) 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5) 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6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7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8)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9) осуществление в пределах своих полномочий необходимых видов страхова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0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1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3. пункт 3.2. раздела 3 Положения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ей Тёсово-Нетыльского городского поселения по решению Комиссии в случае возникновения чрезвычайной ситуации может быть установлен один из режимов функциониров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а) режим повышенной готовности - при угрозе возникновения чрезвычайных ситуац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б) режим чрезвычайной ситуации - при возникновении и ликвидации чрезвычайных ситуаций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4. подпункт 1 п. 10.1. Раздела 10 Положения чита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1.</w:t>
      </w:r>
      <w:r>
        <w:rPr>
          <w:sz w:val="28"/>
          <w:szCs w:val="28"/>
        </w:rPr>
        <w:t xml:space="preserve"> привлекать при угрозе возникновения и для ликвидации последствий чрезвычайных ситуаций необходимые транспортные, медицинские, спасательные, восстановительные и другие силы и средства организаций, предприятий и учреждений, расположенных на территории Тёсово-Нетыльского городского поселения, независимо от их организационно-правовой формы»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607B2A5A38371027ACAED5BF34D76A382D9026D8D1069EC5897081CC195204689E429FDC3A03x1E4O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2:00Z</dcterms:created>
  <dc:creator>ОКСАНА</dc:creator>
  <dc:description/>
  <cp:keywords/>
  <dc:language>en-US</dc:language>
  <cp:lastModifiedBy>ОКСАНА</cp:lastModifiedBy>
  <cp:lastPrinted>2014-09-04T16:20:00Z</cp:lastPrinted>
  <dcterms:modified xsi:type="dcterms:W3CDTF">2014-10-14T07:42:00Z</dcterms:modified>
  <cp:revision>2</cp:revision>
  <dc:subject/>
  <dc:title/>
</cp:coreProperties>
</file>