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55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1.2014 № 2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собого противопожар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го режи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6 октября 2003 г. № 131-ФЗ «Об общих принципах организации местного самоуправления в Российской Федерации», от 22 июля 2008 г. № 123-ФЗ «Технический регламент о требованиях пожарной безопасности», от 6 мая 2011 г. № 100-ФЗ «О добровольной пожарной охране», Постановлением Правительства Российской Федерации от 25 апреля 2012 г. № 390 «О противопожарном режиме», в связи с повышенной пожарной опасность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Тёсово-Нетыльского городского поселения с 29 января до 24 февраля 2014 года особый противопожарный режи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 (учреждений) независимо от форм собственности на подведомственных территориях принять меры по усилению пожарной безопасности, обеспечению свободного доступа к источникам наружного противопожарного водоснабжения, созданию  объектовых добровольных пожарных дружин (команд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надзорной деятельности по Новгородскому району Управления надзорной деятельности Главного управления МЧС России по Новгородской области активизировать работу по информированию населения о соблюдении мер пожарной безопасности в условиях низких температур, максимально задействовав средства массовой информ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у Администрации Тёсово-Нетыльского городского поселения Фадееву Александру Александровичу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руководителей управляющих компаний, осуществляющих обслуживание многоквартирных домов информацию о необходимости проведения разъяснительной работы среди населения, проживающего в многоквартирных домах, о мерах пожарной безопасности в быту и действиях в случае возникновения пожара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нтроль со стороны эксплуатирующих организаций за содержанием в надлежащем состоянии пожарных гидрантов и водоемов, внутридомовых электрических, газовых сетей и печного отоплен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систематическое проведение противопожарной пропаганды в целях информирования населения о необходимости выполнения мер пожарной безопас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Н.Н. Велича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41:00Z</dcterms:created>
  <dc:creator>1</dc:creator>
  <dc:description/>
  <cp:keywords/>
  <dc:language>en-US</dc:language>
  <cp:lastModifiedBy>ОКСАНА</cp:lastModifiedBy>
  <cp:lastPrinted>2014-01-29T10:38:00Z</cp:lastPrinted>
  <dcterms:modified xsi:type="dcterms:W3CDTF">2014-01-29T07:41:00Z</dcterms:modified>
  <cp:revision>2</cp:revision>
  <dc:subject/>
  <dc:title> </dc:title>
</cp:coreProperties>
</file>