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4.2pt;margin-top:-34.25pt;width:60.6pt;height:71.95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1325025765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FranklinGothicBookCondITC-Reg;Microsoft YaHei" w:hAnsi="FranklinGothicBookCondITC-Reg;Microsoft YaHei" w:cs="FranklinGothicBookCondITC-Reg;Microsoft YaHei"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rFonts w:ascii="FranklinGothicBookCondITC-Reg;Microsoft YaHei" w:hAnsi="FranklinGothicBookCondITC-Reg;Microsoft YaHei" w:cs="FranklinGothicBookCondITC-Reg;Microsoft YaHei"/>
          <w:sz w:val="28"/>
          <w:szCs w:val="28"/>
        </w:rPr>
      </w:pPr>
      <w:r>
        <w:rPr>
          <w:rFonts w:cs="FranklinGothicBookCondITC-Reg;Microsoft YaHei" w:ascii="FranklinGothicBookCondITC-Reg;Microsoft YaHei" w:hAnsi="FranklinGothicBookCondITC-Reg;Microsoft YaHei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6.02.2014 №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лана мероприяти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противодействию коррупции на </w:t>
      </w:r>
    </w:p>
    <w:p>
      <w:pPr>
        <w:pStyle w:val="Normal"/>
        <w:rPr/>
      </w:pPr>
      <w:r>
        <w:rPr>
          <w:b/>
          <w:bCs/>
          <w:sz w:val="28"/>
          <w:szCs w:val="28"/>
        </w:rPr>
        <w:t>территории Тёсово-Нетыльского</w:t>
      </w:r>
    </w:p>
    <w:p>
      <w:pPr>
        <w:pStyle w:val="Normal"/>
        <w:rPr/>
      </w:pPr>
      <w:r>
        <w:rPr>
          <w:b/>
          <w:bCs/>
          <w:sz w:val="28"/>
          <w:szCs w:val="28"/>
        </w:rPr>
        <w:t>городского поселения на 2014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25.12.2008г. № 273-ФЗ «О противодействии коррупции», в целях создания устойчивой системы противодействия коррупции на территории Тёсово-Нетыльского городского поселения, устранении причин ее порождающих, Администрация Тёсово-Нетыльского городского поселения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8"/>
          <w:szCs w:val="28"/>
        </w:rPr>
        <w:t>1. Утвердить Прилагаемый План мероприятий по противодействию коррупции на территории Тёсово-Нетыльского городского поселения на 2014 год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suppressAutoHyphens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Опубликовать постановление в газете «Тёсово-Нетыльский Официальный вестник» и разместить на официальном сайте Администрации Тёсово-Нетыльского город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rFonts w:eastAsia="FranklinGothicBookCondITC-Reg;Microsoft YaHei"/>
          <w:bCs/>
          <w:sz w:val="28"/>
          <w:szCs w:val="28"/>
        </w:rPr>
      </w:pPr>
      <w:r>
        <w:rPr>
          <w:rFonts w:eastAsia="FranklinGothicBookCondITC-Reg;Microsoft YaHei"/>
          <w:bCs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  <w:t xml:space="preserve">Зам Главы Администрации </w:t>
      </w:r>
    </w:p>
    <w:p>
      <w:pPr>
        <w:pStyle w:val="Normal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  <w:t xml:space="preserve">Тёсово-Нетыльского городского поселения                                   О.А. Мякина </w:t>
      </w:r>
    </w:p>
    <w:p>
      <w:pPr>
        <w:pStyle w:val="Normal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Утвержден: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>Тёсово-Нетыльского городского</w:t>
      </w:r>
      <w:r>
        <w:rPr>
          <w:sz w:val="28"/>
          <w:szCs w:val="28"/>
        </w:rPr>
        <w:t xml:space="preserve"> </w:t>
      </w:r>
      <w:r>
        <w:rPr/>
        <w:t>поселения</w:t>
      </w:r>
    </w:p>
    <w:p>
      <w:pPr>
        <w:pStyle w:val="Normal"/>
        <w:ind w:left="4248" w:hanging="0"/>
        <w:jc w:val="both"/>
        <w:rPr/>
      </w:pPr>
      <w:r>
        <w:rPr>
          <w:sz w:val="28"/>
          <w:szCs w:val="28"/>
        </w:rPr>
        <w:t xml:space="preserve">       </w:t>
      </w:r>
      <w:r>
        <w:rPr/>
        <w:t xml:space="preserve">от 26.02.2014 №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по противодействию корруп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ритории Тёсово-Нетыльского город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и на 2014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320"/>
        <w:gridCol w:w="1804"/>
        <w:gridCol w:w="2693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антикоррупционной экспертизы проектов нормативных правовых актов, нормативных правовых актов, с целью выявления в них положений способствующих проявлению корруп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ст Администрации Тёсово-Нетыльского городского поселения, ответственный за проведения указанных экспертиз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в установленном порядке сведений о доходах, об имуществе и обязательствах имущественного характера лицами, замещающими муниципальные должности и сведений о доходах, об имуществе и обязательствах имущественного характера супруги (супруга) и несовершеннолетних детей лицами, замещающими муниципальные должност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 2 кварт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униципальные служащие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Тёсово-Нетыльского городского посел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 персональных данных, предоставляемых кандидатами при поступлении на муниципальную службу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 поступлении на муниципальную служб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ст Администрации Тёсово-Нетыльского городского поселения (специалист по кадрам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за соблюдением муниципальными служащими требований, предъявляемых действующим законодательством о муниципальной служб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ст Администрации поселения, в обязанности которого входит обязанность по обеспечению разработки организационных основ предупреждения коррупции и борьбы с не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а Тёсово-Нетыльского городского поселения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ктивизировать работу по выявлению коррумпированных связей муниципальных служащих с криминальными структурами, предотвращению проникновения в органы власти лиц, преследующих преступные и корыстные цел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иссия по противодействию коррупции при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Тёсово-Нетыльского городского посел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инятие мер дисциплинарного воздействия в случае нарушения муниципальными служащими своих должностных обязанностей и общих принципов служебного поведения муниципальных служащих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лава Тёсово-Нетыльского городского посел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с муниципальными служащими, служащими занятий по изучению положений антикоррупционного законодательства и ответственности за коррупционные правонаруше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, </w:t>
            </w:r>
            <w:r>
              <w:rPr>
                <w:lang w:val="en-US"/>
              </w:rPr>
              <w:t xml:space="preserve">III </w:t>
            </w:r>
            <w:r>
              <w:rPr/>
              <w:t>кварт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ст Администрации Тёсово-Нетыльского городского поселения, в обязанности которого входит обязанность по обеспечению разработки организационных основ предупреждения коррупции и борьбы с ней,</w:t>
            </w:r>
          </w:p>
          <w:p>
            <w:pPr>
              <w:pStyle w:val="Normal"/>
              <w:jc w:val="center"/>
              <w:rPr/>
            </w:pPr>
            <w:r>
              <w:rPr/>
              <w:t>Глава Тёсово-Нетыльского городского посел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ирование населения городского поселения о реализации антикоррупционной политики в органах местного самоуправле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Тёсово-Нетыльского городского посел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смотрение комиссией по противодействию коррупции при Администрации Тёсово-Нетыльского городского поселения информации, рекомендаций правоохранительных органов в отношении муниципальных служащих, входящих в перечень должностей в наибольшей степени подверженных коррупциогенным рискам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иссия по противодействию коррупции при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Тёсово-Нетыльского городского посел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своевременного предоставления информации на запросы правоохранительных органов, контролирующих и надзорных органов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ст Администрации, в обязанности которого входит обязанность по обеспечению разработки организационных основ предупреждения коррупции и борьбы с ней Комиссия по противодействию коррупции при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Тёсово-Нетыльского городского посел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я общественных и публичных слушаний по проектам муниципальных правовых акт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необходимости – в соответствии с требованиями законода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Тёсово-Нетыльского городского поселения, комиссия по подготовке проекта правил землепользования и застройки Тёсово-Нетыльского городского посел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я взаимодействия граждан и их объединений с органами местного самоуправления Тёсово-Нетыльского городского поселения для достижения согласованных решений по наиболее важным для населения Тёсово-Нетыльского городского поселения вопросам экономического и социального развит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ественный Совет Администрации Тёсово-Нетыльского городского посел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ирование населения о деятельности органов местного самоуправления путем размещения информации на официальном сайте Администрации поселения в информационно-телекоммуникационной сети «Интернет», в муниципальной газете поселения, на информационных стендах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Тёсово-Нетыльского городского посел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я собраний граждан в целях выработки согласованных предложений по вопросам экономического и социального развития, укрепления правопорядка и безопасности, защиты основных прав и свобод человека и граждани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и необходимости- по инициативе заинтересованных лиц, Общественного Совета Администрации Тёсово-Нетыльского городского поселения, Администрации посел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ественный Совет Администрации Тёсово-Нетыльского городского поселения, Администрация Тёсово-Нетыльского городского посел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заседаний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 (по мере поступления обращений и информации, необходимой для проведения заседа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иссия по соблюдению требований к служебному поведению муниципальных служащих и урегулированию конфликта интерес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991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ranklinGothicBookCondITC-Reg">
    <w:altName w:val="Microsoft YaHei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harChar1CharChar1CharChar">
    <w:name w:val=" Char Char Знак Знак1 Char Char1 Знак Знак Char Char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tn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4:04:00Z</dcterms:created>
  <dc:creator>Лола</dc:creator>
  <dc:description/>
  <cp:keywords/>
  <dc:language>en-US</dc:language>
  <cp:lastModifiedBy>ОКСАНА</cp:lastModifiedBy>
  <cp:lastPrinted>2014-02-27T11:41:00Z</cp:lastPrinted>
  <dcterms:modified xsi:type="dcterms:W3CDTF">2014-02-27T08:43:00Z</dcterms:modified>
  <cp:revision>3</cp:revision>
  <dc:subject/>
  <dc:title> </dc:title>
</cp:coreProperties>
</file>