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9860</wp:posOffset>
            </wp:positionH>
            <wp:positionV relativeFrom="paragraph">
              <wp:posOffset>137795</wp:posOffset>
            </wp:positionV>
            <wp:extent cx="466725" cy="4286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Тесово-Нетыль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4.07.2014     № 60</w:t>
      </w:r>
    </w:p>
    <w:p>
      <w:pPr>
        <w:pStyle w:val="Normal"/>
        <w:rPr>
          <w:sz w:val="28"/>
        </w:rPr>
      </w:pPr>
      <w:r>
        <w:rPr>
          <w:sz w:val="28"/>
        </w:rPr>
        <w:t>п. Тесово-Нетыль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   присвоении     номер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новь построенному дом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       </w:t>
      </w:r>
      <w:r>
        <w:rPr>
          <w:sz w:val="28"/>
        </w:rPr>
        <w:t>В соответствии с Федеральным законом от 06.10.2003 №131- ФЗ « Об общих принципах организации местного самоуправления в Российской Федерации» и  на основании личного заявления Кашталяновой Ларисы Артемьевны, зарегистрированной по месту жительства по адресу: г. Санкт-Петербург, Калининский район, ул. Брянцева, д.14, кв.121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b/>
          <w:sz w:val="32"/>
          <w:szCs w:val="32"/>
        </w:rPr>
        <w:t>Постановляю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Присвоить вновь построенному дому, находящемуся на земельном участке с кадастровым номером 53:11: 2700104:95 по адресу: Новгородская область, Новгородский район, пос. Тёсово-Нетыльский, ул. Вокзальная, номер 6А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Опубликовать настоящее постановление в газете «Тёсово-Нетыльский Официальный вестник» 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tnadm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Тесово-Неты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ского         поселения                                                     Н. Н. Величански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2:41:00Z</dcterms:created>
  <dc:creator>User</dc:creator>
  <dc:description/>
  <dc:language>en-US</dc:language>
  <cp:lastModifiedBy>user</cp:lastModifiedBy>
  <cp:lastPrinted>2014-07-11T16:41:00Z</cp:lastPrinted>
  <dcterms:modified xsi:type="dcterms:W3CDTF">2014-07-18T12:41:00Z</dcterms:modified>
  <cp:revision>2</cp:revision>
  <dc:subject/>
  <dc:title/>
</cp:coreProperties>
</file>