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17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/>
        <w:t xml:space="preserve"> 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FranklinGothicBookCondITC-Reg;Times New Roman" w:hAnsi="FranklinGothicBookCondITC-Reg;Times New Roman" w:cs="FranklinGothicBookCondITC-Reg;Times New Roman"/>
          <w:sz w:val="14"/>
          <w:szCs w:val="14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Times New Roman" w:hAnsi="FranklinGothicBookCondITC-Reg;Times New Roman" w:cs="FranklinGothicBookCondITC-Reg;Times New Roman"/>
          <w:sz w:val="14"/>
          <w:szCs w:val="14"/>
        </w:rPr>
      </w:pPr>
      <w:r>
        <w:rPr>
          <w:rFonts w:cs="FranklinGothicBookCondITC-Reg;Times New Roman" w:ascii="FranklinGothicBookCondITC-Reg;Times New Roman" w:hAnsi="FranklinGothicBookCondITC-Reg;Times New Roman"/>
          <w:sz w:val="14"/>
          <w:szCs w:val="1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от 31.03.2014  № 19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равил осуществления 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ого контроля в сфере закупок 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обеспечения муниципальных нужд 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ёсово-Нетыльского городского поселения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В соответствии со ст. 10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Администрация Тёсово-Нетыльского городского поселения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ПОСТАНОВЛЯЕТ: 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ab/>
        <w:t xml:space="preserve">1. Утвердить прилагаемые Правила осуществления ведомственного контроля в сфере закупок для обеспечения муниципальных  нужд Тёсово-Нетыльского городского поселения . </w:t>
      </w:r>
    </w:p>
    <w:p>
      <w:pPr>
        <w:pStyle w:val="Normal1"/>
        <w:jc w:val="both"/>
        <w:rPr/>
      </w:pPr>
      <w:r>
        <w:rPr>
          <w:sz w:val="28"/>
          <w:szCs w:val="28"/>
        </w:rPr>
        <w:tab/>
        <w:t xml:space="preserve"> 2. Подпункт "в" пункта 3 Правил, утвержденных настоящим постановлением, вступает в силу с 1 июля 2014 г., подпункты "б", "д", "е" пункта 3 указанных Правил вступают в силу с 1 января 2016 г., пункт 7 указанных Правил вступает в силу с 1 января 2017 г. </w:t>
      </w:r>
    </w:p>
    <w:p>
      <w:pPr>
        <w:pStyle w:val="Normal"/>
        <w:jc w:val="both"/>
        <w:rPr>
          <w:rFonts w:eastAsia="FranklinGothicBookCondITC-Reg;Times New Roman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ab/>
        <w:t xml:space="preserve">3. </w:t>
      </w:r>
      <w:r>
        <w:rPr>
          <w:rFonts w:eastAsia="FranklinGothicBookCondITC-Reg;Times New Roman" w:cs="Times New Roman"/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Times New Roman" w:cs="Times New Roman"/>
            <w:sz w:val="28"/>
            <w:szCs w:val="28"/>
          </w:rPr>
          <w:t>www.</w:t>
        </w:r>
        <w:r>
          <w:rPr>
            <w:rStyle w:val="InternetLink"/>
            <w:rFonts w:eastAsia="FranklinGothicBookCondITC-Reg;Times New Roman" w:cs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Times New Roman" w:cs="Times New Roman"/>
            <w:sz w:val="28"/>
            <w:szCs w:val="28"/>
          </w:rPr>
          <w:t>.ru</w:t>
        </w:r>
      </w:hyperlink>
      <w:r>
        <w:rPr>
          <w:rFonts w:eastAsia="FranklinGothicBookCondITC-Reg;Times New Roman"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FranklinGothicBookCondITC-Reg;Times New Roman" w:cs="Times New Roman"/>
          <w:sz w:val="28"/>
          <w:szCs w:val="28"/>
        </w:rPr>
      </w:pPr>
      <w:r>
        <w:rPr>
          <w:rFonts w:eastAsia="FranklinGothicBookCondITC-Reg;Times New Roman" w:cs="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 w:cs="Times New Roman"/>
          <w:sz w:val="28"/>
          <w:szCs w:val="28"/>
        </w:rPr>
      </w:pPr>
      <w:r>
        <w:rPr>
          <w:rFonts w:eastAsia="FranklinGothicBookCondITC-Reg;Times New Roman" w:cs="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 w:cs="Times New Roman"/>
          <w:sz w:val="28"/>
          <w:szCs w:val="28"/>
        </w:rPr>
      </w:pPr>
      <w:r>
        <w:rPr>
          <w:rFonts w:eastAsia="FranklinGothicBookCondITC-Reg;Times New Roman" w:cs="Times New Roman"/>
          <w:sz w:val="28"/>
          <w:szCs w:val="28"/>
        </w:rPr>
      </w:r>
    </w:p>
    <w:p>
      <w:pPr>
        <w:pStyle w:val="Normal"/>
        <w:jc w:val="both"/>
        <w:rPr>
          <w:rFonts w:eastAsia="FranklinGothicBookCondITC-Reg;Times New Roman" w:cs="Times New Roman"/>
          <w:color w:val="000000"/>
          <w:sz w:val="28"/>
          <w:szCs w:val="28"/>
        </w:rPr>
      </w:pPr>
      <w:r>
        <w:rPr>
          <w:rFonts w:eastAsia="FranklinGothicBookCondITC-Reg;Times New Roman" w:cs="Times New Roman"/>
          <w:sz w:val="28"/>
          <w:szCs w:val="28"/>
        </w:rPr>
        <w:t xml:space="preserve">Глава Тёсово-Нетыльского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FranklinGothicBookCondITC-Reg;Times New Roman" w:cs="Times New Roman"/>
          <w:color w:val="000000"/>
          <w:sz w:val="28"/>
          <w:szCs w:val="28"/>
        </w:rPr>
        <w:t>городского поселения                                                            Н.Н. Величанский</w:t>
      </w:r>
      <w:r>
        <w:br w:type="page"/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ёсово-Нетыльского городского</w:t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оселения от 31.03.2014  №19 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Р А В И Л А 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уществления ведомственного контроля в сфере закупок 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еспечения муниципальных нужд Тёсово-Нетыльского городского поселения Новгородского района Новгородской области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ab/>
        <w:t xml:space="preserve">1. Настоящие Правила устанавливают порядок осуществления органами местного самоуправления  (далее - органы ведомственного контроля) ведомственного контроля в сфере закупок товаров, работ, услуг для обеспечения муниципальных нужд Тёсово-Нетыльского городского поселения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 xml:space="preserve">2. Предметом ведомственного контроля в сфере закупок является соблюдение заказчиками, подведомственными Органам ведомственного контроля, (далее – подведомственные заказчики) законодательства Российской Федерации и иных нормативных правовых актов о контрактной системе в сфере закупок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блюдения требований к обоснованию закупок и обоснованности закупок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облюдения требований о нормировании в сфере закупок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оответствия информации об идентификационных кодах закупок и об объеме финансового обеспечения для осуществления данных закупок, содержащейся: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ах-графиках, - информации, содержащейся в планах закупок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ах определения поставщиков (подрядчиков, исполнителей), - информации, содержащейся в документации о закупках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естре контрактов, заключенных заказчиками, - условиям контрактов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облюдения требований, касающихся участия в закупках субъектов малого предпринимательства, социально ориентированных некоммерческих организаций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облюдения требований по определению поставщика (подрядчика, исполнителя)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применения заказчиком мер ответственности и совершения иных действий в случае нарушения поставщиком (подрядчиком, исполнителем) условий контракта; 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оответствия поставленного товара, выполненной работы (ее результата) или оказанной услуги условиям контракта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 соответствия использования поставленного товара, выполненной работы (ее результата) или оказанной услуги целям осуществления закупки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домственный контроль осуществляется в соответствии с регламентом, утвержденным органом ведомственного контрол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ом ведомственного контроля определяется состав работников, уполномоченных на осуществление ведомственного контрол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едомственный контроль осуществляется путем проведения выездных или документарных мероприятий ведомственного контрол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лжностные лица органов ведомственного контроля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Уведомление должно содержать следующую информацию: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заказчика, которому адресовано уведомление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мет мероприятия ведомственного контроля (проверяемые вопросы), в том числе период времени, за который проверяется деятельность заказчика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ид мероприятия ведомственного контроля (выездное или документарное)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дата начала и дата окончания проведения мероприятия ведомственного контроля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запрос о предоставлении документов, информации, материальных средств, необходимых для осуществления мероприятия ведомственного контроля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 проведении мероприятия ведомственного контроля должностные лица, уполномоченные на осуществление ведомственного контроля, имеют право: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в порядке, установленном регламентом, указанным в пункте 4 настоящих Правил, разрабатывается и утверждается план устранения выявленных нарушений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 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атериалы по результатам мероприятий ведомственного контроля, в том числе план устранения выявленных нарушений, указанный в пункте 13 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 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1:00Z</dcterms:created>
  <dc:creator>ОКСАНА</dc:creator>
  <dc:description/>
  <cp:keywords/>
  <dc:language>en-US</dc:language>
  <cp:lastModifiedBy>ОКСАНА</cp:lastModifiedBy>
  <cp:lastPrinted>2014-03-31T13:51:00Z</cp:lastPrinted>
  <dcterms:modified xsi:type="dcterms:W3CDTF">2014-04-14T06:41:00Z</dcterms:modified>
  <cp:revision>2</cp:revision>
  <dc:subject/>
  <dc:title/>
</cp:coreProperties>
</file>