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9.2014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публиковании проекта Генерального пла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 в новой реда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ст. 24, 28 Градостроительного кодекса РФ, областным законом Новгородской области от 14.03.2007г. № 57-ОЗ «О регулировании градостроительной деятельности на территории Новгородской области», Решением Совета депутатов Тёсово-Нетыльского городского поселения от 17.11.2010 г. № 5 «Об утверждении порядка организации и проведения публичных слушаний на территории Тёсово-Нетыльского городского поселе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Опубликовать в газете «Тёсово-Нетыльский Официальный вестник», разместить в ФГИС ТП, на официальном сайте Администрации Тёсово-Нетыльского городского поселения в 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, на официальном сайте Администрации Новгородского муниципального района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nov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роект Генерального плана Тёсово-Нетыльского городского поселения в новой редакции и материалы по его обосн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газете «Тёсово-Нетыльский Официальный вестник», на официальном сайте Администрации Тёсово-Нетыльского городского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, на официальном сайте Администрации Новгородского муниципального района по адресу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nov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полнительно размест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ект решения Совета депутатов «Об утверждении Генерального плана Тёсово-Нетыльского городского поселения в новой редак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яснительную записку к проекту решения Совета депутатов Тёсово-Нетыльского городского поселения «Об утверждении Генерального плана Тёсово-Нетыльского городского поселения в новой редакции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овая страница Знак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4:00Z</dcterms:created>
  <dc:creator>сельсовет</dc:creator>
  <dc:description/>
  <cp:keywords/>
  <dc:language>en-US</dc:language>
  <cp:lastModifiedBy>ОКСАНА</cp:lastModifiedBy>
  <cp:lastPrinted>2012-06-08T16:20:00Z</cp:lastPrinted>
  <dcterms:modified xsi:type="dcterms:W3CDTF">2014-10-14T07:58:00Z</dcterms:modified>
  <cp:revision>3</cp:revision>
  <dc:subject/>
  <dc:title>В Комитет по управлению муниципальным</dc:title>
</cp:coreProperties>
</file>