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0.2014 № 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носе воинского захоронения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Село-Гора Тёсово-Неты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Российской Федерации от 14.01.1993 №4292-РФ «Об увековечивании памяти погибших при защите Отечества», по согласованию с Советом депутатов Тёсово-Нетыльского городского поселения и родственниками Героя Советского Союза Черепанова Сергея Михайл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нести останки 133 военнослужащих, участников ВОВ 1941-145 гг. и останки Героя Советского Союза Черепанова Сергея Михайловича, погибших и похороненных в братской могиле у д. Село-Гора Новгородского района, Новгородской области к обелиску «Павшим в борьбе с немецко-фашисткими захватчиками односельчанам», расположенному на ул. Черепанова в д. Село-Гора Новгородского района, Новгородской области,  не позднее 15.11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дение работ по переносу захоронения поручить директору Новгородского филиала ЗАО «Военномемориальная компания» Гороховцеву Вячеславу Павлови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Тёсово-Нетыльского городского поселения                                     О.А. Мякина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3:00Z</dcterms:created>
  <dc:creator>ОКСАНА</dc:creator>
  <dc:description/>
  <cp:keywords/>
  <dc:language>en-US</dc:language>
  <cp:lastModifiedBy>ОКСАНА</cp:lastModifiedBy>
  <cp:lastPrinted>2014-10-03T12:34:00Z</cp:lastPrinted>
  <dcterms:modified xsi:type="dcterms:W3CDTF">2014-10-14T07:43:00Z</dcterms:modified>
  <cp:revision>2</cp:revision>
  <dc:subject/>
  <dc:title/>
</cp:coreProperties>
</file>