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" w:eastAsia="en-US"/>
        </w:rPr>
      </w:pPr>
      <w:r>
        <w:rPr>
          <w:b/>
          <w:bCs/>
          <w:sz w:val="28"/>
          <w:szCs w:val="28"/>
          <w:lang w:val="e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2.10.2014     № 80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е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   присвоении     номер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новь построенному дому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06.10.2003 №131- ФЗ </w:t>
      </w:r>
      <w:r>
        <w:rPr>
          <w:sz w:val="28"/>
          <w:szCs w:val="28"/>
        </w:rPr>
        <w:t xml:space="preserve">« 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 на основании личного заявления Поплавского Сергея Викторовича, зарегистрированного по адресу: Нловгородская область, Новгородский район, пос. Тёсово-Нетыльский, ул. Красноармейская, д.50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Присвоить вновь построенному дому (на месте старого), находящемуся на земельном участке с кадастровым номером 53:11: 2700104:0761 по адресу: Новгородская область, Новгородский район, пос. Тёсово-Нетыльский, ул. Красноармейская, номер 50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ёсово-Нетыльский Официальный вестн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Тёсово-Нетыльского городского поселения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 адресу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меститель       Главы        администра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сово-Нетыльского городского поселения                                      О. А. Мяки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tn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2:00Z</dcterms:created>
  <dc:creator>ОКСАНА</dc:creator>
  <dc:description/>
  <cp:keywords/>
  <dc:language>en-US</dc:language>
  <cp:lastModifiedBy>ОКСАНА</cp:lastModifiedBy>
  <dcterms:modified xsi:type="dcterms:W3CDTF">2014-10-14T07:42:00Z</dcterms:modified>
  <cp:revision>2</cp:revision>
  <dc:subject/>
  <dc:title/>
</cp:coreProperties>
</file>