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я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5.12.2014 № 9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. Тесово-Нетыльс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регистрации Устава  территориальн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с Федеральным законом от 6 октября 2003 №131 - ФЗ «Об общих принципах организации местного самоуправления в Российской Федерации», Уставом Тёсово-Нетыльского сельского поселения, Порядком регистрации Устава территориального общественного самоуправления, утверждённым решением Совета депутатов Тёсово-Нетыльского городского поселения  № 113 от 15.03.2013, на основании  представленных документов ТОС «</w:t>
      </w:r>
      <w:r>
        <w:rPr>
          <w:color w:val="000000"/>
          <w:sz w:val="28"/>
          <w:szCs w:val="28"/>
        </w:rPr>
        <w:t>Селогори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Зарегистрировать прилагаемый Устав территориального общественного самоуправления «</w:t>
      </w:r>
      <w:r>
        <w:rPr>
          <w:color w:val="000000"/>
          <w:sz w:val="28"/>
          <w:szCs w:val="28"/>
        </w:rPr>
        <w:t>Селогорий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нести сведения о регистрации Устава территориального общественного самоуправления «</w:t>
      </w:r>
      <w:r>
        <w:rPr>
          <w:color w:val="000000"/>
          <w:sz w:val="28"/>
          <w:szCs w:val="28"/>
        </w:rPr>
        <w:t>Селогорий</w:t>
      </w:r>
      <w:r>
        <w:rPr>
          <w:bCs/>
          <w:sz w:val="28"/>
          <w:szCs w:val="28"/>
        </w:rPr>
        <w:t>» в реестр территориального общественного самоуправления  Тёсово-Нетыльского городского поселения   под № 1 с выдачей  свидетельства № 1 о регистрации устава территориального общественного само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"/>
          </w:rPr>
          <w:t>tnadm</w:t>
        </w:r>
      </w:hyperlink>
      <w:r>
        <w:rPr>
          <w:sz w:val="28"/>
          <w:szCs w:val="28"/>
        </w:rPr>
        <w:t>. 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 Главы          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сово-Нетыльского городского поселения                                О. 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Тёсово-Нетыльского городского поселе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5 от 25.12.2014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ёсово-Нетыльском городском 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65" w:type="dxa"/>
        <w:jc w:val="left"/>
        <w:tblInd w:w="5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85"/>
        <w:gridCol w:w="1440"/>
        <w:gridCol w:w="2445"/>
        <w:gridCol w:w="1560"/>
        <w:gridCol w:w="1440"/>
        <w:gridCol w:w="2040"/>
        <w:gridCol w:w="1440"/>
        <w:gridCol w:w="2595"/>
        <w:gridCol w:w="1320"/>
      </w:tblGrid>
      <w:tr>
        <w:trPr>
          <w:trHeight w:val="30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</w:t>
              <w:br/>
              <w:t xml:space="preserve">   и (если   </w:t>
              <w:br/>
              <w:t xml:space="preserve">  имеется)   </w:t>
              <w:br/>
              <w:t xml:space="preserve"> сокращенное </w:t>
              <w:br/>
              <w:t xml:space="preserve">наименование </w:t>
              <w:br/>
              <w:t>территориаль-</w:t>
              <w:br/>
              <w:t xml:space="preserve">ного общест- </w:t>
              <w:br/>
              <w:t>венного само-</w:t>
              <w:br/>
              <w:t xml:space="preserve"> управле 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 ция </w:t>
              <w:br/>
              <w:t xml:space="preserve"> о наличии </w:t>
              <w:br/>
              <w:t xml:space="preserve">  статуса  </w:t>
              <w:br/>
              <w:t xml:space="preserve"> юридичес- </w:t>
              <w:br/>
              <w:t xml:space="preserve"> кого лица </w:t>
              <w:br/>
              <w:t xml:space="preserve"> у терри-  </w:t>
              <w:br/>
              <w:t>ториального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  <w:br/>
              <w:t>(номер сви-</w:t>
              <w:br/>
              <w:t xml:space="preserve">детельства </w:t>
              <w:br/>
              <w:t xml:space="preserve">о государ- </w:t>
              <w:br/>
              <w:t xml:space="preserve"> ственной  </w:t>
              <w:br/>
              <w:t>регистрации</w:t>
              <w:br/>
              <w:t xml:space="preserve"> юридичес- </w:t>
              <w:br/>
              <w:t xml:space="preserve">кого лица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  <w:br/>
              <w:t xml:space="preserve">местопо- </w:t>
              <w:br/>
              <w:t xml:space="preserve"> ложения </w:t>
              <w:br/>
              <w:t xml:space="preserve">террито- </w:t>
              <w:br/>
              <w:t>риального</w:t>
              <w:br/>
              <w:t xml:space="preserve"> общест- </w:t>
              <w:br/>
              <w:t xml:space="preserve"> венного </w:t>
              <w:br/>
              <w:t xml:space="preserve"> самоуп- </w:t>
              <w:br/>
              <w:t xml:space="preserve">равления </w:t>
              <w:br/>
              <w:t>(для юри-</w:t>
              <w:br/>
              <w:t xml:space="preserve">дических </w:t>
              <w:br/>
              <w:t xml:space="preserve">  лиц -  </w:t>
              <w:br/>
              <w:t xml:space="preserve"> юриди-  </w:t>
              <w:br/>
              <w:t xml:space="preserve"> ческий  </w:t>
              <w:br/>
              <w:t xml:space="preserve"> 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  и номер  </w:t>
              <w:br/>
              <w:t xml:space="preserve">  решения  </w:t>
              <w:br/>
              <w:t xml:space="preserve">  Совета   </w:t>
              <w:br/>
              <w:t xml:space="preserve"> депутатов </w:t>
              <w:br/>
              <w:t xml:space="preserve"> поселения </w:t>
              <w:br/>
              <w:t xml:space="preserve"> об уста-  </w:t>
              <w:br/>
              <w:t xml:space="preserve"> новлении  </w:t>
              <w:br/>
              <w:t xml:space="preserve">  границ   </w:t>
              <w:br/>
              <w:t xml:space="preserve">территории </w:t>
              <w:br/>
              <w:t xml:space="preserve"> террито-  </w:t>
              <w:br/>
              <w:t xml:space="preserve"> риального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  <w:br/>
              <w:t xml:space="preserve"> органов  </w:t>
              <w:br/>
              <w:t xml:space="preserve"> террито-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 (при их  </w:t>
              <w:br/>
              <w:t xml:space="preserve"> наличии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  и номер  </w:t>
              <w:br/>
              <w:t xml:space="preserve"> постанов- </w:t>
              <w:br/>
              <w:t>ления Адми-</w:t>
              <w:br/>
              <w:t xml:space="preserve"> нистрации </w:t>
              <w:br/>
              <w:t xml:space="preserve"> поселения о</w:t>
              <w:br/>
              <w:t>регистрации</w:t>
              <w:br/>
              <w:t xml:space="preserve">  устава   </w:t>
              <w:br/>
              <w:t xml:space="preserve"> террито-  </w:t>
              <w:br/>
              <w:t xml:space="preserve"> риального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</w:t>
              <w:br/>
              <w:t xml:space="preserve">  свиде-  </w:t>
              <w:br/>
              <w:t xml:space="preserve"> тельства </w:t>
              <w:br/>
              <w:t xml:space="preserve"> о реги-  </w:t>
              <w:br/>
              <w:t xml:space="preserve"> страции  </w:t>
              <w:br/>
              <w:t xml:space="preserve">  устава  </w:t>
              <w:br/>
              <w:t xml:space="preserve"> террито-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</w:t>
              <w:br/>
              <w:t xml:space="preserve">    имя,    </w:t>
              <w:br/>
              <w:t xml:space="preserve"> отчество,  </w:t>
              <w:br/>
              <w:t xml:space="preserve"> паспортные </w:t>
              <w:br/>
              <w:t xml:space="preserve">  данные,   </w:t>
              <w:br/>
              <w:t xml:space="preserve"> должность  </w:t>
              <w:br/>
              <w:t xml:space="preserve">   лица,    </w:t>
              <w:br/>
              <w:t xml:space="preserve">  имеющего  </w:t>
              <w:br/>
              <w:t xml:space="preserve"> право без  </w:t>
              <w:br/>
              <w:t>доверенности</w:t>
              <w:br/>
              <w:t xml:space="preserve">действовать </w:t>
              <w:br/>
              <w:t xml:space="preserve">  от имени  </w:t>
              <w:br/>
              <w:t xml:space="preserve">  террито-  </w:t>
              <w:br/>
              <w:t xml:space="preserve"> риального  </w:t>
              <w:br/>
              <w:t xml:space="preserve"> обществен- </w:t>
              <w:br/>
              <w:t xml:space="preserve"> ного само- </w:t>
              <w:br/>
              <w:t xml:space="preserve"> управ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 ционный </w:t>
              <w:br/>
              <w:t xml:space="preserve">  номер  </w:t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</w:tr>
      <w:tr>
        <w:trPr/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« Родничок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асть Хвойнинский район д.Остахново ул. Новая д.1,5,6,7,8,9,10,12 ул.Советская д.2(кВ.1;2) 3(кВ.2); 4(кВ.1;2)5;6(кВ.1,2);7(кВ.1,2,3,); 8(кВ.1);9(кВ.1)410(кВ.1)11(кВ.1,2)12(кв1,2)14(кВ,2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Остахновского сельского поселения № 163  от 03.03.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 Остахновского  сельского поселения № 22 от 04.03. 20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 Н.В., председатель уполномоченного органа ТОС, паспорт сер. 4907 № 834015 выдан 24.10.2007 ТП УФМС России в Пестовском р-не Новгородской об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before="120" w:after="0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567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38:00Z</dcterms:created>
  <dc:creator>ОКСАНА</dc:creator>
  <dc:description/>
  <cp:keywords/>
  <dc:language>en-US</dc:language>
  <cp:lastModifiedBy>ОКСАНА</cp:lastModifiedBy>
  <dcterms:modified xsi:type="dcterms:W3CDTF">2015-01-08T13:45:00Z</dcterms:modified>
  <cp:revision>1</cp:revision>
  <dc:subject/>
  <dc:title/>
</cp:coreProperties>
</file>