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643465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S Gothic" w:hAnsi="FranklinGothicBookCondITC-Reg;MS Gothic" w:cs="FranklinGothicBookCondITC-Reg;MS Gothic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28"/>
          <w:szCs w:val="28"/>
        </w:rPr>
      </w:pPr>
      <w:r>
        <w:rPr>
          <w:rFonts w:cs="FranklinGothicBookCondITC-Reg;MS Gothic" w:ascii="FranklinGothicBookCondITC-Reg;MS Gothic" w:hAnsi="FranklinGothicBookCondITC-Reg;MS Gothic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9.04.2014 № 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, замещение </w:t>
      </w:r>
    </w:p>
    <w:p>
      <w:pPr>
        <w:pStyle w:val="Normal"/>
        <w:spacing w:lineRule="exact" w:line="240"/>
        <w:ind w:righ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х влечет за собой предоставление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ведений о доходах об имуществ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обязательствах имущественного характера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ind w:right="-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56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и законами  от 25 декабря 2008 года                 №273-ФЗ «О противодействии коррупции», от  2 марта 2007 года №25-ФЗ «О муниципальной службе в Российской Федерации», от 3 декабря 2012 года №230-ФЗ «О контроле за соответствием расходов лиц, замещающих государственные должности, и иных лиц их доходам», областным законом от 4 марта 2013 года №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Тёсово-Нетыльского городского поселения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ind w:right="-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00" w:leader="none"/>
        </w:tabs>
        <w:ind w:left="0" w:right="-56" w:firstLine="539"/>
        <w:jc w:val="both"/>
        <w:rPr/>
      </w:pPr>
      <w:r>
        <w:rPr>
          <w:sz w:val="28"/>
          <w:szCs w:val="28"/>
        </w:rPr>
        <w:t>Утвердить  перечень должностей  муниципальной службы 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0" w:leader="none"/>
        </w:tabs>
        <w:ind w:left="0" w:right="-56" w:firstLine="539"/>
        <w:jc w:val="both"/>
        <w:rPr/>
      </w:pPr>
      <w:r>
        <w:rPr>
          <w:sz w:val="28"/>
          <w:szCs w:val="28"/>
        </w:rPr>
        <w:t>Сведения указанные в пункте 1, предоставляются не позднее 30 апреля года, следующего за отчетным финансовым годом: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900" w:leader="none"/>
        </w:tabs>
        <w:ind w:left="0" w:right="-56"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 в Администрации Тёсово-Нетыль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знать постановление от 07.06 2011г. №57 «О мерах по реализации отдельных положений Федерального закона «О противодействии коррупции»  утратившим силу с момента опублик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Н.Н. Величанский</w:t>
      </w:r>
    </w:p>
    <w:p>
      <w:pPr>
        <w:pStyle w:val="Heading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ёсово-Нетыльского городского </w:t>
      </w:r>
    </w:p>
    <w:p>
      <w:pPr>
        <w:pStyle w:val="Normal"/>
        <w:spacing w:lineRule="exact" w:line="240"/>
        <w:ind w:left="504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еления от 09.04.2014 № 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должностей 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ёсово-Нетыльского городского поселения.</w:t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Тёсово-Нетыльского городского поселения.</w:t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Тёсово-Нетыльского городского поселения.</w:t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администрации Тёсово-Нетыльского городского поселения.</w:t>
            </w:r>
          </w:p>
        </w:tc>
      </w:tr>
    </w:tbl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00" w:right="92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5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basedOn w:val="Style11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540" w:after="6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7:00Z</dcterms:created>
  <dc:creator>G.Fedorova</dc:creator>
  <dc:description/>
  <cp:keywords/>
  <dc:language>en-US</dc:language>
  <cp:lastModifiedBy>ОКСАНА</cp:lastModifiedBy>
  <cp:lastPrinted>2014-03-04T14:30:00Z</cp:lastPrinted>
  <dcterms:modified xsi:type="dcterms:W3CDTF">2014-04-09T11:57:00Z</dcterms:modified>
  <cp:revision>2</cp:revision>
  <dc:subject/>
  <dc:title/>
</cp:coreProperties>
</file>