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b/>
          <w:b/>
          <w:sz w:val="14"/>
          <w:szCs w:val="14"/>
        </w:rPr>
      </w:pPr>
      <w:r>
        <w:rPr>
          <w:rFonts w:cs="FranklinGothicBookCondITC-Reg;Microsoft JhengHei" w:ascii="FranklinGothicBookCondITC-Reg;Microsoft JhengHei" w:hAnsi="FranklinGothicBookCondITC-Reg;Microsoft JhengHei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09.2014 №7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9035</wp:posOffset>
            </wp:positionH>
            <wp:positionV relativeFrom="page">
              <wp:posOffset>148590</wp:posOffset>
            </wp:positionV>
            <wp:extent cx="7664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3396" w:hanging="0"/>
        <w:jc w:val="both"/>
        <w:rPr/>
      </w:pPr>
      <w:r>
        <w:rPr>
          <w:b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Тёсово-Нетыльского городского поселения и членов их семей на официальном сайте Администрации Тёсово-Нетыльского городского поселения и представления этих  сведений общероссийским средствам массовой информации для опублик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8 Федерального закона от 25 декабря 2008 года №273-ФЗ «О противодействии коррупции», Указом Президента Российской Федерации от 8 июля 2013 года №613 «Вопросы противодействия коррупции», Уставом Тёсово-Нетыль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Порядок размещения сведений о доходах, расходах, об имуществе и обязательствах имущественного характера муниципальных служащих администрации Тёсово-Нетыль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их семей на официальном сайте Администрации Тёсово-Нетыль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ставления этих сведений общероссийским средствам массовой информации для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и Тёсово-Нетыльского городского поселения от 18.04.2012 №48 «Об утверждении порядка размещения сведений о доходах, об имуществе и обязательствах имущественного характера муниципальных служащих администрации Тёсово-Нетыльского городского поселения и членов их семей на официальном сайте администрации Тёсово-Нетыльского городского поселения и представления этих сведений средствам массовой информ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Н.Н. Величанский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FranklinGothicBookCondITC-Reg;Microsoft JhengHei" w:cs="Times New Roman" w:ascii="Times New Roman" w:hAnsi="Times New Roman"/>
          <w:sz w:val="28"/>
          <w:szCs w:val="28"/>
        </w:rPr>
        <w:t>Тёсово-Нетыльского городского поселения</w:t>
      </w:r>
      <w:r>
        <w:rPr>
          <w:rFonts w:eastAsia="FranklinGothicBookCondITC-Reg;Microsoft JhengHe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7.09.2014 г. № 7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муниципальных служащих администрации Тёсово-Нетыльского городского поселения и членов их семей на официальном сайте Администрации Тёсово-Нетыль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едставления этих сведений общероссийским средствам массовой информации для опублик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м Порядком размещения сведений о доходах, расходах, об имуществе и обязательствах имущественного характера муниципальных служащих администрации Тёсово-Нетыльского городского поселения и членов их семей на официальном сайте Администрации Тёсово-Нетыль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едставления этих сведений общероссийским средствам массовой информации (далее-Порядок),  устанавливаются обязанности Администрации Тёсово-Нетыльского городского поселения по размещению сведений о доходах, расходах, об имуществе и обязательствах имущественного характера муниципальных служащих администрации Тёсово-Нетыльского городского поселения, их супругов и несовершеннолетних детей (далее – сведения о доходах, расходах, об имуществе и обязательствах имущественного характера) на официальном сайте Администрации Тёсово-Нетыль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(далее - официальный сайт) и предоставления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муниципальному служащему администрации Тёсово-Нетыльского город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муниципальному служащему администрации Тёсово-Нетыльского городского поселения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кларированный годовой доход муниципальному служащему администрации Тёсово-Нетыльского городского поселения, его 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, если сумма сделки превышает общий доход муниципальному служащему администрации Тёсово-Нетыльского городского поселения и его супруги (супруга) за три последних года, предшествующих совершению сдел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ой на официальном сайте и предоставляемых общероссийским средствам массовой информации для опубликования сведения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ные сведения (кроме указанных в пункте 2 настоящего Порядка о доходах муниципальных служащих администрации Тёсово-Нетыльского городского поселения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 муниципального служащего администрации Тёсово-Нетыль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 администрации Тёсово-Нетыльского городского поселения, его супруги (супруга), детей и иных членов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 администрации Тёсово-Нетыльского город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Тёсово-Нетыльского городского поселения и ежегодно обновляются в течение 14 рабочих дней со дня истечения срока, установленного для их подач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 муниципальный служащий, осуществляющий кадровую ра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Муниципальный служащий, осуществляющий кадровую работ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общероссийского средства массовой информации сообщают о нем муниципальному служащему администрации Тёсово-Нетыльского городского поселения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течение семи рабочих дней со дня поступления запроса от общероссийского средства массовой информации обеспечиваю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униципальные служащие, осуществляющие кадровую работу,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02:00Z</dcterms:created>
  <dc:creator>ОКСАНА</dc:creator>
  <dc:description/>
  <cp:keywords/>
  <dc:language>en-US</dc:language>
  <cp:lastModifiedBy>ОКСАНА</cp:lastModifiedBy>
  <cp:lastPrinted>2014-09-17T15:01:00Z</cp:lastPrinted>
  <dcterms:modified xsi:type="dcterms:W3CDTF">2014-09-17T12:02:00Z</dcterms:modified>
  <cp:revision>2</cp:revision>
  <dc:subject/>
  <dc:title>Российская Федерация</dc:title>
</cp:coreProperties>
</file>