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017150218" r:id="rId2"/>
        </w:objec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           </w:t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2014 </w:t>
      </w:r>
      <w:r>
        <w:rPr>
          <w:sz w:val="28"/>
          <w:szCs w:val="28"/>
        </w:rPr>
        <w:t xml:space="preserve">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должностных лицах, уполномоченных составлять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токолы об административном  правонаруше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01.07.2010г. № 791-ОЗ «Об административных правонарушениях», от 31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Администрация Тёсово-Нетыль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перечень должностных лиц органов местного самоуправления Тёсово-Нетыльского городского поселения, уполномоченных составлять протоколы об административных правонарушениях, предусмотренных статьей 5  областного закона от 01.07.2010г. № 791-ОЗ «Об административных правонарушениях»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заместитель Главы Администрации Тёсово-Нетыльского городского поселения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Тёсово-Нетыльского городского поселения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Тёсово-Нетыльского городского поселения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аспоряжения Главы Тёсово-Нетыльского городского поселения от 30.09.2011 № 39 «О должностных лицах, уполномоченных составлять протоколы об административном  правонарушении» признать утратившим силу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городского поселения                                                             Н.Н. 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4:00Z</dcterms:created>
  <dc:creator>ОКСАНА</dc:creator>
  <dc:description/>
  <cp:keywords/>
  <dc:language>en-US</dc:language>
  <cp:lastModifiedBy>ОКСАНА</cp:lastModifiedBy>
  <cp:lastPrinted>2014-09-12T12:35:00Z</cp:lastPrinted>
  <dcterms:modified xsi:type="dcterms:W3CDTF">2014-10-14T07:44:00Z</dcterms:modified>
  <cp:revision>2</cp:revision>
  <dc:subject/>
  <dc:title/>
</cp:coreProperties>
</file>