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.03.2014 №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 от 18.04.2012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/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>50 «</w:t>
      </w:r>
      <w:r>
        <w:rPr>
          <w:b/>
          <w:sz w:val="28"/>
          <w:szCs w:val="28"/>
        </w:rPr>
        <w:t>Об утверждении прав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дачи подарк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муниципальными служащим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 город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 связи с протокольными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ми, служебными командировками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официальными мероприятиями»</w:t>
      </w:r>
    </w:p>
    <w:p>
      <w:pPr>
        <w:pStyle w:val="Normal"/>
        <w:tabs>
          <w:tab w:val="clear" w:pos="708"/>
          <w:tab w:val="left" w:pos="6300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Прокуратуры Новгородского района от 12.02.2014 №7-1-2014, Устава Тёсово-Неты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kern w:val="2"/>
          <w:sz w:val="28"/>
          <w:szCs w:val="28"/>
        </w:rPr>
        <w:t xml:space="preserve">в </w:t>
      </w:r>
      <w:r>
        <w:rPr>
          <w:sz w:val="28"/>
          <w:szCs w:val="28"/>
        </w:rPr>
        <w:t>правил передачи подарков,  полученных муниципальными служащими Администрации Тёсово-Нетыльского городского поселения  в связи с протокольными мероприятиями, служебными командировками и другими официальными мероприятиями (далее – Правила) утвержденные постановлением Администрации Тёсово-Нетыльского городского поселения от 18.04.2012 №50 «Об утверждении правил передачи подарков, полученных муниципальными служащими Администрации Тёсово-Нетыльского городского поселения в связи с протокольными мероприятиями, служебными командировками и другими официальными мероприятиями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 Правил чита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«3. </w:t>
      </w:r>
      <w:r>
        <w:rPr>
          <w:sz w:val="28"/>
          <w:szCs w:val="28"/>
        </w:rPr>
        <w:t>Муниципальные служащие Администрации Тёсово-Нетыльского городского поселения</w:t>
      </w:r>
      <w:r>
        <w:rPr>
          <w:rFonts w:cs="Times New Roman"/>
          <w:sz w:val="28"/>
          <w:szCs w:val="28"/>
        </w:rPr>
        <w:t>, уведомлять обо всех случаях получения подарка в связи с его должностным положением или исполнением ими служебных (должностных) обязанностей.</w:t>
      </w:r>
    </w:p>
    <w:p>
      <w:pPr>
        <w:pStyle w:val="ConsPlusNormal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 №1, представляется не позднее 3 рабочих дней со дня получения подарка в Администрацию поселения, материально-ответственному лицу,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G:%5CLAW157244_0_20140107_131817_53307.rtf" \l "Par45%23Par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G:%5CLAW157244_0_20140107_131817_53307.rtf" \l "Par46%23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втор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 муниципального органа или соответствующий коллегиальный орган фонда или иной организации, образованные в соответствии с законодательством о бухгалтерском учете (далее - комиссия или коллегиальный орган)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 Правил чита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 В случае отсутствия документов, подтверждающих стоимость подарка, оценка стоимости подарка для реализации (выкупа), осуществляется субъектами оценочной деятельности в соответствии с законодательством Российской Федерации об оценочной деятельн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а 11 Правил чита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1. Муниципальный служащий Администрации Тёсово-Нетыльского городского поселения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»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№ 1 к Правилам передачи подарков, полученных муниципальными служащими Администрации Тёсово-Нетыльского городского поселения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e0e7eee2fbe9"/>
        <w:widowControl/>
        <w:tabs>
          <w:tab w:val="clear" w:pos="708"/>
          <w:tab w:val="left" w:pos="4860" w:leader="none"/>
        </w:tabs>
        <w:jc w:val="center"/>
        <w:rPr>
          <w:lang w:eastAsia="en-US" w:bidi="ar-SA"/>
        </w:rPr>
      </w:pPr>
      <w:r>
        <w:rPr>
          <w:lang w:eastAsia="en-US" w:bidi="ar-SA"/>
        </w:rPr>
        <w:t xml:space="preserve">                                                                     </w:t>
      </w:r>
      <w:r>
        <w:rPr>
          <w:lang w:eastAsia="en-US" w:bidi="ar-SA"/>
        </w:rPr>
        <w:t>Утверждено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ab/>
        <w:t>Постановлением Администрации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ab/>
        <w:t>Тёсово-Нетыльского городского поселения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ab/>
        <w:t xml:space="preserve">от 04.03.2014 №12 </w:t>
      </w:r>
    </w:p>
    <w:p>
      <w:pPr>
        <w:pStyle w:val="Normal"/>
        <w:ind w:firstLine="540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 Правилам передачи подарков, полученных </w:t>
            </w:r>
            <w:r>
              <w:rPr>
                <w:sz w:val="20"/>
                <w:szCs w:val="20"/>
              </w:rPr>
              <w:t>муниципальными служащими Администрации Тёсово-Нетыльского городского поселения в</w:t>
            </w:r>
            <w:r>
              <w:rPr>
                <w:sz w:val="20"/>
              </w:rPr>
              <w:t xml:space="preserve"> связи с протокольными мероприятиями, служебными командировк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другими официальными мероприятиями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ведомление о получении подар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(наименование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</w:t>
      </w:r>
      <w:r>
        <w:rPr/>
        <w:t>муниципального орган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уполномоченной организац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от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ф.и.о., занимаемая должнос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Уведомление о получении подарка от "__" 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дата получения)</w:t>
      </w:r>
    </w:p>
    <w:p>
      <w:pPr>
        <w:pStyle w:val="ConsPlusNonformat"/>
        <w:rPr/>
      </w:pPr>
      <w:r>
        <w:rPr/>
        <w:t>подарка(ов) на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протокольного мероприятия, служеб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командировки, другого официального мероприятия, мест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G:%5CLAW157244_0_20140107_131817_53307.rtf" \l "Par128%23Par1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ConsPlus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ConsPlus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ConsPlusNormal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едставившее</w:t>
      </w:r>
    </w:p>
    <w:p>
      <w:pPr>
        <w:pStyle w:val="ConsPlusNonformat"/>
        <w:rPr/>
      </w:pPr>
      <w:r>
        <w:rPr/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    принявшее</w:t>
      </w:r>
    </w:p>
    <w:p>
      <w:pPr>
        <w:pStyle w:val="ConsPlusNonformat"/>
        <w:rPr/>
      </w:pPr>
      <w:r>
        <w:rPr/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ar128"/>
      <w:bookmarkEnd w:id="2"/>
      <w:r>
        <w:rPr/>
        <w:t xml:space="preserve">&lt;*&gt; Заполняется при наличии документов, подтверждающих стоимость подарка.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03:00Z</dcterms:created>
  <dc:creator>ОКСАНА</dc:creator>
  <dc:description/>
  <cp:keywords/>
  <dc:language>en-US</dc:language>
  <cp:lastModifiedBy>ОКСАНА</cp:lastModifiedBy>
  <dcterms:modified xsi:type="dcterms:W3CDTF">2014-03-04T09:06:00Z</dcterms:modified>
  <cp:revision>3</cp:revision>
  <dc:subject/>
  <dc:title/>
</cp:coreProperties>
</file>