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3.2013  №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на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Тёсово-Нетыльского городского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 целях создания системы противодействия коррупции на территории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и устранении причин, ее порождающих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  <w:t xml:space="preserve">ПОСТАНОВЛЯЕТ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а мероприятий по противодействию коррупции на территории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3 год.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ab/>
        <w:t>2. Контроль оставляю за собой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4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rPr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81280</wp:posOffset>
                </wp:positionV>
                <wp:extent cx="2866390" cy="956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0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Утверждено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м Главы Администрации </w:t>
                            </w:r>
                            <w:r>
                              <w:rPr>
                                <w:rFonts w:eastAsia="FranklinGothicBookCondITC-Reg;Microsoft JhengHei"/>
                              </w:rPr>
                              <w:t>Тёсово-Нетыльского городского</w:t>
                            </w:r>
                            <w:r>
                              <w:rPr>
                                <w:rFonts w:eastAsia="FranklinGothicBookCondITC-Reg;Microsoft JhengHe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ления от 11.03.2013  № 2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75.35pt;mso-wrap-distance-left:9.05pt;mso-wrap-distance-right:9.05pt;mso-wrap-distance-top:0pt;mso-wrap-distance-bottom:0pt;margin-top:6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00" w:leader="none"/>
                        </w:tabs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Утверждено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ием Главы Администрации </w:t>
                      </w:r>
                      <w:r>
                        <w:rPr>
                          <w:rFonts w:eastAsia="FranklinGothicBookCondITC-Reg;Microsoft JhengHei"/>
                        </w:rPr>
                        <w:t>Тёсово-Нетыльского городского</w:t>
                      </w:r>
                      <w:r>
                        <w:rPr>
                          <w:rFonts w:eastAsia="FranklinGothicBookCondITC-Reg;Microsoft JhengHei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поселения от 11.03.2013  № 2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</w:t>
      </w:r>
      <w:r>
        <w:rPr>
          <w:rFonts w:eastAsia="FranklinGothicBookCondITC-Reg;Microsoft JhengHei"/>
          <w:b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3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ировать работу по выявлению 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город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обращений граждан с информацией о фактах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омиссией по противодействию коррупции в сферах деятельности органов местного самоуправления,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icrosoft JhengHei"/>
              </w:rPr>
              <w:t>Тёсово-Нетыльского городского</w:t>
            </w:r>
            <w:r>
              <w:rPr>
                <w:rFonts w:eastAsia="FranklinGothicBookCondITC-Reg;Microsoft JhengHei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5:00Z</dcterms:created>
  <dc:creator>ОКСАНА</dc:creator>
  <dc:description/>
  <cp:keywords/>
  <dc:language>en-US</dc:language>
  <cp:lastModifiedBy>ОКСАНА</cp:lastModifiedBy>
  <dcterms:modified xsi:type="dcterms:W3CDTF">2013-03-11T11:48:00Z</dcterms:modified>
  <cp:revision>1</cp:revision>
  <dc:subject/>
  <dc:title/>
</cp:coreProperties>
</file>