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0.2013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 w:val="28"/>
          <w:szCs w:val="28"/>
        </w:rPr>
        <w:t>Об утверждении Положения о порядке сбора и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средств, поступающих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ользование жилым помещением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латы за наём) по договорам социального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йма муниципального жилищного фонда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сово-Нетыльского городского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Жилищ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, Уставом  Тёсово-Нетыльского городского  поселение, решением Совета депутатов Тёсово-Нетыльского городского поселения  от 22.08.2013№ 132 «Об утверждении Положения о плате за пользование жилыми помещениями (плате за наём) в муниципальном жилищном фонде и об установлении платы за наем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сбора и использования средств, поступающих за пользование жилым помещением (платы за наём) по договорам социального найма жилых помещений  жилищного фонда на территории Тёсово-Нетыльского городского поселения   согласно приложению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Звезда» и разместить на официальном сайте администрации Тёсово-Нетыльского городского поселения</w:t>
      </w:r>
      <w:r>
        <w:rPr>
          <w:color w:val="262626"/>
          <w:sz w:val="28"/>
          <w:szCs w:val="28"/>
        </w:rPr>
        <w:t xml:space="preserve">:  </w:t>
      </w:r>
      <w:hyperlink r:id="rId3">
        <w:r>
          <w:rPr>
            <w:rStyle w:val="InternetLink"/>
            <w:color w:val="262626"/>
            <w:sz w:val="28"/>
            <w:szCs w:val="28"/>
            <w:lang w:val="en-US"/>
          </w:rPr>
          <w:t>www</w:t>
        </w:r>
        <w:r>
          <w:rPr>
            <w:rStyle w:val="InternetLink"/>
            <w:color w:val="262626"/>
            <w:sz w:val="28"/>
            <w:szCs w:val="28"/>
          </w:rPr>
          <w:t>.</w:t>
        </w:r>
        <w:r>
          <w:rPr>
            <w:rStyle w:val="InternetLink"/>
            <w:color w:val="262626"/>
            <w:sz w:val="28"/>
            <w:szCs w:val="28"/>
            <w:lang w:val="en-US"/>
          </w:rPr>
          <w:t>tnadm</w:t>
        </w:r>
        <w:r>
          <w:rPr>
            <w:rStyle w:val="InternetLink"/>
            <w:color w:val="262626"/>
            <w:sz w:val="28"/>
            <w:szCs w:val="28"/>
          </w:rPr>
          <w:t>.</w:t>
        </w:r>
        <w:r>
          <w:rPr>
            <w:rStyle w:val="InternetLink"/>
            <w:color w:val="262626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Н.Н.Величан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/>
        <w:t xml:space="preserve">к постановлению администрации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ёсово-Нетыльского городск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оселения  от 11.10.2013 № 64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0"/>
          <w:szCs w:val="20"/>
        </w:rPr>
      </w:pPr>
      <w:r>
        <w:rPr/>
        <w:t xml:space="preserve">           </w:t>
      </w:r>
      <w:r>
        <w:rPr/>
        <w:tab/>
        <w:t xml:space="preserve">       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бора и использования средств, поступающих от населения в качестве платы за пользование жилым помещением (платы за наём) по договорам социального найма муниципального жилищного фонда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«О порядке сбора и использования средств, поступающих от населения в качестве платы за пользование жилым помещением (платы за наём) в Тёсово-Нетыльском городском поселении (далее Порядок) разработан в соответствии Жилищным кодексом РФ, Бюджетным кодексом РФ, Федеральным законом от 16.10.2003 №131-ФЗ «Об общих принципах организации местного самоуправления в РФ» и определяет порядок сбора и использования денежных средств, поступающих от граждан в качестве платы за пользование жилым помещением (платы за наём) муниципального жилищного фонда по договорам социального найм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платы за пользование жилым помещением (платы за наём) является возмещение собственнику жилищного фонда (жилого помещения) затрат на восстановление жилищного фонда. Плата за пользование жилым помещением (плата за наём) входит в структуру платежей граждан за жил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лата за наём жилого помещения – это плата, взимаемая собственником жилья с нанимателей жилых помещений, предоставленных по договору социального най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азмер платы за пользование жилыми помещениями определяется исходя из размера занимаемой нанимателем общей площади 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еличина платы за наём жилых помещений устанавливается дифференцировано с учётом качества и благоустройства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снованием для расчета и взимания указанных платежей является договор найма, заключенный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начисления платы за на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исление платы за наём жилого помещения производится одновременно с начислением платежа за жилищно-коммунальные услуги  ООО УК «Вече», ООО «Уездный город», в соответствии с действующими агентскими договорами, заключёнными с администрацией Тёсово-Неты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лата за наём жилого помещения вносится нанимателями помещения ежемесячно, не позднее 10 числа месяца, следующего за отчё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Меры социальной поддержки при оплате за наём жилых помещений распространяются на категории граждан, имеющих льготы по оплате за жилищно-коммунальные услуги,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чет поступлений платы за наё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ет поступлений за наём жилого помещения осуществляют ООО УК «Вече», ООО «Уездный гор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ступившие средства от уплаты за наём жилого помещения ООО УК «Вече», ООО «Уездный город» перечисляют администрации Тёсово-Нетыльского городского поселение в соответствии с действующими агентскими догов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едства, поступившие от граждан в виде  платы за наём жилого помещения являются неналоговыми доходами бюджета Тёсово-Нетыльского городского поселения  и аккумулируются на счёте бюджета для последующего целевого использования на проведение работ по реконструкции, модернизации и капитальному ремонту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и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тветственность за правильность начисления и учёт поступлений платы за наём жилого помещения несёт ООО УК «Вече», ООО «Уездный город» в соответствии с действующим агентск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воевременность и полноту внесения платы за наём жилого помещения несут наниматели в соответствии с жилищным законодательством РФ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Контроль за правильностью начисления и учёт поступлений платы за наём жилого помещения осуществляет администрация Тёсово-Нетыль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08:00Z</dcterms:created>
  <dc:creator>Zver</dc:creator>
  <dc:description/>
  <cp:keywords/>
  <dc:language>en-US</dc:language>
  <cp:lastModifiedBy>1</cp:lastModifiedBy>
  <cp:lastPrinted>2013-10-14T14:03:00Z</cp:lastPrinted>
  <dcterms:modified xsi:type="dcterms:W3CDTF">2013-10-14T10:12:00Z</dcterms:modified>
  <cp:revision>7</cp:revision>
  <dc:subject/>
  <dc:title> </dc:title>
</cp:coreProperties>
</file>