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20.95pt;width:51.85pt;height:4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91549763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25 » октября  2013г.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а на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й бани в Тёсово-Нетыльс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м поселении</w:t>
      </w:r>
    </w:p>
    <w:p>
      <w:pPr>
        <w:pStyle w:val="Normal"/>
        <w:ind w:right="49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 2003 № 131-ФЗ «Об общих принципах организации местного самоуправления в Российской Федерации», Уставом Тесово-Нетыльского городского 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 общий тариф на услуги общественной бани в п.Тёсово-Нетыльский в размере 120 руб. 00 коп. (с учетом НДС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 свое действие на правоотношения, возникшие с 01.10.2013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постановление в газете «Звезда» и разместить на </w:t>
      </w:r>
      <w:hyperlink r:id="rId5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Тёсово-Нетыльского городского поселения по адресу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Н.Н.Величан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КОНКРЕТНЫЙ"/>
    <w:basedOn w:val="Heading1"/>
    <w:qFormat/>
    <w:pPr>
      <w:numPr>
        <w:ilvl w:val="0"/>
        <w:numId w:val="0"/>
      </w:numPr>
      <w:outlineLvl w:val="9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6546056.0" TargetMode="External"/><Relationship Id="rId5" Type="http://schemas.openxmlformats.org/officeDocument/2006/relationships/hyperlink" Target="garantf1://16442300.1" TargetMode="External"/><Relationship Id="rId6" Type="http://schemas.openxmlformats.org/officeDocument/2006/relationships/hyperlink" Target="http://www.tn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25:00Z</dcterms:created>
  <dc:creator>Ефремова Г.И.</dc:creator>
  <dc:description/>
  <cp:keywords/>
  <dc:language>en-US</dc:language>
  <cp:lastModifiedBy>ADMIN</cp:lastModifiedBy>
  <cp:lastPrinted>2013-10-25T10:33:00Z</cp:lastPrinted>
  <dcterms:modified xsi:type="dcterms:W3CDTF">2013-10-25T06:36:00Z</dcterms:modified>
  <cp:revision>30</cp:revision>
  <dc:subject/>
  <dc:title/>
</cp:coreProperties>
</file>