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br w:type="textWrapping" w:clear="all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.08.2013      № 52</w:t>
      </w:r>
    </w:p>
    <w:p>
      <w:pPr>
        <w:pStyle w:val="Normal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  присвоении     номер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новь построенному дом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06.10.2003 №131- ФЗ « Об общих принципах организации местного самоуправления в Российской Федерации» и  на основании личного заявления Добряковой Анны Алексеевны, зарегистрированной по адресу: г. Великий Новгород, ул. Парковая, д.14, корп. 3, кв.4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b/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своить вновь построенному дому, находящемуся на земельном участке с кадастровым номером 53:11:1600308:82 по адресу: Новгородская область, Новгородский район, дер. Долгово, номер 1Б</w:t>
      </w:r>
      <w:bookmarkStart w:id="0" w:name="_GoBack"/>
      <w:bookmarkEnd w:id="0"/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публиковать настоящее постановление в газете «Звез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есово-Неты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         поселения                                                      Н. Н. Величанск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02:00Z</dcterms:created>
  <dc:creator>User</dc:creator>
  <dc:description/>
  <dc:language>en-US</dc:language>
  <cp:lastModifiedBy>ADMIN</cp:lastModifiedBy>
  <cp:lastPrinted>2013-08-27T09:35:00Z</cp:lastPrinted>
  <dcterms:modified xsi:type="dcterms:W3CDTF">2013-08-27T12:02:00Z</dcterms:modified>
  <cp:revision>2</cp:revision>
  <dc:subject/>
  <dc:title/>
</cp:coreProperties>
</file>