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.10.2013      № 72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    присвоении        адре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изводственным зданиям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, Уставом Тёсово-Нетыльского городского поселения, на основании заявления от 16.10.2013 Чуриловой Зои Лаврентьевны, действующей по доверенности  от 30.07.2013 за ОАО Агрофирма «Индустрия», юридический адрес: 184209, Мурманская область, город Апатиты, улица Кирова, дом 18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производственным зданиям, находящимся на земельном участке с КН 53:11:2000201:239 юридический адрес: 173519, Новгородская область,   Новгородский район,   деревня Финёв Луг,   ул. Механизаторов, дом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постановление в районной   газете 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tnagm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y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есово-Неты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         поселения                                                      Н. 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6:00Z</dcterms:created>
  <dc:creator>User</dc:creator>
  <dc:description/>
  <dc:language>en-US</dc:language>
  <cp:lastModifiedBy>ADMIN</cp:lastModifiedBy>
  <cp:lastPrinted>2013-10-29T16:43:00Z</cp:lastPrinted>
  <dcterms:modified xsi:type="dcterms:W3CDTF">2013-11-06T06:36:00Z</dcterms:modified>
  <cp:revision>2</cp:revision>
  <dc:subject/>
  <dc:title/>
</cp:coreProperties>
</file>