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51435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  <w:t>Российская Федерация</w:t>
      </w:r>
    </w:p>
    <w:p>
      <w:pPr>
        <w:pStyle w:val="Style17"/>
        <w:rPr/>
      </w:pPr>
      <w:r>
        <w:rPr/>
        <w:t>Новгородская область Новгородский район</w:t>
      </w:r>
    </w:p>
    <w:p>
      <w:pPr>
        <w:pStyle w:val="Style17"/>
        <w:rPr/>
      </w:pPr>
      <w:r>
        <w:rPr/>
        <w:t>Администрация Тёсово-Нетыльского городского посел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8.02.2013 г. № 17</w:t>
      </w:r>
    </w:p>
    <w:p>
      <w:pPr>
        <w:pStyle w:val="Normal"/>
        <w:rPr>
          <w:sz w:val="28"/>
        </w:rPr>
      </w:pPr>
      <w:r>
        <w:rPr>
          <w:sz w:val="28"/>
        </w:rPr>
        <w:t>п. Тё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 Порядке создания, хранения, использования и восполнения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езерва материальных ресурсов для  ликвидации чрезвычайных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туаций на территории Тёсово-Нетыльского город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</w:t>
      </w:r>
    </w:p>
    <w:p>
      <w:pPr>
        <w:pStyle w:val="Normal"/>
        <w:ind w:firstLine="708"/>
        <w:jc w:val="both"/>
        <w:rPr>
          <w:rFonts w:eastAsia="FranklinGothicBookCondITC-Reg;MS Gothic"/>
          <w:b/>
          <w:b/>
          <w:sz w:val="28"/>
          <w:szCs w:val="28"/>
        </w:rPr>
      </w:pPr>
      <w:r>
        <w:rPr>
          <w:rFonts w:eastAsia="FranklinGothicBookCondITC-Reg;MS Gothic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рилагаемый Порядок создания, хранения, использования и восполнения резерва материальных ресурсов для  ликвидации чрезвычайных ситуаций на территории Тёсово-Нетыльского город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ые номенклатуру и объем резерва материальных ресурсов для ликвидации чрезвычайных ситуаций природного и техногенного характера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Тёсово-Нетыль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создание, хранение и восполнение резерва материальных ресурсов для ликвидации чрезвычайных ситуаций природного и техногенного характера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Тёсово-Нетыль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за счет средств бюджета Тёсово-Нетыльского городского посе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4. Опубликовать постановление в газете «Звезда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ind w:left="5760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 xml:space="preserve">Глава Тёсово-Нетыльского </w:t>
      </w:r>
    </w:p>
    <w:p>
      <w:pPr>
        <w:pStyle w:val="Normal"/>
        <w:rPr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городского поселения                                                               Н.Н. Величанский</w:t>
      </w:r>
    </w:p>
    <w:p>
      <w:pPr>
        <w:pStyle w:val="Normal"/>
        <w:ind w:left="5760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5040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sz w:val="28"/>
        </w:rPr>
        <w:t>УТВЕРЖДЕ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остановлением         Администрации Тёсово-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Нетыльского городского поселения от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ab/>
        <w:t xml:space="preserve">                  </w:t>
      </w:r>
      <w:r>
        <w:rPr>
          <w:sz w:val="28"/>
        </w:rPr>
        <w:t>28.02.2013 г. № 17</w:t>
      </w:r>
    </w:p>
    <w:p>
      <w:pPr>
        <w:pStyle w:val="Normal"/>
        <w:tabs>
          <w:tab w:val="clear" w:pos="720"/>
          <w:tab w:val="left" w:pos="37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bookmarkStart w:id="0" w:name="1"/>
      <w:bookmarkEnd w:id="0"/>
      <w:r>
        <w:rPr>
          <w:rFonts w:cs="Courier New" w:ascii="Courier New" w:hAnsi="Courier New"/>
          <w:sz w:val="28"/>
          <w:szCs w:val="28"/>
        </w:rPr>
        <w:t> 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я, хранения, использования и восполнения резерва материальных ресурсов для  ликвидации чрезвычайных ситуаций на территории Тёсово-Нетыльского городского поселения</w:t>
      </w:r>
      <w:r>
        <w:rPr>
          <w:b/>
        </w:rPr>
        <w:t xml:space="preserve"> 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создания, хранения, использования и восполнения резерва материальных ресурсов для  ликвидации чрезвычайных ситуаций на территории Тёсово-Нетыльского городского поселения (далее - Порядок) разработан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Федеральным законом от 21.12.1994 № 68-ФЗ «О защите населения и территорий от чрезвычайных ситуаций природного и техногенного характера»</w:t>
      </w:r>
      <w:r>
        <w:rPr>
          <w:rFonts w:cs="Times New Roman" w:ascii="Times New Roman" w:hAnsi="Times New Roman"/>
          <w:sz w:val="28"/>
          <w:szCs w:val="28"/>
        </w:rPr>
        <w:t>, Постановлением Правительства Российской Федерации от 10 ноября 1996 года N 1340 "О порядке создания и использования резервов материальных ресурсов для ликвидации чрезвычайных ситуаций природного и техногенного характера", областным законом от 08.02.96 N 36-ОЗ "О защите населения и территорий от чрезвычайных ситуаций природного и техногенного характера" и определяет основные принципы создания, хранения, использования и восполнения резерва материальных ресурсов для ликвидации чрезвычайных ситуаций природного и техногенного характера (далее - Резер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зерв создается заблаговременно в целях экстренного привлечения необходимых средств для первоочередного 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 может использоваться на иные цели, не связанные с ликвидацией чрезвычайных ситуаций, только на основании решений, принятых Администрацией Тёсово-Нетыль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зерв включает продовольствие, вещевое имущество, предметы первой необходимости, строительные материалы, медикаменты, нефтепродукты и горюче-смазочные материалы, другие материальные ресурс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менклатура и объем материальных ресурсов Резерва утверждаются Администрацией Тёсово-Нетыльского городского поселения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здание, хранение и восполнение Резерва  осуществляться за счет средств бюджета  Администрации Тёсово-Нетыльского городского поселения, а также за счет внебюджетных источ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Функции по созданию, размещению, хранению и восполнению Резерва возлагаются на Администрацию Тёсово-Нетыльского город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дминистрация Тёсово-Нетыльского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номенклатуру и объемы материальных ресурсов в Резер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на очередной год бюджетные заявки для закупки материальных ресурсов в Резер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размеры расходов по хранению и содержанию материальных ресурсов в Резер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порядке осуществляет отбор поставщиков материальных ресурсов в Резер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хранение, освежение, замену, обслуживание и выпуск материальных ресурсов, находящихся в Резер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доставку материальных ресурсов Резерва потребителям в районы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учет и отчетность по операциям с материальными ресурсами Резер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ддержание Резерва в постоянной готовности к использова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авливае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обретение материальных ресурсов в Резерве осуществляется в соответствии с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место приобретения и хранения отдельных видов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также в соответствии с Федеральным законом, указанным в п. 10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, в т.ч. на территории Великого Новгорода и Новгород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дминистрация Тёсово-Нетыльского городского поселения заключившая договоры, предусмотренные пунктами 11 и 12 настоящего порядка, осуществляет контроль за количеством, качеством и условиями хранения материальных ресурсов и устанавливае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затрат организациям, осуществляющим на договорной основе ответственное хранение Резерва, производится за счет бюджета Тёсово-Нетыль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ыпуск материальных ресурсов из Резерва осуществляется по решению Главы Тёсово-Нетыльского городского поселения или лица, его замещающего, и оформляется письменным распоряжением. Решение готовится на основании обращений предприятий, учреждений 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Использование Резерва осуществляется на безвозмездной или возмездной основ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на территории поселе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, либо собственным транспортом Администрации Тёсово-Нетыль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ых ситуаций материальных ресур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 Отчет о целевом использовании выда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Тёсово-Нетыльского городского поселения, в 10-ти дневн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ля ликвидации чрезвычайных ситуаций и обеспечения жизнедеятельности пострадавшего населения Администрация Тёсово-Нетыльского городского поселения может использовать находящиеся на её территории объектовые резервы материальных ресурсов по согласованию с организациями, их создавши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  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Тёсово-Нетыльского городского поселения о выделении ресурсов из Резер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УТВЕРЖДЕ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остановлением         Администрации Тёсо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Нетыльского городского поселения от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ab/>
        <w:t xml:space="preserve">                  </w:t>
      </w:r>
      <w:r>
        <w:rPr>
          <w:sz w:val="28"/>
        </w:rPr>
        <w:t>28.02.2013 г. № 17</w:t>
      </w:r>
    </w:p>
    <w:p>
      <w:pPr>
        <w:pStyle w:val="ConsPlusNormal"/>
        <w:widowControl/>
        <w:ind w:firstLine="54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нклатура и объем резерва материальных ресур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ликвидации чрезвычайных ситуаций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476"/>
        <w:gridCol w:w="1679"/>
        <w:gridCol w:w="178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 ресурс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ол-в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овольствие </w:t>
            </w:r>
            <w:r>
              <w:rPr>
                <w:sz w:val="28"/>
                <w:szCs w:val="28"/>
              </w:rPr>
              <w:t>(из расчета снабжения 50 чел. на 10 суток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опродукты, в т.ч.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(разная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нные издел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итание (молочные смес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ые консерв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ые консерв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олочны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щевое имущество и предметы первой необходимост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а полушерстянны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льные принадлежности (простыни, наволочки, полотенца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ц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специальн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утепленн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резиновая (сапог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р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утепленн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р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 рабо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р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пуш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ные материал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строительн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материалы (доска необрезная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М-300, М-4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 оконно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 строительны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кровельно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рои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озерн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а и каб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фтепродукты и горюче-смазочные материал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бензин (А-76, А-80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бензин (А-92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 и смаз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ское имуществ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лпеницилин кристаллический для инъекц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л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фамин 0,5 % -5,0 (в упаковке 10 ампул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затон 1% - 1,0 (в упаковке 10 ампул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саметазон 0,4% - 1,0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росемид 1% - 1,0 (в упаковке 10 ампул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диамин 25% - 1,0 (в упаковке 10 ампул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медрол 1% - 1,0 (в упаковке 10 ампул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юконат кальция 10% - 10,0 (в упаковке 10 ампул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уфилин 2,4 % - 10,0 (в упаковке 10 ампул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тамин 5% - 2,0 (в упаковке 10 ампул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ополиглюкин 4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люкин 4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докаин 2% - 2,0 (в упаковке 10 ампул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ьгин 50% - 2,0(в упаковке 10 ампул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оверин 2% - 2,0 (в упаковке 10 ампул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ния сульфат 25% - 10,0 (в упаковке 10 ампул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мзилат 12,5 % - 2,0 (в упаковке 10 ампул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кацина сульфат 0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 5% - 4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юкоза 40% - 10,0 (в упаковке 10 ампул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хлорид 0,9% - 4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гоксин 0,025% - 1,0 (в упаковке 10 ампул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о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рт этиловый 95%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80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8:00Z</dcterms:created>
  <dc:creator>user</dc:creator>
  <dc:description/>
  <cp:keywords/>
  <dc:language>en-US</dc:language>
  <cp:lastModifiedBy>ОКСАНА</cp:lastModifiedBy>
  <cp:lastPrinted>2010-06-29T10:46:00Z</cp:lastPrinted>
  <dcterms:modified xsi:type="dcterms:W3CDTF">2013-03-04T07:38:00Z</dcterms:modified>
  <cp:revision>2</cp:revision>
  <dc:subject/>
  <dc:title>Российская Федерация</dc:title>
</cp:coreProperties>
</file>