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4.2013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жилых дом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ных аварийными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ми сн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» от 28.01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заключением межведомственной комиссии  от 15.07.2008 № 19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список многоквартирных домов, признанных по состоянию на 01.01.2012 аварийными и подлежащими сн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селить граждан, проживающих в помещениях, находящихся в аварийных домах, подлежащих сносу, с учётом формирования источников финансирования в соответствии с Федеральным законом</w:t>
      </w:r>
      <w:r>
        <w:rPr/>
        <w:t xml:space="preserve">  </w:t>
      </w:r>
      <w:r>
        <w:rPr>
          <w:sz w:val="28"/>
          <w:szCs w:val="28"/>
        </w:rPr>
        <w:t xml:space="preserve">от 21.07.2007 № 185-ФЗ «О Фонде содействия реформированию жилищно-коммунального хозяйства» до 31.12.2015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от 01.03.2013 № 19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реестра многоквартирных жилых дом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ных аварийными и подлежащими сносу» отменить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Тёсово-Неты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Н.Н.Величанский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от 01.03 2013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х домов, расположенных на территории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изнания дома аварийн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вартир в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регистр. жителей в доме на момент об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зрождения, д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3:00Z</dcterms:created>
  <dc:creator>1</dc:creator>
  <dc:description/>
  <cp:keywords/>
  <dc:language>en-US</dc:language>
  <cp:lastModifiedBy>ADMIN</cp:lastModifiedBy>
  <cp:lastPrinted>2013-04-30T14:23:00Z</cp:lastPrinted>
  <dcterms:modified xsi:type="dcterms:W3CDTF">2013-04-30T10:43:00Z</dcterms:modified>
  <cp:revision>2</cp:revision>
  <dc:subject/>
  <dc:title/>
</cp:coreProperties>
</file>