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42900</wp:posOffset>
            </wp:positionV>
            <wp:extent cx="545465" cy="643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3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3.2013 № 21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графика разработки 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ия схемы водоснабжения и </w:t>
      </w:r>
    </w:p>
    <w:p>
      <w:pPr>
        <w:pStyle w:val="Normal"/>
        <w:rPr/>
      </w:pPr>
      <w:r>
        <w:rPr>
          <w:b/>
          <w:sz w:val="26"/>
          <w:szCs w:val="26"/>
        </w:rPr>
        <w:t>водоотведения и о создании рабочей групп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схемы водоснабжения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доотведения Тёсово-Неты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 декабря 2011 г. № 416-ФЗ «О водоснабжении и водоотведении» и Уставом Тёсово-Нетыль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Утвердить график разработки и утверждения схемы холодного водоснабжения и водоотведения Тёсово-Нетыльского городского поселения (Приложение № 1)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Cs w:val="28"/>
        </w:rPr>
        <w:t>Утвердить состав рабочей группы по разработке схемы холодного водоснабжения и водоотведения Тёсово-Нетыльского городского поселения (Приложение № 2)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Cs w:val="28"/>
        </w:rPr>
        <w:t xml:space="preserve">Разместить настоящее постановление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nadm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Cs w:val="28"/>
        </w:rPr>
        <w:t xml:space="preserve">Глава Тёсово-Нетыльского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  поселения</w:t>
        <w:tab/>
        <w:tab/>
        <w:tab/>
        <w:tab/>
        <w:tab/>
        <w:t>Н.Н. Величан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к постановлению Администрации Тёсово-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Нетыльского городского поселения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от 05.03.2013 г. № 21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работки и утверждения схемы водоснабжения и водоот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ёсово-Нетыль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1"/>
        <w:gridCol w:w="1579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ое обследование централизован-ных систем водоснабжения и водоотведе-ния Тёсово-Нетыль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 01.04.201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вентаризация централизованных систем водоснабжения и водоотведения Тёсово-Нетыль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01.04.201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ение единой гарантирующей орга-низации в сфере водоснабжения и водоот-ведения и установление зоны её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 15.03.201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ылка запросов и сбор необходимой информ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 01.05.201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ка схемы водоснабжения и водоот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1.05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ча проекта схемы водоснабжения и водоотведения на рассмотр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5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проекта схемы водоснабжения и водоотведения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-ных источниках опубликования сведений о размещении проекта схемы водоснабже-ния и водоотведения на официальном сай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3.05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отрение  проекта схемы водоснабжения и водоотведения,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4.06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информации на официальном сайте о месте проведения публичных слуш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6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слушания по проекту схемы водоснабжения и водоот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6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на официальном сайте информации о завершении публичных слушаний, заключение о результатах публичных слушаний и протоколов публичных слуш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6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постановления Администрации об утверждении схемы водоснабжения и водоот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7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схемы водоснабжения и водоотведения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-ных источниках опубликования сведений о размещении схемы водоснабжения и водоотведения на официальном сай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7.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к постановлению Администрации Тёсово-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Нетыльского городского поселения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от 05.03.2013 г. № 21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чей группы по разработке схемы водоснабжения и водоот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ёсово-Нетыль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рабочей группы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  <w:tab/>
        <w:tab/>
        <w:tab/>
        <w:tab/>
        <w:t>Л.Г. Шумай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 рабочей группы:</w:t>
      </w:r>
    </w:p>
    <w:p>
      <w:pPr>
        <w:pStyle w:val="Normal"/>
        <w:rPr>
          <w:szCs w:val="28"/>
        </w:rPr>
      </w:pPr>
      <w:r>
        <w:rPr>
          <w:szCs w:val="28"/>
        </w:rPr>
        <w:t>Главный специалист Администрации</w:t>
        <w:tab/>
        <w:tab/>
        <w:tab/>
        <w:t>А.А. Фа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рабочей группы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  <w:tab/>
        <w:tab/>
        <w:tab/>
        <w:tab/>
        <w:t>О.А. Мя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участка № 11 </w:t>
      </w:r>
      <w:r>
        <w:rPr/>
        <w:t xml:space="preserve">филиала ООО </w:t>
      </w:r>
    </w:p>
    <w:p>
      <w:pPr>
        <w:pStyle w:val="Normal"/>
        <w:rPr/>
      </w:pPr>
      <w:r>
        <w:rPr/>
        <w:t>«МП ЖКХ НЖКС» «Новгородский филиал»</w:t>
        <w:tab/>
        <w:tab/>
        <w:t>В.В. Худобин</w:t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6:00Z</dcterms:created>
  <dc:creator>Администрация</dc:creator>
  <dc:description/>
  <cp:keywords/>
  <dc:language>en-US</dc:language>
  <cp:lastModifiedBy>ОКСАНА</cp:lastModifiedBy>
  <cp:lastPrinted>2013-03-11T10:18:00Z</cp:lastPrinted>
  <dcterms:modified xsi:type="dcterms:W3CDTF">2013-03-12T09:33:00Z</dcterms:modified>
  <cp:revision>4</cp:revision>
  <dc:subject/>
  <dc:title/>
</cp:coreProperties>
</file>