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4025</wp:posOffset>
            </wp:positionH>
            <wp:positionV relativeFrom="paragraph">
              <wp:posOffset>-492125</wp:posOffset>
            </wp:positionV>
            <wp:extent cx="545465" cy="6438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438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городская  обла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город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Тёсово-Нетыль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6.04.2013 № 32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пос. Тёсово-Нетыльский</w:t>
      </w:r>
      <w:r>
        <w:rPr>
          <w:rStyle w:val="StrongEmphasis"/>
          <w:rFonts w:cs="Arial" w:ascii="Arial" w:hAnsi="Arial"/>
          <w:b w:val="false"/>
          <w:sz w:val="28"/>
          <w:szCs w:val="28"/>
        </w:rPr>
        <w:tab/>
        <w:tab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Общественного Сов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ищно-коммунального хозяйства </w:t>
      </w:r>
    </w:p>
    <w:p>
      <w:pPr>
        <w:pStyle w:val="Normal"/>
        <w:rPr/>
      </w:pPr>
      <w:r>
        <w:rPr>
          <w:b/>
          <w:sz w:val="28"/>
          <w:szCs w:val="28"/>
        </w:rPr>
        <w:t>в Тёсово-Нетыльском городском поселении</w:t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В целях привлечения граждан к активному участию в решении проблем жилищно-коммунального хозяйства в Тёсово-Нетыльском городском поселении, руководствуясь Уставом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>1. Создать Общественный Совет жилищно-коммунального хозяйства при администрации Тёсово-Нетыльского городского поселения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>2. Утвердить Положение об Общественном Совете жилищно-коммунального хозяйства при администрации Тёсово-Нетыльского городского поселения согласно приложению 1 к настоящему постановлению.</w:t>
      </w:r>
    </w:p>
    <w:p>
      <w:pPr>
        <w:pStyle w:val="Normal"/>
        <w:spacing w:lineRule="atLeast" w:line="10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Опубликовать постановление в газете «Звезда» и разместить на официальном сайте Администрации Тёсово-Нетыль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8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ёсово-Нетыльского городского поселения</w:t>
        <w:tab/>
        <w:tab/>
        <w:tab/>
        <w:t xml:space="preserve">            </w:t>
        <w:tab/>
        <w:t xml:space="preserve">           Н.Н. Величанский</w:t>
      </w:r>
    </w:p>
    <w:p>
      <w:pPr>
        <w:pStyle w:val="Normal"/>
        <w:ind w:firstLine="496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96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2"/>
          <w:szCs w:val="22"/>
        </w:rPr>
        <w:t>Тёсово-Нетыльского город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6.04.2013 г. № 3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щественном Совете жилищно-коммунального хозяй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 администрации Тёсово-Нетыльского городского поселени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е положения, цели и задачи Общественного Сов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Общественный Совет жилищно-коммунального хозяйства при администрации Тёсово-Нетыльского городского поселения (далее «Общественный Совет ЖКХ», «Общественный Совет», «Совет») создан в целях обеспечения эффективного взаимодействия собственников многоквартирных жилых домов с органами местного самоуправления ресурсоснабжающими, подрядными  организациями, управляющими компаниями, ТСЖ, ЖС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Главной задачей Общественного Совета является активное участие общественности в формировании жилищно-коммунальной политики поселения и общественный контроль за действиями всех субъектов реализации жилищно-коммунальной рефор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Основными задачами Общественного Совета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влечение жителей поселения к реализации государственной политики в сфере ЖКХ, преодоление отчуждения населения от активного участия в формировании жилищно-коммунальной политики, сотрудничество всех субъектов ЖКХ, в целях соблюдения взаимного баланса интере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работка предложений по определению основных направлений развития ЖКХ деревн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общение и анализ общественного мнения по проблемам, имеющимся в сфере ЖКХ поселения, изучение этих проблем и подготовка предложений по их раз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нализ действующих муниципальных правовых актов и обсуждение проектов правовых актов в целях внесения предложений, направленных на усовершенствование нормативной базы в сфере ЖКХ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существление общественного контроля за деятельностью органов местного самоуправления, ресурсоснабжающими, подрядными организациями, управляющими компаниями, ТСЖ, ЖС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Деятельность Совета основывается на принципах законности, гласности, коллегиальности и ответственности за принимаемые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став Общественного Сов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Общественный Совет ЖКХ Тёсово-Нетыльского городского поселения формируется на основе добровольного участия в его деятельности представителей собственников МКД, УК, ТСЖ, ЖСК, ресурсоснабжающих, подрядных организаций, органов местного самоуправления, общественных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Общественный Совет формируется в количестве не менее 12 человек. Персональный состав утверждается на заседании совета и представляются по квоте:</w:t>
      </w:r>
    </w:p>
    <w:p>
      <w:pPr>
        <w:pStyle w:val="Normal"/>
        <w:jc w:val="both"/>
        <w:rPr/>
      </w:pPr>
      <w:r>
        <w:rPr>
          <w:sz w:val="28"/>
          <w:szCs w:val="28"/>
        </w:rPr>
        <w:t>- собственники многоквартирных домов (Председатели Советов домов – по одному человеку от каждого);</w:t>
      </w:r>
    </w:p>
    <w:p>
      <w:pPr>
        <w:pStyle w:val="Normal"/>
        <w:jc w:val="both"/>
        <w:rPr/>
      </w:pPr>
      <w:r>
        <w:rPr>
          <w:sz w:val="28"/>
          <w:szCs w:val="28"/>
        </w:rPr>
        <w:t>- управляющие компании – по 1 человеку;</w:t>
      </w:r>
    </w:p>
    <w:p>
      <w:pPr>
        <w:pStyle w:val="Normal"/>
        <w:jc w:val="both"/>
        <w:rPr/>
      </w:pPr>
      <w:r>
        <w:rPr>
          <w:sz w:val="28"/>
          <w:szCs w:val="28"/>
        </w:rPr>
        <w:t>- ТСЖ – по 1 человеку;</w:t>
      </w:r>
    </w:p>
    <w:p>
      <w:pPr>
        <w:pStyle w:val="Normal"/>
        <w:jc w:val="both"/>
        <w:rPr/>
      </w:pPr>
      <w:r>
        <w:rPr>
          <w:sz w:val="28"/>
          <w:szCs w:val="28"/>
        </w:rPr>
        <w:t>- ресурсоснабжающие организации – по 1 человеку;</w:t>
      </w:r>
    </w:p>
    <w:p>
      <w:pPr>
        <w:pStyle w:val="Normal"/>
        <w:jc w:val="both"/>
        <w:rPr/>
      </w:pPr>
      <w:r>
        <w:rPr>
          <w:sz w:val="28"/>
          <w:szCs w:val="28"/>
        </w:rPr>
        <w:t>- подрядные организации – по 1 человеку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>- депутаты Тёсово-Нетыльского городского поселения – 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ция Тёсово-Нетыльского городского поселения – 2 челове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Общественный Совет выдвигает из своего состава председателя, заместителя председателя и секретаря Совета, кандидатуры, которых утверждаются на заседании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Персональный состав Общественного Совета утверждается сроком на 1 год. По истечении 1 года персональный состав утверждается в новом соста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лномочия Общественного Сов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 Общественный Совет для выполнения возложенных на него задач впр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глашать для участия в своем заседании и заслушивать работников органов местного самоуправления, ресурсоснабжающих, подрядных организаций, УК, ТСЖ, ЖС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прашивать и получать в установленном порядке от руководителей органов местного самоуправления Тёсово-Нетыльского городского поселения, ресурсоснабжающих, подрядных организаций, УК, ТСЖ, ЖСК материалы, необходимые для выполнения возложенных на Совет зада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здавать из своего состава с привлечением специалистов рабочие группы для решения вопросов, находящихся в компетенции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ссматривать по своему усмотрению жалобы населения давать по ним конкретные поруч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ступать с инициативой проведения и организовывать совещания, круглые столы по вопросам ЖКХ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носить предложения по повышению эффективности: управления ЖКХ, энергоресурсосбережения, качества обслуживания населения, благоустройств придомовых территор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существлять общественный контроль над соблюдением прав потребителей и поставщиков услуг в сфере ЖК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зучать и обобщать опыт других муниципальных образований Новгородской области и других субъектов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одить общественную экспертизу проектов нормативных правовых актов органов местного самоуправления по вопросам ЖК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Заключения Совета по результатам общественной экспертизы проектов нормативных правовых актов, принимаемых на заседаниях, подлежат обязательному рассмотрению на заседаниях Совета депутатов Тёсово-Нетыль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Совет вправе по результатам проверок заявлений и жалоб представлять в соответствующие органы предложения о привлечении к ответственности лиц, по вине которых не выполняются решения органов власти, ставить вопрос об отстранении от работы должностных лиц, привлечении их к дисциплинарной, административной и уголовной ответ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Должностные лица органов местного самоуправления обязаны оказывать содействие членам Совета в исполнении ими полномочий, установленных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рядок работы Сов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 Совет осуществляет свою работу в соответствии с планом. План работы формируется председателем Совета на основе предложений членов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Основной формой работы Совета являются заседания. Заседания Совета проводятся по мере необходимости, но не реже одного раза в кварта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 Член Общественного Совета принимает личное участие в работе заседаний Совета. Члены Совета вправе свободно высказывать свое мнение по любому вопросу деятельности ЖКХ поселения, соблюдая при этом общепринятые этические нормы и правила поведения в общест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Проект повестки дня заседания Совета определяется председателем Совета на основе плана работы и поступивших предложений членов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 В случае невозможности прибыть на заседание член Совета заблаговременно сообщает об этом председателю 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6. На заседание Совета могут быть приглашены авторы рассматриваемых проектов нормативных правовых актов по ЖКХ, представители органов местного самоуправления, ресурсоснабжающих, подрядных организаций, УК, ТСЖ, ЖСК, специалисты, эксперты в области ЖК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7.  Заседание Совета является открытым. По решению Совета могут, проводится закрытые засед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8. Заседание Совета правомочно, если на нем присутствует не менее 2/3 от общего числа членов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9. Решения Совета принимаются большинством голосов от числа присутствующих на заседании членов  Совета. Каждый член Совета обладает одним голосом. При равенстве голосов «за» и «против» голос председателя является определяющим. Член Совета, не согласный с решением Совета вправе изложить своё особое мнение письменно и приобщать его к решению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0. Решения Совета доводятся до сведения всех субъектов взаимоотношений в сфере ЖКХ, а также средств массовой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1. В случае отсутствия члена Совета на заседании два раза подряд без уважительной причины, он может быть из состава Совета исключен. На место выбывшего члена Совета, назначается новый, в порядке, предусмотренным настоящим Поло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2. Протокол заседания Совета, решения, заключения, предложения и обращения подписывается председателем и секретарем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3. Совет вправе иметь свой бланк, на котором оформляются протоколы, решения, заключения, обращения, запрос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4. Организационно – техническое обеспечение деятельности Совета осуществляет администрация Тёсово-Нетыль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31:00Z</dcterms:created>
  <dc:creator>Росст</dc:creator>
  <dc:description/>
  <cp:keywords/>
  <dc:language>en-US</dc:language>
  <cp:lastModifiedBy>ОКСАНА</cp:lastModifiedBy>
  <cp:lastPrinted>2013-04-30T12:10:00Z</cp:lastPrinted>
  <dcterms:modified xsi:type="dcterms:W3CDTF">2013-04-30T10:31:00Z</dcterms:modified>
  <cp:revision>2</cp:revision>
  <dc:subject/>
  <dc:title> </dc:title>
</cp:coreProperties>
</file>