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2.2013  № 9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left="4320" w:right="-6" w:hanging="4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ложения о проверке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остоверности и полноты сведений,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ставляемых лицами, поступающими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на должность руководителя муниципального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учреждения, и руководителями муниципальн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чреждений</w:t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Федерального закона от 25 декабря 2008 года № 273-ФЗ «О противодействии коррупции» </w:t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роверке достоверности и полноты сведений, представляемых лицами, поступающими на должность руководителя муниципального учреждения, и руководителями муниципального  учреждений.</w:t>
      </w:r>
    </w:p>
    <w:p>
      <w:pPr>
        <w:pStyle w:val="TextBody"/>
        <w:tabs>
          <w:tab w:val="left" w:pos="720" w:leader="none"/>
          <w:tab w:val="left" w:pos="2338" w:leader="none"/>
          <w:tab w:val="left" w:pos="7088" w:leader="none"/>
        </w:tabs>
        <w:spacing w:lineRule="atLeast" w:line="360"/>
        <w:jc w:val="both"/>
        <w:rPr>
          <w:b w:val="false"/>
          <w:b w:val="false"/>
          <w:bCs/>
          <w:spacing w:val="-2"/>
          <w:szCs w:val="28"/>
        </w:rPr>
      </w:pPr>
      <w:r>
        <w:rPr>
          <w:b w:val="false"/>
          <w:bCs/>
          <w:spacing w:val="-2"/>
        </w:rPr>
        <w:tab/>
        <w:t xml:space="preserve">2.  </w:t>
      </w:r>
      <w:r>
        <w:rPr>
          <w:rFonts w:eastAsia="FranklinGothicBookCondITC-Reg;Microsoft JhengHei"/>
          <w:b w:val="false"/>
        </w:rPr>
        <w:t>Опубликовать настоящее решение в газете «Звезда».</w:t>
      </w:r>
    </w:p>
    <w:p>
      <w:pPr>
        <w:pStyle w:val="Normal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687" w:leader="none"/>
          <w:tab w:val="right" w:pos="9361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6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exact" w:line="331"/>
        <w:ind w:left="5198" w:hanging="0"/>
        <w:rPr/>
      </w:pPr>
      <w:r>
        <w:rPr>
          <w:spacing w:val="-3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31"/>
        <w:ind w:left="5198" w:hanging="0"/>
        <w:rPr/>
      </w:pPr>
      <w:r>
        <w:rPr>
          <w:spacing w:val="-2"/>
          <w:sz w:val="28"/>
          <w:szCs w:val="28"/>
        </w:rPr>
        <w:t xml:space="preserve">Тёсово-Нетыльского городского поселения </w:t>
      </w:r>
      <w:r>
        <w:rPr>
          <w:sz w:val="28"/>
          <w:szCs w:val="28"/>
        </w:rPr>
        <w:t xml:space="preserve">от  20.02.2013 № 9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ами, поступающими на должность руководителя муниципального учреждения, и руководителями муниципального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Настоящим Положением о проверке достоверности и полноты сведений, представляемых лицами, поступающими на должность муниципального государственного учреждения, и руководителями муниципального учреждений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Положением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, утвержденного постановлением Администрации Тёсово-Нетыльского городского поселения от 20.02.2013 г. №8 :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) лицами, поступающими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б) руководителями муниципального учреждений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Проверка осуществляется по решению Главы Тёсово-Нетыльского городского поселения, являющегося учредителем муниципального учреждения  либо уполномоченного им лица и оформляется правовым актом Администрации Тёсово-Нетыльского городского поселения, являющегося учредителем муниципального учрежден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Решение принимается отдельно в отношении каждого лица, поступающего на должность муниципального государственного учреждения и руководителя муниципального учреждения не позднее 3 рабочих дней со дня возникновения оснований для осуществления проверки, определенных пунктом 4 настоящего Полож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Кадровая служба Администрации Тёсово-Нетыльского городского поселения, являющаяся учредителем муниципального учреждения (далее - кадровая служба), по решению руководителя органа власти, либо уполномоченного им лица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ого учреж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адрес Главы Тёсово-Нетыльского городского поселения в установленном порядк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органов местного самоуправ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региональных отделений политических партий и зарегистрированных в соответствии с действующим законодательством иных общероссийских и региональных общественных объединений, не являющихся политическими партиями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 и региональными организациями, учреждениями предприятиями либо гражданами, объединениями граждан, осуществляющими производство и выпуск средств массовой информации в соответствии с Законом Российской Федерации от 27 декабря 1991 года        № 2124-1 «О средствах массовой информ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уководителем органа местного самоуправления или уполномоченным им лиц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7. При осуществлении проверки должностные лица кадровых служб вправ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проводить беседу с лицом, поступающим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изучать представленные лицом, поступающим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получать от лица, поступающего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общественные объединения и иные организации об имеющихся у них сведениях: о доходах, об имуществе и обязательствах имущественного характера лица, поступающего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) наводить справки у физических лиц, обладающих информацией о доходах, об имуществе и обязательствах имущественного характера лица, поступающего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 и получать от них информацию с их соглас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е) осуществлять анализ сведений, представленных лицом, поступающим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8. Должностное лицо кадровой службы обеспечива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уведомление в письменной форме руководителя муниципального учреждения или лица, поступающего на должность руководителя муниципального учреждения о начале в отношении него проверки и информирование о его правах, предусмотренных настоящим пунктом - в течение двух рабочих дней со дня получения соответствующего решения о проведении проверк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проведение в случае письменного обращения руководителя муниципального учреждения или лица, поступающего на должность руководителя муниципального учреждения, в адрес руководителя органов местного самоуправления, беседы с ним, в ходе которой он должен быть проинформирован о том, какие сведения, представляемые им в соответствии с настоящим Положением подлежат проверк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беседы, указанной в подпункте «б» настоящего пункта осуществляется в течение семи рабочих дней со дня поступления в адрес руководителя органа местного самоуправления письменного обращения руководителя муниципального учреждения или лица, поступающего на должность руководителя муниципального учреждения, а при наличии уважительной причины - в срок, согласованный с руководителем муниципального учреждения или лица, поступающего на должность руководителя муниципального учрежд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9. По окончании проверки должностное лицо кадровой службы обязан ознакомить руководителя муниципального учреждения или лица, поступающего на должность руководителя муниципального учреждения с результатами проверки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0. Руководитель муниципального учреждения или лицо, поступающее на должность руководителя муниципального учреждения вправ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яснения и представленные дополнительные материалы, указанные в пункте 10 настоящего Положения, приобщаются к материалам проверк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2. По результатам проверки руководителю органов местного самоуправления, принявшему решение о проведении проверки, либо уполномоченному им лицу не позднее 2 рабочих дней с момента ее завершения представляется письменный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о назначении лица, поступающего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об отказе лицу, поступающем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об отсутствии оснований для применения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о применении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3. Сведения о результатах проверки с письменного согласия руководителя органа местного самоуправления, принявшего решение о ее проведении, либо уполномоченного им лица предоставляются кадровыми службами с одновременным уведомлением об этом лица, поступающего на должность руководителя муниципального учреждения, либо руководителя муниципального учреждения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действующим законодательств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</w:t>
      </w:r>
      <w:hyperlink r:id="rId3">
        <w:r>
          <w:rPr>
            <w:rStyle w:val="InternetLink"/>
            <w:sz w:val="28"/>
            <w:szCs w:val="28"/>
          </w:rPr>
          <w:t>персональных данных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5. Рассмотрев письменный доклад, руководитель органов местного самоуправления или уполномоченное им лицо принимает одно из следующих решений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назначить лицо, поступающее на должность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отказать лицу, поступающему на должность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применить к руководителю муниципального учреждения меры дисциплинарной ответственност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не применять к руководителю муниципального учреждения меры дисциплинарной ответственности ввиду отсутствия оснований для их примен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338" w:leader="none"/>
        <w:tab w:val="left" w:pos="7088" w:leader="none"/>
      </w:tabs>
      <w:spacing w:lineRule="exac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858469A99725D5D99DFA05B4AEF38739E671356566019A8AEB2180817EB1F09A25523702D79911o7B0O" TargetMode="External"/><Relationship Id="rId4" Type="http://schemas.openxmlformats.org/officeDocument/2006/relationships/hyperlink" Target="consultantplus://offline/ref=65858469A99725D5D99DFA05B4AEF38739E577346C65019A8AEB2180817EB1F09A25523702D79910o7B3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8:00Z</dcterms:created>
  <dc:creator>ОКСАНА</dc:creator>
  <dc:description/>
  <cp:keywords/>
  <dc:language>en-US</dc:language>
  <cp:lastModifiedBy>ОКСАНА</cp:lastModifiedBy>
  <cp:lastPrinted>2013-02-20T14:55:00Z</cp:lastPrinted>
  <dcterms:modified xsi:type="dcterms:W3CDTF">2013-02-20T13:24:00Z</dcterms:modified>
  <cp:revision>3</cp:revision>
  <dc:subject/>
  <dc:title/>
</cp:coreProperties>
</file>