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Arial Unicode MS" w:hAnsi="FranklinGothicBookCondITC-Reg;Arial Unicode MS" w:cs="FranklinGothicBookCondITC-Reg;Arial Unicode MS"/>
          <w:b/>
          <w:b/>
          <w:sz w:val="14"/>
          <w:szCs w:val="14"/>
        </w:rPr>
      </w:pPr>
      <w:r>
        <w:rPr>
          <w:rFonts w:cs="FranklinGothicBookCondITC-Reg;Arial Unicode MS" w:ascii="FranklinGothicBookCondITC-Reg;Arial Unicode MS" w:hAnsi="FranklinGothicBookCondITC-Reg;Arial Unicode MS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10.2013 № 6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ередачи жилых помещений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приватизированных гражданам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собственнос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целях реализации п.9.1. Закона Российской Федерации от 4 июля 1991 года № 1541-1 « О приватизации жилищного фонда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рилага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ложение о порядке передачи жилых помещений, ранее приватизированных гражданами, в муниципальную собственность Тёсово-Нетыль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у договора передачи жилого помещения в муниципальную собственность Тёсово-Нетыль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у акта приема-передачи жилого помещения в муниципальную собственность Тёсово-Нетыль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</w:t>
      </w:r>
      <w:r>
        <w:rPr>
          <w:color w:val="000000"/>
          <w:spacing w:val="-2"/>
          <w:sz w:val="28"/>
          <w:szCs w:val="28"/>
        </w:rPr>
        <w:t xml:space="preserve">Тёсово-Нетыльского городского  </w:t>
      </w:r>
      <w:r>
        <w:rPr>
          <w:sz w:val="28"/>
          <w:szCs w:val="28"/>
        </w:rPr>
        <w:t xml:space="preserve">поселения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Главы Тёсово-Неты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ородского поселения   от 15.10.2013 № 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ередачи жилых помещений, ранее приватизированных гражданами, в муниципальную собственность Тёсово-Нетыльского городского поселения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jc w:val="both"/>
        <w:rPr/>
      </w:pPr>
      <w:r>
        <w:rPr>
          <w:sz w:val="28"/>
          <w:szCs w:val="28"/>
        </w:rPr>
        <w:tab/>
        <w:t xml:space="preserve">   1.1.  Настоящее Положение  разработано в соответствии с Гражданским кодексом Российской Федерации, Жилищным кодексом Российской Федерации, Законом Российской Федерации от 4 июля 1991 года № 1541-1 « О приватизации жилищного фонда в Российской Федерации» (далее именуется – Закон) и устанавливает порядок передачи жилых помещений, ранее приватизированных гражданами, в муниципальную собственность  Тёсово-Нетыльского городского поселения.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Граждане, приватизировавшие жилые помещения, являющиеся для них единственным местом постоянного проживания, вправе передать принадлежащие им на праве собственности и свободные от обязательств жилые помещения в муниципальную собственность Тёсово-Нетыльского городского поселения, а Администрация Тёсово-Нетыльского городского поселения обязана принять их в муниципальную собственность Тёсово-Нетыльского городского поселения и заключить с этими гражданами договоры социального найма этих жилых помещений.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ередача жилых помещений, ранее приватизированных гражданами, в муниципальную собственность Тёсово-Нетыльского городского поселения осуществляется безвозмездно на основании договора передачи жилого помещения в муниципальную собственность Тёсово-Нетыльского городского поселения и акта приема-передачи, являющегося неотъемлемой частью договора, заключаемого гражданами и Администрацией Тёсово-Нетыльского городского поселения в течение 10 дней с момента подачи заявки.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2. Порядок передачи жилых помещений, ранее  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ватизированных гражданами, в муниципальную собственность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Основанием для оформления договора передачи жилых помещений, ранее приватизированных гражданами, в муниципальную собственность является представляемое в Администрацию Тёсово-Нетыльского городского поселения заявление.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ление подписывается всеми совершеннолетними членами семьи, участвовавшими в приватизации данного жилого помещения, в том числе гражданами, признанными судом ограничено дееспособными и несовершеннолетними, достигшими возраста 14 лет. Граждане, признанные судом ограничено дееспособными, и несовершеннолетние, достигшие возраста 14 лет, действуют с согласия их законных представителей.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заявлению прилагаются: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правка с места жительства о составе семьи;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говор передачи жилого помещения в собственность граждан;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хнический паспорт на жилое помещение;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идетельство о государственной регистрации права собственности на передаваемое жилое помещение;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кументы, подтверждающие отсутствие задолженности по платежам за содержание и ремонт жилого помещения, коммунальные услуги, по налогу на имущество физических лиц (датой выдачи указанных документов не может быть дата, превышающая десятидневный срок со дня их представления в Администрацию);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решение отдела по опеке и попечительству в случаях, если собственниками (сособственниками) являются несовершеннолетние граждане и (или) совершеннолетние граждане, признанные  в судебном порядке недееспособными или ограничено дееспособными;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пия акта  отдела по опеке и попечительству, подтверждающего полномочия опекуна (попечителя);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отариально удостоверенная доверенность, в случаях, если  договор передачи жилого помещения в муниципальную собственность Тёсово-Нетыльского городского поселения оформляется доверенным лицом гражданина.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. В соответствии со статьями 131, 164 Гражданского кодекса Российской Федерации и статьей 2 Федерального закона от 21 июля 1997 года № 122-ФЗ 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rPr/>
      </w:pPr>
      <w:r>
        <w:rPr>
          <w:sz w:val="28"/>
          <w:szCs w:val="28"/>
        </w:rPr>
        <w:t>« О государственной регистрации прав на недвижимое имущество и сделок с ним» муниципальное образование  -  Администрация Тёсово-Нетыльского городского поселения приобретает право муниципальной собственности на жилое помещение с момента государственной регистрации права в Едином государственном реестре прав на недвижимое имущество и сделок с ним.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Муниципальное образование - Администрация Тёсово-Нетыльского городского поселения после подписания договора передачи жилого помещения в муниципальную собственность Тёсово-Нетыльского городского поселения и акта приема-передачи, государственной регистрации права муниципальной собственности осуществляет права владения, пользования и распоряжения принадлежащим ему жилым помещением в соответствии с его назначением.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тариальное удостоверение договора передачи жилого помещения в муниципальную собственность Тёсово-Нетыльского городского поселения не требуется.</w:t>
      </w:r>
    </w:p>
    <w:p>
      <w:pPr>
        <w:pStyle w:val="Normal"/>
        <w:tabs>
          <w:tab w:val="clear" w:pos="708"/>
          <w:tab w:val="left" w:pos="180" w:leader="none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4. В соответствии со статьей 9.1. Закона граждане, заключившие договор передачи жилого помещения в муниципальную собственность Тёсово-Нетыльского городского поселения, в течение 10 дней после государственной регистрации права муниципальной собственности Тёсово-Нетыльского городского поселения на жилое помещение заключают договор социального найма.  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Заключительные положения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Собственникам жилых помещений не может быть отказано в заключении договора передачи жилых помещений в муниципальную собственность Тёсово-Нетыльского городского поселения, за исключением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арушения прав граждан при решении вопроса о заключении договора передачи жилого помещения в муниципальную собственность Тёсово-Нетыльского городского поселения граждане вправе обратиться в суд.</w:t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Граждане возмещают затраты, связанные с подготовкой договора передачи жилого помещения в муниципальную собственность Тёсово-Нетыльского городского поселения, в установленном порядке.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Тёсово-Неты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ородского поселения   от 15.10.2013 № 65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>
          <w:sz w:val="28"/>
          <w:szCs w:val="28"/>
        </w:rPr>
        <w:t>Договор</w:t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>
          <w:sz w:val="28"/>
          <w:szCs w:val="28"/>
        </w:rPr>
        <w:t>передачи жилого помещения в муниципальную собственность Тёсово-Нетыльского городского поселения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</w:rPr>
        <w:t>п. Тёсово-Нетыльский                                                   «___»__________20___г.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ажданин (не) __________________________________________________, 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 ФИО, дата рождения, паспортные данные)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живающий (ие) по адресу: _________________________________________</w:t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>
          <w:sz w:val="28"/>
          <w:szCs w:val="28"/>
        </w:rPr>
        <w:t>с одной стороны, и Администрация Тёсово-Нетыльского городского поселения, именуемая в дальнейшем Администрация, в лице Главы Администрации, Величанского Николая Николаевича, действующей на основании Устава 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Гражданин (не)  ________________________________________________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>
          <w:sz w:val="28"/>
          <w:szCs w:val="28"/>
        </w:rPr>
        <w:t>передает (ют), а Администрация принимает в муниципальную собственность Тёсово-Нетыльского городского поселения жилое помещение №___ в доме ______ по ул. ________________ в поселке  Тесово-Нетыльский.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Жилое помещение имеет общую площадь ________кв.м., жилую площадь ______ кв.м. и состоит из ____( __________) комнат.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адастровый номер жилого помещения ____________________________.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Жилое помещение принадлежит гражданину (нам) ___________________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праве собственности в соответствии с договором передачи жилого помещения в собственность от «____» ___________ ______г. №  ______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видетельство о государственной регистрации права, выданное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__г. № _______________________, зарегистрированное в Едином государственном реестре прав на недвижимое имущество и сделок с ним под номером _____________).</w:t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ередавая вышеназванное жилое помещение в муниципальную собственность Тёсово-Нетыльского городского поселения гражданин (не) гарантирует (ют), что до настоящего времени оно никому не продано, не заложено, в споре и под запретом (арестом) не состоит, свободно от обязательств, в том числе отсутствует задолженность по налогу на имущество.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Стоимость жилого помещения на момент заключения настоящего договора определена в сумме ______________________руб. ________коп.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>( ______________________________________рублей______ копеек).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Названное жилое помещение передается в муниципальную собственность Тёсово-Нетыльского городского поселения безвозмездно в соответствии  со статьей 9.1. Закона Российской Федерации от 4 июля 1991 года № 1541-1 «О приватизации жилищного фонда в Российской Федерации».</w:t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В соответствии со статьями 131, 164 Гражданского кодекса Российской Федерации и статьей 2 Федерального закона от 21 июля 1997 года № 122-ФЗ « О государственной регистрации прав на недвижимое имущество и сделок с ним» муниципальное образование – Администрация Тёсово-Нетыльского городского поселения приобретает право муниципальной собственности на жилое помещение с момента государственной регистрации в Едином государственном реестре прав на недвижимое имущество и сделок с ним.</w:t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Муниципальное образование – Администрация Тёсово-Нетыльского городского поселения после подписания настоящего договора и акта приема-передачи, и государственной  регистрации права собственности осуществляет</w:t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>
          <w:sz w:val="28"/>
          <w:szCs w:val="28"/>
        </w:rPr>
        <w:t>права владения, пользования и распоряжения принадлежащим ему жилым помещением в соответствии с его назначением.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Расходы, связанные с оформлением настоящего договора, производятся за счет гражданина (ан) ______________________________________________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18"/>
          <w:szCs w:val="18"/>
        </w:rPr>
        <w:t>( ФИО)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В соответствии со статьей 9.1. Закона Российской Федерации от 4 июля 1991 года № 1541-1 « О приватизации жилищного фонда в Российской Федерации» Администрация Пролетарского городского поселения  в течение десяти дней после государственной регистрации права муниципальной собственности на жилое помещение  заключает договор социального найма этого жилого помещения с гражданином (нами), передавшим(ми) его в муниципальную собственность.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Стороны настоящего договора пришли к соглашению о том, что с гражданином (нами) _________________________________________________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последствии не будет заключен договор передачи жилого помещения в собственность в порядке приватизации, поскольку в соответствии со статьей 11 Закона Российской Федерации от 4 июля 1991 года № 1541-1 « О приватизации жилищного фонда в Российской Федерации» гражданин (не)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ратил (ли) право на приобретение в собственность бесплатно в порядке приватизации жилого помещения в государственном или муниципальном жилищном фонде социального использования, за исключением случаев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Настоящий договор составлен и подписан в трех экземплярах, один из которых хранится в архиве Администрации, второй передается гражданину (нам) ______________________________________________________________,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 ФИО)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тий направляется в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ажданин (не)______________________________________________________                         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Тёсово-Неты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ородского поселения   от 15.10.2013 № 65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Normal"/>
        <w:tabs>
          <w:tab w:val="clear" w:pos="708"/>
          <w:tab w:val="left" w:pos="3819" w:leader="none"/>
        </w:tabs>
        <w:jc w:val="center"/>
        <w:rPr/>
      </w:pPr>
      <w:r>
        <w:rPr>
          <w:sz w:val="28"/>
          <w:szCs w:val="28"/>
        </w:rPr>
        <w:t>приема-передачи жилого помещения в муниципальную собственность Тёсово-Нетыльского  городского поселения</w:t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>п. Тесово-Нетыльский                                              «____»____________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жданин(не)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0"/>
          <w:szCs w:val="20"/>
        </w:rPr>
        <w:t>(ФИО, дата рождения, паспортные да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вающий(ие) по адресу: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и Администрация Тёсово-Нетыльского городского поселения, именуемая в дальнейшем Администрация, в лице Главы Администрации Тёсово-Нетыльского городского поселения, Величанского Николая Николаевича, действующей на основании Устава, с другой стороны, в соответствии со статьей 556 Гражданского кодекса Российской Федерации составили настоящий акт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Гражданин(не)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jc w:val="both"/>
        <w:rPr/>
      </w:pPr>
      <w:r>
        <w:rPr>
          <w:sz w:val="28"/>
          <w:szCs w:val="28"/>
        </w:rPr>
        <w:t>передает(ют), а Администрация принимает в муниципальную собственность Тёсово-Нетыльского городского поселения жилое помещение _________________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 ул. ______________ в поселке Тесово-Нетыльский в соответствии с договором передачи жилого помещения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настоящему акту гражданин(не) 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л(ли) Администрации жилое помещение по адресу: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Администрация приняла от гражданина(ан) 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ное жилое пом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етензий у Администрации к гражданину(нам)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ередаваемому жилому помещению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л(л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ин(не)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985" w:right="454" w:gutter="0" w:header="0" w:top="71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Arial Unicode MS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06:00Z</dcterms:created>
  <dc:creator>1</dc:creator>
  <dc:description/>
  <cp:keywords/>
  <dc:language>en-US</dc:language>
  <cp:lastModifiedBy>ADMIN</cp:lastModifiedBy>
  <cp:lastPrinted>2013-10-21T11:37:00Z</cp:lastPrinted>
  <dcterms:modified xsi:type="dcterms:W3CDTF">2013-10-28T11:06:00Z</dcterms:modified>
  <cp:revision>2</cp:revision>
  <dc:subject/>
  <dc:title>                                                                                                                        проект</dc:title>
</cp:coreProperties>
</file>