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09.2013 № 5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от 05.03.2013 г. № 20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 определении гарантирующей организации в сфере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лодного водоснабжения и водоотвед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Уставом Тёсово-Нетыльского городского поселения, в связи с прекращением ООО «МП ЖКХ «Новжилкоммунсервис» своей деятельности по водоснабжению и водоотведению, предоставлению таких услуг, как водоснабжение и водоотведение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ab/>
        <w:t>1. Заменить в пунктах 1 и 2 постановления от 05.03.2013 года № 20 «Об определении гарантирующей организации в сфере холодного водоснабжения и водоотведения» слова «</w:t>
      </w:r>
      <w:r>
        <w:rPr>
          <w:rFonts w:cs="Times New Roman" w:ascii="Times New Roman" w:hAnsi="Times New Roman"/>
          <w:sz w:val="28"/>
          <w:szCs w:val="28"/>
        </w:rPr>
        <w:t>ООО «МП ЖКХ НЖКС» на слова «ООО «Новкоммунсервис»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FranklinGothicBookCondITC-Reg;SimSun" w:cs="Times New Roman" w:ascii="Times New Roman" w:hAnsi="Times New Roman"/>
          <w:sz w:val="28"/>
          <w:szCs w:val="28"/>
        </w:rPr>
        <w:t xml:space="preserve">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SimSun"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eastAsia="FranklinGothicBookCondITC-Reg;SimSun"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SimSun" w:cs="Times New Roman" w:ascii="Times New Roman" w:hAnsi="Times New Roman"/>
            <w:sz w:val="28"/>
            <w:szCs w:val="28"/>
          </w:rPr>
          <w:t>.ru</w:t>
        </w:r>
      </w:hyperlink>
      <w:r>
        <w:rPr>
          <w:rFonts w:eastAsia="FranklinGothicBookCondITC-Reg;SimSu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FranklinGothicBookCondITC-Reg;SimSun" w:cs="Times New Roman"/>
          <w:sz w:val="28"/>
          <w:szCs w:val="28"/>
        </w:rPr>
      </w:pPr>
      <w:r>
        <w:rPr>
          <w:rFonts w:eastAsia="FranklinGothicBookCondITC-Reg;SimSun"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12:00Z</dcterms:created>
  <dc:creator>Сони</dc:creator>
  <dc:description/>
  <cp:keywords/>
  <dc:language>en-US</dc:language>
  <cp:lastModifiedBy>ОКСАНА</cp:lastModifiedBy>
  <cp:lastPrinted>2013-09-02T14:55:00Z</cp:lastPrinted>
  <dcterms:modified xsi:type="dcterms:W3CDTF">2013-10-14T11:12:00Z</dcterms:modified>
  <cp:revision>2</cp:revision>
  <dc:subject/>
  <dc:title/>
</cp:coreProperties>
</file>