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 2012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с проектом прав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и направлении его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1 Градостроительного кодекса Российской Федерации, областным законом от 14.03.2007 № 57-ФЗ «О регулировании градостроительной деятельности на территории Новгородской области, Уставом Тёсово-Нетыльского городского поселения, рассмотрев представленный проект правил землепользования и застройки с  внесёнными в него изменениями, поступившими во время публичных слушаний по проекту правил землепользования и застройки, и указанные в ч.15 ст. 31  Градостроительного кодекса Российской Федерации обязательные приложения к н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правил землепользования и застройки Тёсово-Нетыльского городского поселения и направить его в Совет депутатов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постановление в газете «Звезда» и разместить на официальных сайтах: администрации Новгородского муниципального района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nov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администрации Тёсово-Нетыльского городского поселения: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Тёсово-Неты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Н.Н.Величанский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1:00Z</dcterms:created>
  <dc:creator>1</dc:creator>
  <dc:description/>
  <cp:keywords/>
  <dc:language>en-US</dc:language>
  <cp:lastModifiedBy>ADMIN</cp:lastModifiedBy>
  <cp:lastPrinted>2012-09-10T12:53:00Z</cp:lastPrinted>
  <dcterms:modified xsi:type="dcterms:W3CDTF">2012-11-06T08:01:00Z</dcterms:modified>
  <cp:revision>2</cp:revision>
  <dc:subject/>
  <dc:title/>
</cp:coreProperties>
</file>