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 .03.2012  № 4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1.07.2010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01.07.2010 № 26 «О подготовки правил землепользования и застройки  Тёсово-Нетыльского городского поселения, утверждения состава и порядка деятельности комиссии по подготовке правил землепользования и застройки»  в п. 2.4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лова «Шумайлова Л.Г., заместитель Главы администрации Тёсово-Нетыльского городского поселения» заменить  словами «Величанский Н.Н. – глава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лова «Фадеева Г.А., Глава Селогорского сельского поселения» заменить словами «Шумайлова Л.Г., заместитель Главы администрации Тёсово-Нетыльского город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2:00Z</dcterms:created>
  <dc:creator>1</dc:creator>
  <dc:description/>
  <cp:keywords/>
  <dc:language>en-US</dc:language>
  <cp:lastModifiedBy>1</cp:lastModifiedBy>
  <cp:lastPrinted>2012-02-28T10:49:00Z</cp:lastPrinted>
  <dcterms:modified xsi:type="dcterms:W3CDTF">2012-02-28T07:52:00Z</dcterms:modified>
  <cp:revision>2</cp:revision>
  <dc:subject/>
  <dc:title/>
</cp:coreProperties>
</file>