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0.2012 № 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невостребованных земельных долей участников долевой собственности на земельный участок из земель сельскохозяйственного назначения совхоз «Индустрия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ьи 12.1 федерального закона от 24 июля 2002 года   № 101-ФЗ "Об обороте земель сельскохозяйственного назначения", в связи с тем, что общим собранием участников долевой собственности в течение четырех месяцев со дня опубликования списка невостребованных земельных долей не принято решение по вопросу о невостребованных земельных доля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й список из 70 невостребованных земельных долей участников долевой собственности на земельный участок из земель сельскохозяйственного назначения </w:t>
      </w:r>
      <w:r>
        <w:rPr>
          <w:b/>
          <w:sz w:val="28"/>
          <w:szCs w:val="28"/>
        </w:rPr>
        <w:t>совхоз «Индустрия»</w:t>
      </w:r>
      <w:r>
        <w:rPr>
          <w:sz w:val="28"/>
          <w:szCs w:val="28"/>
        </w:rPr>
        <w:t xml:space="preserve"> (средний размер доли – 3.73 га с суммарной оценкой  261.1 гекта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ратиться в суд с требованием о признании права муниципальной собственности на земельные доли, признанные в установленном порядке невостребова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Ya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Ya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YaHei"/>
            <w:sz w:val="28"/>
            <w:szCs w:val="28"/>
          </w:rPr>
          <w:t>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Тёсово-Нетыль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ородского 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7.10.2012  года № 10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невостребованных земельных долей участников долевой собственности на земельный участок из земель сельскохозяйственного назначения совхоз «Индуст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3"/>
        <w:gridCol w:w="5760"/>
        <w:gridCol w:w="2345"/>
      </w:tblGrid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обственник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емельной доли, г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ёнов Олег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Юрий Владимир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Михаил Пав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 Александр Владимир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а Тамара Александр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ыксин Виктор Дмитри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Антонина Павл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 Илья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хачёв Павел Тимофе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а Александра Кирилл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Иван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в Иван Васил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 Евгений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Людмила Никола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боленко Владимир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Эдуард Ростислав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иков Николай Ефрем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ей Пав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иктор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Зинаида Павл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горь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Леонид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Наталья Иван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Юрий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чёнок Вячеслав Владимир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Анатолий Фёдор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ев Николай Рома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ка Зинаида Григорь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 Геннадий Евген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 Евгений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Пётр Алексе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мякин Александр Степа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ин Иван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беев Василий Тимофе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ылев Юрий Пав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в Евгений Петр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еррамов Юрий Дмитри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чихин Алексей Валер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чихин Валерий Ива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чихина Вера Петр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Александр Васил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Николай Прокоф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улянич Надежда Никола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Владимир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Галина Василь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Тамара Никола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Александр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Михаил Евген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цов Николай Никола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 Алексей Афанас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 Андрей Ива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Александр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Зинаида Ильинич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дежда Алексе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Михаил Дмитри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ергей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кофьев Иван Ива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аева Александра Михайл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пова Ирина Евгень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Вера Адамо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андр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иов Вадим Алексе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 Михаил Афанасье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 Сергей Михайл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Анна Дмитри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Вера Никола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Сергей Петр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 Фёдор Ива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йконен Анна Алексеевна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йконен Николай Эйнович</w:t>
            </w:r>
          </w:p>
        </w:tc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8:00Z</dcterms:created>
  <dc:creator>ОКСАНА</dc:creator>
  <dc:description/>
  <cp:keywords/>
  <dc:language>en-US</dc:language>
  <cp:lastModifiedBy>ОКСАНА</cp:lastModifiedBy>
  <dcterms:modified xsi:type="dcterms:W3CDTF">2012-10-22T08:49:00Z</dcterms:modified>
  <cp:revision>3</cp:revision>
  <dc:subject/>
  <dc:title>     </dc:title>
</cp:coreProperties>
</file>