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7.2012 №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 Администрации Тёсово-Нетыльского городского поселения № 21 от 27.02.2012  «</w:t>
      </w:r>
      <w:r>
        <w:rPr>
          <w:rFonts w:eastAsia="FranklinGothicBookCondITC-Reg;Microsoft JhengHei"/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о предоставлению земельных участков из земель сельскохозяйственного назначения гражданам для создания крестьянского (фермерского) хозяйства  и осуществления его деятельности»</w:t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20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. 2.15.2 Регламента заменить слова ««Интернет»» на «информационно-телекоммуникационной сети «Интернет».</w:t>
      </w:r>
    </w:p>
    <w:p>
      <w:pPr>
        <w:pStyle w:val="Normal"/>
        <w:ind w:firstLine="700"/>
        <w:jc w:val="both"/>
        <w:rPr>
          <w:b/>
          <w:b/>
        </w:rPr>
      </w:pPr>
      <w:r>
        <w:rPr>
          <w:sz w:val="28"/>
          <w:szCs w:val="28"/>
        </w:rPr>
        <w:t>2. Читать в следующей редакции пункт 2.5. Регламент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и муниципальной услуги (далее заявители)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ие лица (граждане Российской Федерации, иностранные граждане, лица без гражданства), объединение граждан, связанных родством и (или) свой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5.1.От имени физических лиц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Читать в следующей редакции пункт 2.6. Регламента</w:t>
      </w:r>
      <w:r>
        <w:rPr/>
        <w:t>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857"/>
      </w:tblGrid>
      <w:tr>
        <w:trPr>
          <w:trHeight w:val="341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№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14"/>
              <w:jc w:val="center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</w:t>
            </w:r>
          </w:p>
        </w:tc>
        <w:tc>
          <w:tcPr>
            <w:tcW w:w="885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пия и оригинал документа, удостоверяющего личность (для сверки), а именно один из следующих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аспорт гражданина Российской Федерации (для граждан Российской Федерации старше 14 лет, проживающих на территории Российской Федерации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ременное удостоверение личности гражданина Российской Федерации по форме №2П (для утративших паспорт граждан, а также для граждан, в отношении которых до выдачи паспорта проводится дополнительная проверка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достоверение личности или военный билет военнослужащего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аспорт моряк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достоверение беженц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аспорт гражданина иностранного государства для граждан иностранных государств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д на жительство для лиц без гражданства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</w:t>
            </w:r>
          </w:p>
        </w:tc>
        <w:tc>
          <w:tcPr>
            <w:tcW w:w="88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пия документов, подтверждающих государственную регистрацию фермерского хозяйства;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Cs/>
                <w:color w:val="000000"/>
                <w:szCs w:val="28"/>
              </w:rPr>
              <w:t>3.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явление в свободной форме по образцу, приведенному в приложении 1 к настоящему регламенту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Cs/>
                <w:color w:val="000000"/>
                <w:szCs w:val="28"/>
              </w:rPr>
              <w:t>4.</w:t>
            </w:r>
          </w:p>
        </w:tc>
        <w:tc>
          <w:tcPr>
            <w:tcW w:w="885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глашение, заключенное между членами фермерского хозяйства. В случае создания фермерского хозяйства одним гражданином соглашение не требуется в соответствии с Федеральным законом от 11 июня 2003 года N 74-ФЗ (ред. от 13 мая 2008 года) «О крестьянском (фермерском) хозяйстве»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 индивидуальных предпринимателей (для индивидуальных предпринимателей).</w:t>
      </w:r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Cs w:val="28"/>
        </w:rPr>
        <w:t>  </w:t>
      </w:r>
      <w:r>
        <w:rPr>
          <w:sz w:val="28"/>
          <w:szCs w:val="28"/>
        </w:rPr>
        <w:t xml:space="preserve">В соответствии с требованиями </w:t>
      </w:r>
      <w:hyperlink r:id="rId3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 xml:space="preserve">ов 1 и 2 статьи 7 Федерального закона, уполномоченный орган, предоставляющие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Читать в следующей редакции пункт 5.2.1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JhengHei"/>
          <w:sz w:val="28"/>
          <w:szCs w:val="28"/>
        </w:rPr>
        <w:t xml:space="preserve">5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4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46;fld=134;dst=100048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07:00Z</dcterms:created>
  <dc:creator>ОКСАНА</dc:creator>
  <dc:description/>
  <cp:keywords/>
  <dc:language>en-US</dc:language>
  <cp:lastModifiedBy>ОКСАНА</cp:lastModifiedBy>
  <dcterms:modified xsi:type="dcterms:W3CDTF">2012-09-17T12:27:00Z</dcterms:modified>
  <cp:revision>2</cp:revision>
  <dc:subject/>
  <dc:title/>
</cp:coreProperties>
</file>