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/>
          <w:i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5.2012 №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должн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2 Федерального закона от 25 декабря 2008г. №273-ФЗ «О противодействии коррупции», пунктом 4 Указа Президента РФ от 21.07.2010 №925 «О мерах по реализации отдельных положений Федерального закона «О противодействии корруп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 следующий перечень должностей муниципальной службы, замещавшие которые, в течение двух лет после увольнения с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имеют право замещать должности в коммерческих и некоммерческих организациях, если отдельные функции управления данными организациями входили в должностные (служебные) обязанности муниципального служащего, с согласия комиссии по урегулированию конфликта интерес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е служащие, замещающие должности, относящиеся к ведущей группе должностей, старшей группе должностей, младшей группе должностей Реестра должностей городских поселений, утвержденного законом Новгородской области от 25 декабря 2007 г. №240-ОЗ «О некоторых вопросах правового регулирования муниципальной службы в Новгород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бязаны при заключении трудовых договоров сообщать представителю нанимателя (работодателя) сведенья о последнем месте свое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, замещающие должности, относящиеся к ведущей группе должностей, старшей группе должностей, младшей группе должностей Реестра должностей городских поселений, утвержденного законом Новгородской области от 25 декабря 2007 г. №240-ОЗ «О некоторых вопросах правового регулирования муниципальной службы в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Times New Roman"/>
          <w:sz w:val="28"/>
          <w:szCs w:val="28"/>
        </w:rPr>
        <w:t xml:space="preserve"> Тёсово-Нетыльского городского поселения  </w:t>
      </w:r>
      <w:hyperlink r:id="rId4">
        <w:r>
          <w:rPr>
            <w:rStyle w:val="InternetLink"/>
            <w:rFonts w:eastAsia="FranklinGothicBookCondITC-Reg;Times New Roman"/>
            <w:sz w:val="28"/>
            <w:szCs w:val="28"/>
          </w:rPr>
          <w:t>www.tnadm.ru</w:t>
        </w:r>
      </w:hyperlink>
      <w:r>
        <w:rPr>
          <w:rFonts w:eastAsia="FranklinGothicBookCondITC-Reg;Times New Roman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51:00Z</dcterms:created>
  <dc:creator>ОКСАНА</dc:creator>
  <dc:description/>
  <cp:keywords/>
  <dc:language>en-US</dc:language>
  <cp:lastModifiedBy>ОКСАНА</cp:lastModifiedBy>
  <dcterms:modified xsi:type="dcterms:W3CDTF">2012-06-08T12:51:00Z</dcterms:modified>
  <cp:revision>2</cp:revision>
  <dc:subject/>
  <dc:title> </dc:title>
</cp:coreProperties>
</file>