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8.2012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постановлени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ёсово-Нетыльского городского поселения от </w:t>
      </w:r>
      <w:r>
        <w:rPr>
          <w:b/>
          <w:sz w:val="28"/>
          <w:szCs w:val="28"/>
        </w:rPr>
        <w:t xml:space="preserve">07.06.201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5 «О размещении муниципального заказ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. 1.2. Постановления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т </w:t>
      </w:r>
      <w:r>
        <w:rPr>
          <w:sz w:val="28"/>
          <w:szCs w:val="28"/>
        </w:rPr>
        <w:t>07.06.2011  № 55 «О размещении муниципального заказ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нкурсную комиссию по размещению муниципального заказа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личанский Н.Н. – глава Тёсово-Нетыльского городского поселения, председател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Шумайлова   Л.Г. – зам. главы администрации Тёсово-Нетыльского городского поселения, зам. председател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Моисеева Л.А. – 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Тёсово-Нетыльского городского поселения, секретарь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мазнова М.Н.  - главный специалист администрации  Тёсово-Нетыльского городского поселения, член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якина О.А. - зам. главы администрации Тёсово-Нетыльского городского поселения, член комисси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. Главы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ёсово–Нетыльского городского поселения                             Л. Г. Шумайлова                                                             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41:00Z</dcterms:created>
  <dc:creator>ОКСАНА</dc:creator>
  <dc:description/>
  <cp:keywords/>
  <dc:language>en-US</dc:language>
  <cp:lastModifiedBy>ОКСАНА</cp:lastModifiedBy>
  <cp:lastPrinted>2012-08-17T11:50:00Z</cp:lastPrinted>
  <dcterms:modified xsi:type="dcterms:W3CDTF">2012-08-17T07:51:00Z</dcterms:modified>
  <cp:revision>2</cp:revision>
  <dc:subject/>
  <dc:title/>
</cp:coreProperties>
</file>