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62860</wp:posOffset>
            </wp:positionH>
            <wp:positionV relativeFrom="paragraph">
              <wp:posOffset>-13462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оссийская Федерация</w:t>
      </w:r>
    </w:p>
    <w:p>
      <w:pPr>
        <w:pStyle w:val="Heading"/>
        <w:rPr/>
      </w:pPr>
      <w:r>
        <w:rPr>
          <w:rFonts w:cs="Times New Roman CYR" w:ascii="Times New Roman CYR" w:hAnsi="Times New Roman CYR"/>
          <w:b/>
        </w:rPr>
        <w:t xml:space="preserve">Администрация </w:t>
      </w:r>
      <w:r>
        <w:rPr>
          <w:b/>
          <w:szCs w:val="28"/>
        </w:rPr>
        <w:t>Тёсово-Нетыльского</w:t>
      </w:r>
      <w:r>
        <w:rPr>
          <w:rFonts w:cs="Times New Roman CYR" w:ascii="Times New Roman CYR" w:hAnsi="Times New Roman CYR"/>
          <w:b/>
        </w:rPr>
        <w:t xml:space="preserve"> городского поселен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Новгородского района Новгородской области</w:t>
      </w:r>
    </w:p>
    <w:p>
      <w:pPr>
        <w:pStyle w:val="Heading2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</w:r>
    </w:p>
    <w:p>
      <w:pPr>
        <w:pStyle w:val="Heading2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2.2012 № 10</w:t>
      </w:r>
    </w:p>
    <w:p>
      <w:pPr>
        <w:pStyle w:val="Normal"/>
        <w:ind w:right="524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. Тёсово-Нетыль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резерва управленчес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 Администрации Тёсов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33 Федерального Закона от 2 марта 2007 года № 25-ФЗ « О муниципальной службе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Утвердить прилагаемое Положение о порядке формирования резерва управленческих кадров Администрации Тёсово-Нетыльского городского поселения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Утвердить прилагаемый состав комиссии по формированию резерва управленческих кадров Администрации Тёсово-Нетыль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ab/>
        <w:t>3. Утвердить прилагаемое Положение о комиссии по формированию резерва управленческих кадров Администрации Тёсово-Нетыль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Опубликовать  настоящее постановление  в газете «Звезда» и разместить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06.02.2012 № 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widowControl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формирования резерва управленческих кадров</w:t>
      </w:r>
    </w:p>
    <w:p>
      <w:pPr>
        <w:pStyle w:val="ConsPlusNormal"/>
        <w:widowControl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Тёсово-Нетыльского город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формирования резерва  управленческих кадров Администрации  Тёсово-Нетыльского городского поселения (далее - Резерв) для замещения должностей муниципальной службы, отнесенных к «высшей» группе должностей в Администрации Тёсово-Нетыль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 создается с целью отбора и учета управленческих кадров Администрации   Тёсово-Нетыльского городского поселения для своевременного замещения вакантных должностей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ерв формируется комиссией по формированию резерва управленческих кадров Администрации Тёсово-Нетыльского городского поселения по результатам конкурсного  отбора кандидатов для включения в Резер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ициатором конкурсного отбора кандидатов для включения в Резерв является  Глава Тёсово-Нетыль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ключение кандидатов в Резерв осуществляется решением комиссии по формированию резерва управленческих кадров Администрации Тёсово-Нетыль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основании решения комиссии по формированию резерва управленческих кадров Администрации Тёсово-Нетыльского городского поселения формируется список лиц, включенных в Резер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06.02.2012 № 10 </w:t>
      </w:r>
    </w:p>
    <w:p>
      <w:pPr>
        <w:pStyle w:val="ConsPlusNormal"/>
        <w:widowControl/>
        <w:spacing w:lineRule="exact" w:line="240"/>
        <w:ind w:left="55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формированию резерва управленческих кадров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ёсово-Нетыльского 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анский Н.Н.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Тёсово-Нетыльского городского поселения, председатель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айлова Л.Г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Тёсово-Нетыльского городского поселения, заместитель председателя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ва Л.А.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Администрации Тёсово-Нетыльского городского поселения, секретарь комисси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кина О.А.   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Тёсово-Нетыльского городского поселения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азнова М.Н.  </w:t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администрации Тёсово-Нетыльского городского поселения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зависимый эксперт (по согласованию);</w:t>
            </w:r>
          </w:p>
        </w:tc>
      </w:tr>
    </w:tbl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6.02.2012  № 10 </w:t>
      </w:r>
    </w:p>
    <w:p>
      <w:pPr>
        <w:pStyle w:val="ConsPlusNormal"/>
        <w:widowControl/>
        <w:spacing w:lineRule="exact" w:line="240"/>
        <w:ind w:left="557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widowControl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по формированию резерва управленческих кадров </w:t>
      </w:r>
    </w:p>
    <w:p>
      <w:pPr>
        <w:pStyle w:val="ConsPlusNormal"/>
        <w:widowControl/>
        <w:spacing w:lineRule="exact" w:line="24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деятельности комиссии по формированию резерва управленческих кадров Администрации Тёсово-Нетыльского городского поселения (далее - комиссия)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.2. Комиссия осуществляет свою деятельность в соответствии с действующим законодательством и Положением о порядке формирования резерва управленческих кадров Администрации Тёсово-Нетыльского городского поселения, утвержденным настоящим постановлением.</w:t>
      </w:r>
    </w:p>
    <w:p>
      <w:pPr>
        <w:pStyle w:val="ConsPlusNormal"/>
        <w:widowControl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комисси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тверждение методики конкурсного отбора кандидатов для включения в резерв управленческих кадров Администрации Тёсово-Нетыльского городского поселен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оведение конкурсного отбора кандидатов для включения в  резерв управленческих кадров Администрации Тёсово-Нетыльского городского поселения.</w:t>
      </w:r>
    </w:p>
    <w:p>
      <w:pPr>
        <w:pStyle w:val="ConsPlusNormal"/>
        <w:widowControl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комисси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ля решения возложенных на нее задач имеет право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рашивать и получать в установленном порядке необходимые материалы от территориальных федеральных органов исполнительной власти, расположенных на территории области, органов государственной власти области, органов местного самоуправления области и организац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3.2. Приглашать на свои заседания представителей территориальных федеральных органов исполнительной власти, расположенных на территории области, органов государственной власти области, органов местного самоуправления области и организаций.</w:t>
      </w:r>
    </w:p>
    <w:p>
      <w:pPr>
        <w:pStyle w:val="ConsPlusNormal"/>
        <w:widowControl/>
        <w:numPr>
          <w:ilvl w:val="0"/>
          <w:numId w:val="0"/>
        </w:numPr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деятельности комисси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я принимает решения по вопросам формирования резерва управленческих кадров Администрации Тёсово-Нетыльского городского поселения, о включении кандидатов в резерв управленческих кадров Администрации Тёсово-Нетыльского городского поселен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шения комиссии оформляются протоколом, который подписывает председатель комиссии, в случае его отсутствия - заместитель председателя комисси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шение комиссии считается правомочным в случае, если на ее заседании присутствовало не менее половины от общего числа членов комисси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ционное и методическое обеспечение деятельности комиссии осуществляет комитет муниципальной службы Администрации Тёсово-Нетыльского городского поселения.</w:t>
      </w:r>
    </w:p>
    <w:p>
      <w:pPr>
        <w:pStyle w:val="Normal"/>
        <w:spacing w:lineRule="exact" w:line="240"/>
        <w:ind w:left="55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ConsPlusNormal"/>
        <w:widowControl/>
        <w:spacing w:lineRule="exact" w:line="240"/>
        <w:ind w:firstLine="467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го отбора кандидатов для включения в резерв управленческих кадров Администрации Тёсово-Нетыльского городского поселения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стоящая методика определяет порядок организации и проведения конкурсного отбора кандидатов для включения в резерв управленческих кадров Администрации Тёсово-Нетыльского городского поселения (далее - кандидатов) в целях формирования резерва управленческих кадров Администрации Тёсово-Нетыльского городского поселен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нициатором конкурсного отбора кандидатов является Глава Тёсово-Нетыльского городского поселен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аво на участие в конкурсном отборе имеют граждане Российской Федерации, владеющие государственным языком Российской Федерации и соответствующие квалификационным требованиям, установленным законодательством к должностям муниципальной службы в Тёсово-Нетыльского городского поселен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курсный отбор кандидатов проводится в два этап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а первом этапе в газете «Звезда» публикуется объявление о приеме документов для участия в конкурсном отборе кандидатов, а также размещается информация о проведении конкурсного отбора кандидатов на официальном сайте Администрации Тёсово-Нетыльского городского поселения в сети Интернет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ражданин Российской Федерации, изъявивший желание участвовать в конкурсном отборе кандидатов, представляет в комитет муниципальной службы Администрации Тёсово-Нетыльского городского поселения следующие документы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личное заявление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собственноручно заполненную и подписанную анкету по форме, утвержденной распоряжением Правительства Российской Федерации от 26 мая 2005 года № 667-р, с приложением фотографии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не менее одной рекомендации руководителя организации, в которой работает кандидат, или который знает его по совместной работе (приложе-     ние 1)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ценку профессиональных и личностных качеств кандидата лицом, дающим рекомендацию кандидату (приложение 2)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кадровую справку на лицо, дающее рекомендацию кандидату (приложение 3)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копию паспорта или заменяющего его документ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копию трудовой книжки или иные документы, подтверждающие трудовую (служебную) деятельность гражданина, заверенные нотариально или кадровыми службами по месту работы граждани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копии документов о профессиональном образовании, а также по желанию гражданина - о дополнительном профессиональном образовании, присвоении ученой степени, ученого звания, заверенные нотариально или кадровыми службами по месту работы граждани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заключение медицинского учреждения об отсутствии у гражданина заболевания, препятствующего поступлению на муниципальную службу и ее прохожд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Лицо, дающее рекомендацию, не может участвовать  в конкурсном отборе кандидато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ндидат должен соответствовать следующим требованиям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 трех лет стажа муниципальной службы (государственной службы) или не менее пяти лет стажа работы по специальности на руководящих должностях в сфере экономики и финансо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не менее  3 лет стажа работы на управленческих должностях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оответствия кандидатов для включения в Резерв квалификационным и иным требованиям, предъявляемым к должностям, для замещения которых формируется Резерв, осуществляет комисс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андидату может быть отказано в допуске к участию в конкурсном отборе кандидатов в случае его несоответствия требованиям, установленным законодательством о муниципальной службе, квалификационным требованиям, непредставления документов, указанных в пункте 6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, не допущенный к участию в конкурсном отборе, вправе обжаловать это  решение в соответствии с действующим законодательством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Администрация Тёсово-Нетыльского городского поселения определяет средний балл каждого из кандидатов на основе  представляемой оценки профессиональных и  личностных качеств в соответствии с подпунктом 6.4 настоящей Методики, формирует список кандидатов и представляет документы кандидатов на рассмотрение в комиссию по формированию резерва управленческих кадров Администрации Тёсово-Нетыльского городского поселения (далее - комиссия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рок рассмотрения документов, представленных кандидатом, и принятия решения по его кандидатуре составляет не более 4 месяце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втором этапе конкурсного отбора кандидатов комиссия рассматривает документы и проводит отбор кандидатов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Отбор кандидатов проводится по следующим критериям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ачества кандидат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достижения кандидат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качества кандидат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курсный отбор кандидатов заключается в оценку кандидатов по критериям, указанным в пункте 13 настоящей  Методики, а также их соответствия требованиям, установленным настоящей Методико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конкурсного отбора комиссия оценивает кандидатов на основании  представленных ими   в соответствии с  пунктом 6 настоящей Методики документов, а также на основании конкурсных процедур с использованием не противоречащих нормативным правовым актам методов оценки профессиональных и личностных качеств кандидатов, включая индивидуальное собеседование, анкетирование или проведение групповых дискусси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профессиональных и личностных качеств кандидатов комиссия исходит из соответствующих требований, установленных настоящей Методикой, а также иных положений, установленных действующим законодательством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ешение о включении (невключении) кандидата в резерв управленческих кадров Администрации Тёсово-Нетыльского городского поселения принимается открытым голосованием простым большинством голосов членов комиссии, присутствовавших на заседании. При равенстве голосов решающим является голос председателя комисси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 основании протокола заседания комиссии по формированию резерва управленческих кадров Администрации  Тёсово-Нетыльского городского поселения формируется список лиц, включенных в резерв управленческих кадров Администрации Тёсово-Нетыльского городского поселен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андидатам, участвовавшим в конкурсном отборе, сообщается о результатах конкурсного отбора в письменной форме в течение 1 месяца со дня принятия решения комисси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кандидатов, не допущенных к участию в конкурсном отборе для включения в Резерв, и кандидатов, участвовавших в нем, но не прошедших его, могут быть им возвращены по письменному заявлению в течение года со дня заседания комиссии. До истечения этого срока документы хранятся в комитете муниципальной  службы Администрации Тёсово-Нетыльского городского поселения, после чего подлежат уничтожению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19. Кандидат вправе обжаловать решение комиссии в соответствии с действующим законодательством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spacing w:lineRule="exact" w:line="240"/>
        <w:ind w:firstLine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 конкурсного отбора</w:t>
      </w:r>
    </w:p>
    <w:p>
      <w:pPr>
        <w:pStyle w:val="ConsPlusNormal"/>
        <w:widowControl/>
        <w:spacing w:lineRule="exact" w:line="240"/>
        <w:ind w:firstLine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ов для включения в резерв</w:t>
      </w:r>
    </w:p>
    <w:p>
      <w:pPr>
        <w:pStyle w:val="ConsPlusNormal"/>
        <w:widowControl/>
        <w:spacing w:lineRule="exact" w:line="240"/>
        <w:ind w:firstLine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х кадров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ёсово-Нетыль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кандидата для включения в резерв управленческих  кад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Тёсово-Нетыльского город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__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лица, дающего рекомендацию кандидату для включения в резерв управленческих кадров Администрации Тёсово-Нетыльского город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ю  для  включения  в  резерв  управленческих  кадров Администрации  Тёсово-Нетыльского городского поселения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фамилия, имя, отчество, должность кандидата для включения в резер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правленческих кадров Администрации Тёсово-Нетыльского город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ю</w:t>
      </w:r>
      <w:r>
        <w:rPr/>
        <w:t xml:space="preserve"> _____________________________________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/>
        <w:t xml:space="preserve"> 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фамилия, имя, отчество кандидата для                                (период времен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 xml:space="preserve">включения в резерв управленческих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кадров Администрации Тёсово-Нетыльск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городского посе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вместной работе</w:t>
      </w:r>
      <w:r>
        <w:rPr/>
        <w:t xml:space="preserve">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ведения о профессиональных достижениях кандидата для включения в резерв управленчески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дров Администрации Тёсово-Нетыльского городского поселения) с указанием фактов, конкретных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казателей и достигнутых   им результатов профессиональной деятель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характеристика личностных и профессиональных качеств кандидата для  включения в резерв управленческих кадров Администрации Тёсово-Нетыльского городского поселения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, что</w:t>
      </w:r>
      <w:r>
        <w:rPr/>
        <w:t xml:space="preserve">  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фамилия, имя, отчество кандидата для включения в резер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правленческих кадров Администрации Тёсово-Нетыльского городского посе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жет  быть  включен  в резерв управленческих кадров Администрации Тёсово-Нетыльского город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____     __________________________________   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  (фамилия, имя, отчество)                     (подпись)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2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2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spacing w:lineRule="exact" w:line="240"/>
        <w:ind w:firstLine="5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 конкурсного отбора</w:t>
      </w:r>
    </w:p>
    <w:p>
      <w:pPr>
        <w:pStyle w:val="ConsPlusNormal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дидатов для включения в резерв</w:t>
      </w:r>
    </w:p>
    <w:p>
      <w:pPr>
        <w:pStyle w:val="ConsPlusNormal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равленческих кадров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ёсово-Нетыльского городского поселе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офессиональных и личностных качеств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exact" w:line="24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кандидата для включения в резерв управленческих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дров Администрации Тёсово-Нетыльского городского поселения)</w:t>
      </w:r>
    </w:p>
    <w:p>
      <w:pPr>
        <w:pStyle w:val="ConsPlusNonformat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а  для  включения  в  резерв  управленческих  кадров  Администрации Тёсово-Нетыльского городского поселения</w:t>
      </w:r>
      <w:r>
        <w:rPr/>
        <w:t>: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48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Оценк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плохо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средн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А.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Подготовленность по професси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Общий кругозор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Знания по специальност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Профессиональные навыки, опыт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Смелость в принятии решений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Степень личной ответствен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мение планировать свою работу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7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мение осуществлять контроль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Б.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Способности и умен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8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К учебе и познаниям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9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Перенимать опыт других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Доводить дело до успех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Организаторские способности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Отстаивать свои убежд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Находить рациональное решени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правлять и контролировать свое поведение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В.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Личностные качества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Обязательность, верность слову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6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Справедливость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Честность, порядочно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8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Дисциплинированност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19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Лидерские качества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веренность в себе, оптимизм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Общая культура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Авторитет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Г.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Коммуникативность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важение к людям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мение сдерживать свои эмоци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мение разрешать конфликты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6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мение сплачивать и вести люде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Д.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Психофизические данные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7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Работоспособность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8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Выносливость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29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Крепость духа, жизнестойкость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3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Терпеливость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3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Уравновешенность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>3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/>
              <w:t xml:space="preserve">Стрессоустойчивость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exact" w:line="240"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        _____________________________  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дата)</w:t>
      </w:r>
      <w:r>
        <w:rPr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  <w:r>
        <w:rPr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firstLine="5222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spacing w:lineRule="exact" w:line="240"/>
        <w:ind w:firstLine="5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 конкурсного отбора</w:t>
      </w:r>
    </w:p>
    <w:p>
      <w:pPr>
        <w:pStyle w:val="ConsPlusNormal"/>
        <w:widowControl/>
        <w:spacing w:lineRule="exact" w:line="240"/>
        <w:ind w:firstLine="5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ов для включения в резерв</w:t>
      </w:r>
    </w:p>
    <w:p>
      <w:pPr>
        <w:pStyle w:val="ConsPlusNormal"/>
        <w:widowControl/>
        <w:spacing w:lineRule="exact" w:line="240"/>
        <w:ind w:firstLine="52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х кадров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сово-Нетыльского городского поселения</w:t>
      </w:r>
    </w:p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АЯ СПРАВ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, должность лица, дающего рекомендацию кандидату для включения в резерв управленческих кадров Администрации Тёсово-Нетыльского городского поселения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место рождения:</w:t>
      </w:r>
      <w:r>
        <w:rPr/>
        <w:t xml:space="preserve"> _________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 (специальность по образованию,  квалификация,  дата  окончани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го заведения):</w:t>
      </w:r>
      <w:r>
        <w:rPr/>
        <w:t xml:space="preserve"> 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ая степень, звание:</w:t>
      </w:r>
      <w:r>
        <w:rPr/>
        <w:t xml:space="preserve"> _________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ды (какие, дата награждения):</w:t>
      </w:r>
      <w:r>
        <w:rPr/>
        <w:t xml:space="preserve"> 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ведения о трудовой деятельност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кадровой службы </w:t>
      </w:r>
      <w:r>
        <w:rPr/>
        <w:t>_______________________   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нициалы)</w:t>
      </w:r>
      <w:r>
        <w:rPr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sectPr>
      <w:headerReference w:type="default" r:id="rId4"/>
      <w:headerReference w:type="first" r:id="rId5"/>
      <w:type w:val="nextPage"/>
      <w:pgSz w:w="12240" w:h="15840"/>
      <w:pgMar w:left="1985" w:right="616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44:00Z</dcterms:created>
  <dc:creator>Машбюро</dc:creator>
  <dc:description/>
  <cp:keywords/>
  <dc:language>en-US</dc:language>
  <cp:lastModifiedBy>ОКСАНА</cp:lastModifiedBy>
  <cp:lastPrinted>2010-04-01T17:19:00Z</cp:lastPrinted>
  <dcterms:modified xsi:type="dcterms:W3CDTF">2012-02-06T09:44:00Z</dcterms:modified>
  <cp:revision>2</cp:revision>
  <dc:subject/>
  <dc:title>ПРОЕКТ</dc:title>
</cp:coreProperties>
</file>