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оссийская Федерация</w:t>
      </w:r>
    </w:p>
    <w:p>
      <w:pPr>
        <w:pStyle w:val="Style15"/>
        <w:rPr/>
      </w:pPr>
      <w:r>
        <w:rPr/>
        <w:t>Новгородская область Новгородский район</w:t>
      </w:r>
    </w:p>
    <w:p>
      <w:pPr>
        <w:pStyle w:val="Style15"/>
        <w:rPr/>
      </w:pPr>
      <w:r>
        <w:rPr/>
        <w:t>Администрация Тёсово-Нетыльского городского пос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2.02.2012 № 8</w:t>
      </w:r>
    </w:p>
    <w:p>
      <w:pPr>
        <w:pStyle w:val="Normal"/>
        <w:rPr>
          <w:sz w:val="28"/>
        </w:rPr>
      </w:pPr>
      <w:r>
        <w:rPr>
          <w:sz w:val="28"/>
        </w:rPr>
        <w:t>п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О реализации права на совер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отариальных действ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ании статьи 14.1 Федерального закона от 6 октября 2003 года «Об общих принципах организации местного самоуправления в Российской Федерации», статьей 1, 37, 39, 65, 66 Основ законодательства Российской Федерации о нотариате от 11 февраля 1993 года № 4462-1, пункта 2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ой приказом Министерства юстиции Российской Федерации от 27.12.2007 № 256 руководствуясь отсутствием в Тёсово-Нетыльском городском поселении нотариуса, Администрация Тёсово-Нетыльского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ПОСТАНОВИЛА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360"/>
        <w:jc w:val="both"/>
        <w:rPr>
          <w:sz w:val="28"/>
        </w:rPr>
      </w:pPr>
      <w:r>
        <w:rPr>
          <w:sz w:val="28"/>
        </w:rPr>
        <w:t>Реализовать право Администрации Тёсово-Нетыльского городского поселения на совершение нотариальных действий, предусмотренных законодательством с 15 января  2008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</w:tabs>
        <w:ind w:left="0" w:firstLine="360"/>
        <w:jc w:val="both"/>
        <w:rPr/>
      </w:pPr>
      <w:r>
        <w:rPr>
          <w:sz w:val="28"/>
        </w:rPr>
        <w:t>Уполномочить на совершение нотариальных действий, предусмотренных законодательством, следующих должностных лиц местного самоуправления Тёсово-Нетыльского город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</w:rPr>
        <w:t>Главу Администрации Тёсово-Нетыльского городского поселения – Величанского Николая Николаевича, а в случае его отсутствия (отпуск, болезнь) заместителя главы администрации Тёсово-Нетыльского городского поселения – Шумайлову Любовь Георгиевну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3. Постановление от 29.02.2008 № 7а  «О реализации права на совершении нотариальных действий» считать утратившим силу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Опубликовать настоящее постановление в газете «Звез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</w:t>
        <w:tab/>
        <w:t xml:space="preserve">                                                     Н.Н.Величанский</w:t>
        <w:tab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33:00Z</dcterms:created>
  <dc:creator>user</dc:creator>
  <dc:description/>
  <cp:keywords/>
  <dc:language>en-US</dc:language>
  <cp:lastModifiedBy>1</cp:lastModifiedBy>
  <cp:lastPrinted>2012-01-03T14:06:00Z</cp:lastPrinted>
  <dcterms:modified xsi:type="dcterms:W3CDTF">2012-01-03T11:20:00Z</dcterms:modified>
  <cp:revision>10</cp:revision>
  <dc:subject/>
  <dc:title>Российская Федерация</dc:title>
</cp:coreProperties>
</file>