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/>
          <w:i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5.2012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Тё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ановления Администрации  Тёсово-Нетыльского городского поселения:  от 11.02.2011 №10 «Об утверждении перечня должностей»,  от 14.02.2012 № 18 «Об утверждении положения о проверке достоверности и полноты сведений,  предоставляемых  гражданами, претендующими на замещение должностей муниципальной службы,  и муниципальными служащими, и соблюдения  муниципальными служащими требований к служебному  поведению», от 02.04.2012 № 43 «О внесении изменений в постановлении от 06.10.2009 №44 «О комиссии по урегулированию конфликта интересов в Администрации  Тёсово-Нетыльского городского поселения», от 05.05.2012 № 55 «О внесении изменений в постановление  Администрации от 11.02.2011 №10  «Об утверждении перечня должностей», считать утратившим силу, с момента опубликования.</w:t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4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3:00Z</dcterms:created>
  <dc:creator>ОКСАНА</dc:creator>
  <dc:description/>
  <cp:keywords/>
  <dc:language>en-US</dc:language>
  <cp:lastModifiedBy>ОКСАНА</cp:lastModifiedBy>
  <dcterms:modified xsi:type="dcterms:W3CDTF">2012-05-29T08:00:00Z</dcterms:modified>
  <cp:revision>1</cp:revision>
  <dc:subject/>
  <dc:title> </dc:title>
</cp:coreProperties>
</file>