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b/>
          <w:b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4.2012  № 4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на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Тёсово-Нетыльского городского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 целях создания системы противодействия коррупции на территории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и устранении причин, ее порождающих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ab/>
        <w:t xml:space="preserve">ПОСТАНОВЛЯЕТ: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а мероприятий по противодействию коррупции на территории 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2 год.</w:t>
      </w:r>
    </w:p>
    <w:p>
      <w:pPr>
        <w:pStyle w:val="Normal"/>
        <w:ind w:right="-81" w:firstLine="540"/>
        <w:jc w:val="both"/>
        <w:rPr/>
      </w:pPr>
      <w:r>
        <w:rPr>
          <w:sz w:val="28"/>
          <w:szCs w:val="28"/>
        </w:rPr>
        <w:tab/>
        <w:t>2. Контроль оставляю за собо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  <w:sz w:val="28"/>
          <w:szCs w:val="28"/>
        </w:rPr>
        <w:t>3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S Gothic"/>
          <w:sz w:val="28"/>
          <w:szCs w:val="28"/>
          <w:lang w:val="en-US"/>
        </w:rPr>
        <w:t>tnadm</w:t>
      </w:r>
      <w:r>
        <w:rPr>
          <w:rFonts w:eastAsia="FranklinGothicBookCondITC-Reg;MS Gothic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 xml:space="preserve">Глава Тёсово-Нетыльского </w:t>
      </w:r>
    </w:p>
    <w:p>
      <w:pPr>
        <w:pStyle w:val="Normal"/>
        <w:rPr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81280</wp:posOffset>
                </wp:positionV>
                <wp:extent cx="2866390" cy="956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5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0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Утверждено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м Главы Администрации </w:t>
                            </w:r>
                            <w:r>
                              <w:rPr>
                                <w:rFonts w:eastAsia="FranklinGothicBookCondITC-Reg;MS Gothic"/>
                              </w:rPr>
                              <w:t>Тёсово-Нетыльского городского</w:t>
                            </w:r>
                            <w:r>
                              <w:rPr>
                                <w:rFonts w:eastAsia="FranklinGothicBookCondITC-Reg;MS Gothi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поселения от 05.04.2012  № 4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75.35pt;mso-wrap-distance-left:9.05pt;mso-wrap-distance-right:9.05pt;mso-wrap-distance-top:0pt;mso-wrap-distance-bottom:0pt;margin-top: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00" w:leader="none"/>
                        </w:tabs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Утверждено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м Главы Администрации </w:t>
                      </w:r>
                      <w:r>
                        <w:rPr>
                          <w:rFonts w:eastAsia="FranklinGothicBookCondITC-Reg;MS Gothic"/>
                        </w:rPr>
                        <w:t>Тёсово-Нетыльского городского</w:t>
                      </w:r>
                      <w:r>
                        <w:rPr>
                          <w:rFonts w:eastAsia="FranklinGothicBookCondITC-Reg;MS Gothic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 xml:space="preserve">поселения от 05.04.2012  № 4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</w:t>
      </w:r>
      <w:r>
        <w:rPr>
          <w:rFonts w:eastAsia="FranklinGothicBookCondITC-Reg;MS Gothic"/>
          <w:b/>
          <w:sz w:val="28"/>
          <w:szCs w:val="28"/>
        </w:rPr>
        <w:t>Тёсово-Нетыльского городского</w:t>
      </w:r>
      <w:r>
        <w:rPr>
          <w:rFonts w:eastAsia="FranklinGothicBookCondITC-Reg;MS Gothic"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2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зировать работу по выявлению 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/>
              <w:t xml:space="preserve">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обращений граждан с информацией о фактах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комиссией по противодействию коррупции в сферах деятельности органов местного самоуправления, информаций и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, и выдвижение рекомендаций по снижению коррупциогенности долж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  <w:r>
              <w:rPr>
                <w:rFonts w:eastAsia="FranklinGothicBookCondITC-Reg;MS Gothic"/>
              </w:rPr>
              <w:t>Тёсово-Нетыльского городского</w:t>
            </w:r>
            <w:r>
              <w:rPr>
                <w:rFonts w:eastAsia="FranklinGothicBookCondITC-Reg;MS Gothic"/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4:00Z</dcterms:created>
  <dc:creator>Лола</dc:creator>
  <dc:description/>
  <cp:keywords/>
  <dc:language>en-US</dc:language>
  <cp:lastModifiedBy>ОКСАНА</cp:lastModifiedBy>
  <cp:lastPrinted>2012-03-01T11:36:00Z</cp:lastPrinted>
  <dcterms:modified xsi:type="dcterms:W3CDTF">2012-04-05T06:44:00Z</dcterms:modified>
  <cp:revision>2</cp:revision>
  <dc:subject/>
  <dc:title> </dc:title>
</cp:coreProperties>
</file>