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0.2012 №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невостребованных земельных долей участников долевой собственности на земельный участок из земель сельскохозяйственного назначения совхоз «Новгородский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12.1 федерального закона от 24 июля 2002 года   № 101-ФЗ "Об обороте земель сельскохозяйственного назначения", в связи с тем, что общим собранием участников долевой собственности в течение четырех месяцев со дня опубликования списка невостребованных земельных долей не принято решение по вопросу о невостребованных земельных доля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й список из 373 невостребованных земельных долей участников долевой собственности на земельный участок из земель сельскохозяйственного назначения </w:t>
      </w:r>
      <w:r>
        <w:rPr>
          <w:b/>
          <w:sz w:val="28"/>
          <w:szCs w:val="28"/>
        </w:rPr>
        <w:t>совхоз «Новгородский»</w:t>
      </w:r>
      <w:r>
        <w:rPr>
          <w:sz w:val="28"/>
          <w:szCs w:val="28"/>
        </w:rPr>
        <w:t xml:space="preserve"> (средний размер доли – 2,0 га с суммарной оценкой  746,0 гекта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ратиться в суд с требованием о признании права муниципальной собственности на земельные доли, признанные в установленном порядке невостребова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rPr/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Утвержден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Тёсово-Нетыльского городского  поселения </w:t>
      </w:r>
    </w:p>
    <w:p>
      <w:pPr>
        <w:pStyle w:val="Normal"/>
        <w:tabs>
          <w:tab w:val="clear" w:pos="708"/>
          <w:tab w:val="left" w:pos="4140" w:leader="none"/>
          <w:tab w:val="center" w:pos="4677" w:leader="none"/>
        </w:tabs>
        <w:autoSpaceDE w:val="false"/>
        <w:rPr/>
      </w:pPr>
      <w:r>
        <w:rPr/>
        <w:t xml:space="preserve">                                                                                 </w:t>
      </w:r>
      <w:r>
        <w:rPr/>
        <w:t>от 17.10.2012 года № 108</w:t>
        <w:tab/>
        <w:t xml:space="preserve">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евостребованных земельных долей участников долевой собственности на земельный участок из земель сельскохозяйственного назначения совхоз «Новгород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191"/>
      </w:tblGrid>
      <w:tr>
        <w:trPr/>
        <w:tc>
          <w:tcPr>
            <w:tcW w:w="1008" w:type="dxa"/>
            <w:tcBorders/>
          </w:tcPr>
          <w:p>
            <w:pPr>
              <w:pStyle w:val="Style16"/>
              <w:spacing w:before="0" w:after="28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п/п</w:t>
            </w:r>
          </w:p>
        </w:tc>
        <w:tc>
          <w:tcPr>
            <w:tcW w:w="5220" w:type="dxa"/>
            <w:tcBorders/>
          </w:tcPr>
          <w:p>
            <w:pPr>
              <w:pStyle w:val="Style16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ФИО собственника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Размер земельной доли, г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лександров</w:t>
            </w:r>
            <w:r>
              <w:rPr>
                <w:rFonts w:cs="Times New Roman;Times New Roman Cyr"/>
              </w:rPr>
              <w:t xml:space="preserve"> Семён Петрович </w:t>
            </w:r>
          </w:p>
        </w:tc>
        <w:tc>
          <w:tcPr>
            <w:tcW w:w="3191" w:type="dxa"/>
            <w:tcBorders/>
          </w:tcPr>
          <w:p>
            <w:pPr>
              <w:pStyle w:val="Style16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rFonts w:cs="Times New Roman;Times New Roman Cyr"/>
              </w:rPr>
              <w:t>Алексеева</w:t>
            </w:r>
            <w:r>
              <w:rPr>
                <w:rFonts w:cs="Times New Roman;Times New Roman Cyr"/>
              </w:rPr>
              <w:t xml:space="preserve"> Анастасия Григорье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ндреев</w:t>
            </w:r>
            <w:r>
              <w:rPr>
                <w:rFonts w:cs="Times New Roman;Times New Roman Cyr"/>
              </w:rPr>
              <w:t xml:space="preserve"> Виктор Андреевич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ндреев</w:t>
            </w:r>
            <w:r>
              <w:rPr>
                <w:rFonts w:cs="Times New Roman;Times New Roman Cyr"/>
              </w:rPr>
              <w:t xml:space="preserve"> Виталий Валер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ндреев</w:t>
            </w:r>
            <w:r>
              <w:rPr>
                <w:rFonts w:cs="Times New Roman;Times New Roman Cyr"/>
              </w:rPr>
              <w:t xml:space="preserve"> Иван Алексе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ндреев</w:t>
            </w:r>
            <w:r>
              <w:rPr>
                <w:rFonts w:cs="Times New Roman;Times New Roman Cyr"/>
              </w:rPr>
              <w:t xml:space="preserve"> Пётр Фёдо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нтипов</w:t>
            </w:r>
            <w:r>
              <w:rPr>
                <w:rFonts w:cs="Times New Roman;Times New Roman Cyr"/>
              </w:rPr>
              <w:t xml:space="preserve"> Николай Пет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нтонов</w:t>
            </w:r>
            <w:r>
              <w:rPr>
                <w:rFonts w:cs="Times New Roman;Times New Roman Cyr"/>
              </w:rPr>
              <w:t xml:space="preserve"> Александр Владими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ртющик</w:t>
            </w:r>
            <w:r>
              <w:rPr>
                <w:rFonts w:cs="Times New Roman;Times New Roman Cyr"/>
              </w:rPr>
              <w:t xml:space="preserve"> Анатолий Григор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фанасьева</w:t>
            </w:r>
            <w:r>
              <w:rPr>
                <w:rFonts w:cs="Times New Roman;Times New Roman Cyr"/>
              </w:rPr>
              <w:t xml:space="preserve"> Валентина Михайл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Афиногенов</w:t>
            </w:r>
            <w:r>
              <w:rPr>
                <w:rFonts w:cs="Times New Roman;Times New Roman Cyr"/>
              </w:rPr>
              <w:t xml:space="preserve"> Владимир Никола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бурцева</w:t>
            </w:r>
            <w:r>
              <w:rPr>
                <w:rFonts w:cs="Times New Roman;Times New Roman Cyr"/>
              </w:rPr>
              <w:t xml:space="preserve"> Лидия Михайл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ев</w:t>
            </w:r>
            <w:r>
              <w:rPr>
                <w:rFonts w:cs="Times New Roman;Times New Roman Cyr"/>
              </w:rPr>
              <w:t xml:space="preserve"> Анатолий Леонт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ева</w:t>
            </w:r>
            <w:r>
              <w:rPr>
                <w:rFonts w:cs="Times New Roman;Times New Roman Cyr"/>
              </w:rPr>
              <w:t xml:space="preserve"> Галина Иван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клагин</w:t>
            </w:r>
            <w:r>
              <w:rPr>
                <w:rFonts w:cs="Times New Roman;Times New Roman Cyr"/>
              </w:rPr>
              <w:t xml:space="preserve"> Андрей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ленко</w:t>
            </w:r>
            <w:r>
              <w:rPr>
                <w:rFonts w:cs="Times New Roman;Times New Roman Cyr"/>
              </w:rPr>
              <w:t xml:space="preserve"> Румина Гале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ль</w:t>
            </w:r>
            <w:r>
              <w:rPr>
                <w:rFonts w:cs="Times New Roman;Times New Roman Cyr"/>
              </w:rPr>
              <w:t xml:space="preserve"> Сергей Никола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раблина</w:t>
            </w:r>
            <w:r>
              <w:rPr>
                <w:rFonts w:cs="Times New Roman;Times New Roman Cyr"/>
              </w:rPr>
              <w:t xml:space="preserve"> Валентина Василь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ранов</w:t>
            </w:r>
            <w:r>
              <w:rPr>
                <w:rFonts w:cs="Times New Roman;Times New Roman Cyr"/>
              </w:rPr>
              <w:t xml:space="preserve"> Иван Васил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хвалов</w:t>
            </w:r>
            <w:r>
              <w:rPr>
                <w:rFonts w:cs="Times New Roman;Times New Roman Cyr"/>
              </w:rPr>
              <w:t xml:space="preserve"> Леонид Серге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ахвалов</w:t>
            </w:r>
            <w:r>
              <w:rPr>
                <w:rFonts w:cs="Times New Roman;Times New Roman Cyr"/>
              </w:rPr>
              <w:t xml:space="preserve"> Сергей Леонид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езуглая</w:t>
            </w:r>
            <w:r>
              <w:rPr>
                <w:rFonts w:cs="Times New Roman;Times New Roman Cyr"/>
              </w:rPr>
              <w:t xml:space="preserve"> Светлана Алексе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еляков</w:t>
            </w:r>
            <w:r>
              <w:rPr>
                <w:rFonts w:cs="Times New Roman;Times New Roman Cyr"/>
              </w:rPr>
              <w:t xml:space="preserve"> Виктор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Белякова</w:t>
            </w:r>
            <w:r>
              <w:rPr>
                <w:rFonts w:cs="Times New Roman;Times New Roman Cyr"/>
              </w:rPr>
              <w:t xml:space="preserve"> Тамара Ивановна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ерёзкина</w:t>
            </w:r>
            <w:r>
              <w:rPr>
                <w:rFonts w:cs="Times New Roman;Times New Roman Cyr"/>
              </w:rPr>
              <w:t xml:space="preserve"> Татьяна Владимиров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ерезовская</w:t>
            </w:r>
            <w:r>
              <w:rPr>
                <w:rFonts w:cs="Times New Roman;Times New Roman Cyr"/>
              </w:rPr>
              <w:t xml:space="preserve"> Светлана Фёд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итиашвили</w:t>
            </w:r>
            <w:r>
              <w:rPr>
                <w:rFonts w:cs="Times New Roman;Times New Roman Cyr"/>
              </w:rPr>
              <w:t xml:space="preserve"> Александра Пет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люков</w:t>
            </w:r>
            <w:r>
              <w:rPr>
                <w:rFonts w:cs="Times New Roman;Times New Roman Cyr"/>
              </w:rPr>
              <w:t xml:space="preserve"> Сергей Серге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люкова</w:t>
            </w:r>
            <w:r>
              <w:rPr>
                <w:rFonts w:cs="Times New Roman;Times New Roman Cyr"/>
              </w:rPr>
              <w:t xml:space="preserve"> Любовь Михай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огачёва</w:t>
            </w:r>
            <w:r>
              <w:rPr>
                <w:rFonts w:cs="Times New Roman;Times New Roman Cyr"/>
              </w:rPr>
              <w:t xml:space="preserve"> Нина Георги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огданов</w:t>
            </w:r>
            <w:r>
              <w:rPr>
                <w:rFonts w:cs="Times New Roman;Times New Roman Cyr"/>
              </w:rPr>
              <w:t xml:space="preserve"> Виктор Григор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огданов</w:t>
            </w:r>
            <w:r>
              <w:rPr>
                <w:rFonts w:cs="Times New Roman;Times New Roman Cyr"/>
              </w:rPr>
              <w:t xml:space="preserve"> Сергей Серг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ойко</w:t>
            </w:r>
            <w:r>
              <w:rPr>
                <w:rFonts w:cs="Times New Roman;Times New Roman Cyr"/>
              </w:rPr>
              <w:t xml:space="preserve"> Елена Богдан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Бонин</w:t>
            </w:r>
            <w:r>
              <w:rPr>
                <w:rFonts w:cs="Times New Roman;Times New Roman Cyr"/>
              </w:rPr>
              <w:t xml:space="preserve"> Михаил Ефим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Борисов</w:t>
            </w:r>
            <w:r>
              <w:rPr>
                <w:rFonts w:cs="Times New Roman;Times New Roman Cyr"/>
              </w:rPr>
              <w:t xml:space="preserve"> Алексей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орисова</w:t>
            </w:r>
            <w:r>
              <w:rPr>
                <w:rFonts w:cs="Times New Roman;Times New Roman Cyr"/>
              </w:rPr>
              <w:t xml:space="preserve"> Надежда Михай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ородачёва</w:t>
            </w:r>
            <w:r>
              <w:rPr>
                <w:rFonts w:cs="Times New Roman;Times New Roman Cyr"/>
              </w:rPr>
              <w:t xml:space="preserve"> Ири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рейтор</w:t>
            </w:r>
            <w:r>
              <w:rPr>
                <w:rFonts w:cs="Times New Roman;Times New Roman Cyr"/>
              </w:rPr>
              <w:t xml:space="preserve"> Андрей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ронзова</w:t>
            </w:r>
            <w:r>
              <w:rPr>
                <w:rFonts w:cs="Times New Roman;Times New Roman Cyr"/>
              </w:rPr>
              <w:t xml:space="preserve"> Лидия Яковле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улатова</w:t>
            </w:r>
            <w:r>
              <w:rPr>
                <w:rFonts w:cs="Times New Roman;Times New Roman Cyr"/>
              </w:rPr>
              <w:t xml:space="preserve"> Таисия Фёд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урмистро</w:t>
            </w:r>
            <w:r>
              <w:rPr>
                <w:rFonts w:cs="Times New Roman;Times New Roman Cyr"/>
              </w:rPr>
              <w:t>в Борис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Быков</w:t>
            </w:r>
            <w:r>
              <w:rPr>
                <w:rFonts w:cs="Times New Roman;Times New Roman Cyr"/>
              </w:rPr>
              <w:t xml:space="preserve"> Анатолий Степ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ганова</w:t>
            </w:r>
            <w:r>
              <w:rPr>
                <w:rFonts w:cs="Times New Roman;Times New Roman Cyr"/>
              </w:rPr>
              <w:t xml:space="preserve"> Анна Алексе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Валович</w:t>
            </w:r>
            <w:r>
              <w:rPr>
                <w:rFonts w:cs="Times New Roman;Times New Roman Cyr"/>
              </w:rPr>
              <w:t xml:space="preserve"> Пётр Венедикт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нчугов</w:t>
            </w:r>
            <w:r>
              <w:rPr>
                <w:rFonts w:cs="Times New Roman;Times New Roman Cyr"/>
              </w:rPr>
              <w:t xml:space="preserve"> Виктор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ев</w:t>
            </w:r>
            <w:r>
              <w:rPr>
                <w:rFonts w:cs="Times New Roman;Times New Roman Cyr"/>
              </w:rPr>
              <w:t xml:space="preserve"> Алексе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ев</w:t>
            </w:r>
            <w:r>
              <w:rPr>
                <w:rFonts w:cs="Times New Roman;Times New Roman Cyr"/>
              </w:rPr>
              <w:t xml:space="preserve"> Алексей Иль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ев</w:t>
            </w:r>
            <w:r>
              <w:rPr>
                <w:rFonts w:cs="Times New Roman;Times New Roman Cyr"/>
              </w:rPr>
              <w:t xml:space="preserve"> Василий Петро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ев</w:t>
            </w:r>
            <w:r>
              <w:rPr>
                <w:rFonts w:cs="Times New Roman;Times New Roman Cyr"/>
              </w:rPr>
              <w:t xml:space="preserve"> Виктор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ев</w:t>
            </w:r>
            <w:r>
              <w:rPr>
                <w:rFonts w:cs="Times New Roman;Times New Roman Cyr"/>
              </w:rPr>
              <w:t xml:space="preserve"> Виктор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ева</w:t>
            </w:r>
            <w:r>
              <w:rPr>
                <w:rFonts w:cs="Times New Roman;Times New Roman Cyr"/>
              </w:rPr>
              <w:t xml:space="preserve"> Валентин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ева</w:t>
            </w:r>
            <w:r>
              <w:rPr>
                <w:rFonts w:cs="Times New Roman;Times New Roman Cyr"/>
              </w:rPr>
              <w:t xml:space="preserve"> Нина Ев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сильченко</w:t>
            </w:r>
            <w:r>
              <w:rPr>
                <w:rFonts w:cs="Times New Roman;Times New Roman Cyr"/>
              </w:rPr>
              <w:t xml:space="preserve"> Лидия Павл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Васин</w:t>
            </w:r>
            <w:r>
              <w:rPr>
                <w:rFonts w:cs="Times New Roman;Times New Roman Cyr"/>
              </w:rPr>
              <w:t xml:space="preserve"> Леонид Михайлович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Ващенко</w:t>
            </w:r>
            <w:r>
              <w:rPr>
                <w:rFonts w:cs="Times New Roman;Times New Roman Cyr"/>
              </w:rPr>
              <w:t xml:space="preserve"> Мария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щенко</w:t>
            </w:r>
            <w:r>
              <w:rPr>
                <w:rFonts w:cs="Times New Roman;Times New Roman Cyr"/>
              </w:rPr>
              <w:t xml:space="preserve"> Ольга Оринбек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ащенко</w:t>
            </w:r>
            <w:r>
              <w:rPr>
                <w:rFonts w:cs="Times New Roman;Times New Roman Cyr"/>
              </w:rPr>
              <w:t xml:space="preserve"> Станислав Юр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олков</w:t>
            </w:r>
            <w:r>
              <w:rPr>
                <w:rFonts w:cs="Times New Roman;Times New Roman Cyr"/>
              </w:rPr>
              <w:t xml:space="preserve"> Серге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Воробьёва</w:t>
            </w:r>
            <w:r>
              <w:rPr>
                <w:rFonts w:cs="Times New Roman;Times New Roman Cyr"/>
              </w:rPr>
              <w:t xml:space="preserve"> Валентина Пет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оронин</w:t>
            </w:r>
            <w:r>
              <w:rPr>
                <w:rFonts w:cs="Times New Roman;Times New Roman Cyr"/>
              </w:rPr>
              <w:t xml:space="preserve"> Алексе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оронин</w:t>
            </w:r>
            <w:r>
              <w:rPr>
                <w:rFonts w:cs="Times New Roman;Times New Roman Cyr"/>
              </w:rPr>
              <w:t xml:space="preserve"> Никола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Вылегжанин</w:t>
            </w:r>
            <w:r>
              <w:rPr>
                <w:rFonts w:cs="Times New Roman;Times New Roman Cyr"/>
              </w:rPr>
              <w:t xml:space="preserve"> Анатолий Пет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лухов</w:t>
            </w:r>
            <w:r>
              <w:rPr>
                <w:rFonts w:cs="Times New Roman;Times New Roman Cyr"/>
              </w:rPr>
              <w:t xml:space="preserve"> Александ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голев</w:t>
            </w:r>
            <w:r>
              <w:rPr>
                <w:rFonts w:cs="Times New Roman;Times New Roman Cyr"/>
              </w:rPr>
              <w:t xml:space="preserve"> Алексей Его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Гоголева</w:t>
            </w:r>
            <w:r>
              <w:rPr>
                <w:rFonts w:cs="Times New Roman;Times New Roman Cyr"/>
              </w:rPr>
              <w:t xml:space="preserve"> Татьяна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луб</w:t>
            </w:r>
            <w:r>
              <w:rPr>
                <w:rFonts w:cs="Times New Roman;Times New Roman Cyr"/>
              </w:rPr>
              <w:t xml:space="preserve"> Ульяна Матве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Гольц</w:t>
            </w:r>
            <w:r>
              <w:rPr>
                <w:rFonts w:cs="Times New Roman;Times New Roman Cyr"/>
              </w:rPr>
              <w:t xml:space="preserve"> Галина Иван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Гольцман</w:t>
            </w:r>
            <w:r>
              <w:rPr>
                <w:rFonts w:cs="Times New Roman;Times New Roman Cyr"/>
              </w:rPr>
              <w:t xml:space="preserve"> Ларис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нчаров</w:t>
            </w:r>
            <w:r>
              <w:rPr>
                <w:rFonts w:cs="Times New Roman;Times New Roman Cyr"/>
              </w:rPr>
              <w:t xml:space="preserve"> Кузьма Тимоф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родок</w:t>
            </w:r>
            <w:r>
              <w:rPr>
                <w:rFonts w:cs="Times New Roman;Times New Roman Cyr"/>
              </w:rPr>
              <w:t xml:space="preserve"> Нина Андре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Горюнов</w:t>
            </w:r>
            <w:r>
              <w:rPr>
                <w:rFonts w:cs="Times New Roman;Times New Roman Cyr"/>
              </w:rPr>
              <w:t xml:space="preserve"> Виктор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рюнов</w:t>
            </w:r>
            <w:r>
              <w:rPr>
                <w:rFonts w:cs="Times New Roman;Times New Roman Cyr"/>
              </w:rPr>
              <w:t xml:space="preserve"> Константин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рюнова</w:t>
            </w:r>
            <w:r>
              <w:rPr>
                <w:rFonts w:cs="Times New Roman;Times New Roman Cyr"/>
              </w:rPr>
              <w:t xml:space="preserve"> Александра Михай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рюнова</w:t>
            </w:r>
            <w:r>
              <w:rPr>
                <w:rFonts w:cs="Times New Roman;Times New Roman Cyr"/>
              </w:rPr>
              <w:t xml:space="preserve"> Валентина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рюнова</w:t>
            </w:r>
            <w:r>
              <w:rPr>
                <w:rFonts w:cs="Times New Roman;Times New Roman Cyr"/>
              </w:rPr>
              <w:t xml:space="preserve"> Мария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орячева</w:t>
            </w:r>
            <w:r>
              <w:rPr>
                <w:rFonts w:cs="Times New Roman;Times New Roman Cyr"/>
              </w:rPr>
              <w:t xml:space="preserve"> Раиса Викторовна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Гранин</w:t>
            </w:r>
            <w:r>
              <w:rPr>
                <w:rFonts w:cs="Times New Roman;Times New Roman Cyr"/>
              </w:rPr>
              <w:t xml:space="preserve"> Валерий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ранина</w:t>
            </w:r>
            <w:r>
              <w:rPr>
                <w:rFonts w:cs="Times New Roman;Times New Roman Cyr"/>
              </w:rPr>
              <w:t xml:space="preserve"> Зинаид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рибанов</w:t>
            </w:r>
            <w:r>
              <w:rPr>
                <w:rFonts w:cs="Times New Roman;Times New Roman Cyr"/>
              </w:rPr>
              <w:t xml:space="preserve"> Геннади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рибанова</w:t>
            </w:r>
            <w:r>
              <w:rPr>
                <w:rFonts w:cs="Times New Roman;Times New Roman Cyr"/>
              </w:rPr>
              <w:t xml:space="preserve"> Мария Пав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ригорьев</w:t>
            </w:r>
            <w:r>
              <w:rPr>
                <w:rFonts w:cs="Times New Roman;Times New Roman Cyr"/>
              </w:rPr>
              <w:t xml:space="preserve"> Валентин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ригорьева</w:t>
            </w:r>
            <w:r>
              <w:rPr>
                <w:rFonts w:cs="Times New Roman;Times New Roman Cyr"/>
              </w:rPr>
              <w:t xml:space="preserve"> Галина Алек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ришанов</w:t>
            </w:r>
            <w:r>
              <w:rPr>
                <w:rFonts w:cs="Times New Roman;Times New Roman Cyr"/>
              </w:rPr>
              <w:t xml:space="preserve"> Иван Василье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ришина</w:t>
            </w:r>
            <w:r>
              <w:rPr>
                <w:rFonts w:cs="Times New Roman;Times New Roman Cyr"/>
              </w:rPr>
              <w:t xml:space="preserve"> Галина Егор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Губарева</w:t>
            </w:r>
            <w:r>
              <w:rPr>
                <w:rFonts w:cs="Times New Roman;Times New Roman Cyr"/>
              </w:rPr>
              <w:t xml:space="preserve"> Галина Алек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ульчин</w:t>
            </w:r>
            <w:r>
              <w:rPr>
                <w:rFonts w:cs="Times New Roman;Times New Roman Cyr"/>
              </w:rPr>
              <w:t xml:space="preserve"> Георгий Степ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уменна</w:t>
            </w:r>
            <w:r>
              <w:rPr>
                <w:rFonts w:cs="Times New Roman;Times New Roman Cyr"/>
              </w:rPr>
              <w:t>я Наталья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уменной</w:t>
            </w:r>
            <w:r>
              <w:rPr>
                <w:rFonts w:cs="Times New Roman;Times New Roman Cyr"/>
              </w:rPr>
              <w:t xml:space="preserve"> Сергей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ургурова</w:t>
            </w:r>
            <w:r>
              <w:rPr>
                <w:rFonts w:cs="Times New Roman;Times New Roman Cyr"/>
              </w:rPr>
              <w:t xml:space="preserve"> Еле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Гусарова</w:t>
            </w:r>
            <w:r>
              <w:rPr>
                <w:rFonts w:cs="Times New Roman;Times New Roman Cyr"/>
              </w:rPr>
              <w:t xml:space="preserve"> Наталья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авыдов</w:t>
            </w:r>
            <w:r>
              <w:rPr>
                <w:rFonts w:cs="Times New Roman;Times New Roman Cyr"/>
              </w:rPr>
              <w:t xml:space="preserve"> Сайфула Мугамет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айнеко</w:t>
            </w:r>
            <w:r>
              <w:rPr>
                <w:rFonts w:cs="Times New Roman;Times New Roman Cyr"/>
              </w:rPr>
              <w:t xml:space="preserve"> Владимир Пет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анилов</w:t>
            </w:r>
            <w:r>
              <w:rPr>
                <w:rFonts w:cs="Times New Roman;Times New Roman Cyr"/>
              </w:rPr>
              <w:t xml:space="preserve"> Виктор Евген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анилов</w:t>
            </w:r>
            <w:r>
              <w:rPr>
                <w:rFonts w:cs="Times New Roman;Times New Roman Cyr"/>
              </w:rPr>
              <w:t xml:space="preserve"> Виктор Василье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анилов</w:t>
            </w:r>
            <w:r>
              <w:rPr>
                <w:rFonts w:cs="Times New Roman;Times New Roman Cyr"/>
              </w:rPr>
              <w:t xml:space="preserve"> Николай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анилов</w:t>
            </w:r>
            <w:r>
              <w:rPr>
                <w:rFonts w:cs="Times New Roman;Times New Roman Cyr"/>
              </w:rPr>
              <w:t xml:space="preserve"> Орест Михайл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анилова</w:t>
            </w:r>
            <w:r>
              <w:rPr>
                <w:rFonts w:cs="Times New Roman;Times New Roman Cyr"/>
              </w:rPr>
              <w:t xml:space="preserve"> Анфиса Павло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ворников</w:t>
            </w:r>
            <w:r>
              <w:rPr>
                <w:rFonts w:cs="Times New Roman;Times New Roman Cyr"/>
              </w:rPr>
              <w:t xml:space="preserve"> Виктор Викто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емиденко</w:t>
            </w:r>
            <w:r>
              <w:rPr>
                <w:rFonts w:cs="Times New Roman;Times New Roman Cyr"/>
              </w:rPr>
              <w:t xml:space="preserve"> Оксана Юр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емидов</w:t>
            </w:r>
            <w:r>
              <w:rPr>
                <w:rFonts w:cs="Times New Roman;Times New Roman Cyr"/>
              </w:rPr>
              <w:t xml:space="preserve"> Александр Фёдо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емиденко</w:t>
            </w:r>
            <w:r>
              <w:rPr>
                <w:rFonts w:cs="Times New Roman;Times New Roman Cyr"/>
              </w:rPr>
              <w:t xml:space="preserve"> Тамар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имиденко</w:t>
            </w:r>
            <w:r>
              <w:rPr>
                <w:rFonts w:cs="Times New Roman;Times New Roman Cyr"/>
              </w:rPr>
              <w:t xml:space="preserve"> Юрий Владими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Fonts w:cs="Times New Roman;Times New Roman Cyr"/>
                <w:b/>
              </w:rPr>
              <w:t>Дмитриев</w:t>
            </w:r>
            <w:r>
              <w:rPr>
                <w:rFonts w:cs="Times New Roman;Times New Roman Cyr"/>
              </w:rPr>
              <w:t xml:space="preserve"> Владими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митриева</w:t>
            </w:r>
            <w:r>
              <w:rPr>
                <w:rFonts w:cs="Times New Roman;Times New Roman Cyr"/>
              </w:rPr>
              <w:t xml:space="preserve"> Любовь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ранчук</w:t>
            </w:r>
            <w:r>
              <w:rPr>
                <w:rFonts w:cs="Times New Roman;Times New Roman Cyr"/>
              </w:rPr>
              <w:t xml:space="preserve"> Елена Пав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унюшкина</w:t>
            </w:r>
            <w:r>
              <w:rPr>
                <w:rFonts w:cs="Times New Roman;Times New Roman Cyr"/>
              </w:rPr>
              <w:t xml:space="preserve"> Капиталина Яковл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Дучко</w:t>
            </w:r>
            <w:r>
              <w:rPr>
                <w:rFonts w:cs="Times New Roman;Times New Roman Cyr"/>
              </w:rPr>
              <w:t xml:space="preserve"> Александр Никола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Дучко</w:t>
            </w:r>
            <w:r>
              <w:rPr>
                <w:rFonts w:cs="Times New Roman;Times New Roman Cyr"/>
              </w:rPr>
              <w:t xml:space="preserve"> Ольга Серге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Евдокимов</w:t>
            </w:r>
            <w:r>
              <w:rPr>
                <w:rFonts w:cs="Times New Roman;Times New Roman Cyr"/>
              </w:rPr>
              <w:t xml:space="preserve"> Вячеслав Евген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Егоров</w:t>
            </w:r>
            <w:r>
              <w:rPr>
                <w:rFonts w:cs="Times New Roman;Times New Roman Cyr"/>
              </w:rPr>
              <w:t>а Тамара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Елисеева</w:t>
            </w:r>
            <w:r>
              <w:rPr>
                <w:rFonts w:cs="Times New Roman;Times New Roman Cyr"/>
              </w:rPr>
              <w:t xml:space="preserve"> Евдокия Михай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Елисеева</w:t>
            </w:r>
            <w:r>
              <w:rPr>
                <w:rFonts w:cs="Times New Roman;Times New Roman Cyr"/>
              </w:rPr>
              <w:t xml:space="preserve"> Мария Андр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Еропутов</w:t>
            </w:r>
            <w:r>
              <w:rPr>
                <w:rFonts w:cs="Times New Roman;Times New Roman Cyr"/>
              </w:rPr>
              <w:t xml:space="preserve"> Николай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Ерофеев</w:t>
            </w:r>
            <w:r>
              <w:rPr>
                <w:rFonts w:cs="Times New Roman;Times New Roman Cyr"/>
              </w:rPr>
              <w:t xml:space="preserve"> Геннадий Ивано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Ефимов</w:t>
            </w:r>
            <w:r>
              <w:rPr>
                <w:rFonts w:cs="Times New Roman;Times New Roman Cyr"/>
              </w:rPr>
              <w:t xml:space="preserve"> Анатолий Нил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Ефимов</w:t>
            </w:r>
            <w:r>
              <w:rPr>
                <w:rFonts w:cs="Times New Roman;Times New Roman Cyr"/>
              </w:rPr>
              <w:t xml:space="preserve"> Иван Васил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Ефимова</w:t>
            </w:r>
            <w:r>
              <w:rPr>
                <w:rFonts w:cs="Times New Roman;Times New Roman Cyr"/>
              </w:rPr>
              <w:t xml:space="preserve"> Пелагея Тимоф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Ефимова</w:t>
            </w:r>
            <w:r>
              <w:rPr>
                <w:rFonts w:cs="Times New Roman;Times New Roman Cyr"/>
              </w:rPr>
              <w:t xml:space="preserve"> Татьяна Василье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Желнин</w:t>
            </w:r>
            <w:r>
              <w:rPr>
                <w:rFonts w:cs="Times New Roman;Times New Roman Cyr"/>
              </w:rPr>
              <w:t xml:space="preserve"> Геннадий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Жогин</w:t>
            </w:r>
            <w:r>
              <w:rPr>
                <w:rFonts w:cs="Times New Roman;Times New Roman Cyr"/>
              </w:rPr>
              <w:t xml:space="preserve"> Геннадий Серг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Жогин</w:t>
            </w:r>
            <w:r>
              <w:rPr>
                <w:rFonts w:cs="Times New Roman;Times New Roman Cyr"/>
              </w:rPr>
              <w:t xml:space="preserve"> Сергей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Зарубин</w:t>
            </w:r>
            <w:r>
              <w:rPr>
                <w:rFonts w:cs="Times New Roman;Times New Roman Cyr"/>
              </w:rPr>
              <w:t xml:space="preserve"> Вячеслав Сергее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Заставенко</w:t>
            </w:r>
            <w:r>
              <w:rPr>
                <w:rFonts w:cs="Times New Roman;Times New Roman Cyr"/>
              </w:rPr>
              <w:t xml:space="preserve"> Николай Устино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Зорин</w:t>
            </w:r>
            <w:r>
              <w:rPr>
                <w:rFonts w:cs="Times New Roman;Times New Roman Cyr"/>
              </w:rPr>
              <w:t xml:space="preserve"> Владимир Валерьевич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Зорина</w:t>
            </w:r>
            <w:r>
              <w:rPr>
                <w:rFonts w:cs="Times New Roman;Times New Roman Cyr"/>
              </w:rPr>
              <w:t xml:space="preserve"> Харитина Никола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Зуева</w:t>
            </w:r>
            <w:r>
              <w:rPr>
                <w:rFonts w:cs="Times New Roman;Times New Roman Cyr"/>
              </w:rPr>
              <w:t xml:space="preserve"> Наталья Александр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Зуев</w:t>
            </w:r>
            <w:r>
              <w:rPr>
                <w:rFonts w:cs="Times New Roman;Times New Roman Cyr"/>
              </w:rPr>
              <w:t xml:space="preserve"> Владими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Иванов</w:t>
            </w:r>
            <w:r>
              <w:rPr>
                <w:rFonts w:cs="Times New Roman;Times New Roman Cyr"/>
              </w:rPr>
              <w:t xml:space="preserve"> Дмитрий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Иванов</w:t>
            </w:r>
            <w:r>
              <w:rPr>
                <w:rFonts w:cs="Times New Roman;Times New Roman Cyr"/>
              </w:rPr>
              <w:t xml:space="preserve"> Евгений Его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Иванов</w:t>
            </w:r>
            <w:r>
              <w:rPr>
                <w:rFonts w:cs="Times New Roman;Times New Roman Cyr"/>
              </w:rPr>
              <w:t xml:space="preserve"> Сергей Васил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Иванова</w:t>
            </w:r>
            <w:r>
              <w:rPr>
                <w:rFonts w:cs="Times New Roman;Times New Roman Cyr"/>
              </w:rPr>
              <w:t xml:space="preserve"> Евгения Ивановна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Ильин</w:t>
            </w:r>
            <w:r>
              <w:rPr>
                <w:rFonts w:cs="Times New Roman;Times New Roman Cyr"/>
              </w:rPr>
              <w:t xml:space="preserve"> Владимир Алексеевич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Ильин</w:t>
            </w:r>
            <w:r>
              <w:rPr>
                <w:rFonts w:cs="Times New Roman;Times New Roman Cyr"/>
              </w:rPr>
              <w:t xml:space="preserve"> Владимир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Ильин</w:t>
            </w:r>
            <w:r>
              <w:rPr>
                <w:rFonts w:cs="Times New Roman;Times New Roman Cyr"/>
              </w:rPr>
              <w:t xml:space="preserve"> Иван Фёдо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Ильина</w:t>
            </w:r>
            <w:r>
              <w:rPr>
                <w:rFonts w:cs="Times New Roman;Times New Roman Cyr"/>
              </w:rPr>
              <w:t xml:space="preserve"> Антони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28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ленько</w:t>
            </w:r>
            <w:r>
              <w:rPr>
                <w:rFonts w:cs="Times New Roman;Times New Roman Cyr"/>
              </w:rPr>
              <w:t xml:space="preserve"> Ирина Демент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ликов</w:t>
            </w:r>
            <w:r>
              <w:rPr>
                <w:rFonts w:cs="Times New Roman;Times New Roman Cyr"/>
              </w:rPr>
              <w:t xml:space="preserve"> Александр Оринбек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мышина</w:t>
            </w:r>
            <w:r>
              <w:rPr>
                <w:rFonts w:cs="Times New Roman;Times New Roman Cyr"/>
              </w:rPr>
              <w:t xml:space="preserve"> Ирина Юрье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питонов</w:t>
            </w:r>
            <w:r>
              <w:rPr>
                <w:rFonts w:cs="Times New Roman;Times New Roman Cyr"/>
              </w:rPr>
              <w:t xml:space="preserve"> Юрий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расёв</w:t>
            </w:r>
            <w:r>
              <w:rPr>
                <w:rFonts w:cs="Times New Roman;Times New Roman Cyr"/>
              </w:rPr>
              <w:t xml:space="preserve"> Алексей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Карасев</w:t>
            </w:r>
            <w:r>
              <w:rPr>
                <w:rFonts w:cs="Times New Roman;Times New Roman Cyr"/>
              </w:rPr>
              <w:t xml:space="preserve"> Викто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расёв</w:t>
            </w:r>
            <w:r>
              <w:rPr>
                <w:rFonts w:cs="Times New Roman;Times New Roman Cyr"/>
              </w:rPr>
              <w:t xml:space="preserve"> Сергей Дмитри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рпунина</w:t>
            </w:r>
            <w:r>
              <w:rPr>
                <w:rFonts w:cs="Times New Roman;Times New Roman Cyr"/>
              </w:rPr>
              <w:t xml:space="preserve"> Нина Леонид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ачкаев</w:t>
            </w:r>
            <w:r>
              <w:rPr>
                <w:rFonts w:cs="Times New Roman;Times New Roman Cyr"/>
              </w:rPr>
              <w:t xml:space="preserve"> Валерий Семё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ийков</w:t>
            </w:r>
            <w:r>
              <w:rPr>
                <w:rFonts w:cs="Times New Roman;Times New Roman Cyr"/>
              </w:rPr>
              <w:t xml:space="preserve"> Сергей Вячеслав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ириллов</w:t>
            </w:r>
            <w:r>
              <w:rPr>
                <w:rFonts w:cs="Times New Roman;Times New Roman Cyr"/>
              </w:rPr>
              <w:t xml:space="preserve"> Михаил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иселёв</w:t>
            </w:r>
            <w:r>
              <w:rPr>
                <w:rFonts w:cs="Times New Roman;Times New Roman Cyr"/>
              </w:rPr>
              <w:t xml:space="preserve"> Александр Анато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иселев</w:t>
            </w:r>
            <w:r>
              <w:rPr>
                <w:rFonts w:cs="Times New Roman;Times New Roman Cyr"/>
              </w:rPr>
              <w:t xml:space="preserve"> Александр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иселёв</w:t>
            </w:r>
            <w:r>
              <w:rPr>
                <w:rFonts w:cs="Times New Roman;Times New Roman Cyr"/>
              </w:rPr>
              <w:t xml:space="preserve"> Алексей Анато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иселёв</w:t>
            </w:r>
            <w:r>
              <w:rPr>
                <w:rFonts w:cs="Times New Roman;Times New Roman Cyr"/>
              </w:rPr>
              <w:t xml:space="preserve"> Геннадий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ишенкова</w:t>
            </w:r>
            <w:r>
              <w:rPr>
                <w:rFonts w:cs="Times New Roman;Times New Roman Cyr"/>
              </w:rPr>
              <w:t xml:space="preserve"> Раиса Григор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оврыжных</w:t>
            </w:r>
            <w:r>
              <w:rPr>
                <w:rFonts w:cs="Times New Roman;Times New Roman Cyr"/>
              </w:rPr>
              <w:t xml:space="preserve"> Пётр Семё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28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Коврыжных</w:t>
            </w:r>
            <w:r>
              <w:rPr>
                <w:rFonts w:cs="Times New Roman;Times New Roman Cyr"/>
              </w:rPr>
              <w:t xml:space="preserve"> Татья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ожурин</w:t>
            </w:r>
            <w:r>
              <w:rPr>
                <w:rFonts w:cs="Times New Roman;Times New Roman Cyr"/>
              </w:rPr>
              <w:t xml:space="preserve"> Владимир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озленко</w:t>
            </w:r>
            <w:r>
              <w:rPr>
                <w:rFonts w:cs="Times New Roman;Times New Roman Cyr"/>
              </w:rPr>
              <w:t xml:space="preserve"> Алексей Пет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Колбин</w:t>
            </w:r>
            <w:r>
              <w:rPr>
                <w:rFonts w:cs="Times New Roman;Times New Roman Cyr"/>
              </w:rPr>
              <w:t xml:space="preserve"> Николай Борис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оробова</w:t>
            </w:r>
            <w:r>
              <w:rPr>
                <w:rFonts w:cs="Times New Roman;Times New Roman Cyr"/>
              </w:rPr>
              <w:t xml:space="preserve"> Нина Алек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оробцева</w:t>
            </w:r>
            <w:r>
              <w:rPr>
                <w:rFonts w:cs="Times New Roman;Times New Roman Cyr"/>
              </w:rPr>
              <w:t xml:space="preserve"> Татья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оровкин</w:t>
            </w:r>
            <w:r>
              <w:rPr>
                <w:rFonts w:cs="Times New Roman;Times New Roman Cyr"/>
              </w:rPr>
              <w:t xml:space="preserve"> Евгений Георги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очетков</w:t>
            </w:r>
            <w:r>
              <w:rPr>
                <w:rFonts w:cs="Times New Roman;Times New Roman Cyr"/>
              </w:rPr>
              <w:t xml:space="preserve"> Анатолий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рапивин</w:t>
            </w:r>
            <w:r>
              <w:rPr>
                <w:rFonts w:cs="Times New Roman;Times New Roman Cyr"/>
              </w:rPr>
              <w:t xml:space="preserve"> Юрий Константи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ровкина</w:t>
            </w:r>
            <w:r>
              <w:rPr>
                <w:rFonts w:cs="Times New Roman;Times New Roman Cyr"/>
              </w:rPr>
              <w:t xml:space="preserve"> Татья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рылов</w:t>
            </w:r>
            <w:r>
              <w:rPr>
                <w:rFonts w:cs="Times New Roman;Times New Roman Cyr"/>
              </w:rPr>
              <w:t xml:space="preserve"> Владимир Михайл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вакина</w:t>
            </w:r>
            <w:r>
              <w:rPr>
                <w:rFonts w:cs="Times New Roman;Times New Roman Cyr"/>
              </w:rPr>
              <w:t xml:space="preserve"> Валентина Алек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дрова</w:t>
            </w:r>
            <w:r>
              <w:rPr>
                <w:rFonts w:cs="Times New Roman;Times New Roman Cyr"/>
              </w:rPr>
              <w:t xml:space="preserve"> Анн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дряшов</w:t>
            </w:r>
            <w:r>
              <w:rPr>
                <w:rFonts w:cs="Times New Roman;Times New Roman Cyr"/>
              </w:rPr>
              <w:t xml:space="preserve"> Валентин Филипп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дряшова</w:t>
            </w:r>
            <w:r>
              <w:rPr>
                <w:rFonts w:cs="Times New Roman;Times New Roman Cyr"/>
              </w:rPr>
              <w:t xml:space="preserve"> Антонин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знецов</w:t>
            </w:r>
            <w:r>
              <w:rPr>
                <w:rFonts w:cs="Times New Roman;Times New Roman Cyr"/>
              </w:rPr>
              <w:t xml:space="preserve"> Николай Пет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знецов</w:t>
            </w:r>
            <w:r>
              <w:rPr>
                <w:rFonts w:cs="Times New Roman;Times New Roman Cyr"/>
              </w:rPr>
              <w:t xml:space="preserve"> Юрий Иннокентье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пцова</w:t>
            </w:r>
            <w:r>
              <w:rPr>
                <w:rFonts w:cs="Times New Roman;Times New Roman Cyr"/>
              </w:rPr>
              <w:t xml:space="preserve"> Надежда Андр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13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рнин</w:t>
            </w:r>
            <w:r>
              <w:rPr>
                <w:rFonts w:cs="Times New Roman;Times New Roman Cyr"/>
              </w:rPr>
              <w:t xml:space="preserve"> Игорь Валер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Кутякова</w:t>
            </w:r>
            <w:r>
              <w:rPr>
                <w:rFonts w:cs="Times New Roman;Times New Roman Cyr"/>
              </w:rPr>
              <w:t xml:space="preserve"> Зинаид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Кухоткин</w:t>
            </w:r>
            <w:r>
              <w:rPr>
                <w:rFonts w:cs="Times New Roman;Times New Roman Cyr"/>
              </w:rPr>
              <w:t xml:space="preserve"> Александр Серг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Ласточкин</w:t>
            </w:r>
            <w:r>
              <w:rPr>
                <w:rFonts w:cs="Times New Roman;Times New Roman Cyr"/>
              </w:rPr>
              <w:t xml:space="preserve"> Владимир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Левченко</w:t>
            </w:r>
            <w:r>
              <w:rPr>
                <w:rFonts w:cs="Times New Roman;Times New Roman Cyr"/>
              </w:rPr>
              <w:t xml:space="preserve"> Антонина Степ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Левченко</w:t>
            </w:r>
            <w:r>
              <w:rPr>
                <w:rFonts w:cs="Times New Roman;Times New Roman Cyr"/>
              </w:rPr>
              <w:t xml:space="preserve"> Михаил Касья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Лукина</w:t>
            </w:r>
            <w:r>
              <w:rPr>
                <w:rFonts w:cs="Times New Roman;Times New Roman Cyr"/>
              </w:rPr>
              <w:t xml:space="preserve"> Алефтина Фёд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Лукиянчук</w:t>
            </w:r>
            <w:r>
              <w:rPr>
                <w:rFonts w:cs="Times New Roman;Times New Roman Cyr"/>
              </w:rPr>
              <w:t xml:space="preserve"> Нина Серафим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карова</w:t>
            </w:r>
            <w:r>
              <w:rPr>
                <w:rFonts w:cs="Times New Roman;Times New Roman Cyr"/>
              </w:rPr>
              <w:t xml:space="preserve"> Людмила Юр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ксимов</w:t>
            </w:r>
            <w:r>
              <w:rPr>
                <w:rFonts w:cs="Times New Roman;Times New Roman Cyr"/>
              </w:rPr>
              <w:t xml:space="preserve"> Михаил Степ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лов</w:t>
            </w:r>
            <w:r>
              <w:rPr>
                <w:rFonts w:cs="Times New Roman;Times New Roman Cyr"/>
              </w:rPr>
              <w:t xml:space="preserve"> Николай Иванович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Малова</w:t>
            </w:r>
            <w:r>
              <w:rPr>
                <w:rFonts w:cs="Times New Roman;Times New Roman Cyr"/>
              </w:rPr>
              <w:t xml:space="preserve"> Клавдия Григор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льцева</w:t>
            </w:r>
            <w:r>
              <w:rPr>
                <w:rFonts w:cs="Times New Roman;Times New Roman Cyr"/>
              </w:rPr>
              <w:t xml:space="preserve"> Мария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нухин</w:t>
            </w:r>
            <w:r>
              <w:rPr>
                <w:rFonts w:cs="Times New Roman;Times New Roman Cyr"/>
              </w:rPr>
              <w:t xml:space="preserve"> Михаил Пет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нухин</w:t>
            </w:r>
            <w:r>
              <w:rPr>
                <w:rFonts w:cs="Times New Roman;Times New Roman Cyr"/>
              </w:rPr>
              <w:t xml:space="preserve"> Фёдо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ракасова</w:t>
            </w:r>
            <w:r>
              <w:rPr>
                <w:rFonts w:cs="Times New Roman;Times New Roman Cyr"/>
              </w:rPr>
              <w:t xml:space="preserve"> Галин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аркова</w:t>
            </w:r>
            <w:r>
              <w:rPr>
                <w:rFonts w:cs="Times New Roman;Times New Roman Cyr"/>
              </w:rPr>
              <w:t xml:space="preserve"> Александра Михай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иронов</w:t>
            </w:r>
            <w:r>
              <w:rPr>
                <w:rFonts w:cs="Times New Roman;Times New Roman Cyr"/>
              </w:rPr>
              <w:t xml:space="preserve"> Иван Васил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Миронов</w:t>
            </w:r>
            <w:r>
              <w:rPr>
                <w:rFonts w:cs="Times New Roman;Times New Roman Cyr"/>
              </w:rPr>
              <w:t xml:space="preserve"> Михаил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Мирошниченко</w:t>
            </w:r>
            <w:r>
              <w:rPr>
                <w:rFonts w:cs="Times New Roman;Times New Roman Cyr"/>
              </w:rPr>
              <w:t>Валентин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Михайлов</w:t>
            </w:r>
            <w:r>
              <w:rPr>
                <w:rFonts w:cs="Times New Roman;Times New Roman Cyr"/>
              </w:rPr>
              <w:t xml:space="preserve"> Анатоли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ихайлов</w:t>
            </w:r>
            <w:r>
              <w:rPr>
                <w:rFonts w:cs="Times New Roman;Times New Roman Cyr"/>
              </w:rPr>
              <w:t xml:space="preserve"> Валентин Ерм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 </w:t>
            </w:r>
            <w:r>
              <w:rPr>
                <w:rStyle w:val="StrongEmphasis"/>
                <w:rFonts w:cs="Times New Roman;Times New Roman Cyr"/>
              </w:rPr>
              <w:t>Михайлова</w:t>
            </w:r>
            <w:r>
              <w:rPr>
                <w:rFonts w:cs="Times New Roman;Times New Roman Cyr"/>
              </w:rPr>
              <w:t xml:space="preserve"> Анна Иван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Моисеев</w:t>
            </w:r>
            <w:r>
              <w:rPr>
                <w:rFonts w:cs="Times New Roman;Times New Roman Cyr"/>
              </w:rPr>
              <w:t xml:space="preserve"> Арсентий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исеева</w:t>
            </w:r>
            <w:r>
              <w:rPr>
                <w:rFonts w:cs="Times New Roman;Times New Roman Cyr"/>
              </w:rPr>
              <w:t xml:space="preserve"> Лидия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кроусова</w:t>
            </w:r>
            <w:r>
              <w:rPr>
                <w:rFonts w:cs="Times New Roman;Times New Roman Cyr"/>
              </w:rPr>
              <w:t xml:space="preserve"> Татьяна Владими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локоедова</w:t>
            </w:r>
            <w:r>
              <w:rPr>
                <w:rFonts w:cs="Times New Roman;Times New Roman Cyr"/>
              </w:rPr>
              <w:t xml:space="preserve"> Алевтина Дмитри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нин</w:t>
            </w:r>
            <w:r>
              <w:rPr>
                <w:rFonts w:cs="Times New Roman;Times New Roman Cyr"/>
              </w:rPr>
              <w:t xml:space="preserve"> Сергей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рзова</w:t>
            </w:r>
            <w:r>
              <w:rPr>
                <w:rFonts w:cs="Times New Roman;Times New Roman Cyr"/>
              </w:rPr>
              <w:t xml:space="preserve"> Елизавет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розов</w:t>
            </w:r>
            <w:r>
              <w:rPr>
                <w:rFonts w:cs="Times New Roman;Times New Roman Cyr"/>
              </w:rPr>
              <w:t xml:space="preserve"> Николай Родио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розова</w:t>
            </w:r>
            <w:r>
              <w:rPr>
                <w:rFonts w:cs="Times New Roman;Times New Roman Cyr"/>
              </w:rPr>
              <w:t xml:space="preserve"> Людмила Анато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скалюк</w:t>
            </w:r>
            <w:r>
              <w:rPr>
                <w:rFonts w:cs="Times New Roman;Times New Roman Cyr"/>
              </w:rPr>
              <w:t xml:space="preserve"> Николай Степ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шкова</w:t>
            </w:r>
            <w:r>
              <w:rPr>
                <w:rFonts w:cs="Times New Roman;Times New Roman Cyr"/>
              </w:rPr>
              <w:t xml:space="preserve"> Галина Олего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Мошкова</w:t>
            </w:r>
            <w:r>
              <w:rPr>
                <w:rFonts w:cs="Times New Roman;Times New Roman Cyr"/>
              </w:rPr>
              <w:t xml:space="preserve"> Ирина Пав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егудинов</w:t>
            </w:r>
            <w:r>
              <w:rPr>
                <w:rFonts w:cs="Times New Roman;Times New Roman Cyr"/>
              </w:rPr>
              <w:t>а Антонина Яковле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икитин</w:t>
            </w:r>
            <w:r>
              <w:rPr>
                <w:rFonts w:cs="Times New Roman;Times New Roman Cyr"/>
              </w:rPr>
              <w:t xml:space="preserve"> Василий Константи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икитина</w:t>
            </w:r>
            <w:r>
              <w:rPr>
                <w:rFonts w:cs="Times New Roman;Times New Roman Cyr"/>
              </w:rPr>
              <w:t xml:space="preserve"> Валентина Пав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икифоров</w:t>
            </w:r>
            <w:r>
              <w:rPr>
                <w:rFonts w:cs="Times New Roman;Times New Roman Cyr"/>
              </w:rPr>
              <w:t xml:space="preserve"> Анатолий Яковл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икифоров</w:t>
            </w:r>
            <w:r>
              <w:rPr>
                <w:rFonts w:cs="Times New Roman;Times New Roman Cyr"/>
              </w:rPr>
              <w:t xml:space="preserve"> Владимир Яковл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икифорова</w:t>
            </w:r>
            <w:r>
              <w:rPr>
                <w:rFonts w:cs="Times New Roman;Times New Roman Cyr"/>
              </w:rPr>
              <w:t xml:space="preserve"> Валентина Матв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иколаев</w:t>
            </w:r>
            <w:r>
              <w:rPr>
                <w:rFonts w:cs="Times New Roman;Times New Roman Cyr"/>
              </w:rPr>
              <w:t xml:space="preserve"> Александр Викто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иколаев</w:t>
            </w:r>
            <w:r>
              <w:rPr>
                <w:rFonts w:cs="Times New Roman;Times New Roman Cyr"/>
              </w:rPr>
              <w:t xml:space="preserve"> Николай Федо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Новосёлов</w:t>
            </w:r>
            <w:r>
              <w:rPr>
                <w:rFonts w:cs="Times New Roman;Times New Roman Cyr"/>
              </w:rPr>
              <w:t xml:space="preserve"> Иван Его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Образцов</w:t>
            </w:r>
            <w:r>
              <w:rPr>
                <w:rFonts w:cs="Times New Roman;Times New Roman Cyr"/>
              </w:rPr>
              <w:t xml:space="preserve"> Александр Вениами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Орлов</w:t>
            </w:r>
            <w:r>
              <w:rPr>
                <w:rFonts w:cs="Times New Roman;Times New Roman Cyr"/>
              </w:rPr>
              <w:t xml:space="preserve"> Валерий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Орлова</w:t>
            </w:r>
            <w:r>
              <w:rPr>
                <w:rFonts w:cs="Times New Roman;Times New Roman Cyr"/>
              </w:rPr>
              <w:t xml:space="preserve"> Римма Василь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Орлова</w:t>
            </w:r>
            <w:r>
              <w:rPr>
                <w:rFonts w:cs="Times New Roman;Times New Roman Cyr"/>
              </w:rPr>
              <w:t xml:space="preserve"> Татьяна Олег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Осипов</w:t>
            </w:r>
            <w:r>
              <w:rPr>
                <w:rFonts w:cs="Times New Roman;Times New Roman Cyr"/>
              </w:rPr>
              <w:t xml:space="preserve"> Роман Владимиро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Осипова</w:t>
            </w:r>
            <w:r>
              <w:rPr>
                <w:rFonts w:cs="Times New Roman;Times New Roman Cyr"/>
              </w:rPr>
              <w:t xml:space="preserve"> Елизавета Семёно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влов</w:t>
            </w:r>
            <w:r>
              <w:rPr>
                <w:rFonts w:cs="Times New Roman;Times New Roman Cyr"/>
              </w:rPr>
              <w:t xml:space="preserve"> Виктор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влова</w:t>
            </w:r>
            <w:r>
              <w:rPr>
                <w:rFonts w:cs="Times New Roman;Times New Roman Cyr"/>
              </w:rPr>
              <w:t xml:space="preserve"> Валентина Пет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влова</w:t>
            </w:r>
            <w:r>
              <w:rPr>
                <w:rFonts w:cs="Times New Roman;Times New Roman Cyr"/>
              </w:rPr>
              <w:t xml:space="preserve"> Ульяна Алексее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кулев</w:t>
            </w:r>
            <w:r>
              <w:rPr>
                <w:rFonts w:cs="Times New Roman;Times New Roman Cyr"/>
              </w:rPr>
              <w:t xml:space="preserve"> Александр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кулев</w:t>
            </w:r>
            <w:r>
              <w:rPr>
                <w:rFonts w:cs="Times New Roman;Times New Roman Cyr"/>
              </w:rPr>
              <w:t xml:space="preserve"> Владими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льников</w:t>
            </w:r>
            <w:r>
              <w:rPr>
                <w:rFonts w:cs="Times New Roman;Times New Roman Cyr"/>
              </w:rPr>
              <w:t xml:space="preserve"> Евгений Владимиро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нин</w:t>
            </w:r>
            <w:r>
              <w:rPr>
                <w:rFonts w:cs="Times New Roman;Times New Roman Cyr"/>
              </w:rPr>
              <w:t xml:space="preserve"> Виктор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рфенов</w:t>
            </w:r>
            <w:r>
              <w:rPr>
                <w:rFonts w:cs="Times New Roman;Times New Roman Cyr"/>
              </w:rPr>
              <w:t xml:space="preserve"> Виталий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шкова</w:t>
            </w:r>
            <w:r>
              <w:rPr>
                <w:rFonts w:cs="Times New Roman;Times New Roman Cyr"/>
              </w:rPr>
              <w:t xml:space="preserve"> Татьян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аяльникова</w:t>
            </w:r>
            <w:r>
              <w:rPr>
                <w:rFonts w:cs="Times New Roman;Times New Roman Cyr"/>
              </w:rPr>
              <w:t xml:space="preserve"> Елизавета Ег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етраков</w:t>
            </w:r>
            <w:r>
              <w:rPr>
                <w:rFonts w:cs="Times New Roman;Times New Roman Cyr"/>
              </w:rPr>
              <w:t xml:space="preserve"> Виктор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етров</w:t>
            </w:r>
            <w:r>
              <w:rPr>
                <w:rFonts w:cs="Times New Roman;Times New Roman Cyr"/>
              </w:rPr>
              <w:t xml:space="preserve"> Викто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етров</w:t>
            </w:r>
            <w:r>
              <w:rPr>
                <w:rFonts w:cs="Times New Roman;Times New Roman Cyr"/>
              </w:rPr>
              <w:t xml:space="preserve"> Николай Николаевич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етров</w:t>
            </w:r>
            <w:r>
              <w:rPr>
                <w:rFonts w:cs="Times New Roman;Times New Roman Cyr"/>
              </w:rPr>
              <w:t xml:space="preserve"> Олег Геннад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Петров</w:t>
            </w:r>
            <w:r>
              <w:rPr>
                <w:rFonts w:cs="Times New Roman;Times New Roman Cyr"/>
              </w:rPr>
              <w:t xml:space="preserve"> Юрий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Петрова</w:t>
            </w:r>
            <w:r>
              <w:rPr>
                <w:rFonts w:cs="Times New Roman;Times New Roman Cyr"/>
              </w:rPr>
              <w:t xml:space="preserve"> Анна Осиповна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Петрова</w:t>
            </w:r>
            <w:r>
              <w:rPr>
                <w:rFonts w:cs="Times New Roman;Times New Roman Cyr"/>
              </w:rPr>
              <w:t xml:space="preserve"> Клавдия Семё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етрова</w:t>
            </w:r>
            <w:r>
              <w:rPr>
                <w:rFonts w:cs="Times New Roman;Times New Roman Cyr"/>
              </w:rPr>
              <w:t xml:space="preserve"> Надежда Гаври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етрова</w:t>
            </w:r>
            <w:r>
              <w:rPr>
                <w:rFonts w:cs="Times New Roman;Times New Roman Cyr"/>
              </w:rPr>
              <w:t xml:space="preserve"> Эльвира Алексее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огожева</w:t>
            </w:r>
            <w:r>
              <w:rPr>
                <w:rFonts w:cs="Times New Roman;Times New Roman Cyr"/>
              </w:rPr>
              <w:t xml:space="preserve"> Антонина Дмитри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огожев</w:t>
            </w:r>
            <w:r>
              <w:rPr>
                <w:rFonts w:cs="Times New Roman;Times New Roman Cyr"/>
              </w:rPr>
              <w:t xml:space="preserve"> Николай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ожарков</w:t>
            </w:r>
            <w:r>
              <w:rPr>
                <w:rFonts w:cs="Times New Roman;Times New Roman Cyr"/>
              </w:rPr>
              <w:t xml:space="preserve"> Леонид Пет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ожидаева</w:t>
            </w:r>
            <w:r>
              <w:rPr>
                <w:rFonts w:cs="Times New Roman;Times New Roman Cyr"/>
              </w:rPr>
              <w:t xml:space="preserve"> Татьян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олубинский</w:t>
            </w:r>
            <w:r>
              <w:rPr>
                <w:rFonts w:cs="Times New Roman;Times New Roman Cyr"/>
              </w:rPr>
              <w:t xml:space="preserve"> Александр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оротикова</w:t>
            </w:r>
            <w:r>
              <w:rPr>
                <w:rFonts w:cs="Times New Roman;Times New Roman Cyr"/>
              </w:rPr>
              <w:t xml:space="preserve"> Нина Алек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остникова</w:t>
            </w:r>
            <w:r>
              <w:rPr>
                <w:rFonts w:cs="Times New Roman;Times New Roman Cyr"/>
              </w:rPr>
              <w:t xml:space="preserve"> Светлана Алим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ронин</w:t>
            </w:r>
            <w:r>
              <w:rPr>
                <w:rFonts w:cs="Times New Roman;Times New Roman Cyr"/>
              </w:rPr>
              <w:t xml:space="preserve"> Николай Яковл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рошин</w:t>
            </w:r>
            <w:r>
              <w:rPr>
                <w:rFonts w:cs="Times New Roman;Times New Roman Cyr"/>
              </w:rPr>
              <w:t xml:space="preserve"> Александр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рошина</w:t>
            </w:r>
            <w:r>
              <w:rPr>
                <w:rFonts w:cs="Times New Roman;Times New Roman Cyr"/>
              </w:rPr>
              <w:t xml:space="preserve"> Нина Иван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Пуларгин</w:t>
            </w:r>
            <w:r>
              <w:rPr>
                <w:rFonts w:cs="Times New Roman;Times New Roman Cyr"/>
              </w:rPr>
              <w:t xml:space="preserve"> Евгени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Пуларгина</w:t>
            </w:r>
            <w:r>
              <w:rPr>
                <w:rFonts w:cs="Times New Roman;Times New Roman Cyr"/>
              </w:rPr>
              <w:t xml:space="preserve"> Анфиса Пет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зликин</w:t>
            </w:r>
            <w:r>
              <w:rPr>
                <w:rFonts w:cs="Times New Roman;Times New Roman Cyr"/>
              </w:rPr>
              <w:t xml:space="preserve"> Алексей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злукин</w:t>
            </w:r>
            <w:r>
              <w:rPr>
                <w:rFonts w:cs="Times New Roman;Times New Roman Cyr"/>
              </w:rPr>
              <w:t xml:space="preserve"> Николай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злукина</w:t>
            </w:r>
            <w:r>
              <w:rPr>
                <w:rFonts w:cs="Times New Roman;Times New Roman Cyr"/>
              </w:rPr>
              <w:t xml:space="preserve"> Мария Михай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злукина</w:t>
            </w:r>
            <w:r>
              <w:rPr>
                <w:rFonts w:cs="Times New Roman;Times New Roman Cyr"/>
              </w:rPr>
              <w:t xml:space="preserve"> Татьяна Юр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зумов</w:t>
            </w:r>
            <w:r>
              <w:rPr>
                <w:rFonts w:cs="Times New Roman;Times New Roman Cyr"/>
              </w:rPr>
              <w:t xml:space="preserve"> Анатолий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зумов</w:t>
            </w:r>
            <w:r>
              <w:rPr>
                <w:rFonts w:cs="Times New Roman;Times New Roman Cyr"/>
              </w:rPr>
              <w:t xml:space="preserve"> Камил Шериб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зумов</w:t>
            </w:r>
            <w:r>
              <w:rPr>
                <w:rFonts w:cs="Times New Roman;Times New Roman Cyr"/>
              </w:rPr>
              <w:t xml:space="preserve"> Юрий Анатол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ассылова</w:t>
            </w:r>
            <w:r>
              <w:rPr>
                <w:rFonts w:cs="Times New Roman;Times New Roman Cyr"/>
              </w:rPr>
              <w:t xml:space="preserve"> Римм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одионов</w:t>
            </w:r>
            <w:r>
              <w:rPr>
                <w:rFonts w:cs="Times New Roman;Times New Roman Cyr"/>
              </w:rPr>
              <w:t xml:space="preserve"> Георги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оманов</w:t>
            </w:r>
            <w:r>
              <w:rPr>
                <w:rFonts w:cs="Times New Roman;Times New Roman Cyr"/>
              </w:rPr>
              <w:t xml:space="preserve"> Валентин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оманов</w:t>
            </w:r>
            <w:r>
              <w:rPr>
                <w:rFonts w:cs="Times New Roman;Times New Roman Cyr"/>
              </w:rPr>
              <w:t xml:space="preserve"> Рюрик Павлович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Рупец</w:t>
            </w:r>
            <w:r>
              <w:rPr>
                <w:rFonts w:cs="Times New Roman;Times New Roman Cyr"/>
              </w:rPr>
              <w:t xml:space="preserve"> Зинаида Иван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Рябенкова</w:t>
            </w:r>
            <w:r>
              <w:rPr>
                <w:rFonts w:cs="Times New Roman;Times New Roman Cyr"/>
              </w:rPr>
              <w:t xml:space="preserve"> Нелия Викт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Рябинина</w:t>
            </w:r>
            <w:r>
              <w:rPr>
                <w:rFonts w:cs="Times New Roman;Times New Roman Cyr"/>
              </w:rPr>
              <w:t xml:space="preserve"> Татьяна Андр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авельев</w:t>
            </w:r>
            <w:r>
              <w:rPr>
                <w:rFonts w:cs="Times New Roman;Times New Roman Cyr"/>
              </w:rPr>
              <w:t xml:space="preserve"> Иван Владими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аперин</w:t>
            </w:r>
            <w:r>
              <w:rPr>
                <w:rFonts w:cs="Times New Roman;Times New Roman Cyr"/>
              </w:rPr>
              <w:t xml:space="preserve"> Владимир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афронова</w:t>
            </w:r>
            <w:r>
              <w:rPr>
                <w:rFonts w:cs="Times New Roman;Times New Roman Cyr"/>
              </w:rPr>
              <w:t xml:space="preserve"> Надежд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егень</w:t>
            </w:r>
            <w:r>
              <w:rPr>
                <w:rFonts w:cs="Times New Roman;Times New Roman Cyr"/>
              </w:rPr>
              <w:t xml:space="preserve"> Раиса Василь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егень</w:t>
            </w:r>
            <w:r>
              <w:rPr>
                <w:rFonts w:cs="Times New Roman;Times New Roman Cyr"/>
              </w:rPr>
              <w:t xml:space="preserve"> Роман Николаевич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еин</w:t>
            </w:r>
            <w:r>
              <w:rPr>
                <w:rFonts w:cs="Times New Roman;Times New Roman Cyr"/>
              </w:rPr>
              <w:t xml:space="preserve"> Николай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елинов</w:t>
            </w:r>
            <w:r>
              <w:rPr>
                <w:rFonts w:cs="Times New Roman;Times New Roman Cyr"/>
              </w:rPr>
              <w:t xml:space="preserve"> Пётр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емёнов</w:t>
            </w:r>
            <w:r>
              <w:rPr>
                <w:rFonts w:cs="Times New Roman;Times New Roman Cyr"/>
              </w:rPr>
              <w:t xml:space="preserve"> Константин Пет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емёнова</w:t>
            </w:r>
            <w:r>
              <w:rPr>
                <w:rFonts w:cs="Times New Roman;Times New Roman Cyr"/>
              </w:rPr>
              <w:t xml:space="preserve"> Таисия Павловна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енина</w:t>
            </w:r>
            <w:r>
              <w:rPr>
                <w:rFonts w:cs="Times New Roman;Times New Roman Cyr"/>
              </w:rPr>
              <w:t xml:space="preserve"> Александра Павло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ергеев</w:t>
            </w:r>
            <w:r>
              <w:rPr>
                <w:rFonts w:cs="Times New Roman;Times New Roman Cyr"/>
              </w:rPr>
              <w:t xml:space="preserve"> Борис Александро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ергеев</w:t>
            </w:r>
            <w:r>
              <w:rPr>
                <w:rFonts w:cs="Times New Roman;Times New Roman Cyr"/>
              </w:rPr>
              <w:t xml:space="preserve"> Николай Пет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ергеева</w:t>
            </w:r>
            <w:r>
              <w:rPr>
                <w:rFonts w:cs="Times New Roman;Times New Roman Cyr"/>
              </w:rPr>
              <w:t xml:space="preserve"> Елена Гаврил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идоров</w:t>
            </w:r>
            <w:r>
              <w:rPr>
                <w:rFonts w:cs="Times New Roman;Times New Roman Cyr"/>
              </w:rPr>
              <w:t xml:space="preserve"> Иван Павл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Силь</w:t>
            </w:r>
            <w:r>
              <w:rPr>
                <w:rFonts w:cs="Times New Roman;Times New Roman Cyr"/>
              </w:rPr>
              <w:t xml:space="preserve"> Ванович Вера Андр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имановская</w:t>
            </w:r>
            <w:r>
              <w:rPr>
                <w:rFonts w:cs="Times New Roman;Times New Roman Cyr"/>
              </w:rPr>
              <w:t xml:space="preserve"> Татьяна Леонид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имонов</w:t>
            </w:r>
            <w:r>
              <w:rPr>
                <w:rFonts w:cs="Times New Roman;Times New Roman Cyr"/>
              </w:rPr>
              <w:t xml:space="preserve"> Никола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кляренко</w:t>
            </w:r>
            <w:r>
              <w:rPr>
                <w:rFonts w:cs="Times New Roman;Times New Roman Cyr"/>
              </w:rPr>
              <w:t xml:space="preserve"> Надежда Леонид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магин</w:t>
            </w:r>
            <w:r>
              <w:rPr>
                <w:rFonts w:cs="Times New Roman;Times New Roman Cyr"/>
              </w:rPr>
              <w:t xml:space="preserve"> Евгений Фёдо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магина</w:t>
            </w:r>
            <w:r>
              <w:rPr>
                <w:rFonts w:cs="Times New Roman;Times New Roman Cyr"/>
              </w:rPr>
              <w:t xml:space="preserve"> Маргарита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мирнов</w:t>
            </w:r>
            <w:r>
              <w:rPr>
                <w:rFonts w:cs="Times New Roman;Times New Roman Cyr"/>
              </w:rPr>
              <w:t xml:space="preserve"> Евгений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оболева</w:t>
            </w:r>
            <w:r>
              <w:rPr>
                <w:rFonts w:cs="Times New Roman;Times New Roman Cyr"/>
              </w:rPr>
              <w:t xml:space="preserve"> Людмила Владимиро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околов</w:t>
            </w:r>
            <w:r>
              <w:rPr>
                <w:rFonts w:cs="Times New Roman;Times New Roman Cyr"/>
              </w:rPr>
              <w:t xml:space="preserve"> Александр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пирин</w:t>
            </w:r>
            <w:r>
              <w:rPr>
                <w:rFonts w:cs="Times New Roman;Times New Roman Cyr"/>
              </w:rPr>
              <w:t xml:space="preserve"> Сергей Яковл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тепанов</w:t>
            </w:r>
            <w:r>
              <w:rPr>
                <w:rFonts w:cs="Times New Roman;Times New Roman Cyr"/>
              </w:rPr>
              <w:t xml:space="preserve"> Анатоли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тепанов</w:t>
            </w:r>
            <w:r>
              <w:rPr>
                <w:rFonts w:cs="Times New Roman;Times New Roman Cyr"/>
              </w:rPr>
              <w:t xml:space="preserve"> Валерий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тепанов</w:t>
            </w:r>
            <w:r>
              <w:rPr>
                <w:rFonts w:cs="Times New Roman;Times New Roman Cyr"/>
              </w:rPr>
              <w:t xml:space="preserve"> Виктор Григор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тепанов</w:t>
            </w:r>
            <w:r>
              <w:rPr>
                <w:rFonts w:cs="Times New Roman;Times New Roman Cyr"/>
              </w:rPr>
              <w:t xml:space="preserve"> Иван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тепанова</w:t>
            </w:r>
            <w:r>
              <w:rPr>
                <w:rFonts w:cs="Times New Roman;Times New Roman Cyr"/>
              </w:rPr>
              <w:t xml:space="preserve"> Нина Парфент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торожок</w:t>
            </w:r>
            <w:r>
              <w:rPr>
                <w:rFonts w:cs="Times New Roman;Times New Roman Cyr"/>
              </w:rPr>
              <w:t xml:space="preserve"> Мелитина Вениами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Стулов</w:t>
            </w:r>
            <w:r>
              <w:rPr>
                <w:rFonts w:cs="Times New Roman;Times New Roman Cyr"/>
              </w:rPr>
              <w:t xml:space="preserve"> Виктор Алексеевич</w:t>
            </w:r>
            <w:r>
              <w:rPr>
                <w:rStyle w:val="StrongEmphasis"/>
                <w:rFonts w:cs="Times New Roman;Times New Roman Cyr"/>
              </w:rPr>
              <w:t xml:space="preserve">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Сурков</w:t>
            </w:r>
            <w:r>
              <w:rPr>
                <w:rFonts w:cs="Times New Roman;Times New Roman Cyr"/>
              </w:rPr>
              <w:t xml:space="preserve"> Михаил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Тарбин</w:t>
            </w:r>
            <w:r>
              <w:rPr>
                <w:rFonts w:cs="Times New Roman;Times New Roman Cyr"/>
              </w:rPr>
              <w:t xml:space="preserve"> Юрий Васил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Тарбина</w:t>
            </w:r>
            <w:r>
              <w:rPr>
                <w:rFonts w:cs="Times New Roman;Times New Roman Cyr"/>
              </w:rPr>
              <w:t xml:space="preserve"> Любовь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емиркаев</w:t>
            </w:r>
            <w:r>
              <w:rPr>
                <w:rFonts w:cs="Times New Roman;Times New Roman Cyr"/>
              </w:rPr>
              <w:t xml:space="preserve"> Игорь Исмаил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емиркаева</w:t>
            </w:r>
            <w:r>
              <w:rPr>
                <w:rFonts w:cs="Times New Roman;Times New Roman Cyr"/>
              </w:rPr>
              <w:t xml:space="preserve"> Гали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имонин</w:t>
            </w:r>
            <w:r>
              <w:rPr>
                <w:rFonts w:cs="Times New Roman;Times New Roman Cyr"/>
              </w:rPr>
              <w:t xml:space="preserve"> Павел Николае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имофеев</w:t>
            </w:r>
            <w:r>
              <w:rPr>
                <w:rFonts w:cs="Times New Roman;Times New Roman Cyr"/>
              </w:rPr>
              <w:t xml:space="preserve"> Виктор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имофеева</w:t>
            </w:r>
            <w:r>
              <w:rPr>
                <w:rFonts w:cs="Times New Roman;Times New Roman Cyr"/>
              </w:rPr>
              <w:t xml:space="preserve"> Вер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имофеева</w:t>
            </w:r>
            <w:r>
              <w:rPr>
                <w:rFonts w:cs="Times New Roman;Times New Roman Cyr"/>
              </w:rPr>
              <w:t xml:space="preserve"> Галина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имофеева</w:t>
            </w:r>
            <w:r>
              <w:rPr>
                <w:rFonts w:cs="Times New Roman;Times New Roman Cyr"/>
              </w:rPr>
              <w:t xml:space="preserve"> Нина Алек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ихомиров</w:t>
            </w:r>
            <w:r>
              <w:rPr>
                <w:rFonts w:cs="Times New Roman;Times New Roman Cyr"/>
              </w:rPr>
              <w:t xml:space="preserve"> Алексей Викто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ихомирова</w:t>
            </w:r>
            <w:r>
              <w:rPr>
                <w:rFonts w:cs="Times New Roman;Times New Roman Cyr"/>
              </w:rPr>
              <w:t xml:space="preserve"> Альбина Олег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ропин</w:t>
            </w:r>
            <w:r>
              <w:rPr>
                <w:rFonts w:cs="Times New Roman;Times New Roman Cyr"/>
              </w:rPr>
              <w:t xml:space="preserve"> Андрей Геннад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рофимов</w:t>
            </w:r>
            <w:r>
              <w:rPr>
                <w:rFonts w:cs="Times New Roman;Times New Roman Cyr"/>
              </w:rPr>
              <w:t xml:space="preserve"> Анатолий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рофимов</w:t>
            </w:r>
            <w:r>
              <w:rPr>
                <w:rFonts w:cs="Times New Roman;Times New Roman Cyr"/>
              </w:rPr>
              <w:t xml:space="preserve"> Василий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упикин</w:t>
            </w:r>
            <w:r>
              <w:rPr>
                <w:rFonts w:cs="Times New Roman;Times New Roman Cyr"/>
              </w:rPr>
              <w:t xml:space="preserve"> Иван Пет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Тургенева</w:t>
            </w:r>
            <w:r>
              <w:rPr>
                <w:rFonts w:cs="Times New Roman;Times New Roman Cyr"/>
              </w:rPr>
              <w:t xml:space="preserve"> Надежда Сысо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Тюшкина</w:t>
            </w:r>
            <w:r>
              <w:rPr>
                <w:rFonts w:cs="Times New Roman;Times New Roman Cyr"/>
              </w:rPr>
              <w:t xml:space="preserve"> Евдокия Фёд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ёдоров</w:t>
            </w:r>
            <w:r>
              <w:rPr>
                <w:rFonts w:cs="Times New Roman;Times New Roman Cyr"/>
              </w:rPr>
              <w:t xml:space="preserve"> Владимир Андр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ёдорова</w:t>
            </w:r>
            <w:r>
              <w:rPr>
                <w:rFonts w:cs="Times New Roman;Times New Roman Cyr"/>
              </w:rPr>
              <w:t xml:space="preserve"> Ольга Ром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ёдорова</w:t>
            </w:r>
            <w:r>
              <w:rPr>
                <w:rFonts w:cs="Times New Roman;Times New Roman Cyr"/>
              </w:rPr>
              <w:t xml:space="preserve"> Татьяна Евген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едотова</w:t>
            </w:r>
            <w:r>
              <w:rPr>
                <w:rFonts w:cs="Times New Roman;Times New Roman Cyr"/>
              </w:rPr>
              <w:t xml:space="preserve"> Валенти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еофанова</w:t>
            </w:r>
            <w:r>
              <w:rPr>
                <w:rFonts w:cs="Times New Roman;Times New Roman Cyr"/>
              </w:rPr>
              <w:t xml:space="preserve"> Вера Васи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Fonts w:cs="Times New Roman;Times New Roman Cyr"/>
                <w:b/>
              </w:rPr>
              <w:t xml:space="preserve">Феофанова </w:t>
            </w:r>
            <w:r>
              <w:rPr>
                <w:rStyle w:val="StrongEmphasis"/>
                <w:rFonts w:cs="Times New Roman;Times New Roman Cyr"/>
                <w:b w:val="false"/>
              </w:rPr>
              <w:t>Евдокия</w:t>
            </w:r>
            <w:r>
              <w:rPr>
                <w:rFonts w:cs="Times New Roman;Times New Roman Cyr"/>
              </w:rPr>
              <w:t xml:space="preserve"> Яковл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еофанова</w:t>
            </w:r>
            <w:r>
              <w:rPr>
                <w:rFonts w:cs="Times New Roman;Times New Roman Cyr"/>
              </w:rPr>
              <w:t xml:space="preserve"> Людмила Леонид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илатова</w:t>
            </w:r>
            <w:r>
              <w:rPr>
                <w:rFonts w:cs="Times New Roman;Times New Roman Cyr"/>
              </w:rPr>
              <w:t xml:space="preserve"> Галин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илиппенкова</w:t>
            </w:r>
            <w:r>
              <w:rPr>
                <w:rFonts w:cs="Times New Roman;Times New Roman Cyr"/>
              </w:rPr>
              <w:t xml:space="preserve"> Мария Фёд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илиппенков</w:t>
            </w:r>
            <w:r>
              <w:rPr>
                <w:rFonts w:cs="Times New Roman;Times New Roman Cyr"/>
              </w:rPr>
              <w:t xml:space="preserve"> Сергей Иван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илиппова</w:t>
            </w:r>
            <w:r>
              <w:rPr>
                <w:rFonts w:cs="Times New Roman;Times New Roman Cyr"/>
              </w:rPr>
              <w:t xml:space="preserve"> Татьян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илоненко</w:t>
            </w:r>
            <w:r>
              <w:rPr>
                <w:rFonts w:cs="Times New Roman;Times New Roman Cyr"/>
              </w:rPr>
              <w:t xml:space="preserve"> Виктор Васи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окина</w:t>
            </w:r>
            <w:r>
              <w:rPr>
                <w:rFonts w:cs="Times New Roman;Times New Roman Cyr"/>
              </w:rPr>
              <w:t xml:space="preserve"> Людмил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окина</w:t>
            </w:r>
            <w:r>
              <w:rPr>
                <w:rFonts w:cs="Times New Roman;Times New Roman Cyr"/>
              </w:rPr>
              <w:t xml:space="preserve"> Марина Геннад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омина</w:t>
            </w:r>
            <w:r>
              <w:rPr>
                <w:rFonts w:cs="Times New Roman;Times New Roman Cyr"/>
              </w:rPr>
              <w:t xml:space="preserve"> Антонина Андр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омичёв</w:t>
            </w:r>
            <w:r>
              <w:rPr>
                <w:rFonts w:cs="Times New Roman;Times New Roman Cyr"/>
              </w:rPr>
              <w:t xml:space="preserve"> Геннадий Анато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омичёва</w:t>
            </w:r>
            <w:r>
              <w:rPr>
                <w:rFonts w:cs="Times New Roman;Times New Roman Cyr"/>
              </w:rPr>
              <w:t xml:space="preserve"> Галина Анатол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Фролов</w:t>
            </w:r>
            <w:r>
              <w:rPr>
                <w:rFonts w:cs="Times New Roman;Times New Roman Cyr"/>
              </w:rPr>
              <w:t xml:space="preserve"> Андрей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Халин</w:t>
            </w:r>
            <w:r>
              <w:rPr>
                <w:rFonts w:cs="Times New Roman;Times New Roman Cyr"/>
              </w:rPr>
              <w:t xml:space="preserve"> Иван Серге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9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Халина</w:t>
            </w:r>
            <w:r>
              <w:rPr>
                <w:rFonts w:cs="Times New Roman;Times New Roman Cyr"/>
              </w:rPr>
              <w:t xml:space="preserve"> Татьяна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Хасапшин</w:t>
            </w:r>
            <w:r>
              <w:rPr>
                <w:rFonts w:cs="Times New Roman;Times New Roman Cyr"/>
              </w:rPr>
              <w:t xml:space="preserve"> Александр Марсе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Хатавская</w:t>
            </w:r>
            <w:r>
              <w:rPr>
                <w:rFonts w:cs="Times New Roman;Times New Roman Cyr"/>
              </w:rPr>
              <w:t xml:space="preserve"> Надежда Пав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Хитров</w:t>
            </w:r>
            <w:r>
              <w:rPr>
                <w:rFonts w:cs="Times New Roman;Times New Roman Cyr"/>
              </w:rPr>
              <w:t xml:space="preserve"> Николай Андре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Храмов</w:t>
            </w:r>
            <w:r>
              <w:rPr>
                <w:rFonts w:cs="Times New Roman;Times New Roman Cyr"/>
              </w:rPr>
              <w:t xml:space="preserve"> Андрей Виктор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Хренов</w:t>
            </w:r>
            <w:r>
              <w:rPr>
                <w:rFonts w:cs="Times New Roman;Times New Roman Cyr"/>
              </w:rPr>
              <w:t xml:space="preserve"> Александр Михайл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Царев</w:t>
            </w:r>
            <w:r>
              <w:rPr>
                <w:rFonts w:cs="Times New Roman;Times New Roman Cyr"/>
              </w:rPr>
              <w:t xml:space="preserve"> Александр Никола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Царёв</w:t>
            </w:r>
            <w:r>
              <w:rPr>
                <w:rFonts w:cs="Times New Roman;Times New Roman Cyr"/>
              </w:rPr>
              <w:t xml:space="preserve"> Григорий Никола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Царёв</w:t>
            </w:r>
            <w:r>
              <w:rPr>
                <w:rFonts w:cs="Times New Roman;Times New Roman Cyr"/>
              </w:rPr>
              <w:t xml:space="preserve"> Николай Григорь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Царёва</w:t>
            </w:r>
            <w:r>
              <w:rPr>
                <w:rFonts w:cs="Times New Roman;Times New Roman Cyr"/>
              </w:rPr>
              <w:t xml:space="preserve"> Надежда Владими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Цейова</w:t>
            </w:r>
            <w:r>
              <w:rPr>
                <w:rFonts w:cs="Times New Roman;Times New Roman Cyr"/>
              </w:rPr>
              <w:t xml:space="preserve"> Татьяна Василье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Целяева</w:t>
            </w:r>
            <w:r>
              <w:rPr>
                <w:rFonts w:cs="Times New Roman;Times New Roman Cyr"/>
              </w:rPr>
              <w:t xml:space="preserve"> Екатерина Данил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Черемных</w:t>
            </w:r>
            <w:r>
              <w:rPr>
                <w:rFonts w:cs="Times New Roman;Times New Roman Cyr"/>
              </w:rPr>
              <w:t xml:space="preserve"> Надежда Фёдо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Чижикова</w:t>
            </w:r>
            <w:r>
              <w:rPr>
                <w:rFonts w:cs="Times New Roman;Times New Roman Cyr"/>
              </w:rPr>
              <w:t xml:space="preserve"> Валентина Даниловна, </w:t>
            </w:r>
            <w:r>
              <w:rPr>
                <w:rStyle w:val="StrongEmphasis"/>
                <w:rFonts w:cs="Times New Roman;Times New Roman Cyr"/>
              </w:rPr>
              <w:t>Чикова</w:t>
            </w:r>
            <w:r>
              <w:rPr>
                <w:rFonts w:cs="Times New Roman;Times New Roman Cyr"/>
              </w:rPr>
              <w:t xml:space="preserve"> Ирина Владимир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Чунин</w:t>
            </w:r>
            <w:r>
              <w:rPr>
                <w:rFonts w:cs="Times New Roman;Times New Roman Cyr"/>
              </w:rPr>
              <w:t xml:space="preserve"> Сергей Николае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Шабалин</w:t>
            </w:r>
            <w:r>
              <w:rPr>
                <w:rFonts w:cs="Times New Roman;Times New Roman Cyr"/>
              </w:rPr>
              <w:t xml:space="preserve"> Игорь Геннад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балина</w:t>
            </w:r>
            <w:r>
              <w:rPr>
                <w:rFonts w:cs="Times New Roman;Times New Roman Cyr"/>
              </w:rPr>
              <w:t xml:space="preserve"> Светлана Геннад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банов</w:t>
            </w:r>
            <w:r>
              <w:rPr>
                <w:rFonts w:cs="Times New Roman;Times New Roman Cyr"/>
              </w:rPr>
              <w:t xml:space="preserve"> Геннадий Никола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ваев</w:t>
            </w:r>
            <w:r>
              <w:rPr>
                <w:rFonts w:cs="Times New Roman;Times New Roman Cyr"/>
              </w:rPr>
              <w:t xml:space="preserve"> Николай Парфент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ваева</w:t>
            </w:r>
            <w:r>
              <w:rPr>
                <w:rFonts w:cs="Times New Roman;Times New Roman Cyr"/>
              </w:rPr>
              <w:t xml:space="preserve"> Вер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лашова</w:t>
            </w:r>
            <w:r>
              <w:rPr>
                <w:rFonts w:cs="Times New Roman;Times New Roman Cyr"/>
              </w:rPr>
              <w:t xml:space="preserve"> Раис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8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ломанов</w:t>
            </w:r>
            <w:r>
              <w:rPr>
                <w:rFonts w:cs="Times New Roman;Times New Roman Cyr"/>
              </w:rPr>
              <w:t xml:space="preserve"> Николай Фёдо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21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риков</w:t>
            </w:r>
            <w:r>
              <w:rPr>
                <w:rFonts w:cs="Times New Roman;Times New Roman Cyr"/>
              </w:rPr>
              <w:t xml:space="preserve"> Геннадий Пет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22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рков</w:t>
            </w:r>
            <w:r>
              <w:rPr>
                <w:rFonts w:cs="Times New Roman;Times New Roman Cyr"/>
              </w:rPr>
              <w:t xml:space="preserve"> Геннадий Алекс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43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рков</w:t>
            </w:r>
            <w:r>
              <w:rPr>
                <w:rFonts w:cs="Times New Roman;Times New Roman Cyr"/>
              </w:rPr>
              <w:t xml:space="preserve"> Николай Никит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Шаркова</w:t>
            </w:r>
            <w:r>
              <w:rPr>
                <w:rFonts w:cs="Times New Roman;Times New Roman Cyr"/>
              </w:rPr>
              <w:t xml:space="preserve"> Нина Игнат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аркова</w:t>
            </w:r>
            <w:r>
              <w:rPr>
                <w:rFonts w:cs="Times New Roman;Times New Roman Cyr"/>
              </w:rPr>
              <w:t xml:space="preserve"> Светлана Геннад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илов</w:t>
            </w:r>
            <w:r>
              <w:rPr>
                <w:rFonts w:cs="Times New Roman;Times New Roman Cyr"/>
              </w:rPr>
              <w:t xml:space="preserve"> Леонид Александр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иряев</w:t>
            </w:r>
            <w:r>
              <w:rPr>
                <w:rFonts w:cs="Times New Roman;Times New Roman Cyr"/>
              </w:rPr>
              <w:t xml:space="preserve"> Михаил Анатоль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илова</w:t>
            </w:r>
            <w:r>
              <w:rPr>
                <w:rFonts w:cs="Times New Roman;Times New Roman Cyr"/>
              </w:rPr>
              <w:t xml:space="preserve"> Мария Михайловна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лягин</w:t>
            </w:r>
            <w:r>
              <w:rPr>
                <w:rFonts w:cs="Times New Roman;Times New Roman Cyr"/>
              </w:rPr>
              <w:t xml:space="preserve"> Николай Сергее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торина</w:t>
            </w:r>
            <w:r>
              <w:rPr>
                <w:rFonts w:cs="Times New Roman;Times New Roman Cyr"/>
              </w:rPr>
              <w:t xml:space="preserve"> Светлана Александр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Шубин</w:t>
            </w:r>
            <w:r>
              <w:rPr>
                <w:rFonts w:cs="Times New Roman;Times New Roman Cyr"/>
              </w:rPr>
              <w:t xml:space="preserve"> Олег Иванович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Style w:val="StrongEmphasis"/>
                <w:rFonts w:cs="Times New Roman;Times New Roman Cyr"/>
              </w:rPr>
              <w:t>Шуляков</w:t>
            </w:r>
            <w:r>
              <w:rPr>
                <w:rFonts w:cs="Times New Roman;Times New Roman Cyr"/>
              </w:rPr>
              <w:t xml:space="preserve"> Евгений Алексеевич</w:t>
            </w:r>
            <w:r>
              <w:rPr>
                <w:rStyle w:val="StrongEmphasis"/>
                <w:rFonts w:cs="Times New Roman;Times New Roman Cyr"/>
              </w:rPr>
              <w:t>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Юпашевская</w:t>
            </w:r>
            <w:r>
              <w:rPr>
                <w:rFonts w:cs="Times New Roman;Times New Roman Cyr"/>
              </w:rPr>
              <w:t xml:space="preserve"> Алеся Никола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4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Юрик</w:t>
            </w:r>
            <w:r>
              <w:rPr>
                <w:rFonts w:cs="Times New Roman;Times New Roman Cyr"/>
              </w:rPr>
              <w:t xml:space="preserve"> Александра Григорь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Юскова</w:t>
            </w:r>
            <w:r>
              <w:rPr>
                <w:rFonts w:cs="Times New Roman;Times New Roman Cyr"/>
              </w:rPr>
              <w:t xml:space="preserve"> Лидия Кристовна,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Style w:val="StrongEmphasis"/>
                <w:rFonts w:cs="Times New Roman;Times New Roman Cyr"/>
              </w:rPr>
              <w:t>Яковлев</w:t>
            </w:r>
            <w:r>
              <w:rPr>
                <w:rFonts w:cs="Times New Roman;Times New Roman Cyr"/>
              </w:rPr>
              <w:t xml:space="preserve"> Михаил Михайлович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16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>
                <w:rStyle w:val="StrongEmphasis"/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Яковлева</w:t>
            </w:r>
            <w:r>
              <w:rPr>
                <w:rFonts w:cs="Times New Roman;Times New Roman Cyr"/>
              </w:rPr>
              <w:t xml:space="preserve"> Алла Алексее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Яковлева</w:t>
            </w:r>
            <w:r>
              <w:rPr>
                <w:rFonts w:cs="Times New Roman;Times New Roman Cyr"/>
              </w:rPr>
              <w:t xml:space="preserve"> Надежда Ивановна,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  <w:tr>
        <w:trPr>
          <w:trHeight w:val="360" w:hRule="atLeast"/>
        </w:trPr>
        <w:tc>
          <w:tcPr>
            <w:tcW w:w="1008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220" w:type="dxa"/>
            <w:tcBorders/>
          </w:tcPr>
          <w:p>
            <w:pPr>
              <w:pStyle w:val="Style16"/>
              <w:shd w:fill="FFFFFF" w:val="clear"/>
              <w:spacing w:before="280" w:after="0"/>
              <w:jc w:val="both"/>
              <w:rPr/>
            </w:pPr>
            <w:r>
              <w:rPr>
                <w:rFonts w:cs="Times New Roman;Times New Roman Cyr"/>
              </w:rPr>
              <w:t xml:space="preserve"> </w:t>
            </w:r>
            <w:r>
              <w:rPr>
                <w:rStyle w:val="StrongEmphasis"/>
                <w:rFonts w:cs="Times New Roman;Times New Roman Cyr"/>
              </w:rPr>
              <w:t>Ярулий</w:t>
            </w:r>
            <w:r>
              <w:rPr>
                <w:rFonts w:cs="Times New Roman;Times New Roman Cyr"/>
              </w:rPr>
              <w:t xml:space="preserve"> Игорь Геннадьевич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;Times New Roman Cyr" w:hAnsi="Times New Roman;Times New Roman Cyr" w:cs="Times New Roman;Times New Roman Cyr"/>
              </w:rPr>
            </w:pPr>
            <w:r>
              <w:rPr>
                <w:rFonts w:cs="Times New Roman;Times New Roman Cyr"/>
              </w:rPr>
              <w:t>2.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32:00Z</dcterms:created>
  <dc:creator>ОКСАНА</dc:creator>
  <dc:description/>
  <cp:keywords/>
  <dc:language>en-US</dc:language>
  <cp:lastModifiedBy>ОКСАНА</cp:lastModifiedBy>
  <dcterms:modified xsi:type="dcterms:W3CDTF">2012-10-18T10:34:00Z</dcterms:modified>
  <cp:revision>4</cp:revision>
  <dc:subject/>
  <dc:title>     </dc:title>
</cp:coreProperties>
</file>