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457200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,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ёсово-Нетыльского городского поселения</w:t>
      </w:r>
    </w:p>
    <w:p>
      <w:pPr>
        <w:pStyle w:val="Caption1"/>
        <w:rPr/>
      </w:pPr>
      <w:r>
        <w:rPr/>
      </w:r>
    </w:p>
    <w:p>
      <w:pPr>
        <w:pStyle w:val="Caption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3.05.2012 №  53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 пери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05.2006 № 307 «О порядке предоставления коммунальных услуг гражданам», постановлением Госстроя Российской Федерации от 27.09.2003 № 170 «Об утверждении правил и норм технической эксплуатации жилищного фонда»,  в связи с повышением температуры наружного воздуха и, руководствуясь данными прогноза Новгородского областного центра по гидрометеорологии и мониторингу окружающей сред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ОО МП ЖКХ «Новжилкоммунсервис», Новгородскому филиа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акончить отопительный период жилищного фонда, производственных объектов и объектов социально-культурной сферы с 10 мая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ступить к подготовке систем отопления к новому отопительному периоду 2012/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            Н.Н.Величан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51f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semiHidden/>
    <w:unhideWhenUsed/>
    <w:rsid w:val="007f51fd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f51fd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semiHidden/>
    <w:unhideWhenUsed/>
    <w:qFormat/>
    <w:rsid w:val="007f51fd"/>
    <w:pPr>
      <w:jc w:val="center"/>
    </w:pPr>
    <w:rPr>
      <w:b/>
      <w:sz w:val="32"/>
      <w:szCs w:val="20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f51f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1</Pages>
  <Words>189</Words>
  <Characters>1078</Characters>
  <CharactersWithSpaces>126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7:00Z</dcterms:created>
  <dc:creator>1</dc:creator>
  <dc:description/>
  <dc:language>en-US</dc:language>
  <cp:lastModifiedBy>1</cp:lastModifiedBy>
  <cp:lastPrinted>2012-04-03T12:52:00Z</cp:lastPrinted>
  <dcterms:modified xsi:type="dcterms:W3CDTF">2012-04-03T12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