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3.03.2012  № 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илактике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несовершеннолет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с ростом подростковой  преступности на территории Тёсово-Нетыльского городского поселения и в целях обеспечения взаимодействия отраслевых (функциональных) органов администрации Тёсово-Нетыльского городского поселения, общественных организаций, общественного территориаль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общественную комиссию по профилактике правонарушений среди несовершеннолетних при администрации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ое положение об общественной комиссии по профилактике правонарушений среди несовершеннолетних при администрации Тёсово-Нетыльского городского поселения и соста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 выполнением постановления возложить на заместителя главы администрации Тёсово-Нетыльского городского поселения  - Шумайлову Л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постановление в газете « Звез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3.03. 2012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й комиссии по предупреждению правонарушений среди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анский Н.Н. – Глава Тёсово-Нетыльского городского поселения,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айлова Л.Г. – заместитель главы администрации Тёсово-Нетыльского городского поселения, заместитель председателя обществе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агина И.Е. – социальный педагог МАОУ «Тёсово-Нетыльская средняя общеобразовательная школа»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рбас Н.Р. – служащая администрации Тёсово-Нетыль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сёнова Д.В. – инспектор ПДН, старший лейтенант полиции МО МВД РФ «Новгород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кова С.В. – фельдшер ММУ ЦРП «Тёсово-Нетыльская врачебная амбулатор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фимов А.Г. – заместитель директора  по АХЧ  ГОУ для детей  сирот и детей, оставшихся без попечения родителей – детский дом «Надежд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арова Е.Л.  – художественный руководитель МАУ «Тёсово-Нетыльский Дом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а Т.Д. –  заведующая канцелярией ГОУ для детей  сирот и детей, оставшихся без попечения родителей – детский дом «Надеж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ТВЕРЖДЁ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23.03. 2012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й комиссии по профилактике  правонарушений среди несовершеннолетн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1.  Общественная комиссия по профилактике правонарушений среди несовершеннолетних, образованная при Администрации Тёсово-Нетыльского  городского поселения, образуется в целях обеспечения и координации взаимодействия органов и учреждений системы профилактики безнадзорности и правонарушений несовершеннолетних, выявления и анализа причин и условий, вызывающих рост безнадзорности, беспризорности и правонарушений в молодёж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2.  Общественная комиссия по профилактике правонарушений среди несовершеннолетних в своей деятельности руководствуется Конституцией Российской Федерации, Семейным Кодексом Российской Федерации, Трудовым Кодексом Российской Федерации, Федеральным Законом 131 «Об общих принципах организации местного самоуправления» от 06. 10. 2003, Федеральными и областными Законами, настоящим Положением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i/>
          <w:i/>
          <w:szCs w:val="28"/>
        </w:rPr>
      </w:pPr>
      <w:r>
        <w:rPr>
          <w:b/>
          <w:i/>
          <w:szCs w:val="28"/>
        </w:rPr>
        <w:t>2.  Порядок образования и состав общественной комисс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Общественная комиссия по правонарушениям среди несовершеннолетних образуется при Администрации Тёсово-Нетыльского городского поселения в соответствии с действующими федеральными и областными законами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бщественную комиссию возглавляет председатель – Глава  Тёсово-Нетыльского городского поселения. В его отсутствие обязанности председателя исполняе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осуществления текущей работы и контроля за выполнением решений комиссии в её состав входит ответственный секретарь, который назначается председателем общественной комиссии по правонарушениям из числа работников учреждений образования, имеющих высшее педагогическое или юридическое образование, профессиональный опыт работы с детьми не менее 3-х лет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общественной комиссии входят представители органов и учреждений профилактики безнадзорности и правонарушений несовершеннолетних: работники учреждений образования, культуры, медицины, правоохранительных органов, общественных организац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3. Состав общественной комиссии по профилактике правонарушений  среди несовершеннолетних утверждается постановлением Главы городского поселе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омочия общественной комисс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Общественная комиссия по профилактике правонарушений  среди несовершеннолетних осуществляет свою деятельность на территории Тёсово-Нетыльского городского поселения и обладает следующими  полномочиями: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3. 1.  Осуществляет меры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общественным действиям несовершеннолетних. 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>3.2.Оказывает помощь в трудовом и бытовом устройстве детям, вернувшимся из специальных учебно-воспитательных учреждений и учреждений уголовно-исполнительной системы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а и обязанности общественной комиссии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Общественная комиссия по профилактике правонарушений имеет право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4.1. Запрашивать и получать в установленном порядке от государственных органов, учреждений и организаций необходимые для осуществления своих полномочий сведения и информацию.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  <w:t xml:space="preserve">4.2.  Приглашать на заседания комиссии несовершеннолетних, родителей или законных представителей, представителей организаций и учреждений, должностных лиц, специалистов, получать от них пояснения, в том числе письменные, и другую необходимую информацию по вопросам, возникающим в процессе осуществления полномочий комиссии.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4. 3.  Проводить обследование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словий жизни и воспитания несовершеннолетних в семьях,  нахождения в общественных и опасных местах: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I</w:t>
      </w:r>
      <w:r>
        <w:rPr>
          <w:szCs w:val="28"/>
        </w:rPr>
        <w:t>. Администрация Тёсово-Нетыльского городского поселения (обследование всей территории поселения, составление актов обследования).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II</w:t>
      </w:r>
      <w:r>
        <w:rPr>
          <w:szCs w:val="28"/>
        </w:rPr>
        <w:t xml:space="preserve">. Учреждения образования, Тёсово-Нетыльская амбулатория (обследование условий жизни, здоровья и воспитания несовершеннолетних в семьях, составление актов посещения семей). </w:t>
      </w:r>
    </w:p>
    <w:p>
      <w:pPr>
        <w:pStyle w:val="TextBodyIndent"/>
        <w:ind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III</w:t>
      </w:r>
      <w:r>
        <w:rPr>
          <w:szCs w:val="28"/>
        </w:rPr>
        <w:t>. ПДН ОУУП и МО МВД РФ «Новгородский», учреждения культуры (обследование общественных, опасных мест и мест скопления молодёжи, составление актов посещения обследуемых мест)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ab/>
        <w:t xml:space="preserve">4. 4.  В пределах своих полномочий давать официальные разъяснения, вести переписку.             </w:t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numPr>
          <w:ilvl w:val="0"/>
          <w:numId w:val="7"/>
        </w:numPr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рядок работы общественной комиссии</w:t>
      </w:r>
    </w:p>
    <w:p>
      <w:p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5.1. Заседания общественной комиссии проводятся по мере необходимо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по плану не реже одного раза в квартал. Заседание комиссии считается правомочным, если на нём присутствует не менее половины состава комиссии. Проводит заседание председатель или заместитель председателя комиссии.          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5. 2.  На заседании рассматриваются: 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5.2.1. Вопросы защиты и восстановления законных прав несовершеннолетних, профилактики их безнадзорности и правонарушений, устранения причин и условий, способствующих этому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5. 2. 2.  Материалы о несовершеннолетних, находящихся в социально-опасном положении. </w:t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5. 2. 3.  Материалы, предоставленные органами профилактики правонарушений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5. 2. 4.  Материалы о целесообразности ограничения, лишения или восстановления родительских прав.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36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6.  Порядок рассмотрения материалов общественной комиссией</w:t>
      </w:r>
    </w:p>
    <w:p>
      <w:pPr>
        <w:pStyle w:val="TextBodyIndent"/>
        <w:ind w:left="36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 xml:space="preserve">6. 1. Общественная комиссия по профилактике правонарушений среди несовершеннолетних рассматривает материалы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заявлению несовершеннолетнего, его родителей или законных представителей, иных лиц;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 собственной инициативе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 обращению депутатов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представлению органов опеки и попечительства, органов и учреждений социальной защиты населения, образования, здравоохранения, внутренних дел, иных органов и учреждений, общественных объединений;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сообщениям граждан.      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Меры воздействия общественной комиссии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360" w:firstLine="360"/>
        <w:jc w:val="both"/>
        <w:rPr>
          <w:szCs w:val="28"/>
        </w:rPr>
      </w:pPr>
      <w:r>
        <w:rPr>
          <w:szCs w:val="28"/>
        </w:rPr>
        <w:t xml:space="preserve">7. 1.  Меры воспитательного воздействия: 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По результатам рассмотрения материалов в отношении несовершеннолетнего общественная комиссия по предупреждению правонарушений  с учётом личности, мотивов, характера, причин, тяжести и степени участия в совершённом деянии, возраста, социального положения и поведения несовершеннолетнего может применить к нему следующие меры воспитательного воздействия: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-    предупреждение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еседа на общественной комиссии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еседа на дому в присутствии членов общественной комиссии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. 2.  Профилактические, психолого-педагогические и социально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реабилитационные меры:   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правление несовершеннолетнего с его согласия, согласия его родителей или иных законных представителей в реабилитационные учреждения различных типов и видов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казание помощи в трудоустройстве, получении специальности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казание помощи в социально-бытовом устройстве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содействие в определении форм устройства несовершеннолетних, оставшихся без попечения родителей или иных законных представителей. </w:t>
      </w:r>
    </w:p>
    <w:p>
      <w:pPr>
        <w:pStyle w:val="TextBodyIndent"/>
        <w:ind w:left="720" w:hanging="0"/>
        <w:jc w:val="both"/>
        <w:rPr/>
      </w:pPr>
      <w:r>
        <w:rPr>
          <w:szCs w:val="28"/>
        </w:rPr>
        <w:t xml:space="preserve">7.3. К родителям или иным законным представителям несовершеннолетних, не выполняющим обязанности по содержанию, воспитанию и обучению несовершеннолетних либо отрицательно влияющим на их поведение, могут применятся следующие меры воздействия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едупреждение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редупреждение о возможности подготовки обращения в суд с иском об ограничении или лишении родительских прав;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меры по защите и восстановлению прав несовершеннолетних, устранения причин и условий их безнадзорности и правонарушений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ращение в орган опеки и попечительства о немедленном отобрании ребёнка у родителей или законных представителей при непосредственной угрозе жизни и здоровью несовершеннолетнего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бращение в суд с исками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 ограничении родительских прав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 лишении родительских прав           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rPr>
          <w:b/>
          <w:b/>
          <w:szCs w:val="28"/>
        </w:rPr>
      </w:pPr>
      <w:r>
        <w:rPr>
          <w:b/>
          <w:i/>
          <w:szCs w:val="28"/>
        </w:rPr>
        <w:t>Решения общественной комиссии</w:t>
      </w:r>
    </w:p>
    <w:p>
      <w:pPr>
        <w:pStyle w:val="TextBodyIndent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  <w:t xml:space="preserve">8. 1.  По результатам рассмотрения материалов общественная комиссия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по профилактике правонарушений может принять одно из следующих решений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рименять меры воздействия, предусмотренные действующим законодательством;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рекратить персональное дело в связи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 отсутствием события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 истечением срока давности рассмотрения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о смертью;</w:t>
      </w:r>
    </w:p>
    <w:p>
      <w:pPr>
        <w:pStyle w:val="TextBodyIndent"/>
        <w:ind w:left="360" w:hanging="0"/>
        <w:jc w:val="both"/>
        <w:rPr>
          <w:szCs w:val="28"/>
        </w:rPr>
      </w:pPr>
      <w:r>
        <w:rPr>
          <w:szCs w:val="28"/>
        </w:rPr>
        <w:t xml:space="preserve">Отложить (не более чем на месяц) рассмотрение дела в случае: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упления ходатайств от несовершеннолетних, их родителей, или иных законных представителей, других лиц, в отношении которых рассматривается персональное дело; 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обходимости проведения дополнительной проверки изложенных фактов, истребования дополнительных сведений, обследования условий жизни и воспитания несовершеннолетних;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явки вызванных лиц</w:t>
      </w:r>
    </w:p>
    <w:p>
      <w:pPr>
        <w:pStyle w:val="TextBodyIndent"/>
        <w:ind w:left="720" w:hanging="0"/>
        <w:jc w:val="both"/>
        <w:rPr>
          <w:szCs w:val="28"/>
        </w:rPr>
      </w:pPr>
      <w:r>
        <w:rPr>
          <w:szCs w:val="28"/>
        </w:rPr>
        <w:t xml:space="preserve">заседания общественной комиссии оформляются  протоколом, результаты по рассмотренным вопросам в виде решений комиссий.     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 xml:space="preserve">8. 2.  Копия протокола или выписка из него, либо решение не позднее пяти дней с момента его принятия вручается под роспись заинтересованным лицам, или высылается в соответствующие органы или учреждения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9. Порядок исполнения решений общественной комиссии</w:t>
      </w:r>
    </w:p>
    <w:p>
      <w:p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 xml:space="preserve">9.1.Решения общественной комиссии по профилактике правонарушений  обязательны для исполнения всеми гражданами, органами, организациями, учреждениями, расположенными на территории Тёсово-Нетыльского городского поселения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>9. 2.  Контроль за исполнением решений, возлагается на секретаря общественной комиссии по профилактике правонарушений среди несовершеннолетних.</w:t>
      </w:r>
    </w:p>
    <w:p>
      <w:pPr>
        <w:pStyle w:val="TextBodyIndent"/>
        <w:ind w:hanging="0"/>
        <w:jc w:val="both"/>
        <w:rPr>
          <w:smallCaps/>
          <w:szCs w:val="28"/>
        </w:rPr>
      </w:pPr>
      <w:r>
        <w:rPr>
          <w:smallCaps/>
          <w:szCs w:val="28"/>
        </w:rPr>
        <w:tab/>
      </w:r>
    </w:p>
    <w:p>
      <w:pPr>
        <w:pStyle w:val="TextBodyIndent"/>
        <w:ind w:hanging="0"/>
        <w:jc w:val="both"/>
        <w:rPr>
          <w:i/>
          <w:i/>
          <w:smallCaps/>
          <w:szCs w:val="28"/>
        </w:rPr>
      </w:pPr>
      <w:r>
        <w:rPr>
          <w:i/>
          <w:smallCaps/>
          <w:szCs w:val="28"/>
        </w:rPr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5"/>
    <w:lvlOverride w:ilvl="0">
      <w:startOverride w:val="5"/>
    </w:lvlOverride>
  </w:num>
  <w:num w:numId="8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55:00Z</dcterms:created>
  <dc:creator>1</dc:creator>
  <dc:description/>
  <cp:keywords/>
  <dc:language>en-US</dc:language>
  <cp:lastModifiedBy>1</cp:lastModifiedBy>
  <cp:lastPrinted>2012-03-16T11:06:00Z</cp:lastPrinted>
  <dcterms:modified xsi:type="dcterms:W3CDTF">2012-03-16T08:08:00Z</dcterms:modified>
  <cp:revision>23</cp:revision>
  <dc:subject/>
  <dc:title/>
</cp:coreProperties>
</file>