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865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6.03.2012  № 3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нятии граждан с учё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честве нуждающих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жилых помещени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56 Жилищного кодекса Российской Феде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ять с учёта в качестве нуждающихся в жилых помещениях граждан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Ерманченкова В.Л., Ржевцеву Р.Е., Мишукова В.Ф., Хейканен А.А., Карабанова С.Г., Ефимову А.И. – согласно п.4 ч. 1 ст. 56 Жилищ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Манчул И.Т., Кузив Н.И.   - согласно п.2 ч. 1 ст. 56 Жилищ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Н.Н.Величанск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1:48:00Z</dcterms:created>
  <dc:creator>1</dc:creator>
  <dc:description/>
  <cp:keywords/>
  <dc:language>en-US</dc:language>
  <cp:lastModifiedBy>1</cp:lastModifiedBy>
  <cp:lastPrinted>2012-03-25T16:45:00Z</cp:lastPrinted>
  <dcterms:modified xsi:type="dcterms:W3CDTF">2012-03-25T13:04:00Z</dcterms:modified>
  <cp:revision>10</cp:revision>
  <dc:subject/>
  <dc:title/>
</cp:coreProperties>
</file>