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 11 от 06.02.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ю муниципальной услуги   «Принятие документ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выдача решений о переводе жилого помещения в нежил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нежилого помещения в жилое помещение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 соответствии с Федеральными законами  от 27 июля 2010 г. №210-ФЗ «Об организации предоставления государственных и муниципальных услуг»,  от 6 октября 2003 г. №131-ФЗ «Об общих принципах организации местного самоуправления в Российской Федерации», от 2 мая 2006 г. №59-ФЗ «О порядке рассмотрения обращений граждан Российской Федерации» Администрация Тёсово-Нетыль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Внести изменения в Административный регламент по предоставлению муниципальной услуги  «Принятие документов, а также выдача решений о переводе жилого помещения в нежилое или нежилого помещения в жилое помещение» от 06.02.2012 № 11 следующего содержания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Изложить пункт 2.6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1. Документы, предоставляемы заявителем самостоятель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воде помещ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говор купли-продаж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говор мены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говор дарения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говор участия в долевом строительстве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удостоверяющие (устанавливающие) право на объект недвижимости, если такое право не зарегистрировано в Едином государственном реестре прав на недвижимое имущество и сделок с н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поэтажный план дома, в котором находится переводимое помещени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2.6.2. Документы, </w:t>
      </w:r>
      <w:r>
        <w:rPr>
          <w:color w:val="000000"/>
          <w:sz w:val="24"/>
          <w:szCs w:val="24"/>
          <w:shd w:fill="FFFFFF" w:val="clear"/>
        </w:rPr>
        <w:t>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ЕГРП на недвижимое имущество и сделок с ни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й документ предоставляется в результате межведомственного информационного взаимодействия.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4"/>
          <w:szCs w:val="24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 w:val="24"/>
          <w:szCs w:val="24"/>
          <w:lang w:val="en-US"/>
        </w:rPr>
        <w:t>tnadm</w:t>
      </w:r>
      <w:r>
        <w:rPr>
          <w:rFonts w:eastAsia="FranklinGothicBookCondITC-Reg;Microsoft YaHei"/>
          <w:sz w:val="24"/>
          <w:szCs w:val="24"/>
        </w:rPr>
        <w:t>.ru.</w:t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53:00Z</dcterms:created>
  <dc:creator>ОКСАНА</dc:creator>
  <dc:description/>
  <cp:keywords/>
  <dc:language>en-US</dc:language>
  <cp:lastModifiedBy>ОКСАНА</cp:lastModifiedBy>
  <dcterms:modified xsi:type="dcterms:W3CDTF">2012-05-02T08:28:00Z</dcterms:modified>
  <cp:revision>2</cp:revision>
  <dc:subject/>
  <dc:title/>
</cp:coreProperties>
</file>