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.01.2012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оимости  с 01.01.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луг по  погреб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змера соци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обия по погреб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ступлением в силу Федерального закона № 371-ФЗ от 30.11.2011 «О федеральном бюджете на 2012 год и на плановый период 2013-2014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стоимость услуг, предоставляемых согласно гарантированному перечню услуг по погребению,  и размер социального пособия по погребению  с учётом индексации  -  4515, 6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Звез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Настоящее постановление распространяет действие на отношения, возникшие с 01.01.201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ёсово-Нетыль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Н.Н.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34:00Z</dcterms:created>
  <dc:creator>1</dc:creator>
  <dc:description/>
  <cp:keywords/>
  <dc:language>en-US</dc:language>
  <cp:lastModifiedBy>1</cp:lastModifiedBy>
  <dcterms:modified xsi:type="dcterms:W3CDTF">2011-12-16T06:34:00Z</dcterms:modified>
  <cp:revision>2</cp:revision>
  <dc:subject/>
  <dc:title/>
</cp:coreProperties>
</file>