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b/>
          <w:b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7.2012 №7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Тёсово-Нетыльского городского поселения № 27 от 27.02.2012 </w:t>
      </w:r>
    </w:p>
    <w:p>
      <w:pPr>
        <w:pStyle w:val="Normal"/>
        <w:jc w:val="both"/>
        <w:rPr>
          <w:rFonts w:eastAsia="FranklinGothicBookCondITC-Reg;Microsoft JhengHei"/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 xml:space="preserve">Об утверждении Административного регламента по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 xml:space="preserve">предоставлению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ередача в собственность граждан жилых помещений  в порядке приватизации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основании протеста Прокурора Новгородского района от 20.07.2012 № 7-1-2012,</w:t>
      </w:r>
      <w:r>
        <w:rPr>
          <w:rFonts w:eastAsia="Liberation Serif;MS Mincho"/>
          <w:sz w:val="28"/>
          <w:szCs w:val="28"/>
        </w:rPr>
        <w:t xml:space="preserve"> 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. 2.12. Регламента заменить слова ««Интернет»» на «информационно-телекоммуникационной сети «Интернет»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Читать в следующей редакции пункт 5.2.1 Регламен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Жалоба подается в письменной форме на бумажном носителе, в электронной форме в Администрацию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»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JhengHei"/>
          <w:sz w:val="28"/>
          <w:szCs w:val="28"/>
        </w:rPr>
        <w:t xml:space="preserve">3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38:00Z</dcterms:created>
  <dc:creator>ОКСАНА</dc:creator>
  <dc:description/>
  <cp:keywords/>
  <dc:language>en-US</dc:language>
  <cp:lastModifiedBy>ОКСАНА</cp:lastModifiedBy>
  <dcterms:modified xsi:type="dcterms:W3CDTF">2012-08-01T10:42:00Z</dcterms:modified>
  <cp:revision>1</cp:revision>
  <dc:subject/>
  <dc:title/>
</cp:coreProperties>
</file>