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72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2.2012  № 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 01.01.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и  услуг по  погреб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змера соци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обия по погреб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в силу постановления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с 01.01.2013  стоимость услуг, предоставляемых согласно гарантированному перечню услуг по погребению,  и размер социального пособия по погребению  с учётом индексации  -  4763 рубля 96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Н.Н.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42:00Z</dcterms:created>
  <dc:creator>1</dc:creator>
  <dc:description/>
  <cp:keywords/>
  <dc:language>en-US</dc:language>
  <cp:lastModifiedBy>ADMIN</cp:lastModifiedBy>
  <dcterms:modified xsi:type="dcterms:W3CDTF">2012-12-25T07:42:00Z</dcterms:modified>
  <cp:revision>2</cp:revision>
  <dc:subject/>
  <dc:title/>
</cp:coreProperties>
</file>