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</w:rPr>
      </w:pPr>
      <w:hyperlink r:id="rId3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705100</wp:posOffset>
              </wp:positionH>
              <wp:positionV relativeFrom="paragraph">
                <wp:posOffset>635</wp:posOffset>
              </wp:positionV>
              <wp:extent cx="527050" cy="565150"/>
              <wp:effectExtent l="0" t="0" r="0" b="0"/>
              <wp:wrapSquare wrapText="right"/>
              <wp:docPr id="1" name="gerb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gerb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5" t="-41" r="-45" b="-4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7050" cy="565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b/>
          <w:i/>
          <w:color w:val="000000"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b/>
          <w:b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3.2012 №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3955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 утверждении досудебного (внесудебного) порядка обжалования решений и действий (бездействия) органа местной власти, должностных лиц, муниципальных служащих</w:t>
      </w:r>
    </w:p>
    <w:p>
      <w:pPr>
        <w:pStyle w:val="Normal"/>
        <w:autoSpaceDE w:val="false"/>
        <w:ind w:right="3955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76"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 от 06.10.2003 №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Уставом Тёсово-Нетыльского городского поселения</w:t>
      </w:r>
    </w:p>
    <w:p>
      <w:pPr>
        <w:pStyle w:val="Normal"/>
        <w:autoSpaceDE w:val="false"/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осудебный (внесудебный) порядок обжалования решений и действий (бездействия) органа местной власти, должностных лиц, муниципальных служащих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ть постановление в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везд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разместить на официальном сайте в се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терне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по адресу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  <w:u w:val="single"/>
          <w:lang w:val="en-US"/>
        </w:rPr>
        <w:t>tnadm</w:t>
      </w: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  <w:u w:val="single"/>
        </w:rPr>
        <w:t>.</w:t>
      </w: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right="81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342" w:right="819" w:hanging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342" w:right="819" w:hanging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suppressAutoHyphens w:val="true"/>
        <w:autoSpaceDE w:val="false"/>
        <w:ind w:firstLine="540"/>
        <w:jc w:val="right"/>
        <w:rPr>
          <w:rFonts w:ascii="Times New Roman CYR" w:hAnsi="Times New Roman CYR" w:eastAsia="FranklinGothicBookCondITC-Reg;Microsoft JhengHei" w:cs="Times New Roman CYR"/>
          <w:sz w:val="22"/>
          <w:szCs w:val="22"/>
        </w:rPr>
      </w:pPr>
      <w:r>
        <w:rPr>
          <w:rFonts w:eastAsia="FranklinGothicBookCondITC-Reg;Microsoft JhengHei" w:cs="Times New Roman CYR" w:ascii="Times New Roman CYR" w:hAnsi="Times New Roman CYR"/>
          <w:sz w:val="22"/>
          <w:szCs w:val="22"/>
        </w:rPr>
      </w:r>
    </w:p>
    <w:p>
      <w:pPr>
        <w:pStyle w:val="Normal"/>
        <w:suppressAutoHyphens w:val="true"/>
        <w:autoSpaceDE w:val="false"/>
        <w:ind w:firstLine="54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suppressAutoHyphens w:val="true"/>
        <w:autoSpaceDE w:val="false"/>
        <w:ind w:firstLine="540"/>
        <w:jc w:val="right"/>
        <w:rPr>
          <w:rFonts w:ascii="Times New Roman CYR" w:hAnsi="Times New Roman CYR" w:cs="Times New Roman CYR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Тёсово-Нетыльского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городского поселения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от 11.03.2012 № 36 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осудебный (внесудебный) порядок обжалования решений и действий (бездействия) органа местной власти, должностных лиц,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ых служащих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явитель в ходе предоставления муниципальной услуги вправе обратиться с жалобой на действия (бездействие) лиц, ответственных за предоставление муниципальной услуги, к Главе Тёсово-Нетыльского городского</w:t>
      </w:r>
      <w:r>
        <w:rPr>
          <w:rFonts w:cs="Times New Roman CYR" w:ascii="Times New Roman CYR" w:hAnsi="Times New Roman CYR"/>
          <w:color w:val="33336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еления    или в прокуратуру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ь вправе обратиться с жалобой в устной или письменной форме, посредством электронной связ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Федеральным законом от 02.05.2006г. № 59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орядке рассмотрения обращений граждан Российской Федерации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 xml:space="preserve">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 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ь может сообщить о нарушении своих прав и законных интересов, действиях или бездействии специалистов Администрации поселения, нарушении положений настоящего Административного регламента, некорректном поведении или нарушении служебной этики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общение заявителя должно содержать следующую информаци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ind w:left="-18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ю, имя, отчество (последнее - при наличии) заявителя, его место жительства или пребы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ind w:left="-18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органа, фамилию, имя, отчество лица (при наличии информации), действия (бездействие) которого нарушают права и законные интересы заяв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ind w:left="-18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ть нарушения прав и законных интересов, противоправные действия (бездейств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ind w:left="-18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ind w:left="-18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ь в своем письменном обращении в обязательном порядке указывает следующую информаци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ind w:left="-18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государственного органа, в который направляется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ind w:left="-18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товый адрес, по которому должен быть направлен отв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ind w:left="-18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чную подпись заявителя и дат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ind w:left="-18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необходимости в подтверждение своих доводов заявитель прилагает к письменному обращению соответствующие документы и материалы либо их копи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ind w:left="-18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ращение подлежит обязательной регистрации в течение трех дней с момента поступления в Администрацию поселения и должно быть рассмотрено в течение 30 дней со дня его регистрации. Срок рассмотрения указанного обращения может быть продлен, но не более чем на 30 дней, о чем сообщается лицу, подавшему это обращение, в письменной форме с указанием причин продлени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ind w:left="-18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если в письменном обращении не указана фамилия гражданина, направившего обращение, почтовый (электронный) адрес, по которому должен быть направлен ответ, ответ на обращение не даетс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ind w:left="-18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поселения при получении письменного обращения, в котором содержатся нецензурные либо оскорбительные выражения, угрозы жизни, здоровью и имуществу лица, оказывающего муниципальную услугу, а также членов его семьи, вправе оставить обращение без ответа по существу поставленных в нем вопросов и сообщить лицу, направившему обращение, о недопустимости злоупотребления правом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ind w:left="-18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если текст письменного обращения не поддается прочтению, ответ на обращение не дается, о чем сообщается лицу, направившему обращение, в течении 7 дней, если фамилия физического лица, почтовый адрес поддаются прочтению.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-18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если в письменном обращении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лицом по данному вопросу при условии, что указанное обращение и ранее направляемые обращения направлялись одному и тому же лицу. О данном решении уведомляется лицо, направившее обращение.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-18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вет на обращение направляется заявителю (его представителю) по почтовому(электронному)  адресу, указанному в обращении, в пределах 30 дней со дня поступления заявл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GothicBookCondITC-Reg">
    <w:altName w:val="Microsoft JhengHei"/>
    <w:charset w:val="88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.adm.n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00:00Z</dcterms:created>
  <dc:creator>ОКСАНА</dc:creator>
  <dc:description/>
  <cp:keywords/>
  <dc:language>en-US</dc:language>
  <cp:lastModifiedBy>ОКСАНА</cp:lastModifiedBy>
  <dcterms:modified xsi:type="dcterms:W3CDTF">2012-03-13T13:49:00Z</dcterms:modified>
  <cp:revision>2</cp:revision>
  <dc:subject/>
  <dc:title/>
</cp:coreProperties>
</file>