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0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238125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ind w:left="283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02.11.2012  №  112 </w:t>
      </w:r>
    </w:p>
    <w:p>
      <w:pPr>
        <w:pStyle w:val="Normal"/>
        <w:rPr>
          <w:sz w:val="28"/>
        </w:rPr>
      </w:pPr>
      <w:r>
        <w:rPr>
          <w:sz w:val="28"/>
        </w:rPr>
        <w:t>пос. Тесово-Нетыльск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учебного консультацион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ункта на территории Тёсово-Нетыль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Тесово-Нетыльского городского поселения от 08</w:t>
      </w:r>
      <w:r>
        <w:rPr>
          <w:bCs/>
          <w:sz w:val="28"/>
          <w:szCs w:val="28"/>
        </w:rPr>
        <w:t>.04.2011 г. № 39 «Об утверждении Положения об организации обучения населения Тёсово-Нетыльского городского поселения в области ГО</w:t>
      </w:r>
      <w:r>
        <w:rPr>
          <w:sz w:val="28"/>
          <w:szCs w:val="28"/>
        </w:rPr>
        <w:t xml:space="preserve">», Администрация  Тёсово-Нетыльского городского поселения 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здать  на  территории  Тёсово-Нетыльского  городского  поселения  учебный консультационный  пункт  для  обучения  и  проверки  знаний  неработающего населения в области гражданской обороны и защиты от чрезвычайных ситуаций «Тёсово-Нетыльск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ить учебному консультационному пункту «Тёсово-Нетыльский» для проведения обучения и проверки знаний неработающего населения в области гражданской  обороны  и  защиты  от  чрезвычайных  ситуаций  помещение, расположенное по адресу: пос. Тесово-Нетыльский, ул. Матросова, дом 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     постоянно       действующую       комиссию      учебного консультационного пункта «Тёсово-Нетыльский» по проведению обучения и проверки знаний  в области гражданской обороны и защиты от чрезвычайных ситуаций неработающего населения поселения (приложение 1)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rPr/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Тесово-Нетыльского город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02.11.2012 №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261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еличанский Н.Н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а Администрации Тёсово-Нетыльского городского поселения, председатель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йлова Л.Г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Зам. Главы Администрации Тёсово-Нетыльского городского поселения, заместитель председателя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 А.А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Тёсово-Нетыльского городского посел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9" w:leader="underscore"/>
        </w:tabs>
        <w:spacing w:lineRule="exact" w:line="320"/>
        <w:ind w:right="3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611" w:gutter="0" w:header="0" w:top="585" w:footer="0" w:bottom="1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85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10">
    <w:name w:val="s_10"/>
    <w:basedOn w:val="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13">
    <w:name w:val="Цитата1"/>
    <w:basedOn w:val="Normal"/>
    <w:qFormat/>
    <w:pPr>
      <w:ind w:left="4680" w:right="-18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-185"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46:00Z</dcterms:created>
  <dc:creator>Юлия</dc:creator>
  <dc:description/>
  <cp:keywords/>
  <dc:language>en-US</dc:language>
  <cp:lastModifiedBy>ОКСАНА</cp:lastModifiedBy>
  <cp:lastPrinted>2012-11-07T14:29:00Z</cp:lastPrinted>
  <dcterms:modified xsi:type="dcterms:W3CDTF">2012-11-19T06:49:00Z</dcterms:modified>
  <cp:revision>4</cp:revision>
  <dc:subject/>
  <dc:title>Проект</dc:title>
</cp:coreProperties>
</file>