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7.2012 №7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Тёсово-Нетыльского городского поселения № 28 от 27.02.2012 </w:t>
      </w:r>
    </w:p>
    <w:p>
      <w:pPr>
        <w:pStyle w:val="Normal"/>
        <w:jc w:val="both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 xml:space="preserve">Об утверждении Административного регламента п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 xml:space="preserve">предоставлению муниципальной услуги </w:t>
      </w:r>
      <w:r>
        <w:rPr>
          <w:b/>
          <w:sz w:val="28"/>
          <w:szCs w:val="28"/>
        </w:rPr>
        <w:t>«</w:t>
      </w:r>
      <w:r>
        <w:rPr>
          <w:rStyle w:val="StrongEmphasis"/>
          <w:sz w:val="28"/>
          <w:szCs w:val="28"/>
        </w:rPr>
        <w:t>Совершение нотариальных действий специально уполномоченным должностным лицом Администрации Тёсово-Нетыльского городского  поселения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основании протеста Прокурора Новгородского района от 20.07.2012 № 7-1-2012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ункте 2 Постановления заменить слова «сети «Интернет»» на «информационно-телекоммуникационной сети «Интернет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. 1.4., п.2.12.6, п. 2.14.2.  Регламента заменить слова ««Интернет»» на «информационно-телекоммуникационной сети «Интернет»»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/>
        <w:t xml:space="preserve"> </w:t>
      </w:r>
      <w:r>
        <w:rPr>
          <w:sz w:val="28"/>
          <w:szCs w:val="28"/>
        </w:rPr>
        <w:t>Читать пункт 1.3 Регламента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явителями, имеющими право на получение муниципальной услуги являются юридические и физ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Читать в следующей редакции пункт 5.2.1 Регламен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Жалоба подается в письменной форме на бумажном носителе, в электронной форме в Администрацию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JhengHei"/>
          <w:sz w:val="28"/>
          <w:szCs w:val="28"/>
        </w:rPr>
        <w:t xml:space="preserve">5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28:00Z</dcterms:created>
  <dc:creator>ОКСАНА</dc:creator>
  <dc:description/>
  <cp:keywords/>
  <dc:language>en-US</dc:language>
  <cp:lastModifiedBy>ОКСАНА</cp:lastModifiedBy>
  <dcterms:modified xsi:type="dcterms:W3CDTF">2012-08-01T10:37:00Z</dcterms:modified>
  <cp:revision>1</cp:revision>
  <dc:subject/>
  <dc:title/>
</cp:coreProperties>
</file>