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4831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есово-Нетыль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8.09.2012    № 98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е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изменении  вида  разрешённого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пользования земельного участк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ёй 4 Федерального закона  от 29.12.2004 №191- 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ведении в действие градостроительного кодекса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татьёй 28 Федерального закона от 06.10.2003 №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ом Тёсово-Нетыльского городского поселения, по результатам публичных слушаний от 18 сентября 2012 года</w:t>
      </w:r>
      <w:r>
        <w:rPr>
          <w:rFonts w:cs="Times New Roman CYR" w:ascii="Times New Roman CYR" w:hAnsi="Times New Roman CYR"/>
          <w:spacing w:val="-1"/>
          <w:sz w:val="28"/>
          <w:szCs w:val="28"/>
        </w:rPr>
        <w:t xml:space="preserve"> и заявлений  Машанова      Анатолия Юрьевича, Василевской Светланы Викторовны от себя и как от законного представителя несовершеннолетних детей  Машановой Ксении Анатольевны и Машанова Максима Анатольевич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1. </w:t>
      </w:r>
      <w:r>
        <w:rPr>
          <w:rFonts w:cs="Times New Roman CYR" w:ascii="Times New Roman CYR" w:hAnsi="Times New Roman CYR"/>
          <w:sz w:val="28"/>
          <w:szCs w:val="28"/>
        </w:rPr>
        <w:t xml:space="preserve">Разрешить  изменить вид разрешённого использования земельного участка, расположенного в посёлке Тёсово-Нетыльский, ул. Промстройка, д.37 площадью 1294.0 квадратных метра, с кадастровым номером 53:11:2700110:4 с вида разрешённого использования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ачное хозяйство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вид разрешённого использования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ля ведения личного подсобного хозяйств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2. 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езд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 официальном сайте администрации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www.tnadm.ru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сово - Нетыльског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ского поселения                                                                       Л. Г. Шумайл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tn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1:29:00Z</dcterms:created>
  <dc:creator>ОКСАНА</dc:creator>
  <dc:description/>
  <cp:keywords/>
  <dc:language>en-US</dc:language>
  <cp:lastModifiedBy>ОКСАНА</cp:lastModifiedBy>
  <dcterms:modified xsi:type="dcterms:W3CDTF">2012-09-17T11:31:00Z</dcterms:modified>
  <cp:revision>1</cp:revision>
  <dc:subject/>
  <dc:title> </dc:title>
</cp:coreProperties>
</file>