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ёсово-Нетыль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7.03.2012  № 4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Тёсово-Нетыль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своении номера внов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роенному дом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 в Российской  Федерации» и на основании личного заявления Даниловой Т.И., зарегистрированной по адресу: г. Великий Новгород, ул. Попова, д.15, корпус 1, кв.17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своить вновь построенному дому, находящемуся на земельном участке с кадастровым номером 53:11:160308:86 по адресу: Новгородская область, Новгородский район, д. Долгово, номер 7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Тёсово-Неты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Н. Н. Величански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36640f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  <Pages>1</Pages>
  <Words>122</Words>
  <Characters>698</Characters>
  <CharactersWithSpaces>81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5T06:31:00Z</dcterms:created>
  <dc:creator>1</dc:creator>
  <dc:description/>
  <dc:language>en-US</dc:language>
  <cp:lastModifiedBy>1</cp:lastModifiedBy>
  <cp:lastPrinted>2012-02-25T06:45:00Z</cp:lastPrinted>
  <dcterms:modified xsi:type="dcterms:W3CDTF">2012-02-25T06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