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7.2012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4 Федерального закона от 29 декабря 2004 г. №191 ФЗ «О введении в действие Градостроительного кодекса Российской Федерации», статьей 28 Федерального закона от 06.10.2003 №131 – 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Тёсово-Нетыльского городского поселения, утвержденным решением Совета депутатов Тёсово-Нетыльского городского поселения от 17.11.2010 № 5, по результатом проведенных публичных слушаний от 16.07.2012год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ОАО «Мегафон» изменить вид разрешенного использования земельного участка расположенного в п. Тёсово-Нетыльский Новгородского района с кадастровым номером 53:11:2700104:2148 площадью 412 кв.м, с вида разрешенного использования - «для размещения, эксплуатации и технического обслуживания базовой станции подвижной радиотелефонной связи» на вид разрешенного использования «для эксплуатации антенно-мачтового сооружения «Нов-Тёсово-Нетыльски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13:00Z</dcterms:created>
  <dc:creator>ОКСАНА</dc:creator>
  <dc:description/>
  <cp:keywords/>
  <dc:language>en-US</dc:language>
  <cp:lastModifiedBy>ОКСАНА</cp:lastModifiedBy>
  <dcterms:modified xsi:type="dcterms:W3CDTF">2012-07-26T08:45:00Z</dcterms:modified>
  <cp:revision>2</cp:revision>
  <dc:subject/>
  <dc:title> </dc:title>
</cp:coreProperties>
</file>