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color w:val="000000"/>
            <w:sz w:val="28"/>
            <w:szCs w:val="28"/>
          </w:rPr>
          <w:br w:type="textWrapping" w:clear="all"/>
        </w:r>
      </w:hyperlink>
    </w:p>
    <w:p>
      <w:pPr>
        <w:pStyle w:val="Normal"/>
        <w:autoSpaceDE w:val="false"/>
        <w:rPr>
          <w:rFonts w:ascii="FranklinGothicBookCondITC-Reg;Microsoft YaHei" w:hAnsi="FranklinGothicBookCondITC-Reg;Microsoft YaHei" w:cs="FranklinGothicBookCondITC-Reg;Microsoft YaHei"/>
          <w:b/>
          <w:b/>
          <w:sz w:val="14"/>
          <w:szCs w:val="14"/>
        </w:rPr>
      </w:pPr>
      <w:r>
        <w:rPr>
          <w:rFonts w:cs="FranklinGothicBookCondITC-Reg;Microsoft YaHei" w:ascii="FranklinGothicBookCondITC-Reg;Microsoft YaHei" w:hAnsi="FranklinGothicBookCondITC-Reg;Microsoft YaHei"/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YaHei" w:hAnsi="FranklinGothicBookCondITC-Reg;Microsoft YaHei" w:cs="FranklinGothicBookCondITC-Reg;Microsoft YaHei"/>
          <w:sz w:val="14"/>
          <w:szCs w:val="14"/>
        </w:rPr>
      </w:pPr>
      <w:r>
        <w:rPr>
          <w:rFonts w:cs="FranklinGothicBookCondITC-Reg;Microsoft YaHei" w:ascii="FranklinGothicBookCondITC-Reg;Microsoft YaHei" w:hAnsi="FranklinGothicBookCondITC-Reg;Microsoft YaHei"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3.01.2012 № 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принят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ую собственность Тёсово-Неты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бесхозяйных недвижимых вещ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казом Губернатора Новгородской области от 07.04.2011г. № 92 «О мерах по обеспечению сохранности бесхозяйных недвижимых вещей на территории области», руководствуясь Уставом Тёсово-Нетыльского городского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ое Положение о порядке принятия в муниципальную собственность Тёсово-Нетыльского городского поселения бесхозяйных недвижимых вещей, находящихся на территории Тёсово-Нетыльского городского  поселения Новгород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Активизировать работу по обращению в соответствии с Гражданским кодексом РФ в муниципальную собственность бесхозяйных недвижимых вещей (в том числе земельных участков) на территории Тёсово-Нетыльского городского 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илить контроль за целевым использованием земельных участков, находящихся на территории Тёсово-Нетыльского городского 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значить ответственными за проведение мероприятий, указанных в пункте 2, 3 настоящего постано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ного специалиста Администрации Тёсово-Нетыльского городского  поселения Фадеева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а 1 категории Администрации Тёсово-Нетыльского городского  поселения Моисеева Л.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публиковать настоящее постановление в газете «Звезда» и разместить на официальном сайте www.</w:t>
      </w:r>
      <w:r>
        <w:rPr>
          <w:sz w:val="28"/>
          <w:szCs w:val="28"/>
          <w:lang w:val="en-US"/>
        </w:rPr>
        <w:t>tnadm</w:t>
      </w:r>
      <w:r>
        <w:rPr>
          <w:sz w:val="28"/>
          <w:szCs w:val="28"/>
        </w:rPr>
        <w:t>.ru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ёсово-Неты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Н.Н. Велича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ено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Тёсово-Нетыльского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еления от 23.01.2012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принятия в муниципальную собственность Тёсово-Нетыльского городского  поселения бесхозяйных недвижимых вещей, находящихся на территории Тёсово-Нетыльского городского  поселения Новгород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настоящем Положении о порядке принятия в муниципальную собственность Тёсово-Нетыльского городского  поселения бесхозяйных недвижимых вещей, находящихся на территории Тёсово-Нетыльского городского  поселения (далее - Положение), бесхозяйными недвижимыми вещами признаются движимые и недвижимые вещи, которые не имеют собственника или собственник которых неизвестен, либо движимые и недвижимые вещи, от права собственности на которые собственник отказал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 недвижимым вещам относятся земельные участки, участки недр и все, что прочно связано с землей, то есть объекты, перемещение которых без несоразмерного ущерба их назначению невозможно, в том числе здания, сооружения, объекты незавершенного строительства, предприятия в целом как имущественный комплекс, жилые и нежилые помещения как часть здания и т.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щи, не относящиеся к недвижимости, включая деньги и ценные бумаги, признаются бесхозяйным движимым имуще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Настоящее Положение регулирует порядок выявления бесхозяйных недвижимых вещей, находящихся на территории Тёсово-Нетыльского городского  поселения (далее - бесхозяйные вещи), признания вещей бесхозяйными, постановки бесхозяйных недвижимых вещей, находящихся на территории Тёсово-Нетыльского городского  поселения, (далее - бесхозяйные недвижимые вещи) на учет в органах, осуществляющих государственную</w:t>
      </w:r>
    </w:p>
    <w:p>
      <w:pPr>
        <w:pStyle w:val="Normal"/>
        <w:jc w:val="both"/>
        <w:rPr/>
      </w:pPr>
      <w:r>
        <w:rPr>
          <w:sz w:val="28"/>
          <w:szCs w:val="28"/>
        </w:rPr>
        <w:t>регистрацию прав на недвижимое имущество и сделок с ним, а также принятия бесхозяйных вещей в собственность муниципального образования Тёсово-Нетыльского городского  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Настоящее Положение не распространяется на находку и безнадзорных животных.</w:t>
      </w:r>
    </w:p>
    <w:p>
      <w:pPr>
        <w:pStyle w:val="Normal"/>
        <w:ind w:firstLine="708"/>
        <w:jc w:val="center"/>
        <w:rPr/>
      </w:pPr>
      <w:r>
        <w:rPr>
          <w:b/>
          <w:i/>
          <w:sz w:val="28"/>
          <w:szCs w:val="28"/>
        </w:rPr>
        <w:t>2. Порядок выявления бесхозяйных вещей и принятия решения о признании вещей бесхозяйным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Выявление бесхозяйных вещей осуществляется на основании заявлений физических и юридических ли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ления физических и юридических лиц, содержащие информацию о бесхозяйных вещах, а также заявление собственников об отказе от права собственности на вещи, оформляются в произвольной форме и представляются в Администрацию Тёсово-Нетыльского городского  поселения (далее - Администрац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На основании представленных физическими и юридическими лицами заявлений, указанных в пункте 2.1 настоящего Положения, Администрация в лице специалиста по земельным и имущественным отношениям рассматривает данные заявления и принимает меры по их проверке с целью подтверждения факта выявления бесхозяйных вещей, в том числе делает запросы, осуществляет сбор документов, проводит обследования, а также осуществляет иные необходимые меропри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работы оформляются актом обследования бесхозяйного имущества и заключением об использовании данного бесхозяйного имущества и принятии мер по сохра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В случае подтверждения факта выявления бесхозяйной движимой вещи Глава муниципального образования Тёсово-Нетыльского городского  поселения (далее - Глава муниципального образования) вправе принять решение о признании движимой вещи бесхозяйн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подтверждения факта выявления бесхозяйной недвижимой вещи Глава муниципального образования принимает решение о признании недвижимой вещи бесхозяйн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Главы муниципального образования о признании вещи бесхозяйной оформляется постановлением Главы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готовку проекта постановления Главы муниципального образования о признании вещи бесхозяйной осуществляет специалист по земельным и имущественным отношениям, осуществляющий проверку заявления о признании объекта недвижимости бесхозяйным (пункт 2.2 настоящего Полож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ях и в порядке, установленных действующим законодательством, вещь также может быть признана бесхозяйной на основании решения суда.</w:t>
      </w:r>
    </w:p>
    <w:p>
      <w:pPr>
        <w:pStyle w:val="Normal"/>
        <w:ind w:firstLine="708"/>
        <w:jc w:val="center"/>
        <w:rPr/>
      </w:pPr>
      <w:r>
        <w:rPr>
          <w:b/>
          <w:i/>
          <w:sz w:val="28"/>
          <w:szCs w:val="28"/>
        </w:rPr>
        <w:t>3. Отказ собственников от права собственности на вещи, находящиеся на территории Тёсово-Нетыльского городского 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Отказ собственников от права собственности на вещи может выражаться в объявлении об этом путем представления в Администрацию заявления об отказе от права собственности на движимые и (или) недвижимые вещи, находящиеся на территории Тёсово-Нетыльского городского  поселения, либо в совершении иных действий, определенно свидетельствующих об устранении собственника от владения, пользования и распоряжения движимой вещью, без намерения сохранить какие-либо права на неё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К заявлению собственника об отказе от права собственности на недвижимые вещи, находящиеся на территории Тёсово-Нетыльского городского  поселения, прилагаются:</w:t>
      </w:r>
    </w:p>
    <w:p>
      <w:pPr>
        <w:pStyle w:val="Normal"/>
        <w:jc w:val="both"/>
        <w:rPr/>
      </w:pPr>
      <w:r>
        <w:rPr>
          <w:sz w:val="28"/>
          <w:szCs w:val="28"/>
        </w:rPr>
        <w:t>1) документы, содержащие описание объекта недвижимого имущества, находящегося на территории Тёсово-Нетыльского городского  поселения (далее - объект недвижимого имущества), от права собственности на который собственник отказывается, в том числе план данного объекта недвижимого имущества, удостоверенный соответствующей организацией (органом) по учету объектов недвижимого имуще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кадастровый паспорт и (или) кадастровый план земельного участка, в случае, если право собственности на земельный участок, от которого собственник отказывается, не было зарегистрировано в Едином государственном реестре прав на недвижимое имущество и сделок с ни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авоустанавливающие документы на объект недвижимого имущества, подтверждающие право собственности у лица, отказавшегося от права собственности, либо нотариально удостоверенные копии указанных документов, в случае, если право собственности лица, отказавшегося от права собственности на объект недвижимого имущества,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ные докумен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К заявлению собственника об отказе от права собственности на движимые вещи, находящиеся на территории Тёсово-Нетыльского городского  поселения, прилагаются правоустанавливающие документы на движимую вещь, подтверждающие право собственности у лица, отказавшегося от права собственности на движимую вещь, либо нотариально удостоверенные копии указанных документов, а также иные необходимые докумен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При представлении заявления об отказе от права собственности на вещи, находящиеся на территории Тёсово-Нетыльского городского  поселения, собственники - физические лица предъявляют документ, удостоверяющий личность, а собственники - юридические лица предъявляют документы, подтверждающие государственную регистрацию данного юридического лица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 Учет бесхозяйных недвижимых вещей в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рганах, осуществляющих государственную регистрацию прав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недвижимое имущество и сделок с ни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остановления Главы муниципального образования о признании недвижимой вещи бесхозяйной Администрация в лице специалиста по земельным и имущественным отношен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еспечивает, если объект недвижимого имущества не имеет собственника или его собственник неизвесте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бор документов, подтверждающих, что объект недвижимого имущества не имеет собственника или его собственник неизвесте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зготовление документов, содержащих описание бесхозяйного недвижимого имущества, в том числе план объекта недвижимого имущества, удостоверенный соответствующей организацией (органом) по учету объектов недвижимого имущ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кадастрового паспорта земельного участ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иных необходимых докум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формирует пакет документов, необходимых для постановки объекта недвижимого имущества, не имеющего собственника, собственник которого неизвестен или от права собственности, на который собственник отказался, на учет в органах, осуществляющих государственную регистрацию прав на недвижимое имущество и сделок с ним и передает собранные документы в отдел осуществляющий государственную регистрацию прав на недвижимое имущество и сделок с ни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Порядок пользования бесхозяйным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ещами, обеспечение их сохранно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 С момента принятия Главой муниципального образования постановления о признании вещи бесхозяйной Администрацией принимаются меры к обеспечению сохранности такого имущ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До принятия бесхозяйных вещей в собственность муниципального образования Тёсово-Нетыльского городского  поселения они могут быть переданы на ответственное хранение муниципальным предприятиям, учреждениям или иным хозяйствующим субъектам на ответственное хранение с правом его эксплуатации, содержания и ремонт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6. Порядок принятия бесхозяйных вещей в собственность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Тёсово-Нетыльского городского 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 Право собственности на бесхозяйные вещи может быть приобретено Тёсово-Нетыльского городского  поселением в случаях и в порядке, установленных действующим законодательством и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 По истечении года со дня постановки бесхозяйной недвижимой вещи на учет в органах, осуществляющих государственную регистрацию прав на недвижимое имущество и сделок с ним, Администрация обращается в суд с заявлением о признании права муниципальной собственности на бесхозяйную недвижимую вещ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3. Основанием для приобретения права собственности Тёсово-Нетыльского городского  поселения на бесхозяйные вещи является постановление Главы муниципального образования о принятии в собственность Тёсово-Нетыльского городского  поселения бесхозяйной движимой вещи либо решение суда о признании права муниципальной собственности на бесхозяйную недвижимую вещ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во собственности Тёсово-Нетыльского городского  поселения на движимую бесхозяйную вещь возникает с момента издания Главой муниципального образования постановления о принятии в собственность Тёсово-Нетыльского городского  поселения бесхозяйной движимой вещ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4. В месячный срок с момента вступления решения суда о признании права муниципальной собственности на бесхозяйную недвижимую вещь в законную силу, специалист по земельным и имущественным отношениям Администрации осуществляет действия, необходимые для государственной регистрации права собственности Тёсово-Нетыльского городского  поселения на указанное имущест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5.Бесхозяйные вещи, приобретенные в соответствии с настоящим разделом в собственность Тёсово-Нетыльского городского  поселения, подлежат включению в реестр муниципального имущества Тёсово-Нетыльского городского 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6.6. Если в срок до принятия бесхозяйной вещи в собственность Тёсово-Нетыльского городского  поселения объявится собственник указанной вещи, доказывание права собственности на вещь лежит на этом собственник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Заключительны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, связанные с постановкой бесхозяйных недвижимых вещей на учет в органах, осуществляющих государственную регистрацию прав на недвижимое имущество и сделок с ним, принятием бесхозяйных вещей в собственность Тёсово-Нетыльского городского   поселения, а также расходы на содержание, эксплуатацию и ремонт указанного имущества финансируются за счет средств б</w:t>
      </w:r>
      <w:r>
        <w:rPr/>
        <w:t xml:space="preserve">юджета </w:t>
      </w:r>
      <w:r>
        <w:rPr>
          <w:sz w:val="28"/>
          <w:szCs w:val="28"/>
        </w:rPr>
        <w:t xml:space="preserve">Тёсово-Нетыльского городского  </w:t>
      </w:r>
      <w:r>
        <w:rPr/>
        <w:t>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GothicBookCondITC-Reg">
    <w:altName w:val="Microsoft YaHei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gion.adm.n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49:00Z</dcterms:created>
  <dc:creator>ОКСАНА</dc:creator>
  <dc:description/>
  <cp:keywords/>
  <dc:language>en-US</dc:language>
  <cp:lastModifiedBy>ОКСАНА</cp:lastModifiedBy>
  <dcterms:modified xsi:type="dcterms:W3CDTF">2012-01-23T07:49:00Z</dcterms:modified>
  <cp:revision>2</cp:revision>
  <dc:subject/>
  <dc:title> </dc:title>
</cp:coreProperties>
</file>