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Times New Roman" w:hAnsi="FranklinGothicBookCondITC-Reg;Times New Roman" w:cs="FranklinGothicBookCondITC-Reg;Times New Roman"/>
          <w:sz w:val="14"/>
          <w:szCs w:val="14"/>
        </w:rPr>
      </w:pPr>
      <w:r>
        <w:rPr>
          <w:rFonts w:cs="FranklinGothicBookCondITC-Reg;Times New Roman" w:ascii="FranklinGothicBookCondITC-Reg;Times New Roman" w:hAnsi="FranklinGothicBookCondITC-Reg;Times New Roman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5.2012  № 5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от 07.06.2011 №57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мерах по реализации отдельных поло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закона «О противодействии корруп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ставом Тёсово-Нетыль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. 1.1. Постановления от 07.06.2011 № 57«О мерах по реализации отдельных положений Федерального закона «О противодействии коррупции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должностей в Тёсово-Нетыльского городского поселения, при назначении (избрании)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 своих супруги (супруга) и несовершеннолетних дет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ведущие должности муниципальной служб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старшие должности муниципальной служб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младшие должности муниципальной службы.</w:t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Times New Roman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21:00Z</dcterms:created>
  <dc:creator>ОКСАНА</dc:creator>
  <dc:description/>
  <cp:keywords/>
  <dc:language>en-US</dc:language>
  <cp:lastModifiedBy>ОКСАНА</cp:lastModifiedBy>
  <cp:lastPrinted>2012-04-24T14:53:00Z</cp:lastPrinted>
  <dcterms:modified xsi:type="dcterms:W3CDTF">2012-05-11T09:21:00Z</dcterms:modified>
  <cp:revision>2</cp:revision>
  <dc:subject/>
  <dc:title>ПРОЕКТ</dc:title>
</cp:coreProperties>
</file>