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581025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2012  № 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ятии граждан с учё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нужд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56 Жилищного кодекс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с учёта в качестве нуждающихся в жилых помещениях гражда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архачёву Н.С., Гришину А.В., Щербинину Т.А,  – согласно п.4 ч. 1 ст. 56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легову Н.П.  - согласно п.2 ч. 1 ст. 56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Н.Н.Величан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45:00Z</dcterms:created>
  <dc:creator>Семья</dc:creator>
  <dc:description/>
  <cp:keywords/>
  <dc:language>en-US</dc:language>
  <cp:lastModifiedBy>1</cp:lastModifiedBy>
  <cp:lastPrinted>2012-02-23T17:34:00Z</cp:lastPrinted>
  <dcterms:modified xsi:type="dcterms:W3CDTF">2012-02-23T14:35:00Z</dcterms:modified>
  <cp:revision>11</cp:revision>
  <dc:subject/>
  <dc:title>Российская Федерация</dc:title>
</cp:coreProperties>
</file>