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b/>
          <w:b/>
          <w:sz w:val="28"/>
          <w:szCs w:val="28"/>
        </w:rPr>
      </w:pPr>
      <w:r>
        <w:rPr>
          <w:rFonts w:cs="FranklinGothicBookCondITC-Reg;MS Gothic" w:ascii="FranklinGothicBookCondITC-Reg;MS Gothic" w:hAnsi="FranklinGothicBookCondITC-Reg;MS Gothic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2.2012  № 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комиссии по противодействию коррупции и Состав комиссии по противодействию коррупции, утвержденных постановлением от 16.11.2011 №112 «О комиссии по противодействию коррупции при Администрации Тёсово-Нетыльского городского поселения»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исполнения подпункта «г» пункта 2 Перечня поручений Президента Российской Федерации от 22.03.2012 №Пр-910, в соответствии с Уставом Тёсово-Неты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дополнение в Положение о комиссии по противодействию коррупции при Администрации Тёсово-Нетыльского городского поселения, утвержденного постановлением от 16.11.2011 №112 (далее – По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ь абзацем 3 пункт 4.5 раздела 4 Положения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околы комиссии размещаются на официальном сайте Администрации Тёсово-Нетыльского городского поселения с учетом требований Федерального закона от 27.07.2006 №152-ФЗ «О персональных данных» в течение 15 рабочих дн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нести изменения в Состав комиссии по противодействию коррупции при Администрации Тёсово-Нетыльского городского поселения, утвержденный постановлением от 16.11.2011 №112 (далее – Соста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После слов «Мякина О.А.-» заменить слова «главный специалист-юрист Администрации Тёсово-Нетыльского городского поселения» на «заместитель Главы Администрации Тёсово-Нетыльского городского посе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После слов «Смазнова М.Н.-» заменить слова «заместитель Главы Администрации Тёсово-Нетыльского городского поселения» на «главный специалист-бухгалтер Администрации Тёсово-Нетыльского городского поселения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  <w:sz w:val="28"/>
          <w:szCs w:val="28"/>
        </w:rPr>
        <w:t>3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S Gothic"/>
          <w:sz w:val="28"/>
          <w:szCs w:val="28"/>
          <w:lang w:val="en-US"/>
        </w:rPr>
        <w:t>tnadm</w:t>
      </w:r>
      <w:r>
        <w:rPr>
          <w:rFonts w:eastAsia="FranklinGothicBookCondITC-Reg;MS Gothic"/>
          <w:sz w:val="28"/>
          <w:szCs w:val="28"/>
        </w:rPr>
        <w:t>.ru.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городского поселения                                                                Н.Н. Величанский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25:00Z</dcterms:created>
  <dc:creator>Лола</dc:creator>
  <dc:description/>
  <cp:keywords/>
  <dc:language>en-US</dc:language>
  <cp:lastModifiedBy>ОКСАНА</cp:lastModifiedBy>
  <cp:lastPrinted>2012-11-21T14:46:00Z</cp:lastPrinted>
  <dcterms:modified xsi:type="dcterms:W3CDTF">2012-12-11T10:25:00Z</dcterms:modified>
  <cp:revision>3</cp:revision>
  <dc:subject/>
  <dc:title> </dc:title>
</cp:coreProperties>
</file>