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8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5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sz w:val="28"/>
          <w:szCs w:val="28"/>
        </w:rPr>
        <w:t>«признание 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м помещением, жилого помещения (непригодным)  для проживания и многоквартирного дома аварийным и подлежащ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у или реконструкции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. 1.3., п. 1.3.4, п.2.17.2 Регламента заменить слова ««Интернет»» на «информационно-телекоммуникационной сети «Интернет»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>Читать пункт 1.2 Регламента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05:00Z</dcterms:created>
  <dc:creator>ОКСАНА</dc:creator>
  <dc:description/>
  <cp:keywords/>
  <dc:language>en-US</dc:language>
  <cp:lastModifiedBy>ОКСАНА</cp:lastModifiedBy>
  <dcterms:modified xsi:type="dcterms:W3CDTF">2012-08-01T11:11:00Z</dcterms:modified>
  <cp:revision>1</cp:revision>
  <dc:subject/>
  <dc:title/>
</cp:coreProperties>
</file>