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66725" cy="437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2.11.2012 № 110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. Тёсово-Нетыльский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огласии с проектом генерального план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ёсово-Нетыльского городского поселения  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правлении его в Совет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ёсово-Нетыльского город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28091"/>
      <w:bookmarkEnd w:id="0"/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кодексом Российской Федерации,  на основании протокола публичных слушаний по проекту генерального плана Тёсово-Нетыльского городского поселения, с учётом заключения о результатах публичных слушаний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гласовать проект генерального плана Тёсово-Нетыльского городского поселения  и направить его в  Совет депутатов Тёсово-Нетыльского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Опубликовать постановление в газете «Звезда» и разместить на официальных сайтах: администрации Новгородского муниципального района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novra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и администрации Тёсово-Нетыльского городского поселения:  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n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28091"/>
      <w:bookmarkEnd w:id="1"/>
      <w:r>
        <w:rPr>
          <w:rFonts w:cs="Times New Roman" w:ascii="Times New Roman" w:hAnsi="Times New Roman"/>
          <w:sz w:val="28"/>
          <w:szCs w:val="28"/>
        </w:rPr>
        <w:t>Глава Тёсово-Нетыль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Н.Н.Велича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8:02:00Z</dcterms:created>
  <dc:creator>1</dc:creator>
  <dc:description/>
  <cp:keywords/>
  <dc:language>en-US</dc:language>
  <cp:lastModifiedBy>ADMIN</cp:lastModifiedBy>
  <cp:lastPrinted>2012-09-28T12:18:00Z</cp:lastPrinted>
  <dcterms:modified xsi:type="dcterms:W3CDTF">2012-11-06T08:02:00Z</dcterms:modified>
  <cp:revision>2</cp:revision>
  <dc:subject/>
  <dc:title/>
</cp:coreProperties>
</file>