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5.05pt;width:40.95pt;height:42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736728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4.12.2012  № 1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Тёсово-Нетыльский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орядке составления проекта бюдже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2"/>
          <w:szCs w:val="22"/>
        </w:rPr>
        <w:t>Тёсово-Нетыльского город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очередной финансовый год и плановый пери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о ст. 169 Бюджетного кодекса Российской Федерации, главой 2 решения Совета депутатов Тёсово-Нетыльского городского  поселения от 30.11.2010 № 12 "Об утверждении Положения о бюджетном процессе в Тёсово-Нетыльском городском  поселении "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твердить порядок составления проекта бюджета Тёсово-Нетыльского город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оселения на очередной финансовый год и плановый период (прилагается).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Опубликовать постановление в газете «Звезда» и разместить на официальном сайте Тёсово-Нетыльского город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sz w:val="22"/>
          <w:szCs w:val="22"/>
        </w:rPr>
        <w:t>городского  поселения</w:t>
        <w:tab/>
        <w:tab/>
        <w:tab/>
        <w:t xml:space="preserve">               </w:t>
        <w:tab/>
        <w:t xml:space="preserve">           Н.Н.Величан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ёсово-Нетыль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еления от 24.12.2012 N12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ОСТАВЛЕНИЯ ПРОЕКТА БЮДЖЕТА ТЁСОВО-НЕТЫЛЬ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ЧЕРЕДНОЙ ФИНАНСОВЫЙ ГОД И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й Порядок определяет порядок и сроки подготовки проекта бюджета Тёсово-Нетыльского городского поселения на очередной финансовый год и плановый период (далее - проект бюджета), а также документов и материалов, определенных решением Совета депутатов от 30.11.2010 N 12 "Об утверждении Положения о бюджетном процессе в Тёсово-Нетыльском городском поселении " (далее - сопровождающие материалы), представляемых одновременно с проектом решения о бюджете Тёсово-Нетыльского городского поселения на очередной финансовый год и плановый период (далее - решение о бюджете) в Совет депутатов Тёсово-Нетыль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сс составления проекта бюджета и сопровождающих материалов включает следующие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азработка основных направлений бюджетной и налогов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рогнозирование объемов поступлений в бюджет по доходам и по источникам внутреннего финансирования дефицита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огнозирование расходов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подготовка ведомственных целевых программ Тёсово-Нетыльского городского поселения и долгосрочных целевых программ Тёсово-Нетыльского городского поселения, государственных за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прогнозирование основных характеристик (общий объем доходов, общий объем расходов, дефицита (профицита) бюджета) консолидированного бюджета Тёсово-Нетыльского городского поселения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одготовка проекта решения Совета депутатов о бюджете Тёсово-Нетыльского городского поселения и сопровождающи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зработка основных направлений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логовой полити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До 03 августа текущего года в финансовый отдел Тёсово-Нетыльского городского поселения представляются пред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Управлением по экономической политике - о направлениях налоговой и инвестиционной политики, а также политики по развитию малого предпринимательства в Тёсово-Нетыльского городского поселения на очередной финансовый год и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лавными распорядителями средств бюджета - о направлениях бюджетной политики по соответствующим сферам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До 7 августа финансовый отдел Тёсово-Нетыльского городского поселения разрабатывает и представляет в комиссию по бюджетным проектировкам на очередной финансовый год и плановый период проект основных направлений бюджетной и налогов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 12 августа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В случае несогласования комиссией представленного проекта финансовый отдел дорабатывает его в течение 2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рогнозирование объемов поступлений в бюдже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ходам и источникам внутреннего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фицита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Управление по экономической политике представляет в финансовый отдел Тёсово-Нетыль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 15 ноября текущего года утвержденную решением Думы Новгородского района систему показателей прогноза развития на среднесрочную перспективу, необходимую для разработки проекта бюджета, разработанную путем корректировки параметров на очередной финансовый год и первый год планового периода и добавления параметров второго года планового периода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 10 ноября текущего года одобренный решением Советом депутатов прогноз социально-экономического развития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рогноз объемов поступлений в бюджет по соответствующим видам доходов и источникам внутреннего финансирования дефицита бюджета формируется финансовым отделом посредством корректировки объемов поступлений утвержденного в отчетном году трехлетне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яемых в срок до 15 ноября текущего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главными администраторами доходов бюдж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гноз изменения объемов поступлений администрируемых доходов бюджета на очередной финансовый год и первый год планового периода относительно объемов поступлений трехлетнего бюджета, утвержденного в отчетном году, расчеты и аналитические материалы к ни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гноз администрируемых доходов бюджета на второй год планового периода, расчеты и аналитические материалы к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МИФНС России №9 по Новгородской области  - прогноз поступлений администрируемых доходов в бюджет на очередной финансовый год и плановый период в разрезе видов до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главными администраторами источников внутреннего финансирования дефицита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гноз изменения объемов поступлений администрируемых источников внутреннего финансирования дефицита бюджета на очередной финансовый год и первый год планового периода в разрезе источников относительно объемов поступлений трехлетнего бюджета, утвержденного в отчетном году, расчеты и аналитические материалы к ни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гноз поступлений администрируемых источников внутреннего финансирования дефицита бюджета на второй год планового периода в разрезе источников, расчеты и аналитические материалы к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До 15 ноября текущего года финансовый отдел Тёсово-Нетыльского городского поселения представляет в комиссию прогноз объемов поступлений в бюджет по доходам и источникам внутреннего финансирования дефицита бюджета на очередной финансовый год и плановый период (далее - прогноз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До 20 ноября текущего года Комиссия рассматривает и согласовывает представленный прогно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несогласования Комиссией представленного прогноза финансовый отдел производит его доработку в течение 2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В срок до 30 ноября финансовый отдел уточняет и представляет в комиссию прогноз на основании одобренного Советом депутатов прогноза социально-экономического развития Тёсово-Нетыльского городского поселения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Прогнозирование расходов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До 15 ноября текущего года Управление по экономической политике представляет в финансовый отдел сведения о прогнозируемых тарифах на газ, тепловую и электрическую энергию в целом по району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До 20 ноября текущего года финансовый отдел готовит и представляет в Комиссию предложения по прогнозируемому общему объему расходов на очередной финансовый год и плановый пери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бщий объем расходов бюджета на очередной финансовый год и плановый период, определенны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очередной финансовый год и первый год планового периода - посредством корректировки утвержденного в отчетном году трехлетним бюджетом объема расходов в очередном финансовом году и первом году планового периода с учетом прогнозируемого объема корректировки расходов бюджета на финансирование действующих обязательств и объема расходов бюджета на финансирование принимаемых обязательств на соответствующие годы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второй год планового периода - посредством суммирования прогнозируемого объема расходов бюджета на финансирование действующих обязательств и объема расходов бюджета на финансирование принимаемых обязательств на второй год планов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бщий объем расходов бюджета на финансирование действующих обязательств в очередном финансовом году и плановом периоде (далее - бюджет действующих обязательств), определенны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 очередной финансовый год и первый год планового периода - посредством корректировки утвержденного в отчетном году трехлетним бюджетом объема расходов на финансирование действующих обязательств в очередном финансовом году и первом году планового периода на стоимостную оценку воздействия совокупности не учтенных в действующей редакции бюджета факторо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 второй год планового периода - посредством расчета объема расходов бюджета на финансирование действующи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бщий объем расходов бюджета на финансирование принимаемых обязательств в очередном финансовом году и плановом периоде (далее - бюджет принимаемых обязательств) и предложения по их распреде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общий объем условно утверждаемых расходов бюджета на первый год планового периода и на второй год планового пери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До 25 ноября текущего года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несогласования Комиссией представленных предложений финансовый отдел дорабатывает их в течение 2 рабочи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 До 01 декабря финансовый отдел доводит до главных распорядителей средств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величину корректировки общего объема бюджетных ассигнований соответствующему главному распорядителю средств бюджета на финансирование действующих обязательств Тёсово-Нетыльского городского поселения в очередном финансовом году и первом году планового периода, утвержденных действующей редакцией решения о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бщий объем бюджетных ассигнований соответствующему главному распорядителю средств бюджета на финансирование действующих обязательств во втором году планового пери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финансового отдела по распределению бюджета принимаем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С момента согласования Комиссией прогнозируемого общего объема расходов и до момента утверждения решения о бюджете не допускается внесение на рассмотрение в Совет депутатов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Планирование бюджетных ассигнований на финансирование действующих и принимаемых обязательств осуществляется главными распорядителями средств бюджета в пределах доведенных объемов бюджетных ассигнований на исполнение действующих и принимаемых обязательств в соответствии с методикой планирования бюджетных ассигнований, утверждаемой финансовым отд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дготовка программно-целевых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муниципальных зад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До 01 сентября текущего года главные распорядители средств бюджета представляют в отдел по социальной политике на согласование перечень ведомственных целевых программ Тёсово-Нетыльского городского поселения и долгосрочные целевые программы с указанием планируемых объемов бюджетных ассигнова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До 15 сентября текущего года главными распорядителями средств бюджета представляются в финансовый отдел утвержденные ведомственные целевые программы Тёсово-Нетыльского город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Прогнозирование основных характеристик (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ов, общий объем расходов, дефицита (профицита) бюджет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олидированного бюджета Тёсово-Нетыль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чередной финансовый год и планов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6.1. Основные характеристики (общий объем доходов, общий объем расходов, дефицита (профицита) бюджета) (далее - основные характеристики) консолидированного бюджета Тёсово-Нетыльского городского поселения на очередной финансовый год и плановый период включают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новные характеристики бюджета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2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31:00Z</dcterms:created>
  <dc:creator>Росст</dc:creator>
  <dc:description/>
  <cp:keywords/>
  <dc:language>en-US</dc:language>
  <cp:lastModifiedBy>ADMIN</cp:lastModifiedBy>
  <cp:lastPrinted>2012-12-10T16:37:00Z</cp:lastPrinted>
  <dcterms:modified xsi:type="dcterms:W3CDTF">2012-12-24T07:43:00Z</dcterms:modified>
  <cp:revision>25</cp:revision>
  <dc:subject/>
  <dc:title> </dc:title>
</cp:coreProperties>
</file>