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180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2.2012 № 9</w:t>
      </w:r>
    </w:p>
    <w:p>
      <w:pPr>
        <w:pStyle w:val="Normal"/>
        <w:jc w:val="both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межведомственного взаимодейств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о статьей 7 Федерального закона о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июля 2010 года № 210-ФЗ «Об организации пред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ления государственных и муниципальных услуг»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b/>
          <w:b/>
          <w:color w:val="000000"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color w:val="000000"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color w:val="000000"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color w:val="000000"/>
          <w:sz w:val="14"/>
          <w:szCs w:val="1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требований статьи 7 Федерального закона от 27 июля 2010 года №210-ФЗ «Об организации предоставления государственных и муниципальных услуг», руководствуясь Уставом Тёсово-Нетыльского городского поселения, в целях снижения административных барьеров и повышения доступности муниципальных у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требования документов и информации, необходимых для предоставления муниципальных услуг и получаемых с использованием межведомственного информационного взаимодействия структурными подразделениями Администрации Тёсово-Нетыльского городского от государственных органов, органов местного самоуправления и организаций, участвующих в предоставлении муниципальных услуг,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рядок подготовки и направления ответа на требование о предоставлении документов и (или) информации, необходимых для предоставления государственных или муниципальных услуг с использованием межведомственного информационного взаимодействия структурными подразделениями Администрации Тёсово-Нетыльского городского поселения, участвующими в предоставлении государственных (муниципальных) услуг, согласно приложению №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газете «Звезда» и разместить на официальном сайте в сети Интернет по адресу: www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ru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т 06.02.2012г. № 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документов и информации, необходимых для предоставления муниципальных услуг и получаемых с использованием межведомственного информационного взаимодействия структурными подразделениями Администрации Тёсово-Нетыльского городского поселения от государственных органов, органов местного самоуправления и организаций, участвующих в предоставлении муниципальных услу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требования документов и информации, необходимых для предоставления муниципальных услуг и получаемых с использованием межведомственного информационного взаимодействия структурными подразделениями Администрации Тёсово-Нетыльского городского поселения от государственных органов, органов местного самоуправления и организаций, участвующих в предоставлении муниципальных услуг (далее – Порядок), разработан 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орядок регулирует действия должностных лиц структурных подразделений Администрации Тёсово-Нетыльского городского поселения, участвующих в предоставлении муниципальных услуг (далее – структурные подразделения администрации, оказывающие услуги), по направлению требований о представлении документов и информации, необходимых для предоставления муниципальной услуги (далее – запросов), в органы государственной власти, органы местного самоуправления и подведомственные этим органам организации, участвующие в предоставлении муниципальных услуг, а также действия указанных лиц, направивших запрос, по получению ответов на указанные за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едоставлении муниципальной услуги заявителю, структурные подразделения Администрации, оказывающие услуги, направляют запрос в те органы государственной власти, органы местного самоуправления и организации, участвующие в предоставлении муниципальных услуг, в распоряжении которых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 находятся необходимые для предоставления услуги заявителю документы и информация (далее – органы (организации), в распоряжении которых находятся документы и информ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имени Администрации Тёсово-Нетыльского городского поселения, запросы подписывают, в том числе электронной подписью, должностные лица, уполномоченные Главой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ые лица структурных подразделений Администрации, оказывающих услуги, вправе запрашивать в соответствии с настоящим Порядком документы и информацию, необходимые для предоставления муниципальной услуги, только при наличии поступившего запроса заявител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ые лица структурных подразделений администрации, оказывающих услуги, вправе требовать в соответствии с настоящим Порядком только документы и информацию, прямо предусмотренные нормативными правовыми актами как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ос структурных подразделений администрации, оказывающих услуги, в соответствии с настоящим Порядком документов и информации для осуществления деятельности, не связанной с предоставлением муниципальных услуг, не допускается, а должностные лица, направившие необоснованный запрос,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ие све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именование органа (организации), направляющего требование о предоставлении документов и (или)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именование органа (организации), в адрес которого направляется требование о предоставлении документов и (или)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аименование муниципальной услуги, для предоставления которой необходимо предоставление документа и (или)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сведения, необходимые для предоставления документа и (или) информации, (в т.ч. устанавливаемые в административном регламенте предоставления муниципальной услуги), а также сведения, предусмотренные нормативными правовыми актами, как необходимые для предоставления таких документа и (или)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для направления ответа на треб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требования и срок ожидаемого ответа на треб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фамилию, имя, отчество и должность лица, подготовившего и направившего требование, а также номер служебного телефона и (или) адрес электронной почты данного лица для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может быть сформирован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документ или информация, находятся в распоряжении Администрации Тёсово-Нетыльского городского поселения, в том числе в структурном подразделении администрации Тёсово-Нетыльского городского поселения, то такой документ или информация запрашивается в порядке, предусмотренном правилами делопроизводства и документооборота, установленными локальным актом соответствующего органа (организации), в сроки, не превышающие установленные в настояще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ые лица структурных подразделений администрации, оказывающих услуги, в течение дня с момента поступления запроса заявителя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яют запросы в соответствии с настоящим Порядком и административным регламен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исывают (передают на подпись уполномоченному должностному лицу) оформленные запро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т запросы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яют запросы в органы (организации), в распоряжении которых находятся документы и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работки должностными лицами структурных подразделений администрации, оказывающих услуги, персональных данных заявителя, имеющихся в распоряжении Администрации Тёсово-Нетыльского городского поселения, в целях предоставления таких персональных данных в органы (организации), в распоряжении которых находятся документы и информация, не требуется получение согласия заявителя в соответствии с требованиями пункта 1 части 2 статьи 6 Федерального закона от 27 июля 2006 года № 152-ФЗ «О персональных данны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ос заявителя в Администрацию Тёсово-Нетыльского городского поселения о предоставлении муниципальной услуги приравнивается к согласию заявителя с обработкой его персональных данных в таком органе (организации) в целях предоставления соответствующей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когда для предоставления муниципальной услуги необходимо предоставление документов и информации об иных лицах, не являющихся заявителем, то при обращении за получением муниципальной услуги заявитель дополнительно представляет документы, подтверждающие его полномочия действовать от имени указанных лиц (их законных представителей), и выражающие согласие указанных лиц (их законных представителей) на обработку персональных данных та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когда для предоставления муниципальной услуги необходимо направление запросов в несколько органов о предоставлении документов и информации о лицах, не являющихся заявителем, то необходимо получение согласия от каждого из указанных лиц на обработку его персональных данных каждым из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нормативными правовыми актами Российской Федерации, Новгородской области, муниципальными правовыми актами предусмотрено предоставление документов и информации только при наличии согласия лица на предоставление такой информации или обработку иным образом его персональных данных, к запросу прилагается соответствующее согласи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е может быть направлено в ви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окумента, сформированного на бумажном носителе (оригинал согласия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копии согласия, сформированного на бумажном носителе, заверенной подписью уполномоченного должностного лица и печатью (штампом) органа (организации), направляющего запрос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подписанного электронной подписью уполномоченного должностного лица электронного документ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электронного образа документа, сформированного на бумажном носит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ов осуществляется следующими способ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чтовым отправл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урьером, под распи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использованием единой системы межведомственного электронного взаимодейст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ми способами, не противоречащими законода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ное подразделение администрации, оказывающее услугу, определяет способ направления запроса и осуществляет его направление в соответствии с настоящим Порядком и административным регламен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Администрация Тёсово-Нетыльского городского поселения и орган (организация), в распоряжении которого находится документ (информация), подключены к единой системе межведомственного электронного взаимодействия, то запрос направляется с использованием единой системы межведомственного электронного взаимо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ование единой системы межведомственного электронного взаимодействия осуществля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запроса в электронном виде в случае, предусмотренном пунктом 17 настоящего Порядка, дополнительно к запросу прикладывается документ, содержащий согласие лица на предоставление сведений или обработку иным образом его персональных данных, в виде электронного документа или электронного образа документа, сформированного на бумажном носителе, подписанного электронной подписью ответственного должностного лица, направившего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правлении запроса почтовым отправлением или курьером, запрос оформляется в виде документа на бумажном носителе, подписывается собственноручной подписью уполномоченного должностного лица и заверяется печатью (штампом) Администрации Тёсово-Нетыльского городского поселения, в соответствии с правилами делопроизводства и документообор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правлении запроса почтовым отправлением или курьером, согласие заявителя, предусмотренное пунктом 17 настоящего Порядка, направляется в форме документа, сформированного на бумажном носителе (оригинала или заверенной копии согласия). Если согласие было дано заявителем в форме электронного документа или в форме электронной копии документа, сформированного в электронном виде, то такое согласие переводится на бумажный носитель и заверяется должностным лицом, направляющим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нем направления запроса считается соответственно дата отправления почтового отправления, дата, указанная в расписке уполномоченного лица о получении запроса, дата отправления документа с запросом, зарегистрированная в единой системе межведомственного электронного взаимо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запрос включает в себя документы и информацию, которые были запрошены структурными подразделениями администрации, оказывающими услуги, или уведомление об отсутствии соответствующих документов и информации либо уведомление о направлении запроса не по подведом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запрос направляется органом (организацией), в распоряжении которой находятся документы и информация, в порядке и сроки, установленные нормативными правовыми актами Российской Федерации, нормативными правовыми актами Новгородской области, муниципальными правовыми актами, в том числе – административным регламен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орган (организация), в распоряжении которого находятся документы и информация, не направил ответ на запрос в установленный законодательством срок, Администрация Тёсово-Нетыльского городского поселения принимает меры для привлечения к ответственности должностных лиц, виновных в непредставлении документов и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 поступившем ответе на запрос содержится уведомление, что орган (организация), в который направлялся запрос, в соответствии с действующим законодательством не располагает запрашиваемой информацией или документом (запрос направлен не по подведомственности), то должностное лицо структурного подразделения администрации, оказывающего услуги, направляет запрос в орган (организацию), указанный в поступившем уведомлении, или орган, в распоряжении которого в соответствии с действующим законодательством находится запрашиваемый документ или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нем получения ответа на запрос является соответственно дата поступления в распоряжение Администрации Тёсово-Нетыльского городского поселения почтового отправления, в котором содержится ответ (дата, указанная на уведомлении о вручении), дата, указанная в расписке о вручении ответа, дата, зарегистрированная в единой системе межведомственного электронного взаимо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запрос регистриру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лучении ответа на запрос, должные лица структурных подразделений администрации, оказывающих услуги, приобщают полученный ответ к делу, открытому в связи с поступлением запроса от заявителя о предоставлении муниципальной услуги, а при отсутствии дела – приобщают поступивший ответ к документам, представленным заяв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 и сведения, полученные с использованием межведомственного информационного взаимодействия, применяются в соответствии с нормативными правовыми актами для предоставления соответствующей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ые лица, виновные в нарушении настоящего Порядка привлекаются к ответственности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Тёсово-Нетыльского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еления от 06.02.2012г.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ки и направления ответа на требование о предоставлении документов и (или) информации, необходимых для предоставления государственных или муниципальных услуг с использованием межведомственного информационного взаимодействия структурными подразделениями Администрации Тёсово-Нетыльского городского поселения, участвующими в предоставлении государственных (муниципальных)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подготовки и направления ответа на требование о предоставлении документов и информации, необходимых для предоставления государственных или муниципальных услуг с использованием межведомственного информационного взаимодействия структурными подразделениями Администрации Тёсово-Нетыльского городского поселения, участвующими в предоставлении государственных или муниципальных услуг (далее – Порядок), разработан в соответствии с Федеральным законом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ос – требование о предоставлении документов и информации, необходимых для предоставления государственных или муниципальных услуг, с использованием межведомственного информационного взаимодейст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ы (организации), которым направлен запрос – Администрация Тёсово-Нетыльского городского поселения и организации, участвующие в предоставлении государственных или муниципальных услуг и подведомственные Администрации Тёсово-Нетыльского городского поселения, которым поступил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 (организация), направивший запрос - органы государственной власти Российской Федерации, органы государственной власти субъектов Российской Федерации, органы местного самоуправления и подведомственные этим органам организации, участвующие в предоставлении государственных (муниципальных) услуг, направившие запрос в связи с предоставлением государственной или муниципальной услуги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орядок регулирует действия органов (организаций), которым направлен запрос, и их должностных лиц по приему запроса, формированию и направлении ответов на запрос в органы (организации), направившие запрос. Ответ на запрос включает в себя документы и информацию, которые были запрошены органом (организацией), направившим запрос, или информацию об отсутствии соответствующих документов и информации. При выявлении отсутствия правовых оснований у органа (организации), направившего запрос, запрашивать соответствующие документы или информацию (в том числе, при направлении ненадлежащее оформленного запро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запросе документа или сведений о лице, предоставление которых требует получения согласия такого лица, если согласие отсутствует или не было приложено к запро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правлении запроса документов или информации, предоставление которых не является необходимым согласно действующему законодательству для предоставления услуги заявителю, ответ на запрос содержит отказ в предоставлении соответствующих документов или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(организации), которым направлен запрос, обязаны принять и зарегистрировать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м получения запроса является соответственно дата поступления в распоряжение органа (организации), которому направлен запрос, почтового отправления, в котором содержится запрос (дата, указанная на уведомлении о вручении), дата, указанная в расписке о вручении запроса, дата, зарегистрированная в единой системе межведомственного электронного взаимо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и регистрация запросов осуществляется в порядке, предусмотренном правилами делопроизводства и документооборота, установленными локальным актом соответствующего органа или организации, в сроки, не превышающие установленные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может быть получен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ос должен быть зарегистрирован в день его поступления в распоряжение органа (организации), которому направлен запрос. Запрос, полученный с использованием единой системы межведомственного электронного взаимодействия, регистриру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егистрированный запрос передается на исполнение уполномоченному должностному лицу органа (организации), которому направлен запрос, в порядке, предусмотренном правилами делопроизводства и документооборота, установленными локальным актом соответствующего органа или организации, в срок, не превышающий один рабочий 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 (организация), которому направлен запрос, обязан дать ответ на полученный запрос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 (организация), которому направлен запрос, предоставляет документы или информацию в соответствии с настоящим Порядком только в случае, если такие документы или информация предусмотрены нормативными правовыми актами, регулирующими предоставление соответствующей государственной (муниципальной) услуги, в качестве требуемых для предоставления услуги. В случае, когда нормативными правовыми актами Российской Федерации, Новгородской области, муниципальными правовыми актами предусмотрено предоставление документов и информации только при наличии согласия лица на предоставление такой информации, должностное лицо органа (организации), которому направлен запрос, проверяет наличие соответствующего согласия, приложенного к запросу. Указанное в настоящем пункте согласие формируется и прикладывается к запросу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ое лицо органа (организации), которому направлен запрос, осуществляет следующие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овые основания направления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еречень документов и информации, которая запроше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авливает состав сведений, изложенных в запросе и необходимых для подготовки и направления запрошенных документов или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авливает факт наличия таких документов и информации в распоряжении органа (организации), которой направлен за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авливает непосредственное местонахождение запрашиваемых документов и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ет необходимые действия для получения запрашиваемых документов и информации с целью направления их органу (организации), направившим запрос, при наличии соответствующих правовых ос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ует ответ на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запроса должностное лицо органа (организации), которому направлен запрос, в случае необходимости взаимодействует с органом (организацией), направившей запрос, используя контактную информацию, указанную в запро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явлении отсутствия правовых оснований для направления запроса у органа (организации), направившей запрос, должностное лицо органа (организации), которому направлен запрос, указывает это обстоятельство в ответе на запрос, отказывает в предоставлении запрошенных документов и информации (полностью или частично) и мотивирует свое решение, указывая на соответствующее положение нормативного правового а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запрашиваемый документ и (или) информация не находятся в распоряжении органа (организации), которому направлен запрос, в связи с тем, что в соответствии с нормативными правовыми актами такие документы или информация должны находиться в распоряжении другого органа (организации), то в ответе на запрос указывается это обстоятельство, указывается обоснование отсутствия такого документа (информации), в том числе указание на положение нормативного правового акта, а также указывается информация об органе (организации), в которой должен находиться запрашиваемый документ или информация (при наличии такой информа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запрашиваемый документ и (или) информация не находятся в распоряжении органа (организации), которому направлен запрос, в ответе на запрос указывается это обстоятельство, указывается обоснование отсутствия такого документа (информации), в том числе указание на положение нормативного правового акта (если документ или информация не должен находится в распоряжении такого орга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указанные в запросе сведения о заявителе, объектах и обстоятельствах недостаточны для предоставления документа или информации, то в ответе на запрос указывается это обстоятельство, а также перечисляются конкретные сведения, которые необходимы для предоставления документа или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основанный отказ в предоставлении документов и информации в соответствии с настоящим Порядком не допускается. Должностные лица, виновные в необоснованном (незаконном) отказе в предоставлении документов и информации в соответствии с настоящим Порядком, несут ответственность в соответствии с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ы и информация, запрошенные органом (организацией), направившей запрос, находящиеся в распоряжении органа, которому направлен запрос, включаются в ответ на запрос в виде оригиналов документов, копий оригиналов документов и информационного сооб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запрос формируется в виде документа на бумажном носителе, электронного документа или электронного образа документа, сформированного на бумажном носите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имени органов (организаций), которым направлен запрос, ответы на запросы подписывают, в том числе квалифицированной электронной подписью, уполномоченные должностные лица органов (организаций), которым направлен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запрос, сформированный в виде документа на бумажном носителе, заверяется печатью (штампом) органа (организации), которой направлен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формированный ответ на запрос направляется в орган (организацию), направившим запрос, одним из следующих способ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ьером, под распи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использованием единой системы межведомственного электронного взаимо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ми способами, не противоречащими законода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направления ответа на запрос определяется органом (организацией), которому направлен запрос, исходя из способа направления запроса, а также иных обстоятельств, по согласованию с органом (организацией), направившей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орган (организация), которому направлен запрос, и орган (организация), направивший запрос, подключены к единой системе межведомственного электронного взаимодействия, то ответ на запрос направляется с использованием единой системы межведомственного электронного взаимо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ование единой системы межведомственного электронного взаимодействия осуществля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правлении ответа на запрос с использованием единой системы межведомственного электронного взаимодействия, ответ на запрос формируется в электронном виде и подписывается электронной подписью уполномоченного должност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правлении ответа на запрос почтовым отправлением или курьером, ответ на запрос оформляется в виде документа на бумажном носителе, подписывается собственноручной подписью уполномоченного должностного лица и заверяется печатью (штампом) органа (организации), оказывающей услугу, в соответствии с правилами делопроизводства и документообор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чение срока ответа на запрос начинается со дня поступления запроса в орган (организацию), в который направлен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одготовки и направления ответа на запрос не может превышать пяти рабочих дней с момента поступления требования к органу (организации), которому направлен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орган (организация), которому направлен запрос, не направили ответ на запрос в установленный законодательством срок, должностные лица, виновные в не- представлении документов и информации, привлекаются к ответственности в соответствии с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нем направления ответа на запрос является соответственно дата отправления почтового отправления, дата, указанная в расписке о получении ответа на запрос, дата, зарегистрированная в единой системе межведомственного электронного взаимо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жностные лица, виновные в нарушении настоящего Порядка, привлекаются к ответственности в соответствии с законодательством.</w:t>
      </w:r>
    </w:p>
    <w:sectPr>
      <w:type w:val="nextPage"/>
      <w:pgSz w:w="11906" w:h="16838"/>
      <w:pgMar w:left="144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40:00Z</dcterms:created>
  <dc:creator>ОКСАНА</dc:creator>
  <dc:description/>
  <cp:keywords/>
  <dc:language>en-US</dc:language>
  <cp:lastModifiedBy>ОКСАНА</cp:lastModifiedBy>
  <cp:lastPrinted>2012-02-06T12:40:00Z</cp:lastPrinted>
  <dcterms:modified xsi:type="dcterms:W3CDTF">2012-02-06T09:45:00Z</dcterms:modified>
  <cp:revision>3</cp:revision>
  <dc:subject/>
  <dc:title>ПРОЕКТ</dc:title>
</cp:coreProperties>
</file>