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12 № 18</w:t>
      </w:r>
    </w:p>
    <w:p>
      <w:pPr>
        <w:pStyle w:val="Normal"/>
        <w:jc w:val="both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рк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оверности и полноты сведений,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 гражданами, претендующим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должностей муниципальной службы,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ми служащими, и соблюден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и служащими требований к служебному </w:t>
      </w:r>
    </w:p>
    <w:p>
      <w:pPr>
        <w:pStyle w:val="Normal"/>
        <w:autoSpaceDE w:val="false"/>
        <w:rPr>
          <w:b/>
          <w:b/>
        </w:rPr>
      </w:pPr>
      <w:r>
        <w:rPr>
          <w:b/>
          <w:sz w:val="28"/>
          <w:szCs w:val="28"/>
        </w:rPr>
        <w:t>поведен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 Федерального закона от 25 декабря 2008 года N 273-ФЗ "О противодействии коррупции" и Указом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"Звезд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Тёсово-Нетыльского городского посел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</w:t>
      </w:r>
      <w:r>
        <w:rPr/>
        <w:t>от  14.02.2012 №1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(далее - Положение)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Федеральным законом от 2 марта 2007 года N 25-ФЗ "О муниципальной службе в Российской Федерации"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ей муниципальной службы (далее - граждане), на дату подачи документов для замещения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- ежегодно не позднее 30 апреля года, следующего за отчет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а, предусмотренная пунктом 1 настоящего Положения, осуществляется по решению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лицо, ответственное за ведение кадровой работы, на основании решения представителя нанимателя (работодателя) осуществляют провер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"а" и "б" пункта 1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, предусмотренная пунктом 5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й палатой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 лицо, ответственное за ведение кадровой работы,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орядке запросы в органы прокуратуры Российской Федерации, иные федеральные государственные органы, государственные органы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запросе, предусмотренном подпунктом "г" пункта 9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 лицо, ответственное за ведение кадровой работы, обеспеч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(болезни, нахождении в отпуске, служебной командировке)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о окончании проверки  лицо, ответственное за ведение кадровой работы, обязано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й служащий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; по вопросам, указанным в подпункте "б" пункта 11 настоящего Положения; по результатам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  к лицу, ответственному за ведение кадровой работы, с подлежащим удовлетворению ходатайством о проведении с ним беседы по вопросам, указанным в подпункте "б" пункта 11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яснения, указанные в пункте 13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 лицо, ответственное за ведение кадровой работы,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Сведения о результатах проверки с письменного согласия лица, принявшего решение о ее проведении, представляются  лицом, ответственным за ведение кадровой работы,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урегулированию конфликта интересов администрации Тёсово-Нетыль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Материалы проверки хранятся  у лица, ответственного за ведение кадровой работы,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Андрей</dc:creator>
  <dc:description/>
  <cp:keywords/>
  <dc:language>en-US</dc:language>
  <cp:lastModifiedBy>ОКСАНА</cp:lastModifiedBy>
  <cp:lastPrinted>2011-03-16T11:30:00Z</cp:lastPrinted>
  <dcterms:modified xsi:type="dcterms:W3CDTF">2012-02-15T09:37:00Z</dcterms:modified>
  <cp:revision>3</cp:revision>
  <dc:subject/>
  <dc:title>АДМИНИСТРАЦИЯ МАЛОВИШЕРСКОГО МУНИЦИПАЛЬНОГО РАЙОНА</dc:title>
</cp:coreProperties>
</file>