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6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4.2012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16.01.2012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х дом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нных аварийными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лежащими сносу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от 29 декабря 2004 года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актов обследования межведомственной комиссии о признании жилых домов непригодными для про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 от 16.01.2012 № 3 «Об утверждении списка многоквартирных домов, признанных аварийными и подлежащими сносу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ополнить список многоквартирных домов, признанных по состоянию на 01.04.2012 аварийными и подлежащими сносу, согласно заключениям межведомственной комисси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Н.Н.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Тёсово-Неты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20.04. 2012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х домов, расположенных на территории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дома аварийны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 в до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. жителей в доме на момент об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портивная, д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ятилипы, д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Пионерская, д.4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портивная, д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ятилипы, д.3 (ф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Тёсово-Неты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20.04. 2012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оживающих в жилых помещениях, признанных в установленном законе порядке, непригодными для проживания: аварийных жилых домах, подлежащих расселению и сносу (по состоянию на момент обслед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л. Спортивная, д.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88,6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59,2 кв. м, 3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фичев Василий Михайл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14.06.195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откин Борис Васил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ниматель, 07.01.1976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ироткина Ольга Николаевна -  жена, 29.05.1975;</w:t>
            </w:r>
          </w:p>
          <w:p>
            <w:pPr>
              <w:pStyle w:val="Normal"/>
              <w:rPr/>
            </w:pPr>
            <w:r>
              <w:rPr/>
              <w:t>2. Сироткина Анастасия Борисовна, дочь, 07.05.2005;</w:t>
            </w:r>
          </w:p>
          <w:p>
            <w:pPr>
              <w:pStyle w:val="Normal"/>
              <w:rPr/>
            </w:pPr>
            <w:r>
              <w:rPr/>
              <w:t>3. Сироткин Николай Борисович, сын, 07.06.20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униц, никто не зарегист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. Пятилипы, д.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638,1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374,1 кв. м, 16 кварти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ихин Владимир Емельянович,</w:t>
              <w:br/>
              <w:t>наниматель, 23.05.194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Ул. Пионерская, д.4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64,0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43,0 кв. м, 2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Александр Николаевич,</w:t>
              <w:br/>
              <w:t>наниматель, 06.02.197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Галина Пет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ниматель, 19.07.1946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Ул. Спортивная, д.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100,0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77,0 кв. м, 3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 Николай Михайлович</w:t>
              <w:br/>
              <w:t>наниматель, 28.11.195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лександр Иван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02.06.196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ронов Анатолий Василье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17.03.195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/>
        <w:t xml:space="preserve"> П. Пятилипы, д.3 (ф.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ленов Александр Виталье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01.12.19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арова Татьяна Ивановна, собственник, 18.01.19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чаров Сергей Вячеславович – внук, 30.08.19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25:00Z</dcterms:created>
  <dc:creator>1</dc:creator>
  <dc:description/>
  <cp:keywords/>
  <dc:language>en-US</dc:language>
  <cp:lastModifiedBy>1</cp:lastModifiedBy>
  <cp:lastPrinted>2012-03-27T17:54:00Z</cp:lastPrinted>
  <dcterms:modified xsi:type="dcterms:W3CDTF">2012-03-27T14:01:00Z</dcterms:modified>
  <cp:revision>4</cp:revision>
  <dc:subject/>
  <dc:title/>
</cp:coreProperties>
</file>