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от 25.12.2012  № 1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менении пиротехнических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редств, в том числе для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ейервер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 постановлением Администрации Новгородской области от 22.12.2004 № 288 «О мерах по обеспечению пожарной безопасности при хранении, распространении и применении пиротехнических изделий на территории области»  в целях обеспечения пожарной безопасности населенных пунктов и объектов, предупреждения гибели люд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претить применение пиротехнических изделий, в том числе для проведения фейерверков на территории Тёсово-Нетыльского городского посел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, зданиях, сооружениях любого функционального назна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тивопожарных разрывах пожароопасных и взрывоопасных объектов, а также транспортных узл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 территориях взрывоопасных и пожароопасных объектов, путепроводов, транспортных магистралей, в полосах отчуждения железных дорог, газопроводов, высоковольтных линий электропередач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непосредственно прилегающих к зданиям, занимаемым органами власти и органами местного самоуправления, к зданиям лечебных, детских и образовательных учрежд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объектов, имеющих важное культурное наследие памятников истории и культуры, кладбищ, заказ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роведения мероприятий с массовым пребыванием людей в случае создания реальной угрозы для жизни и здоровья граждан, а также имущества физических и юридических лиц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спользованием пиротехнических изделий с нарушением требований инструкции по эксплуатации и без письменного согласования с органами Государственного пожарного надз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Опубликовать настоящее постановлением в газете «Звезда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ёсово-Неты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Н.Н.Велича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Liberation Serif;Times New Roman" w:hAnsi="Liberation Serif;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00:00Z</dcterms:created>
  <dc:creator>1</dc:creator>
  <dc:description/>
  <cp:keywords/>
  <dc:language>en-US</dc:language>
  <cp:lastModifiedBy>ADMIN</cp:lastModifiedBy>
  <cp:lastPrinted>2012-11-24T12:58:00Z</cp:lastPrinted>
  <dcterms:modified xsi:type="dcterms:W3CDTF">2012-12-25T08:00:00Z</dcterms:modified>
  <cp:revision>2</cp:revision>
  <dc:subject/>
  <dc:title/>
</cp:coreProperties>
</file>