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.03.2012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3.02.2012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едоставлении муницип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по догово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от 13.02.2012 № 17 «О предоставлении муниципальных жилых помещений по договору социального найма» следующие 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дпункте 1.1. после  слова «квартиру» читать в следующей редакции: «общей площадью  49, 0 кв. м,  жилой площадью 27, 4 кв. 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дпункте 1.2. после  слова «квартиру» читать в следующей редакции: «общей площадью  47, 8 кв. м,  жилой площадью 26, 4 кв. м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подпункт 1.3. после  слова «квартиру» читать в следующей редакции: «общей площадью  48, 2 кв. м,  жилой площадью 28, 3 кв.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В подпункт 1.4. после  слова «квартиру» читать в следующей редакции:  «общей площадью 49, 0 кв. м,  жилой площадью 27, 4 кв. 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 подпункте 1.5. после  слова «квартиру» читать в следующей редакции:  «общей площадью 47, 8 кв. м,  жилой площадью 26,4 кв.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В подпункте 1.6. после  слова «квартиру» читать в следующей редакции:  «общей площадью  48, 2 кв. м,  жилой площадью 28, 3 кв. 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одпункте 1.7. после  слова «квартиру» читать в следующей редакции: «общей площадью   48, 2 кв. м,  жилой площадью 28, 3 кв. м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подпункте 1.8. после  слова «квартиру» читать в следующей редакции: «общей  площадью   38, 1 кв. м,  жилой площадью 20,7 кв.м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одпункте 1.9. после  слова «квартиру» читать в следующей редакции: «общей площадью  48, 2 кв. м,  жилой площадью 28,3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Н.Н.Величанский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757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1</Pages>
  <Words>280</Words>
  <Characters>1598</Characters>
  <CharactersWithSpaces>18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6:46:00Z</dcterms:created>
  <dc:creator>1</dc:creator>
  <dc:description/>
  <dc:language>en-US</dc:language>
  <cp:lastModifiedBy>1</cp:lastModifiedBy>
  <cp:lastPrinted>2012-02-27T16:04:00Z</cp:lastPrinted>
  <dcterms:modified xsi:type="dcterms:W3CDTF">2012-02-27T16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