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3550" cy="43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 2012 № 12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территор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ёсово-Нетыльского город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собого противопожар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го режи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. № 69-ФЗ «О пожарной безопасности», от 6 октября 2003 г. № 131-ФЗ «Об общих принципах организации местного самоуправления в Российской Федерации», от 22 июля 2008 г. № 123-ФЗ «Технический регламент о требованиях пожарной безопасности», от 6 мая 2011 г. № 100-ФЗ «О добровольной пожарной охране», Постановлением Правительства Российской Федерации от 25 апреля 2012 г. № 390 «О противопожарном режиме», в связи с повышенной пожарной опасностью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Тёсово-Нетыльского городского поселения с 26 декабря до 20 марта 2013 года особый противопожарный режи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изаций (учреждений) независимо от форм собственности на подведомственных территориях принять меры по усилению пожарной безопасности, обеспечению свободного доступа к источникам наружного противопожарного водоснабжения, созданию добровольных пожарных дружин (команд)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надзорной деятельности по Новгородскому району Управления надзорной деятельности Главного управления МЧС России по Новгородской области активизировать работу по информированию населения о соблюдении мер пожарной безопасности в условиях низких температур, максимально задействовав средства массовой информ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Администрации Тёсово-Нетыльского городского поселения Фадееву Александру Александровичу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руководителей управляющих компаний, осуществляющих обслуживание многоквартирных домов информацию о необходимости проведения разъяснительной работы среди населения, проживающего в многоквартирных домах, о мерах пожарной безопасности в быту и действиях в случае возникновения пожара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со стороны эксплуатирующих организаций за содержанием в надлежащем состоянии пожарных гидрантов и водоемов, внутридомовых электрических, газовых сетей и печного отоп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истематическое проведение противопожарной пропаганды в целях информирования населения о необходимости выполнения мер пожарной безопас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>Н.Н. 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53:00Z</dcterms:created>
  <dc:creator>1</dc:creator>
  <dc:description/>
  <cp:keywords/>
  <dc:language>en-US</dc:language>
  <cp:lastModifiedBy>АДМИН</cp:lastModifiedBy>
  <cp:lastPrinted>2012-12-25T09:45:00Z</cp:lastPrinted>
  <dcterms:modified xsi:type="dcterms:W3CDTF">2012-12-25T06:45:00Z</dcterms:modified>
  <cp:revision>6</cp:revision>
  <dc:subject/>
  <dc:title/>
</cp:coreProperties>
</file>