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63550" cy="441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,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ёсово-Нетыльского городского поселения</w:t>
      </w:r>
    </w:p>
    <w:p>
      <w:pPr>
        <w:pStyle w:val="Style1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7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02.2012 №  19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 проек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енерального плана Тёсово-Нетыльского                                                         городского поселения и назначении                                                            публичных слуш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ст. 24, 28   Градостроительного  кодекса Российской Федерации,  Уставом Тё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Опубликовать в газете « Звезда» и разместить на официальном сайте в сети «Интернет» по адресу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n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разделе «</w:t>
      </w:r>
      <w:r>
        <w:rPr>
          <w:sz w:val="28"/>
          <w:szCs w:val="28"/>
        </w:rPr>
        <w:t xml:space="preserve">Тёсово-Нетыльское городское </w:t>
      </w:r>
      <w:r>
        <w:rPr>
          <w:color w:val="000000"/>
          <w:sz w:val="28"/>
          <w:szCs w:val="28"/>
        </w:rPr>
        <w:t>поселение» раздела «Градостроительное законодательство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оект  положений о территориальном планировании, содержащихся в генеральном плане Тёсово-Нетыльского городского  поселения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оекты карт (схем), на которых отображена информация, предусмотренная статьей  23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 целях доведения до населения Тёсово-Нетыльского городского поселения информации о содержании  проекта генерального плана организовать выставки, экспозиции демонстрационных материалов проекта генерального плана, выступления представителей органов местного самоуправления Тёсово-Нетыльского городского поселения, разработчиков проекта генерального плана на собраниях жителей   на территории Тёсово-Нетыльского городского поселения, в печатных средствах массовой информации, по радио и телеви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 С проектом генерального плана Тёсово-Нетыльского городского поселения заинтересованные лица могут также ознакомиться по адресу: Новгородский район,  п. Тёсово-Нетыльский, ул. Матросова, д. 11 и в сети «Интернет»  по адресу: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tn</w:t>
        </w:r>
        <w:r>
          <w:rPr>
            <w:rStyle w:val="InternetLink"/>
            <w:sz w:val="28"/>
            <w:szCs w:val="28"/>
          </w:rPr>
          <w:t>adm.ru</w:t>
        </w:r>
      </w:hyperlink>
      <w:r>
        <w:rPr>
          <w:sz w:val="28"/>
          <w:szCs w:val="28"/>
        </w:rPr>
        <w:t xml:space="preserve"> в подразделе «Тёсово-Нетыльское городское поселение» раздела «Градостроительное законодательств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bookmarkStart w:id="0" w:name="sub_59"/>
      <w:r>
        <w:rPr>
          <w:sz w:val="28"/>
          <w:szCs w:val="28"/>
        </w:rPr>
        <w:t xml:space="preserve"> </w:t>
      </w:r>
      <w:bookmarkStart w:id="1" w:name="sub_511"/>
      <w:bookmarkEnd w:id="0"/>
      <w:r>
        <w:rPr>
          <w:sz w:val="28"/>
          <w:szCs w:val="28"/>
        </w:rPr>
        <w:t xml:space="preserve">Назначить публичные слушания по проекту генерального плана Тёсово-Нетыльского городского поселения и провести их в следующих населённых пункта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101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ённого пунк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лое Замошь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2 в 9. 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8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е Замошь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2.03.2012 в 9. 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с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2 в 10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олгов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2 в 11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рён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2 в 13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абтиц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2 в 14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ддубь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2 в 15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автобусной остан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адон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2 в 16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ло-Гор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2 в 9. 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репанова, д.99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уз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2 в 11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ятилип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2 в 12. 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ФАП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аун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2 в 13. 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лепц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2 в 14. 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лухая Кересть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2 в 12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елезнодорожной остано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атин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12 в 13. 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ере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2 в 10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ятилип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2 в 11.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ф.дома №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. Клепц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2 в 13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ф.дома №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дицк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2 в 10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у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горель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2 в 11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Финёв Лу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2 в 13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ома № 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Тёсово-Нетыльск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2 в 16.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тросова, д.11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частники публичных слушаний вправе представить в Администрацию Тёсово-Нетыльского городского поселения  свои предложения и замечания, касающиеся проекта Генерального плана, для включения их в протокол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Опубликовать постановление в газете «Звезда»  и разместить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n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разделе «</w:t>
      </w:r>
      <w:r>
        <w:rPr>
          <w:sz w:val="28"/>
          <w:szCs w:val="28"/>
        </w:rPr>
        <w:t>Тёсово-Нетыльское городское поселение</w:t>
      </w:r>
      <w:r>
        <w:rPr>
          <w:color w:val="000000"/>
          <w:sz w:val="28"/>
          <w:szCs w:val="28"/>
        </w:rPr>
        <w:t xml:space="preserve">» раздела «Градостроительное законодательство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      Н.Н.Величан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материалы относительно разработки проекта генерального плана Тёсово-Нетыльского городского по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Генеральный план, и зачем он нужен? Информация для начинаю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неральный план поселения - это в первую очередь несколько больших карт. Они отличаются от обычных карт тем, что на них изображено не то, что уже существует, а то, что должно быть на территории через несколько лет. В сущности, это и есть план – план развития поселения, только оформленный в виде карт и схем. Помимо карт, Генеральный план содержит и обычную текстовую часть, которая является пояснением к кар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му, кто когда-нибудь думал о том, где на своем участке поставить баню, а где туалет, и как проложить дорожки, знакома эта ситуация – чтобы легче было все представить, рисуем план и добавляем к нему краткие пояс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ко в случае с Генеральным планом речь идет не об участке, а территории всего поселения, и поэтому на Генеральном плане отображаются не конкретные объекты, а так называемые «функциональные зон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ункциональная зона – это часть территории поселения, для которой определено, для какой застройки ее можно использовать. Например, может быть территория жилой застройки, промышленная территория, территория отдыха и т.д. В границах зоны нельзя делать ничего, что не подходит по ее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ление всего поселения на функциональные зоны и есть основной способ планирования Генерального плана. При этом текстовая часть рассказывает, что скрывается за названием той или иной зоны. Например, что значит «территория общественно-делового на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ое зонирование позволяет наглядно представить будущее развитие поселения – что, в каких местах и в каком объеме будет строиться, что сохранится, а что предполагается из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утверждения Генерального плана все решения о том, где размещать дома, детские сады, промышленные предприятия и спортивные школы, строить мосты и разбивать парки, должны приниматься только в соответствии с Генеральным планом. На основе Генерального плана выделяются земельные участки под конкретные объ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четко понимать, что если берег реки, где сегодня растет лес, и где любят гулять жители, на Генеральном плане обозначен как территория застройки, значит, его обязательно застроят. Если в Генеральном плане не отведено место для строительства новых дорог, то они не будут построены. Если строительство нового жилья не увязано с развитием коммунальной инфраструктуры, то всех ждут проблемы с теплом, электроэнергией, водоснаб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Генеральный план – это очень важный документ, который определяет, в каком поселении мы будем жить через 5-10-15 и более лет. Генеральный план должен быть нацелен на то, чтобы сделать жизнь людей лучше. Будет ли он таким для каждого жителя, зависит в первую очередь от нашего внимательного отношения к предлагаемым проектировщиками картам и текстам. Каждый имеет право во время обсуждения проекта Генерального плана вносить в него свои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 разработки генерального плана  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задачи генерального пл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ие проблем градостроительного развития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 программа мероприятий по реализации генерального плана, программа инвестиционного освоения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электронного генерального плана на основе новейших компьютерных технологий и программного обеспечения, а также с учётом требований к формированию ресурсов информационных систем обеспечения градостроительной деятельности (ИСОГ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зработке генерального плана учит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собенности поселения, в том числе численность населения, отраслевая специализация его производственн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начение поселения в системе расселения и административно-территориальном устройстве субъекта Российской Федерации, страны в ц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обенности типов жилой застро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остояние инженерной и транспортной инфраструктур, направления их модерниз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иродно-ресурсный потенциа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родно-климатические, национальные и ины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ирование территорий направлено на обеспечение благоприятной среды жизнедеятельности, защиту территорий от воздействия чрезвычайных ситуаций природного и техногенного характера; предотвращение чрезмерной концентрации населения и производства, загрязнения окружающей природной среды; охрану и использование особо охраняемых природных территорий, в том числе природных ландшафтов, территорий историко-культурных объектов, а также сельскохозяйственных земель и лесных уго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Тёсово-Нетыльского городского поселения приглашает жителей принять активное участие в обсуждении проекта, с  которым  более детально можно ознакомиться в   администрации, на информационных щитах в населенных пунктах.  Разработчики документов – специалисты Института Новгородгражданпроект готовы ответить на все возникшие вопросы по тел. 77-82-48, 77-81-1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ю о времени и месте проведения публичных обсуждений проектов документов можно получить в администрации поселения, также она размещена в сети «Интернет»  по адресу: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ий район, пос. Тёсово-Нетыльский, ул. Матросова, дом 11, тел. 743-457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ект  положений о территориальном планировании, содержащихся в генеральном плане Тёсово-Нетыльского городского поселения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41:00Z</dcterms:created>
  <dc:creator>1</dc:creator>
  <dc:description/>
  <cp:keywords/>
  <dc:language>en-US</dc:language>
  <cp:lastModifiedBy>1</cp:lastModifiedBy>
  <dcterms:modified xsi:type="dcterms:W3CDTF">2012-01-20T13:41:00Z</dcterms:modified>
  <cp:revision>2</cp:revision>
  <dc:subject/>
  <dc:title/>
</cp:coreProperties>
</file>