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7. 2011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и реализ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ке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их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статей 179,179.3 Бюджетного кодекса РФ, повышения эффективности решения отдельных социально-экономических задач муниципального образования Администрация Тёсово-Нетыльского город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АНО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принятия решения о разработке муниципальных целевых программ, их формирования и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роведения оценке эффективности реализации муниципальных целев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ёсово-Нетыльского городского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01.07. 2011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Целевые программы являются инструментом регулирования и управления реализацией стратегии экономического, социального и научно-технического развития муниципального образования, способом приоритетной концентрации ресурсов для решения значимых проблем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настоящем порядке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ая целевая программа – комплекс производственных, социально-экономических, организационно-хозяйственных и иных мероприятий, взаимосвязанных по задачам, ресурсам и сроком осуществления, обеспечивающих эффективное решение проблем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целевая программа може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ой программы со  сроком реализации до 3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срочной целевой  программой со сроком реализации от 3 лет и боле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– составная часть муниципальной программы, представляющая собой комплекс мероприятий, направленных на решение конкретных задач в рамках муниципальной целевой программы, объединенных  исходя из необходимости рациональной организации их решения. Деление на подпрограммы осуществляются исходя из масштабности и сложности решения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зчик программы – орган исполнительной власти муниципального образования структурное подразделение Администрац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и программы – группа квалифицированных специалистов соответствующей сферы деятельности. Для формирования программы в качестве разработчиков программы заказчик может привлекать научно-исследовательские институты, юридических и физических лиц, в соответствии с законодательством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итель программы -  органы исполнительной власти муниципального образования, юридические лица, независимо от формы собственности, непосредственно исполняющие мероприят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ритерии оценки эффективности – показатель эффективности реализации муниципальной целевой программы, отражающий степень достижения целей и задач муниципальной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Разработка проекта муниципальной целевой программы (далее – программы), его рассмотрения, утверждения и реализация программы включает в себя следующие основны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 Отбор проблем для программной разработки и принятия решения о разработке проекта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2. Формирование проекта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3. Проведения согласования и экспертизы проекта программы и ее утвер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4. Финансирование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5. Оценка эффективност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6. Управление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бор проблем для программной разработки и принятия решения о разработке проекта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Инициатором постановки проблем для решения программными методами выступают органы исполнительной власт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тбор проблем для программной разработки и их решения на муниципальном уровне определяется следующ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имость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иальная новизна и высокая эффективность технических, организационных и иных мероприятий, необходимых для решения социально-экономических задач развития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муниципального образования, направления структурной и научно-технической политики, прогнозы  развития муниципального образования, результаты анализа экономического, социального и экологического состояния муниципального образования, подписанные соглашения, перспективы и возможности привлечения финансо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нформацию о программном решении проблемы с обоснованиями необходимости разработки программы инициаторы постановки поблеем представляют Глав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Информация о необходимости разработки программы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основание соответствия решаемой проблемы и целей программы приоритетными задачами социально-экономического развит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арактеристику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ожные варианты решения проблемы, оценку преимуществ и рисков, возникающих при различных вариантов решения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иентировочные сроки и этапы решения проблемы программно-целевым мет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по целям и задачам программы, критериям оценки эффективности, позволяющим оценивать ход реализации программы по г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по объемам и источникам финансирован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варительную оценку ожидаемой эффективности и результативности предлагаемого варианта решения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по заказчику и разработчикам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по основным направлениям финансирования, срокам и этапом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по механизмам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ложения по возможным вариантом форм и методов управления реализац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Глава Тёсово-Нетыльского городского поселения на основе представленных предложений принимает решение о разработке программы, об определении заказчика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проекта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оект программы формируется заказчиком и включает в себя  следующие разде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1. Паспорт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целям, включенным в паспорт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фичность( цели должны соответствовать полномочиям (функциям) заказчикам и исполнителям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ижимость (цели должны быть потенциально достижи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ряемость (должна осуществлять возможность проверки достижения ц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 Описание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1. Технико-экономическое обоснование программы – содержит характеристику проблемы, включая анализ причин ее возникновения, обоснование ее связи с приоритетами социально-экономического развития муниципального образования, оценку экономической целесообразности программного решения проблемы на муниципальном уровне, описание основных риск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2. Ресурсное обеспечение программы – содержит обоснование ресурсного обеспечения, необходимого для реализации программы. При этом учитываются затраты на научно-исследовательские, опытно-конструкторские и проектные разработки, капитальное строительство, подготовку и переподготовку кадров, модернизацию технологии, создание элементов инфраструктуры, производственно-эксплуатационные нужды и другое. Определяются сроки и источники финансирования зат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может включать в себя обоснования возможности привлечения помимо средств муниципального образования внебюджетных источников, средств федерального, областного бюджета с описанием механизма привлечения этих средств для реализации мероприятий программы, а так же расчеты материальных и трудов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3. Механизм реализации программы (в случае необходим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4. Оценка эффективности реализации программы – содержит описание социальных, экономических и экологических последствий, которые могут возникнуть при реализации программы, общую оценку вклада программы в экономическое развитие муниципального образования и перечень критериев оценки эффективности. Оценка эффективности реализации программы осуществляется по годам в течении всего срока реализации программы в соответствии с порядком проведения оценки эффективности реализации муниципальных целев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5. Механизм управления реализаций программы – содержит информацию по осуществлению контроля за ходом ее выполнения. Участниками контроля являются Глава муниципального образования, заместитель Главы Администрац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. Мероприятия программы – содержит перечень мероприятий, которые предлагается реализовать для решения задач программы и достижения поставленных целей, а так же информацию о необходимых для реализации каждого мероприятия ресурсах и сроках. Мероприятия программы должны быть взаимосвязаны по срокам и ресурсам и обеспечивать решение задач программы. Мероприятия программы оформляются приложением к програм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. Иные приложения в случае необходимости или в случаях, предусмотренных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 проекту программы при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роект постановления Администрации Тёсово-Нетыльского городского поселения об утвержден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Пояснительная запи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Копии соглашений (договоров) о намерениях (в случае необходимост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заказчиком программы и организациям, подтверждающих финансирование программы за счет внебюджет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 заказчиками программы и органами государственной власти, подтверждающих финансирование программы за счет средств федерального, областного бюдже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Положительное заключение экологической экспертизы (при необходимости) и иные материа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оведение согласования и экспертизы проекта программы и ее утверждение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азработанный проект программы вместе с документами, указанными в пункте 3.2. настоящего Порядка, заказчик направляет на согласование Главе муниципального образования.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и согласовании проекта программы учитывается: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ный характер проблемы, предлагаемый для программного решения;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, комплексность и экологическая безопасность мероприятий программы, сроки их реализации;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ханизма реализации программы;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ияние реализации программы на повышение уровня жизни населения муниципального образования;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конечный результат реализации программы и их влияние на развитие экономики муниципального образования;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реализации программы в целом.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Долгосрочная целевая программа, предлагаемая к финансированию начиная с очередного финансового года подлежит утверждению не позднее одного месяца до дня внесения проекта решения о бюджете в представительный орган муниципального образования.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 программы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Финансирование программы  осуществляется за счет средств бюджета Тёсово-Нетыльского городского поселения. Для реализации мероприятий программы возможно привлечение в установленном порядке средств федерального бюджета, областного бюджета и внебюджетных источников.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/>
      </w:pPr>
      <w:r>
        <w:rPr>
          <w:sz w:val="28"/>
          <w:szCs w:val="28"/>
        </w:rPr>
        <w:t>5.2. Программой может быть предусмотрено предоставление субсидий юридическим лицам в соответствии с бюджетными законодательством.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Объемы бюджетных ассигнований на реализацию программы предусматриваются в бюджете Тёсово-Нетыльского городского поселения в состав ведомственной структуры расходов бюджета по соответствующей каждой программе целевой статей расходов бюджета.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В период разработки проекта Тёсово-Нетыльского городского поселения на очередной финансовый год и на плановый период заказчик программы представляет в отдел экономики и финансов Администрации Тёсово-Нетыльского городского поселения бюджетную заявку, содержащую информацию средствах бюджета Тёсово-Нетыльского городского поселения, необходимых для реализации мероприятий программы.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сокращения или увеличения объемов бюджетного финансирования по программе заказчик разрабатывает проект постановления Администрации Тёсово-Нетыльского городского поселения о внесении изменений в программу в части бюджетного финансирования, мероприятий программы, критериев оценке эффективности.</w:t>
      </w:r>
    </w:p>
    <w:p>
      <w:pPr>
        <w:pStyle w:val="Normal"/>
        <w:tabs>
          <w:tab w:val="clear" w:pos="708"/>
          <w:tab w:val="left" w:pos="193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Финансирование расходов на реализацию мероприятий программы осуществляется в порядке, установленном для исполнения для муниципального бюджета.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рограммы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оценки эффективности реализации программы осуществляется в соответствии с порядком, утвержденным Администрацией Тёсово-Нетыльского город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вление реализацией программы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Программа является самостоятельным объектом управления.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 включает в себя два уровня: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/>
      </w:pPr>
      <w:r>
        <w:rPr>
          <w:sz w:val="28"/>
          <w:szCs w:val="28"/>
        </w:rPr>
        <w:tab/>
        <w:t>7.1.1. Первый уровень управления осуществляет Глава Тёсово-Нетыльского городского поселения, заместитель Главы Тёсово-Нетыльского городского поселения, в функции которые входят: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соотношения эффективности реализации программы с приоритетами, целями и показателями прогноза социально-экономического развития муниципального образования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реализацией программы.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1.2. Второй уровень управления осуществляет заказчик программы, в функции которого входят: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ация выполнения мероприятий программы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еспечение эффективности реализации программы, целевого использования средств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и внедрения информационных технологий в целях управления реализации программы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посредственный контроль за ходом реализации мероприятий программы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готовка при необходимости предложений по уточнению мероприятий программы, объемом финансирования, механизма реализации программы, исполнителей программы, критериев оценки эффективности. 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е отчетов о ходе реализации программы.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Организацию и ведение общего мониторинга программ осуществляет структурное подразделения администрации Тёсово-Нетыльского городского поселения: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2.1. Для обеспечения мониторинга хода реализации программы заказчик: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квартального до 20 числа месяца, следующего за отчетный период, направляет в отдел экономики и финансов администрации Тёсово-Нетыльского городского поселения ежеквартальный отчет о ходе реализации программы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до 1 марта года, следующего за отчетный, направляет в отдел экономики и финансов Администрации муниципального образования годовой отчет о ходе реализации программы, к которому  прилагается пояснительная записка, в которой указываются сведения о реализации мероприятий программы, в том числе по количеству запланированных и выполненных мероприятий за отчетный год и за период с начала реализации программы, а так же об объемах фактического и планового финансирование программы с начало ее реализации. В случае неполного освоения финансовых средств или недофинансирования (ниже плановых значений) указываются причины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/>
      </w:pPr>
      <w:r>
        <w:rPr>
          <w:sz w:val="28"/>
          <w:szCs w:val="28"/>
        </w:rPr>
        <w:tab/>
        <w:t>7.2.2. Отдел экономике и финансов администрации муниципального образования ежеквартально в течении месяца после предоставления отчетов заказчиками программ готовит сводный ежеквартальный отчет по объемам финансирования программ в разрезе источников и результатов освоение средств. Свободный годовой отчет дополняется информацией о результатах оценке эффективности реализации программ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/>
      </w:pPr>
      <w:r>
        <w:rPr>
          <w:sz w:val="28"/>
          <w:szCs w:val="28"/>
        </w:rPr>
        <w:tab/>
        <w:t xml:space="preserve">7.2.3. Свободные ежеквартальные и годовой отчеты, информация о результатах оценки эффективности реализации программ направляются Главе муниципального образования, заместителю главы администрации муниципального образования, осуществляющим планирование социально-экономического развития муниципального образования и организующему разработку прогнозов и комплексных программ развития экономики муниципального образования для принятие решений в отношении программ со сроком действия более одного года в зависимости от эффективности их реализации: 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 увеличении бюджетных ассигнований на реализацию программы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меньшение бюджетных ассигнований на реализацию программы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 долгосрочном прекращении реализации программы;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 продолжении финансирования в запланированном порядке.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2.4. По долгосрочной целевой программе по результатом оценке эффективности реализации программ Глава муниципального образования , заместитель Главы муниципального образования, осуществляет планирование социально-экономического развития муниципального образования и организующие разработку прогнозов и комплексных программ развития экономики муниципального образования, не позднее чем за один месяц до дня внесения проекта решения о муниципальном бюджете в представительный орган муниципального образования принимает одно из решений, указанных в подпункте 7.2.3. настоящего Порядка.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чик программы в зависимости от принятого решения при необходимости готовит проект постановления Администрации Тёсово-Нетыльского городского поселения.</w:t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ёсово-Нетыльского городского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01.07. 2011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проведения оценке эффективности реализации муниципальных целевых програм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определяет правила оценке эффективности реализации муниципальных целевых программ (далее – программы), позволяющие оценить степень достижения планируемых целей и задач  программы исходя из реально полученных (достигнутых) конечных и/или промежуточных результатов как по отдельным мероприятиям, так и по программ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ервоначальную оценку эффективности реализации программ по итогам года и по их завершению дают заказчики в годовых отчетах, направляемых в отдел экономики и финансов администрации Тёсово-Нетыль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нтегральную оценку эффективности реализации программ с учетом первоначальной оценке, данной заказчиками в годовых отчетах, осуществляет отдел экономике и финансов Администрации муниципального образования в соответствии с показателями оценке эффективности реализации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нтегральная оценка программ может находиться в пределах от 0 до 10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полученной интегральной оценке программы ранжирую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ы, оценка которых составляет менее 50 баллов, признаются неэффектив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ы, оценке которых составляет от 50 до 80 баллов, признаются умеренно эффектив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граммы, оценке которых составляет от 80 до 100 баллов, признаются эффектив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зультаты оценке эффективности реализации программ отдел экономики и финансов администрации муниципального образования направляет в форме информации до 5 апреля года, следующего за отчетным, Глав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19:00Z</dcterms:created>
  <dc:creator>ОКСАНА</dc:creator>
  <dc:description/>
  <cp:keywords/>
  <dc:language>en-US</dc:language>
  <cp:lastModifiedBy>ОКСАНА</cp:lastModifiedBy>
  <dcterms:modified xsi:type="dcterms:W3CDTF">2011-07-15T13:02:00Z</dcterms:modified>
  <cp:revision>5</cp:revision>
  <dc:subject/>
  <dc:title>Российская Федерация</dc:title>
</cp:coreProperties>
</file>