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Администрация Тёсово-Нетыльского городского поселения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ПОСТАНОВЛЕНИЕ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 27.06.2011 № 71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 xml:space="preserve">п. Тёсово-Нетыльский 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 xml:space="preserve">Об утверждении Административного регламента 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 xml:space="preserve">по предоставлению муниципальной услуги 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«Предоставление информации о порядке предоставления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жилищно-коммунальных услуг населению»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В соответствии с Федеральным законом от 06.10.2003 № 131-ФЗ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>
          <w:rFonts w:eastAsia="MS Mincho;ＭＳ 明朝"/>
        </w:rPr>
        <w:t>«</w:t>
      </w:r>
      <w:r>
        <w:rPr>
          <w:rFonts w:eastAsia="FranklinGothicBookCondITC-Reg;MS Gothic"/>
        </w:rPr>
        <w:t>Об общих принципах  организации местного самоуправления в Российской Федерации</w:t>
      </w:r>
      <w:r>
        <w:rPr>
          <w:rFonts w:eastAsia="MS Mincho;ＭＳ 明朝"/>
        </w:rPr>
        <w:t>»</w:t>
      </w:r>
      <w:r>
        <w:rPr>
          <w:rFonts w:eastAsia="FranklinGothicBookCondITC-Reg;MS Gothic"/>
        </w:rPr>
        <w:t xml:space="preserve">, Федеральным законом от 27.07.2010 № 210-ФЗ </w:t>
      </w:r>
      <w:r>
        <w:rPr>
          <w:rFonts w:eastAsia="MS Mincho;ＭＳ 明朝"/>
        </w:rPr>
        <w:t>«</w:t>
      </w:r>
      <w:r>
        <w:rPr>
          <w:rFonts w:eastAsia="FranklinGothicBookCondITC-Reg;MS Gothic"/>
        </w:rPr>
        <w:t>Об организации предоставления государственных и муниципальных услуг</w:t>
      </w:r>
      <w:r>
        <w:rPr>
          <w:rFonts w:eastAsia="MS Mincho;ＭＳ 明朝"/>
        </w:rPr>
        <w:t>»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СТАНАВЛЯЮ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. Утвердить прилагаемый Административный регламент по предоставлению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 Опубликовать постановление в газете «Звезда» и разместить на официальном сайте в сети Интернет.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/>
      </w:pPr>
      <w:r>
        <w:rPr>
          <w:rFonts w:eastAsia="FranklinGothicBookCondITC-Reg;MS Gothic"/>
          <w:color w:val="000000"/>
        </w:rPr>
        <w:t>Глава Тёсово-Нетыльского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ородского поселения                                                                                 Н.Н. Величанский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Утвержден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</w:t>
      </w:r>
      <w:r>
        <w:rPr>
          <w:rFonts w:eastAsia="FranklinGothicBookCondITC-Reg;MS Gothic"/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FranklinGothicBookCondITC-Reg;MS Gothic"/>
          <w:color w:val="000000"/>
        </w:rPr>
        <w:t>Тёсово-Нетыльского городского поселения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Times New Roman"/>
          <w:color w:val="000000"/>
        </w:rPr>
        <w:t xml:space="preserve">                                         </w:t>
      </w:r>
      <w:r>
        <w:rPr>
          <w:rFonts w:eastAsia="FranklinGothicBookCondITC-Reg;MS Gothic"/>
          <w:color w:val="000000"/>
        </w:rPr>
        <w:t>от 27.06.2011 № 71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по предоставлению муниципальной услуги «Предоставление информации о порядке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предоставления жилищно-коммунальных услуг населению»</w:t>
      </w:r>
    </w:p>
    <w:p>
      <w:pPr>
        <w:pStyle w:val="Normal"/>
        <w:autoSpaceDE w:val="false"/>
        <w:jc w:val="both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.1. Административный регламент Администрации Тёсово-Нетыльского городского поселения Новгородского муниципального района (далее – Администрации поселения) «Предоставление информации о порядке предоставления жилищно-коммунальных услуг населению» разработан в целях повышения качества исполнения муниципальной услуги по информированию граждан, проживающих на территории Тёсово-Нетыльского городского поселения Новгородского муниципального района (далее – Поселения) о порядке предоставления жилищно-коммунальных услуг насе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.2. Административный регламент разработан в соответствии с требованиями Федерального закона Российской Федерации от 27.07.2010г. № 210-ФЗ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муниципальных функций (предоставления государственных услуг)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.3. Администрация поселения осуществляет консультирование по вопросам исполнения муниципальной услуги как непосредственно при личном обращении лиц, так и путем направления информации заявителям по почте, а также по телефону и по электронной почте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 xml:space="preserve">1.3.1. Администрация поселения находится по адресу: 173519, Новгородская область, Новгородский район, п. Тёсово-Нетыльский, ул. Матросова, д.11 , 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лефоны: 8(81622) 743-457, 743-480.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 xml:space="preserve">адрес электронной почты: </w:t>
      </w:r>
      <w:r>
        <w:rPr>
          <w:rFonts w:eastAsia="FranklinGothicBookCondITC-Reg;MS Gothic"/>
          <w:color w:val="000000"/>
          <w:lang w:val="en-US"/>
        </w:rPr>
        <w:t>atngp</w:t>
      </w:r>
      <w:r>
        <w:rPr>
          <w:rFonts w:eastAsia="FranklinGothicBookCondITC-Reg;MS Gothic"/>
          <w:color w:val="000000"/>
        </w:rPr>
        <w:t>@mail.ru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емные дн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ни недели Периоды и часы работы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онедельник -  пятница - с 8-30 до 17-30 обед 1300 до 14-00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е приемный день – четверг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 xml:space="preserve">Выходные дни - суббота, воскресенье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.3.2. При информировании по письменным запросам ответ направляется почтой в адрес заявителя либо передаётся непосредственно в срок, не превышающий 30 календарных дней с момента поступления письменного запроса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. Наименование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униципальная услуга «Предоставление информации о порядке предоставления жилищно-коммунальных услуг населению»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2. Наименование органа, предоставляющего муниципальную услугу.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Администрация Тёсово-Нетыльского городского поселени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3. Результат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Результатом предоставления муниципальной услуги является информирование граждан, проживающих на территории Поселения о порядке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3.1. Предоставления населению Поселения коммунальной услуги в сфере электроснабжени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3.2. Предоставления населению Поселения коммунальной услуги в сфере теплоснаб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3.3. Предоставления населению Поселения коммунальной услуги в сфере водоснабжения и водоотвед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3.4. Предоставления населению Поселения коммунальной услуги в сфере горячего водоснаб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3.5. Предоставления населению Поселения коммунальной услуги в сфере газоснаб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3.6. Предоставления населению Поселения услуги в сфере содержания и ремонта жилищного фонда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4. Срок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рок предоставления муниципальной услуги определяется в соответствии с настоящим Административным регламентом применительно к каждой административной процедуре. При личном обращении граждан, либо по телефону срок предоставления услуги не должен превышать 30 мин. При письменном обращении граждан срок предоставления услуги не должен превышать 30 дней с момента регистрации обращени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Муниципальная услуга исполняется в соответствии со следующими нормативными документам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нституцией Российской Феде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Жилищным кодексом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Федеральным законом от 06.10.2003 № 131-ФЗ «Об общих принципах организации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естного самоуправления в Российской Федерации»: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Федеральным законом от 02.05.2006 № 59-ФЗ «О порядке рассмотрения обращений граж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дан Российской Федерации»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остановлением Правительства Российской Федерации от 13.08.2006 № 491 «Об утверж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остановлением Правительства Российской Федерации от 23.05.2006 № 307 «Об утверж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дении правил предоставления коммунальных услуг гражданам»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остановлением Госстроя РФ от 27.09.2003 № 170 «Об утверждении Правил и норм технической эксплуатации жилищного фонда»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Законом Российской Федерации от 07.02.1992 № 2300-1 «О защите прав потребителей»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Федеральным законом от 21.07.2007 № 185-ФЗ «О фонде содействия реформированию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жилищно-коммунального хозяйства»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Уставом Посел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астоящим Административным регламентом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6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исьменное обращение или заявление при обращении граждан путем почтовых отправлений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 личном обращении или по телефону документы не требую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Регистрации и учету подлежат все поступившие обращения лиц, включая и те, которые по форме не соответствуют установленным требованиям. Форма журнала регистрации приведена в приложении № 1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8. Перечень оснований для отказа в предоставлении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О</w:t>
        <w:tab/>
        <w:t>снованиями, при наличии которых муниципальная услуга не исполняется, являются следующие обращения: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1) по вопросам, рассмотрение которых не входит в компетенцию структурного подразделения, исполняющего муниципальную услугу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2) о представлении сведений, не подлежащих разглашению в соответствии с законодательством Российской Федерации, включая сведения, составляющие государственную или иную охраняемую законом тайну, или сведения конфиденциального характер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) без подписи (в случае письменного обращения), без указания фамилии, имени, отчества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физического лица и (или) его почтового адреса (в случае письменного и устного обращения), без указания полного наименования организации, ее почтового адреса и указания фамилии, имени, отчества руководителя или уполномоченного представителя организации (при письменном и устном обращении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 xml:space="preserve">4) дубликатные обращения (второй и последующие экземпляры одного обращения, 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направленные в различные органы государственной власти, или обращения, повторяющие текст предыдущего обращения, на которое ранее был дан исчерпывающий ответ). В случае представления дубликатных обращений лицам могут направляться уведомления о ранее данных ответах или копии этих ответов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5) не поддающиеся прочтению, содержащие нецензурные или оскорбительные выражени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едоставление муниципальной услуги осущест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аксимальное время ожидания гражданина в очереди составляет 30 мину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ри этом должен быть обеспечен прием всех граждан, обратившихся в структурное подразделение не позднее, чем за 30 минут до окончания рабочего дн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1. Ср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 Требования к местам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1. Требования к размещению и оформлению помещений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мещения должны соответствовать санитарно-эпидемиологическим правилам и нормам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2. Требования к размещению и оформлению визуальной, текстовой информац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омещения должны содержать места информирования.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3. Требования к оборудованию мест ожидания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еста ожидания оборудуютс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отивопожарной системой и средствами пожаротуш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истемой оповещения о возникновении чрезвычайной ситуаци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ля ожидания приема граждан отводятся места, оборудованные стуль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период с октября по май в местах ожидания размещаются специальные напольные и (или) настенные вешалки для одежды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4. Требования к парковочным местам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На территории, прилегающей к месторасположению Администрации, име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FranklinGothicBookCondITC-Reg;MS Gothic"/>
          <w:color w:val="000000"/>
        </w:rPr>
        <w:tab/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оступ граждан к парковочным местам является бесплатным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5. Требования к оформлению входа в зда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Здание, в котором расположена Администрация, должно быть оборудовано отдельным входом для свободного доступа граждан в помещ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наименование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место нахожд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режим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2.6. Требования к местам для информирования заявителей, получения информации и заполнения необходимых документ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информационными стендам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тульями и столами для оформления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режим работы Админист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рафики приема граждан Главой поселения и заместителем (заместителей) Главы адми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истрации, специалистами админист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адреса официальных сайтов Администрации в сети Интернет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омера телефонов, факсов, адреса электронной почты Админист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7. Требования к местам для приема гражда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рием граждан должностными лицами (специалистами) администрации осуществляется в помещениях Админ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3. Показатели доступности и качества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3.1. Показатели доступности муниципальной услуги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нформированность потребителя о получении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 содержании услуг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 порядке и условиях получения услуги (включая необходимые документы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 правах на получение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мфортность ожидания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снащенные места ожида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ардероб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эстетическое оформление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мфортность получения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хническая оснащенн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эстетическое оформление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мфортность организации процесса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ношение персонала к потребителю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ежлив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актичн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зывчивость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епосредственная доступность оказываемой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нформационная (объём, носители, воспринимаемость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рриториальная (транспортная и шаговая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физическая (пандусы, лифты, режим работы)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озможность обжалования действий персонала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меютс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звестны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оступны.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ab/>
        <w:t>2.13.2. Показатели качества муниципальной услуги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ремя, затраченное на получение конечного результата услуги (оперативность)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а подготовку необходимых документов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жидание услуг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епосредственное получение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ачество содержания конечного результата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оответствие стандарту и запросам потребител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офессиональная грамотность персонала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1. Исполн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) индивидуальное консультирование лиц на основании обращений в устной форме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) индивидуальное консультирование лиц на основании обращений в письменной форме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ли в форме электронного документа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) публичное информирование лиц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бращение, поступившее в Администрацию поселения в форме электронного документа,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одлежит рассмотрению в порядке, установленном частью 3 ст.7 Федерального закона № 59-ФЗ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Заявителями в соответствии с настоящим Административным регламентом являются физические лица, юридические лица (далее - лица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Администрация поселения осуществляет консультирование как непосредственно при личном обращении лиц, так и путем направления информации заявителям по почте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нсультирование может производиться в устной форме и (или) в письменн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2. Последовательность действий специалистов структурного подразделения при индивидуальном консультировании лиц на основании обращений в устной форме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) Основанием для индивидуального консультирования граждан в устной форме является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бращение гражданина лично или по телефону в Администрацию поселения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) Индивидуальное консультирование лиц на основании обращений в устной форме осу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ществляет специалист Администрации поселения, ответственный за исполнение муниципальной услуги, в обязанности которого входит консультирование лиц в устной форме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) При индивидуальном консультировании лиц на основании обращения в устной форме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нформация представляется в момент обращения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4) Время индивидуального консультирования в устной форме при обращении лиц лично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складывается из времени изложения обратившимся лицом проблемы и времени представления ответа. Максимальное время представления консультации составляет 30 минут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5) Лицо, ответственное за исполнение муниципальной услуги, при индивидуальном кон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ультировании лица на основании личного обращения в устной форме обязано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едложить заявителю представиться, назвав фамилию, имя, отчество и должность, по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чтовый адрес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выслушать обращение и при необходимости уточнить поставленные в нем вопросы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едставить в устной форме информацию по существу вопроса в пределах своей компе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нции в соответствии с настоящим Административным регламентом в установленные сроки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6) Лицо, ответственное за исполнение муниципальной услуги, при индивидуальном кон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ультировании лиц по телефону обязано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едставить Администрацию поселения, в которое поступило обращение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едставиться лично, назвав свою фамилию, имя, отчество, должн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едложить абоненту представиться, назвав фамилию, имя, отчество, почтовый адрес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выслушать обращение и при необходимости уточнить поставленные в нем вопросы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едставить в устной форме информацию по существу вопроса в пределах своей компе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нции в соответствии с настоящим Административным регламентом в установленные сроки.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7) В случае если рассмотрение поставленных в обращении вопросов не входит в компетенцию Администрацию поселения, лицу сообщается о невозможности представления интересующей его информации, а также о праве лица и порядке обращения в органы государственной власти, федеральные органы контроля и надзора, в компетенцию которых входит рассмотрение данных вопросов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8) В случае если для ответа на обращение в устной форме по вопросам, возникающим по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конкретной ситуации, требуется представление извлечений из нормативных правовых актов, разъяснений государственных органов и методических материалов, лицу предлагается направить обращение в письменной форме в Администрацию поселения или государственные органы с обязательным сообщением необходимых реквизитов Администрации поселения или государственного органа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9) В случае если лицо не удовлетворено консультацией, представленной по телефону, ему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редлагается направить обращение в письменной форме в Администрацию поселения, и сообщаются необходимые реквизиты.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10) Конечным результатом исполнения административной процедуры по индивидуальному консультированию граждан на основании обращений в устной форме являются информирование обратившегося лица о порядке предоставления жилищно-коммунальных услуг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оследовательность действий специалистов структурного подразделения при индивидуальном консультировании лиц на основании обращений в письменн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) Требования к письменному обращению лица, необходимые для исполн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исьменное обращение в обязательном порядке должно содержать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наименование Администрации поселения либо фамилию, имя, отчество Главы посел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фамилию, имя, отчество (последнее - при наличии) физического лица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почтовый адрес физического лица, на который должен быть направлен ответ либо уведомление о переадресации обращ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одержательную сторону обращения, т.е. изложение автором обращения сути предложе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ия, заявления, жалобы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личную подпись лиц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дату напис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случае необходимости в подтверждение своих доводов лицо прилагает к письменному обращению документы и материалы либо их коп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FranklinGothicBookCondITC-Reg;MS Gothic"/>
          <w:color w:val="000000"/>
        </w:rPr>
        <w:tab/>
        <w:t>2) Ответ на обращение не дается в следующих случаях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если в письменном обращении не указаны фамилия гражданина, направившего обраще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ние, и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бращение, в котором обжалуется судебное решение, возвращается гражданину, напра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ившему обращение, с разъяснением порядка обжалования данного судебного реш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если в обращении содержатся нецензурные, либо оскорбительные выражения, угрозы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жизни, здоровью и имуществу должностного лица, а также членов его семьи, при этом сообщается гражданину, направившему обращение, о недопустимости злоупотребления правом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если текст письменного обращения не поддается прочтению, и оно не подлежит направ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если в письменном обращении гражданина содержится вопрос, на который ему много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о чем уведомляется гражданин, направивший обращение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если ответ по существу поставленного в обращении вопроса не может быть дан без раз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глашения сведений, составляющих государственную или иную охраняемую федеральным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3. Требования к порядку исполн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3.1. Информация о порядке исполнения муниципальной услуги представляется посредством ее опубликования в газете «Звезда» Новгородского муниципального района (далее - СМИ), а также по телефону Администрации поселения, электронной почте, интернет-сай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3.2. Для обеспечения информирования о порядке исполнения муниципальной услуги гражданам представляется следующая информаци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) наименование Администрации поселения, исполняющего муниципальную услугу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) почтовый адрес Администрации поселения, исполняющего муниципальную услугу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) наименования вышестоящих органов, их почтовые адрес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4) адреса официальных интернет-сайтов, электронной почты Администрации посел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5) номера телефонов Администрации поселения, исполняющего муниципальную услугу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6) график (режим) работы Администрации поселения, исполняющего муниципальную ус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лугу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7) график приема граждан специалистами Администрации поселения, ответственными за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сполнение муниципальной услуг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8) перечень оснований, при наличии которых муниципальная услуга не исполняетс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9) порядок обжалования действий или бездействия специалистов Администрации поселе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ия, исполняющих муниципальную услугу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0) перечень и извлечения из нормативных правовых актов, регулирующих исполнение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3.3. Специалисты, ответственные за исполнение муниципальной услуги, обязаны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) действовать в строгом соответствии с действующими нормативными правовыми актами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 настоящим Административным регламентом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) принимать все необходимые меры для исчерпывающих ответов на обращения лиц, ис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ользуя информационные ресурсы Администрации поселения, информационно-справочные системы, нормативные правовые акты, разъяснения федеральных органов контроля и надзора и методические материалы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3) корректно и внимательно относиться к лицам, не унижать их честь и достоинство, а также в вежливой форме информировать лиц по существу обращений, о порядке исполнения муниципальной услуги, максимальных сроках ее исполнения, об основаниях, при наличии которых муниципальная услуга не исполняется, а также представлять в пределах своей компетенции иную информацию, интересующую лиц, в соответствии с настоящим Административным регламентом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3.4. Специалисты, ответственные за исполнение муниципальной услуги, не вправе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) представлять лицам недостоверную информацию, информацию, не соответствующую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ормативным правовым актам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) представлять лицам сведения, не подлежащие разглашению в соответствии с законода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тельством Российской Федерации, а также составляющие государственную или иную охраняемую законом тайну, или сведения конфиденциального характер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) давать правовую оценку актов (решений), действий (бездействия) ответственных лиц за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сполнение муниципальной услуги, иных обстоятельств и событ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3.5. При исполнении муниципальной услуги специалистами, ответственными за исполнение муниципальной услуги, представляется следующая информация: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1) о действующем законодательстве, регулирующем гражданско-правовые отношения в области предоставления гражданам жилищно-коммунальных услуг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) об организации предоставления населению Поселения коммунальной услуги в сфере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электроснабж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) об организации предоставления населению Поселения коммунальной услуги в сфере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плоснабж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4) об организации предоставления населению Поселения коммунальной услуги в сфере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одоснабжения и водоотвед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5) об организации предоставления населению Поселения коммунальной услуги в сфере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орячего водоснабж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6) об организации предоставления населению Поселения коммунальной услуги в сфере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азоснабж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7) об организации предоставления населению Поселения услуги в сфере содержания и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ремонта жилищного фонда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8) о полномочиях специалистов Администрации посел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9) о письменных разъяснениях государственных органов контроля и надзор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3.6. Лицо на стадии рассмотрения в Администрации поселения его обращения имеет право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едставлять дополнительные документы и материалы по рассматриваемому обращению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либо обращаться с просьбой об их истребован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знакомиться с документами и материалами, касающимися рассмотрения обращения,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олучать на свое обращение письменный ответ по существу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олучать уведомление о переадресации обращения в государственный орган, орган мест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бращаться с жалобой на действия (бездействие) специалистов, исполняющих муници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альную услугу,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бращаться с заявлением о прекращении рассмотрения обращения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осуществлять иные действия, не противоречащие настоящему Административному регламенту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4.1. Порядок и формы контроля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специалистами осуществляется их непосредственным руководител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пециалист несет ответственность за полноту, грамотность и доступность проведенного консультирования, соблюдение требований к составу документов, правильность их оформления и выполнения процедур по их приему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ветственность специалиста закрепляется его должностной инструкци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Текущий контроль осуществляется путем проведения непосредственным руководителем проверок соблюдения и исполнения специалистом положений настоящего Регламента, нормативных правовых документов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Текущий контроль осуществляется непосредственно в ходе предоставления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о результатам проведенных проверок, в случае выявления нарушений прав заявителей, осуществляется привлечение виновных лиц к дисциплинарной ответств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2. 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проводится в обязательном порядке по обращению заявителя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государственных или муниципальных служащи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Заявитель в ходе предоставления муниципальной услуги вправе обратиться с жалобой на действия (бездействие) лиц, ответственных за предоставление муниципальной услуги, к Главе администрации (заместителю Главы, курирующему данное структурное подразделение) или в прокурату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Заявитель вправе обратиться с жалобой в устной, письменной форме или в форме электронного документа по адресу: </w:t>
      </w:r>
      <w:r>
        <w:rPr>
          <w:rFonts w:eastAsia="FranklinGothicBookCondITC-Reg;MS Gothic"/>
          <w:color w:val="000000"/>
          <w:lang w:val="en-US"/>
        </w:rPr>
        <w:t>atngp</w:t>
      </w:r>
      <w:r>
        <w:rPr>
          <w:rFonts w:eastAsia="FranklinGothicBookCondITC-Reg;MS Gothic"/>
          <w:color w:val="000000"/>
        </w:rPr>
        <w:t>@mail.ru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бращение, поступившее в Администрацию поселения в форме электронного документа подлежит рассмотрению в порядке, установленном частью 3 ст.7 Федерального закона № 59- ФЗ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Заявитель может сообщить о нарушении своих прав и законных интересов, действиях или бездействии специалистов Администрации поселения, нарушении положений настоящего Административного регламента, некорректном поведении или нарушении служебной этик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ообщение заявителя должно содержать следующую информацию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фамилию, имя, отчество (последнее - при наличии) заявителя, его место жительства или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ебыва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наименование органа, фамилию, имя, отчество лица (при наличии информации), дей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твия (бездействие) которого нарушают права и законные интересы заявител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уть нарушения прав и законных интересов, противоправные действия (бездействие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ведения о способе информирования заявителя о принятых мерах по результатам рас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мотрения его сооб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Заявитель в своем письменном обращении в обязательном порядке указывает следующую</w:t>
        <w:tab/>
        <w:t>информацию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наименование государственного органа, в который направляется обращение, либо фа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милию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очтовый адрес, по которому должен быть направлен ответ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личную подпись заявителя и да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случае если в письменном обращении не указана фамилия гражданин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Администрация поселения при получении письменного обращения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а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случае если в письменном обращении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 решении уведомляется лицо, направившее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твет на обращение направляется заявителю (его представителю) по почтовому адресу, указанному в обращении, в пределах сроков, указанных в настоящем Административном регламенте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ложение № 1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 Административному регламенту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jc w:val="center"/>
        <w:rPr/>
      </w:pPr>
      <w:r>
        <w:rPr>
          <w:rFonts w:eastAsia="FranklinGothicBookCondITC-Reg;MS Gothic"/>
          <w:b/>
          <w:bCs/>
          <w:color w:val="000000"/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rFonts w:eastAsia="FranklinGothicBookCondITC-Reg;MS Gothic"/>
          <w:b/>
          <w:bCs/>
          <w:color w:val="000000"/>
          <w:sz w:val="28"/>
          <w:szCs w:val="28"/>
        </w:rPr>
        <w:t>Регистрации письменных обращений поступивших в Администрацию Тёсово-Нетыльского городского поселения</w:t>
      </w:r>
    </w:p>
    <w:p>
      <w:pPr>
        <w:pStyle w:val="Normal"/>
        <w:autoSpaceDE w:val="false"/>
        <w:rPr>
          <w:rFonts w:eastAsia="FranklinGothicBookCondITC-Reg;MS Gothic"/>
          <w:b/>
          <w:b/>
          <w:bCs/>
          <w:color w:val="000000"/>
          <w:sz w:val="28"/>
          <w:szCs w:val="28"/>
        </w:rPr>
      </w:pPr>
      <w:r>
        <w:rPr>
          <w:rFonts w:eastAsia="FranklinGothicBookCondITC-Reg;MS Gothic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333"/>
        <w:gridCol w:w="1218"/>
        <w:gridCol w:w="1427"/>
        <w:gridCol w:w="1343"/>
        <w:gridCol w:w="1310"/>
        <w:gridCol w:w="1422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FranklinGothicBookCondITC-Reg;MS Gothic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FranklinGothicBookCondITC-Reg;MS Gothic"/>
                <w:color w:val="000000"/>
              </w:rPr>
              <w:t>документ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FranklinGothicBookCondITC-Reg;MS Gothic"/>
                <w:color w:val="000000"/>
              </w:rPr>
              <w:t>дата поступления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Корреспон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дент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Дата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FranklinGothicBookCondITC-Reg;MS Gothic"/>
                <w:color w:val="000000"/>
              </w:rPr>
              <w:t>индекс</w:t>
            </w:r>
          </w:p>
          <w:p>
            <w:pPr>
              <w:pStyle w:val="Normal"/>
              <w:autoSpaceDE w:val="false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докумена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Наименова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ние ил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FranklinGothicBookCondITC-Reg;MS Gothic"/>
                <w:color w:val="000000"/>
              </w:rPr>
              <w:t>краткое содержание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документа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FranklinGothicBookCondITC-Reg;MS Gothic"/>
                <w:color w:val="000000"/>
              </w:rPr>
              <w:t>Резолюция или ком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FranklinGothicBookCondITC-Reg;MS Gothic"/>
                <w:color w:val="000000"/>
              </w:rPr>
              <w:t>направлен документ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FranklinGothicBookCondITC-Reg;MS Gothic"/>
                <w:color w:val="000000"/>
              </w:rPr>
              <w:t>Дата получения документа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Дата контроля,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исполнения отметка исполнения документа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49:00Z</dcterms:created>
  <dc:creator>ОКСАНА</dc:creator>
  <dc:description/>
  <cp:keywords/>
  <dc:language>en-US</dc:language>
  <cp:lastModifiedBy>ОКСАНА</cp:lastModifiedBy>
  <dcterms:modified xsi:type="dcterms:W3CDTF">2011-07-08T10:18:00Z</dcterms:modified>
  <cp:revision>2</cp:revision>
  <dc:subject/>
  <dc:title>Российская Федерация</dc:title>
</cp:coreProperties>
</file>