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6»  ноября 2011г. №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комиссии по противодействию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ррупции при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ёсово-Нетыльского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Федеральным законом от 25.12.2008 № 273-ФЗ «О противодействии коррупции», указом Губернатора области от 06.07.2009 № 139 «О комиссии по противодействию коррупции в Новгородской области»  и в целях эффективного противодействия коррупции и организации взаимодействия Администрации Тёсово-Нетыльского городского поселения с общественными объединениями, организациями и средствами массовой информации по вопросам противодействия коррупции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Создать комиссию по противодействию коррупции при Администрации Тёсово-Нетыльского городско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ое Положение о комиссии по  </w:t>
      </w:r>
      <w:r>
        <w:rPr>
          <w:rFonts w:cs="Times New Roman" w:ascii="Times New Roman" w:hAnsi="Times New Roman"/>
          <w:bCs/>
          <w:sz w:val="28"/>
          <w:szCs w:val="28"/>
        </w:rPr>
        <w:t>противодействию коррупции при Администрации Тёсово-Нетыль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состав комиссии по </w:t>
      </w:r>
      <w:r>
        <w:rPr>
          <w:rFonts w:cs="Times New Roman" w:ascii="Times New Roman" w:hAnsi="Times New Roman"/>
          <w:bCs/>
          <w:sz w:val="28"/>
          <w:szCs w:val="28"/>
        </w:rPr>
        <w:t>противодействию коррупции при Администрации Тёсово-Нетыльского город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ие постановление в газете "Звезда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Н.Н Величанский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сово-Нетыль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16» ноября 2011 года № 112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противодействию коррупции при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ёсово-Нетыльского городского поселения</w:t>
      </w:r>
      <w:r>
        <w:rPr>
          <w:b/>
        </w:rPr>
        <w:t xml:space="preserve"> 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1.1. Комиссия по  </w:t>
      </w:r>
      <w:r>
        <w:rPr>
          <w:bCs/>
          <w:sz w:val="28"/>
          <w:szCs w:val="28"/>
        </w:rPr>
        <w:t xml:space="preserve">противодействию коррупции при Администрации </w:t>
      </w:r>
      <w:r>
        <w:rPr>
          <w:sz w:val="28"/>
          <w:szCs w:val="28"/>
        </w:rPr>
        <w:t xml:space="preserve">Тёсово-Нетыльского городского поселения </w:t>
      </w:r>
      <w:r>
        <w:rPr>
          <w:bCs/>
          <w:sz w:val="28"/>
          <w:szCs w:val="28"/>
        </w:rPr>
        <w:t xml:space="preserve">(далее – комиссия) является постоянно действующим органом при Администрации </w:t>
      </w:r>
      <w:r>
        <w:rPr>
          <w:sz w:val="28"/>
          <w:szCs w:val="28"/>
        </w:rPr>
        <w:t xml:space="preserve">Тёсово-Нетыльского городского </w:t>
      </w:r>
      <w:r>
        <w:rPr>
          <w:bCs/>
          <w:sz w:val="28"/>
          <w:szCs w:val="28"/>
        </w:rPr>
        <w:t xml:space="preserve">поселения, образована в целях повышения эффективности противодействия коррупции и организации взаимодействия Администрации </w:t>
      </w:r>
      <w:r>
        <w:rPr>
          <w:sz w:val="28"/>
          <w:szCs w:val="28"/>
        </w:rPr>
        <w:t xml:space="preserve">Тёсово-Нетыльского городского </w:t>
      </w:r>
      <w:r>
        <w:rPr>
          <w:bCs/>
          <w:sz w:val="28"/>
          <w:szCs w:val="28"/>
        </w:rPr>
        <w:t>поселения с общественными объединениями, организациями и средствами массовой информации по вопросам противодействия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 иными нормативными правовыми актами Российской Федерации, законами и иными нормативными правовыми актами Новгородской области, а так 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существляет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Готовит предложения Главе Тёсово-Нетыльского город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по реализации мероприятий по противодействию коррупции в Администрации Тёсово-Нетыльс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рабатывает мероприятия по противодействию коррупции в Администрации Тёсово-Нетыльс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уществляет контроль за реализацией Администрацией Тёсово-Нетыльского городского поселения мероприятий по противодействию корруп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аствует в организации работы по осуществлению антикоррупционной пропаганды, антикоррупцион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действу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Внедрению антикоррупционных механизмов в рамках реализации кадровой работы в Администрации Тёсово-Нетыльского городского поселения при размещении заказов на поставки товаров, выполнение работ, оказание услуг для муниципальных нуж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Созданию механизмов общественного контроля за деятельностью Администрации Тёсово-Нетыльского городского поселения по повышению эффективности противодействия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Ежегодно заслушивает информацию Глав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ции Тёсово-Нетыльского городского поселения о реализации мер по предупреждению коррупционных право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ава Комисс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для осуществления возложенных на неё функций имеет прав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прашивать и получать в установленном порядке необходимые материа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иглашать на свои заседания представителей органов государственной власти области, органов местного самоуправления Новгородского муниципального района, </w:t>
      </w:r>
      <w:r>
        <w:rPr>
          <w:rFonts w:cs="Times New Roman" w:ascii="Times New Roman" w:hAnsi="Times New Roman"/>
          <w:bCs/>
          <w:sz w:val="28"/>
          <w:szCs w:val="28"/>
        </w:rPr>
        <w:t>общественных объединений, организаций и средств массовой информации (с их согла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Принимать решения в пределах функций, указанных в разделе 2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Деятельность комисс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Комиссия осуществляет свою деятельность в соответствии с планом работы, утвержденным председателем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Заседания комиссии проводятся по мере необходим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3. Председатель комиссии осуществляет руководство деятельности комиссии, дает поручения членам комиссии, ведет заседания комиссии (в его отсутствие – заместитель председателя комиссии), принимает решения,  связанные с деятельностью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. Заседание комиссии считается правомочным, если на нем присутствует более половины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лены комиссии обладают равными правами при обсуждении рассматриваемых на заседании вопро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ы комиссии не вправе делегировать свои полномочия иным лицам. В случае 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зависимости от рассматриваемых вопросов к участию в заседаниях комиссии могут привлекаться иные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5. Решение комиссии оформляется протоколом, который подписывается председательствующим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лены комиссии несут персональную ответственность за исполнение соответствующих поручений, содержащихся в решени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6. Материально-техническое обеспечение деятельности  комисси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 Тёсово-Нетыль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сово-Нетыль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16» ноября  2011 года № 1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противодействию коррупции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 Администрации Тёсово-Нетыльского город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анский Н.Н.  – Глава Тёсово-Нетыльского городского поселения, председатель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йлова Л.Г. – заместитель Главы Администрации Тёсово-Нетыльского городского поселения, заместитель председател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кина О.А – главный специалист-юрист Администрации Тёсово-Нетыльского городского поселения - секретарь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азнова М.Н. – заместитель Главы Администрации Тёсово-Нетыльс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арский С.В.  – участковый уполномоченный полиции МО МВД РФ «Новгородск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2240" w:h="15840"/>
      <w:pgMar w:left="1985" w:right="578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Nonformat">
    <w:name w:val="ConsNonformat Знак Знак"/>
    <w:basedOn w:val="Style11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basedOn w:val="Style11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0:33:00Z</dcterms:created>
  <dc:creator>Комп</dc:creator>
  <dc:description/>
  <cp:keywords/>
  <dc:language>en-US</dc:language>
  <cp:lastModifiedBy>ОКСАНА</cp:lastModifiedBy>
  <cp:lastPrinted>2011-11-15T15:25:00Z</cp:lastPrinted>
  <dcterms:modified xsi:type="dcterms:W3CDTF">2011-11-29T08:48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</dc:title>
</cp:coreProperties>
</file>