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11.2011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от 30.08.2010 № 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Тёсово-Нетыль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 Администрации Тёсово-Нетыльского городского поселения от 30.08.2010 № 34 «О комиссии по рассмотрению вопросов задолженности организациям жилищно-коммунальн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«Члены комиссии»  чита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фимов П.А. – начальник отделения по Новгородскому району ОАО «Новгородская коммунальная сбытовая комп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кина О.А. – главный специалист, юрист администрации Тёсово-Нетыль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Звез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       Н.Н.Вели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20:00Z</dcterms:created>
  <dc:creator>1</dc:creator>
  <dc:description/>
  <cp:keywords/>
  <dc:language>en-US</dc:language>
  <cp:lastModifiedBy>User</cp:lastModifiedBy>
  <dcterms:modified xsi:type="dcterms:W3CDTF">2012-03-13T16:20:00Z</dcterms:modified>
  <cp:revision>2</cp:revision>
  <dc:subject/>
  <dc:title/>
</cp:coreProperties>
</file>