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0" w:right="-766" w:hanging="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rFonts w:eastAsia="FranklinGothicBookCondITC-Reg;MS Gothic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  <w:t>ПОСТАНОВЛЕНИЕ</w:t>
      </w:r>
    </w:p>
    <w:p>
      <w:pPr>
        <w:pStyle w:val="Normal"/>
        <w:rPr>
          <w:rFonts w:eastAsia="FranklinGothicBookCondITC-Reg;MS Gothic"/>
          <w:b/>
          <w:b/>
          <w:sz w:val="28"/>
          <w:szCs w:val="28"/>
        </w:rPr>
      </w:pPr>
      <w:r>
        <w:rPr>
          <w:rFonts w:eastAsia="FranklinGothicBookCondITC-Reg;MS Gothic"/>
          <w:b/>
          <w:sz w:val="28"/>
          <w:szCs w:val="28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от 27.06. 2011 №67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п. Тёсово-Нетыльский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 xml:space="preserve">Об утверждении Административного регламента 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Администрации Тёсово-Нетыльского городского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 xml:space="preserve">поселения по предоставлению муниципальной услуги 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«Предоставление информации об объектах недвижимого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FranklinGothicBookCondITC-Reg;MS Gothic"/>
          <w:b/>
        </w:rPr>
        <w:t xml:space="preserve">имущества, находящихся в муниципальной собственности 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 xml:space="preserve">Тёсово-Нетыльского городского поселения и предназначенных 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для сдачи в аренду»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ind w:firstLine="708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1. Утвердить Административный регламент Администрации Тёсово-Нетыльского городского поселения по предоставлению муниципальной услуги «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»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 Опубликовать постановление в газете «Звезда» и разместить на официальном сайте в сети Интернет.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jc w:val="both"/>
        <w:rPr>
          <w:rFonts w:eastAsia="FranklinGothicBookCondITC-Reg;MS Gothic"/>
          <w:spacing w:val="-2"/>
          <w:sz w:val="28"/>
          <w:szCs w:val="28"/>
        </w:rPr>
      </w:pPr>
      <w:r>
        <w:rPr>
          <w:rFonts w:eastAsia="FranklinGothicBookCondITC-Reg;MS Gothic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jc w:val="both"/>
        <w:rPr>
          <w:spacing w:val="-2"/>
        </w:rPr>
      </w:pPr>
      <w:r>
        <w:rPr>
          <w:spacing w:val="-2"/>
        </w:rPr>
        <w:t xml:space="preserve">Глава </w:t>
      </w:r>
      <w:r>
        <w:rPr/>
        <w:t>Тёсово-Нетыльского</w:t>
      </w:r>
    </w:p>
    <w:p>
      <w:pPr>
        <w:pStyle w:val="Normal"/>
        <w:shd w:fill="FFFFFF" w:val="clear"/>
        <w:tabs>
          <w:tab w:val="clear" w:pos="708"/>
          <w:tab w:val="left" w:pos="7886" w:leader="none"/>
        </w:tabs>
        <w:jc w:val="both"/>
        <w:rPr/>
      </w:pPr>
      <w:r>
        <w:rPr>
          <w:spacing w:val="-2"/>
        </w:rPr>
        <w:t xml:space="preserve">городского поселения                                                                                         Н.Н.  Величанский </w:t>
      </w:r>
    </w:p>
    <w:p>
      <w:pPr>
        <w:pStyle w:val="Normal"/>
        <w:rPr>
          <w:rFonts w:eastAsia="FranklinGothicBookCondITC-Reg;MS Gothic"/>
          <w:spacing w:val="-2"/>
        </w:rPr>
      </w:pPr>
      <w:r>
        <w:rPr>
          <w:rFonts w:eastAsia="FranklinGothicBookCondITC-Reg;MS Gothic"/>
          <w:spacing w:val="-2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Утвержден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FranklinGothicBookCondITC-Reg;MS Gothic"/>
        </w:rPr>
        <w:t>Постановлением администрации</w:t>
      </w:r>
    </w:p>
    <w:p>
      <w:pPr>
        <w:pStyle w:val="Normal"/>
        <w:jc w:val="right"/>
        <w:rPr>
          <w:rFonts w:eastAsia="FranklinGothicBookCondITC-Reg;MS Gothic"/>
        </w:rPr>
      </w:pPr>
      <w:r>
        <w:rPr>
          <w:rFonts w:eastAsia="Times New Roman"/>
        </w:rPr>
        <w:t xml:space="preserve"> </w:t>
      </w:r>
      <w:r>
        <w:rPr>
          <w:rFonts w:eastAsia="FranklinGothicBookCondITC-Reg;MS Gothic"/>
        </w:rPr>
        <w:t xml:space="preserve">Тёсово-Нетыльского городского </w:t>
      </w:r>
    </w:p>
    <w:p>
      <w:pPr>
        <w:pStyle w:val="Normal"/>
        <w:jc w:val="right"/>
        <w:rPr/>
      </w:pPr>
      <w:r>
        <w:rPr>
          <w:rFonts w:eastAsia="FranklinGothicBookCondITC-Reg;MS Gothic"/>
        </w:rPr>
        <w:t xml:space="preserve">поселения от 27.06. 2011 №67 </w:t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eastAsia="FranklinGothicBookCondITC-Reg;MS Gothic"/>
          <w:b/>
        </w:rPr>
        <w:t>Администрации Тёсово-Нетыльского городского поселения по предоставлению муниципальной услуги «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»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1.1. Административный регламент Администрации Тёсово-Нетыльского городского поселения по предоставлению муниципальной услуги «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» (далее - административный регламент), разработан в целях повышения качества предоставления и доступности муниципальной услуги (далее - муниципальная услуга), создания комфортных условий для получения муниципальной услуги и определяет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сроки и последовательность действий (административных процедур) администрации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1.2. Заявителями муниципальной услуги являются физические и юридические лица или их уполномоченные представители (далее – заявители)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1.3. Информирование и консультирование граждан по вопросу предоставления услуги. Информирование и консультирование граждан по вопросу предоставления услуги осуществляется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непосредственно в помещениях Администрации поселения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с использованием средств телефонной связи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путем электронного информирования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посредством размещения информации на официальном сайте Тёсово-Нетыльского городского поселения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на информационных стендах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Администрация поселения находится по адресу: 173519, Новгородская область, Новгородский район п. Тёсово-Нетыльский, ул Матросова, д.11 , телефоны: 8-(8162) 743-457.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 xml:space="preserve">адрес электронной почты: </w:t>
      </w:r>
      <w:r>
        <w:rPr>
          <w:rFonts w:eastAsia="FranklinGothicBookCondITC-Reg;MS Gothic"/>
          <w:lang w:val="en-US"/>
        </w:rPr>
        <w:t>atngp</w:t>
      </w:r>
      <w:r>
        <w:rPr>
          <w:rFonts w:eastAsia="FranklinGothicBookCondITC-Reg;MS Gothic"/>
        </w:rPr>
        <w:t>@mail.ru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Режим работы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Дни недели Периоды и часы работы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Понедельник – пятница  8-30 до 17-30, 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бед 13-00 до 14-00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Четверг -  Не приемный день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Суббота, воскресенье - Выходные дни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Консультирование и информирование (справки) по вопросам предоставления муниципальной услуги предоставляются Главным специалистом- юристом  администрации Мякиной О.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Консультации предоставляются по вопросам: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перечня необходимых документов для оказания услуги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порядка и сроков рассмотрения заявлений и документов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порядка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Основными требованиями при консультировании и информировании являются: компетентность, 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вежливость, 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четкость в изложении материала, 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олнота консультирова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Должностные лица (специалисты) Администрации, осуществляющие прием, консультирование, обязаны относиться к обратившимся гражданам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-корректно, 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-внимательно, 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не унижая их чести достоинств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Гражданин с учетом графика (режима)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, Интернета, электронной почты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нформация о предоставления муниципальной услуги предоставляется бесплатно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1.4. Способы и виды получения муниципальной услуги: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посредством письменного заявления по адресу, указанному в п. 1.3. раздела 1 настоящего Регламента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 xml:space="preserve">- по электронной почте </w:t>
      </w:r>
      <w:r>
        <w:rPr>
          <w:rFonts w:eastAsia="FranklinGothicBookCondITC-Reg;MS Gothic"/>
          <w:lang w:val="en-US"/>
        </w:rPr>
        <w:t>atngp</w:t>
      </w:r>
      <w:r>
        <w:rPr>
          <w:rFonts w:eastAsia="FranklinGothicBookCondITC-Reg;MS Gothic"/>
        </w:rPr>
        <w:t>@mail.ru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индивидуального информирования – лично или по телефону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в виде публичного информирования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Контактные телефоны и режим работы указаны в п. 1.3. раздела 1 Регламент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 Стандарт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. Наименование муниципальной услуги - «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»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2. Представление муниципальной услуги осуществляется Администрацией Тёсово-Нетыльского городского поселения (далее – Администрация)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3. Конечным результатом предоставления муниципальной услуги является 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 (далее - информация об объектах недвижимости)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4. Сроки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4.1. Общий срок рассмотрения поступившего письменного заявления о предоставлении муниципальной услуги составляет 30 дней со дня его регистрации. В случае необходимости дополнительного времени для рассмотрения письменного обращения, срок его рассмотрения может быть продлен не более чем на 30 дней, с обязательным уведомлением заявителя о продлении срок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5. 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Конституцией Российской Федерации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Гражданским кодексом Российской Федерации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Федеральным законом от 26 июля 2006 года № 135-ФЗ «О защите конкуренции»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Федеральным законом от 24 июля 2007 года № 209-ФЗ «О развитии малого и среднего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редпринимательства в Российской Федерации»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Приказом Федеральной Антимонопольной службы Российской Федерации от 10 февраля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Уставом Тёсово-Нетыльского городского поселения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настоящим административным регламентом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6. Перечень документов, необходим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6.1. Документ, удостоверяющий личность заявителя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6.2. Заявление в свободной форме о предоставлении информаци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7. Основаниями для отказа в принятии документов являются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7.2. Предоставление документов в не приемный, нерабочий день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еречень оснований для отказа в принятии документов является исчерпывающим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8. Перечень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 предоставлении муниципальной услуги отказывается в случаях: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если в письменном заявлении не указаны фамилия заявителя и почтовый адрес, по которому должен быть направлен ответ,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если в письменном заявлении содержатся не цензурные либо оскорбительные выражения, угрозы жизни, здоровью и имуществу должностного лица, а также членов его семьи,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если текст письменного заявления не поддается прочтению (о чем сообщается заявителю, ее направившему, если его фамилия и почтовый адрес поддаются прочтению),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если в письменном заявлении заявителя содержится вопрос, на который ему многократно давались письменные ответы по существу в связи с ранее направляемыми обращениями (о чем сообщается заявителю)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9. Размер платы, взимаемой с заявителя при предоставлении услуги.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Услуга оказывается бесплатно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1. Регистрация письменного заявления заявителя осуществляется в день подачи заявления. Срок регистрации заявления – 10 минут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2. Требования к мест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2.1. Требования к размещению и оформлению помещений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2.2. Требования к размещению и оформлению визуальной, текстовой информации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2.3. Требования к оборудованию мест ожидания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Места ожидания оборудуются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противопожарной системой и средствами пожаротушения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системой оповещения о возникновении чрезвычайной ситуаци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Для ожидания приема граждан отводятся места, оборудованные стульями, дивано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2.4. Требования к парковочным местам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Доступ граждан к парковочным местам является бесплатным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2.5. Требования к оформлению входа в здание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аименование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место нахождения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режим работы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2.12.6. Требования к местам для информирования заявителей, получения информации и заполнения необходимых документов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Места информирования, предназначенные для ознакомления граждан с информационными материалами, оборудуются: 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информационными стендами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стульями и столами для оформления документов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режим работы Администрации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графики приема граждан Главой поселения и заместителем Главы Администрации, специ-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алистами Администрации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адреса официальных сайтов Администрации в сети Интернет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омера телефонов, факсов, адреса электронной почты Администрации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2.7. Требования к местам для приема граждан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Прием граждан должностными лицами (специалистами) Администрации осуществляется в помещениях Администрац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3. Показатели доступности и качества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3.1. Показатели доступности муниципальной услуги: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нформированность потребителя о получении услуги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о содержании услуги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о порядке и условиях получения услуги (включая необходимые документы)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о правах на получение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Комфортность ожидания услуги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оснащения места ожидания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гардероб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санитарно-гигиенические условия помещения (освещенность, просторность, отопление и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чистота воздуха)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эстетическое оформление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Комфортность получения услуги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техническая оснащенность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санитарно-гигиенические условия помещения (освещенность, просторность, отопление и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чистота воздуха)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эстетическое оформление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комфортность организации процесс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Отношение персонала к потребителю услуги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вежливость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тактичность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отзывчивость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епосредственная доступность оказываемой услуги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информационная (объем, носители, воспринимаемость)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финансовая (цены, услуги и дополнительные издержки)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территориальная (транспортная и шаговая)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физическая (пандусы, лифты, режим работы)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озможность обжалования действий персонала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имеются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известны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доступны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2.13.2. Показатели качества муниципальной услуги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на подготовку необходимых документов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ожидание услуги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непосредственное получение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Качество содержания конечного результата услуги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соответствие стандарту и запросам потребителей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профессиональная грамотность персонала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3. Административные процедуры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left="708" w:hanging="0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3.1.1. При письменном заявлении заявителю дается письменный отве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исьменные заявления регистрируются в порядке, установленном пунктом 2.11 раздела 2 настоящего регламент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письменном заявлении заявитель в обязательном порядке указывает либо наименование органа местного самоуправления, в которые направляет письменное заявл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ри письменном информировании ответ подготавливается и направляется заявителю в порядке, предусмотренном положениями Федерального закона от 02.05.2006 № 59-ФЗ «О порядке рассмотрения обращений граждан Российской Федерации». Поступившее письменное обращение рассматривается в течение 30 дней со дня его регистрации. В случае необходимости дополнительного времени, необходимого для рассмотрения письменного обращения, срок его рассмотрения может быть продлен не более чем на 30 дней, с обязательным уведомлением заявителя о продлении срок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Письменный ответ подписывается Главой Тёсово-Нетыльского городского поселения, в случае отсутствия Главы заместителем Главы администрации Тёсово-Нетыльского городского поселения, содержит фамилию, инициалы и номер телефона исполнителя – специалиста, ответственного за предоставление муниципальной услуги. Ответ направляется в соответствии со способом, указанным в письменном обращен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2. Электронное обращение, поступившее по электронной почте Администрации Тёсово-Нетыльского городского поселения, рассматривается в том же порядке, что и письменное заявление. Ответ направляется заявителю способом, указанным в обращен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3.1.3. При обращении заявителя в устной форме лично или по телефону, специалист, ответственный за предоставление муниципальной услуги, дает исчерпывающий устный ответ заявителю в пределах своей компетенции на поставленные вопросы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Срок предоставления муниципальной услуги в устной форме не может составлять более 10 минут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лучае если заданные вопросы не входят в компетенцию специалиста, ответственного за предоставление муниципальной услуги, последний информирует заявителя о его праве получения информации из иных источников или организаций, уполномоченных на ее предоставлен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Если специалист не может дать ответ или подготовка ответа требует продолжительного времени, он обязан предложить заявителю один из двух вариантов дальнейших действий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изложить заявление в письменной форме;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- назначить другое удобное для заявителя время получения муниципальной услуг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3.1.4. Публичное информирование осуществляется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через средства массовой информации, в том числе в источниках официального опубликования нормативных правовых актов Тёсово-Нетыльского городского поселения,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- посредством размещения информации на официальном интернет сайте Администрации Новгородского муниципального района:</w:t>
      </w:r>
    </w:p>
    <w:p>
      <w:pPr>
        <w:pStyle w:val="Normal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http:// admnovray.ru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4. Формы контроля за исполнением административного регламента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2. 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3.Периодичность осуществления текущего контроля устанавливается Главой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4.4. По результатам проведенных проверок в случае выявления нарушений прав заявителей при предоставлении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 Досудебный (внесудебный) порядок обжалования решений и действий (бездействия),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1. Граждане имеют право на обжалование действий или бездействия должностных лиц администрации Тёсово-Нетыльского городского поселения Новгородского района в досудебном и судебном порядк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 xml:space="preserve">5.2. В части досудебного обжалования заявители имеют право обратиться с жалобой лично (устно), направить письменное предложение, заявление или жалобу (далее - письменное обращение) по почте в адрес администрации Тёсово-Нетыльского городского поселения или в электронной форме на адрес </w:t>
      </w:r>
      <w:r>
        <w:rPr>
          <w:rFonts w:eastAsia="FranklinGothicBookCondITC-Reg;MS Gothic"/>
          <w:lang w:val="en-US"/>
        </w:rPr>
        <w:t>atngp</w:t>
      </w:r>
      <w:r>
        <w:rPr>
          <w:rFonts w:eastAsia="FranklinGothicBookCondITC-Reg;MS Gothic"/>
        </w:rPr>
        <w:t>@mail.ru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3. В устной форме жалобы рассматриваются по общему правилу в ходе личного приема Главы Администрации или его заместителя. Содержание устной жалобы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Информация о месте, днях и часах приема Главы Администрации и его заместителя доводится до сведения граждан посредством размещения на информационных стендах в Администрации, а также на официальном сайте Администрац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4. Письменная жалоба может быть подана в ходе личного приема, направлена по почте или факсимильной связи, представлена лично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5. Жалобы, поданные в письменном виде Главе Администрации, подлежат обязательной регистрации в течение 3 дней с момента поступления в Администрацию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6. Основанием для начала рассмотрения жалобы является поступление ее на имя Главы Администрации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Жалоба рассматривается в срок не позднее 30 дней со дня ее регистрации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5.9. Жалоба должна содержать следующую информацию: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фамилию, имя, отечество (последнее –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наименование органа, должность, фамилию, имя и отчество лица (при наличии информации),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решение, действие (бездействие) которого нарушает права и законные интересы заявителя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>иные сведения, которые гражданин считает необходимым сообщить.</w:t>
      </w:r>
    </w:p>
    <w:p>
      <w:pPr>
        <w:pStyle w:val="Normal"/>
        <w:jc w:val="both"/>
        <w:rPr/>
      </w:pPr>
      <w:r>
        <w:rPr>
          <w:rFonts w:eastAsia="FranklinGothicBookCondITC-Reg;MS Gothic"/>
        </w:rPr>
        <w:t>При подаче обращения в письменной форме - подпись заявителя, расшифровку подписи заявителя, дату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10. 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11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 О результатах рассмотрения жалобы сообщается заявителю в течение трех рабочих дней.</w:t>
      </w:r>
    </w:p>
    <w:p>
      <w:pPr>
        <w:pStyle w:val="Normal"/>
        <w:ind w:firstLine="708"/>
        <w:jc w:val="both"/>
        <w:rPr/>
      </w:pPr>
      <w:r>
        <w:rPr>
          <w:rFonts w:eastAsia="FranklinGothicBookCondITC-Reg;MS Gothic"/>
        </w:rPr>
        <w:t>5.12. Граждане вправе обжаловать решения, принятые в ходе исполнения муниципальной услуги, действия или бездействие администрации Тёсово-Нетыльского городского поселения Новгородского района, и должностных лиц в судебном порядке в соответствии с нормами гражданского судопроизво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59:00Z</dcterms:created>
  <dc:creator>ОКСАНА</dc:creator>
  <dc:description/>
  <cp:keywords/>
  <dc:language>en-US</dc:language>
  <cp:lastModifiedBy>ОКСАНА</cp:lastModifiedBy>
  <dcterms:modified xsi:type="dcterms:W3CDTF">2011-07-08T10:03:00Z</dcterms:modified>
  <cp:revision>3</cp:revision>
  <dc:subject/>
  <dc:title>Новгородская область Новгородский район</dc:title>
</cp:coreProperties>
</file>