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>Российская Федерация</w:t>
      </w:r>
    </w:p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>Новгородская область, Новгородский район</w:t>
      </w:r>
    </w:p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</w:r>
    </w:p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>ПОСТАНОВЛЕНИЕ</w:t>
      </w:r>
    </w:p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</w:r>
    </w:p>
    <w:p>
      <w:pPr>
        <w:pStyle w:val="Normal"/>
        <w:jc w:val="center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от 27.07.2011 № 70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п. Тёсово-Нетыльский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>Об утверждении Административного регламента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FranklinGothicBookCondITC-Reg;MS Gothic"/>
          <w:b/>
        </w:rPr>
        <w:t>по предоставлению Администрацией Тёсово-</w:t>
      </w:r>
    </w:p>
    <w:p>
      <w:pPr>
        <w:pStyle w:val="Normal"/>
        <w:jc w:val="both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>Нетыль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FranklinGothicBookCondITC-Reg;MS Gothic"/>
          <w:b/>
        </w:rPr>
        <w:t>муниципальной услуги «по Государственной регистрации актов</w:t>
      </w:r>
    </w:p>
    <w:p>
      <w:pPr>
        <w:pStyle w:val="Normal"/>
        <w:jc w:val="both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 xml:space="preserve">гражданского состояния (рождение, заключение брака, смерти) </w:t>
      </w:r>
    </w:p>
    <w:p>
      <w:pPr>
        <w:pStyle w:val="Normal"/>
        <w:jc w:val="both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>Администрацией Тёсово-Нетыльского городского поселения»</w:t>
      </w:r>
    </w:p>
    <w:p>
      <w:pPr>
        <w:pStyle w:val="Normal"/>
        <w:jc w:val="both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</w:r>
    </w:p>
    <w:p>
      <w:pPr>
        <w:pStyle w:val="Normal"/>
        <w:jc w:val="both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В соответствии с Федеральным законом от 6 октября 2003 года N 131-ФЗ «Об общих принципах организации местного самоуправления в Российской Федерации», Федеральным законом от 27.07.2010г №210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>ПОСТАНОВЛЯЮ:</w:t>
      </w:r>
    </w:p>
    <w:p>
      <w:pPr>
        <w:pStyle w:val="Normal"/>
        <w:jc w:val="both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1. Утвердить Административный регламент по предоставлению Администрацией Тёсово-Нетыльского городского поселения муниципальной услуги «по Государственной регистрации актов гражданского состояния (рождение, заключение брака, смерти) Администрацией Тёсово-Нетыльского городского поселения»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2. Опубликовать постановление в газете « Звезда» и разместить на официальном сайте в сети «Интернет».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/>
      </w:pPr>
      <w:r>
        <w:rPr>
          <w:rFonts w:eastAsia="FranklinGothicBookCondITC-Reg;MS Gothic"/>
        </w:rPr>
        <w:t xml:space="preserve">Глава Тёсово-Нетыльского 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Городского поселения                                                                                      Н.Н. Величанский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>УТВЕРЖДЕН: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Постановлением админист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Тёсово-Нетыльск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городского поселения</w:t>
      </w:r>
    </w:p>
    <w:p>
      <w:pPr>
        <w:pStyle w:val="Normal"/>
        <w:tabs>
          <w:tab w:val="clear" w:pos="708"/>
          <w:tab w:val="left" w:pos="5980" w:leader="none"/>
          <w:tab w:val="right" w:pos="9355" w:leader="none"/>
        </w:tabs>
        <w:rPr>
          <w:szCs w:val="28"/>
        </w:rPr>
      </w:pPr>
      <w:r>
        <w:rPr>
          <w:szCs w:val="28"/>
        </w:rPr>
        <w:tab/>
        <w:t>от 27.07.2011 №70</w:t>
        <w:tab/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</w:t>
      </w:r>
    </w:p>
    <w:p>
      <w:pPr>
        <w:pStyle w:val="Style15"/>
        <w:spacing w:before="0" w:after="0"/>
        <w:jc w:val="right"/>
        <w:rPr>
          <w:rFonts w:ascii="Times New Roman" w:hAnsi="Times New Roman" w:eastAsia="Times New Roman" w:cs="Times New Roman"/>
          <w:b/>
          <w:b/>
          <w:sz w:val="36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20"/>
        </w:rPr>
      </w:r>
    </w:p>
    <w:p>
      <w:pPr>
        <w:pStyle w:val="2TimesNewRoman"/>
        <w:spacing w:before="240" w:after="120"/>
        <w:jc w:val="righ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36"/>
          <w:szCs w:val="28"/>
        </w:rPr>
      </w:pPr>
      <w:r>
        <w:rPr>
          <w:rFonts w:eastAsia="Times New Roman" w:cs="Times New Roman"/>
          <w:b w:val="false"/>
          <w:i w:val="false"/>
          <w:sz w:val="36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АДМИНИСТРАТИВНЫЙ РЕГЛАМЕНТ</w:t>
      </w:r>
    </w:p>
    <w:p>
      <w:pPr>
        <w:pStyle w:val="Heading"/>
        <w:ind w:left="0" w:hanging="0"/>
        <w:rPr/>
      </w:pPr>
      <w:r>
        <w:rPr>
          <w:b/>
          <w:szCs w:val="28"/>
        </w:rPr>
        <w:t xml:space="preserve">исполнения муниципальной функции по Государственной регистрации актов гражданского состояния (рождение, заключение и расторжение брака, смерти) </w:t>
      </w:r>
      <w:r>
        <w:rPr>
          <w:b/>
          <w:color w:val="000000"/>
          <w:spacing w:val="8"/>
        </w:rPr>
        <w:t xml:space="preserve">Администрацией  </w:t>
      </w:r>
      <w:r>
        <w:rPr>
          <w:b/>
          <w:szCs w:val="28"/>
        </w:rPr>
        <w:t>Тёсово-Нетыльского городского поселения</w:t>
      </w:r>
    </w:p>
    <w:p>
      <w:pPr>
        <w:pStyle w:val="Normal"/>
        <w:jc w:val="center"/>
        <w:rPr/>
      </w:pPr>
      <w:r>
        <w:rPr>
          <w:rFonts w:eastAsia="FranklinGothicBookCondITC-Reg;MS Gothic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Административный регламент исполнения муниципальной функции по Государственной регистрации актов гражданского состояния (рождение, заключение брака, смерти (далее – административный регламент) разработан в целях повышения качества исполнения и регистрации актов гражданского состояния (рождение, заключение брака, смерти (далее – муниципальная функция), определяет порядок, сроки и последовательность действий (административных процедур) Тёсово-Нетыльского городского поселения при исполнении муниципальной функции.</w:t>
      </w:r>
    </w:p>
    <w:p>
      <w:pPr>
        <w:pStyle w:val="Normal"/>
        <w:jc w:val="center"/>
        <w:rPr>
          <w:rFonts w:eastAsia="FranklinGothicBookCondITC-Reg;MS Gothic"/>
        </w:rPr>
      </w:pPr>
      <w:r>
        <w:rPr>
          <w:rFonts w:eastAsia="FranklinGothicBookCondITC-Reg;MS Gothic"/>
        </w:rPr>
        <w:t>2. Стандарт предоставления муниципальной услуги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1. Наименование муниципальной услуги.</w:t>
      </w:r>
    </w:p>
    <w:p>
      <w:pPr>
        <w:pStyle w:val="Normal"/>
        <w:jc w:val="both"/>
        <w:rPr/>
      </w:pPr>
      <w:r>
        <w:rPr>
          <w:rFonts w:eastAsia="FranklinGothicBookCondITC-Reg;MS Gothic"/>
        </w:rPr>
        <w:t>Муниципальная услуга «Государственная регистрация актов гражданского состояния (рождение, заключение брака, смерти)».</w:t>
      </w:r>
    </w:p>
    <w:p>
      <w:pPr>
        <w:pStyle w:val="Normal"/>
        <w:ind w:firstLine="708"/>
        <w:rPr>
          <w:rFonts w:eastAsia="FranklinGothicBookCondITC-Reg;MS Gothic"/>
        </w:rPr>
      </w:pPr>
      <w:r>
        <w:rPr>
          <w:rFonts w:eastAsia="FranklinGothicBookCondITC-Reg;MS Gothic"/>
        </w:rPr>
        <w:t>2. Наименование органа, предоставляющего муниципальную услугу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Администрация поселения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В процессе исполнения муниципальной функции Администрация Тёсово-Нетыльского городского поселения взаимодействует с: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органом ЗАГС Новгородского муниципального района</w:t>
      </w:r>
    </w:p>
    <w:p>
      <w:pPr>
        <w:pStyle w:val="Normal"/>
        <w:ind w:firstLine="708"/>
        <w:rPr>
          <w:rFonts w:eastAsia="FranklinGothicBookCondITC-Reg;MS Gothic"/>
        </w:rPr>
      </w:pPr>
      <w:r>
        <w:rPr>
          <w:rFonts w:eastAsia="FranklinGothicBookCondITC-Reg;MS Gothic"/>
        </w:rPr>
        <w:t>3. Результат предоставления муниципальной услуги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Конечными результатами муниципальной функции могут являться: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Регистрация актов гражданского состояния в точном соответствии с «Семейным кодексом РФ», законе «Об актах гражданского состояния»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О рождении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О заключении брака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О смерти</w:t>
      </w:r>
    </w:p>
    <w:p>
      <w:pPr>
        <w:pStyle w:val="Normal"/>
        <w:ind w:firstLine="708"/>
        <w:jc w:val="center"/>
        <w:rPr>
          <w:rFonts w:eastAsia="FranklinGothicBookCondITC-Reg;MS Gothic"/>
        </w:rPr>
      </w:pPr>
      <w:r>
        <w:rPr>
          <w:rFonts w:eastAsia="FranklinGothicBookCondITC-Reg;MS Gothic"/>
        </w:rPr>
        <w:t>4. Правовые основания для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Исполнение муниципальной функции осуществляется в соответствии со следующими нормативными правовыми актами: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 xml:space="preserve">Должностные инструкции осуществляющей работу по составлению актов гражданского состояния 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Часть 2 статьи 38 Федерального закона от 5 ноября 1997г.№143-ФЗ «Об актах гражданского состояния».</w:t>
      </w:r>
    </w:p>
    <w:p>
      <w:pPr>
        <w:pStyle w:val="Normal"/>
        <w:jc w:val="center"/>
        <w:rPr>
          <w:rFonts w:eastAsia="FranklinGothicBookCondITC-Reg;MS Gothic"/>
        </w:rPr>
      </w:pPr>
      <w:r>
        <w:rPr>
          <w:rFonts w:eastAsia="FranklinGothicBookCondITC-Reg;MS Gothic"/>
        </w:rPr>
        <w:t>5. Срок предоставления муниципальной услуги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Регистрация рождения и смерти производится в день обращения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Заключение брака производится в личном присутствии лиц, вступающих в брак, по истечении месяца со дня подачи ими заявления. При наличии уважительных причин может быть разрешено заключение брака до истечения месяца, а также может увеличить этот срок, но не более чем на месяц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При наличии особых обстоятельств (беременности, рождения ребенка, непосредственной угрозы жизни одной из сторон и других особых обстоятельств) брак может быть заключен в день подачи заявления.</w:t>
      </w:r>
    </w:p>
    <w:p>
      <w:pPr>
        <w:pStyle w:val="Normal"/>
        <w:jc w:val="center"/>
        <w:rPr>
          <w:rFonts w:eastAsia="FranklinGothicBookCondITC-Reg;MS Gothic"/>
        </w:rPr>
      </w:pPr>
      <w:r>
        <w:rPr>
          <w:rFonts w:eastAsia="FranklinGothicBookCondITC-Reg;MS Gothic"/>
        </w:rPr>
        <w:t>6 .Перечень документов, необходимых для предоставления муниципальной услуги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6.1 при регистрации рождения:</w:t>
      </w:r>
    </w:p>
    <w:p>
      <w:pPr>
        <w:pStyle w:val="Normal"/>
        <w:jc w:val="both"/>
        <w:rPr/>
      </w:pPr>
      <w:r>
        <w:rPr>
          <w:rFonts w:eastAsia="FranklinGothicBookCondITC-Reg;MS Gothic"/>
        </w:rPr>
        <w:t>Заявление оформленное в установленном порядке может быть представлено в администрацию родителями (одним из родителей) ребенка или другим заявляющим о рождении ребенка лицом, а также может быть направлено в орган записи актов гражданского состояния посредством почтовой связи, электрической связи или иным способом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Одновременно с подачей заявления о рождении ребенка должен быть представлен документ, подтверждающий факт рождения ребенка, а также должны быть предъявлены документы, удостоверяющие личности родителей (одного из родителей) или личность заявителя и подтверждающие его полномочия, и документы, являющиеся основанием для внесения сведений об отце в запись акта о рождении ребенка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6.2 При регистрации брака: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Лица, вступающие в брак, подают в письменной форме совместное заявление о заключении брака;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Одновременно с подачей совместного заявления о заключении брака необходимо предъявить: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документы, удостоверяющие личности вступающих в брак;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документ, подтверждающий прекращение предыдущего брака, в случае, если лицо (лица) состояло в браке ранее;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разрешение на вступление в брак до достижения брачного возраста (пункт 2 статьи 13 Семейного кодекса Российской Федерации) в случае, если лицо (лица), вступающее в брак, является несовершеннолетним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6.3 При регистрации смерти: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заявление родственников, а также любых других лиц, присутствовавших в момент смерти или иным образом информированных о наступлении смерти;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документ установленной формы о смерти, выданный медицинской организацией.</w:t>
      </w:r>
    </w:p>
    <w:p>
      <w:pPr>
        <w:pStyle w:val="Normal"/>
        <w:jc w:val="center"/>
        <w:rPr>
          <w:rFonts w:eastAsia="FranklinGothicBookCondITC-Reg;MS Gothic"/>
        </w:rPr>
      </w:pPr>
      <w:r>
        <w:rPr>
          <w:rFonts w:eastAsia="FranklinGothicBookCondITC-Reg;MS Gothic"/>
        </w:rPr>
        <w:t xml:space="preserve">7. Перечень оснований для отказа в приеме документов, </w:t>
      </w:r>
    </w:p>
    <w:p>
      <w:pPr>
        <w:pStyle w:val="Normal"/>
        <w:jc w:val="center"/>
        <w:rPr/>
      </w:pPr>
      <w:r>
        <w:rPr>
          <w:rFonts w:eastAsia="FranklinGothicBookCondITC-Reg;MS Gothic"/>
        </w:rPr>
        <w:t>необходимых для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Регистрации и учету подлежат все поступившие обращения лиц, включая и те, которые по форме не соответствуют установленным требованиям.</w:t>
      </w:r>
    </w:p>
    <w:p>
      <w:pPr>
        <w:pStyle w:val="Normal"/>
        <w:jc w:val="center"/>
        <w:rPr/>
      </w:pPr>
      <w:r>
        <w:rPr>
          <w:rFonts w:eastAsia="FranklinGothicBookCondITC-Reg;MS Gothic"/>
        </w:rPr>
        <w:t>8. Перечень оснований для отказа в предоставлении муниципальной услуги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Непредставление документов указанных в пункте 6.раздела 2 настоящего регламента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Не допускается заключение брака: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при не достижении брачного возраста(18 лет)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-между лицами, из которых хотя бы одно лицо уже состоит в другом зарегистрированном браке;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-близкими родственниками (родственниками по прямой восходящей и нисходящей линии (родителями и детьми, дедушкой, бабушкой и внуками), полнородными и неполнородными (имеющими общих отца или мать) братьями и сестрами);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усыновителями и усыновленными;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-лицами, из которых хотя бы одно лицо признано судом недееспособным вследствие психического расстройства.</w:t>
      </w:r>
    </w:p>
    <w:p>
      <w:pPr>
        <w:pStyle w:val="Normal"/>
        <w:jc w:val="center"/>
        <w:rPr/>
      </w:pPr>
      <w:r>
        <w:rPr>
          <w:rFonts w:eastAsia="FranklinGothicBookCondITC-Reg;MS Gothic"/>
        </w:rPr>
        <w:t>9. Размер платы, взимаемой с заявителя при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за государственную регистрацию заключения брака, включая выдачу свидетельства, - 200 рублей;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услуга по регистрации рождения и смерти предоставляется бесплатно;</w:t>
      </w:r>
    </w:p>
    <w:p>
      <w:pPr>
        <w:pStyle w:val="Normal"/>
        <w:jc w:val="center"/>
        <w:rPr/>
      </w:pPr>
      <w:r>
        <w:rPr>
          <w:rFonts w:eastAsia="FranklinGothicBookCondITC-Reg;MS Gothic"/>
        </w:rPr>
        <w:t>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Максимальное время ожидания гражданина в очереди составляет 30 минут</w:t>
      </w:r>
    </w:p>
    <w:p>
      <w:pPr>
        <w:pStyle w:val="Normal"/>
        <w:jc w:val="center"/>
        <w:rPr>
          <w:rFonts w:eastAsia="FranklinGothicBookCondITC-Reg;MS Gothic"/>
        </w:rPr>
      </w:pPr>
      <w:r>
        <w:rPr>
          <w:rFonts w:eastAsia="FranklinGothicBookCondITC-Reg;MS Gothic"/>
        </w:rPr>
        <w:t>11.Срок регистрации запроса заявителя о предоставлении муниципальной услуги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Обращение подлежит обязательной регистрации в течение рабочего дня.</w:t>
      </w:r>
    </w:p>
    <w:p>
      <w:pPr>
        <w:pStyle w:val="Normal"/>
        <w:jc w:val="center"/>
        <w:rPr/>
      </w:pPr>
      <w:r>
        <w:rPr>
          <w:rFonts w:eastAsia="FranklinGothicBookCondITC-Reg;MS Gothic"/>
        </w:rPr>
        <w:t>12.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Прилегающая к зданиям территория, должна быть оборудована парковочными местами, исходя из фактической возможности для их размещения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Вход в здание оборудуется информационной вывеской с указанием наименования учреждения.</w:t>
      </w:r>
    </w:p>
    <w:p>
      <w:pPr>
        <w:pStyle w:val="Normal"/>
        <w:ind w:left="708" w:hanging="0"/>
        <w:jc w:val="both"/>
        <w:rPr/>
      </w:pPr>
      <w:r>
        <w:rPr>
          <w:rFonts w:eastAsia="FranklinGothicBookCondITC-Reg;MS Gothic"/>
        </w:rPr>
        <w:t>Места для информирования, предназначенные для ознакомления заявителей с информационным материалом, оборудуются: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информационными стендами;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стульями и столами для возможности оформления документов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Информационные стенды должны располагаться непосредственно рядом с кабинетом (рабочим местом) специалиста;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На информационных стендах должны быть размещены следующие информационные материалы: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сведения о нормативных актах по вопросам исполнения услуги ,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перечень документов, прилагаемых к заявлению ,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бланки заявлений,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адреса, телефоны и время приема администрации,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часы приема специалистов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Площадь мест ожидания рассчитывается в зависимости от количества граждан, ежедневно обращающихся в администрацию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Места ожидания должны соответствовать комфортным условиям для заявителей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Места для ожидания на предоставление или получение документов оборудуются стульями, кресельными секциями, скамьями (банкетками).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Места для заполнения заявления оборудуются стульями, столами (стойками) и обеспечиваются образцами заявлений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Места для приема заявителей (кабинеты) должны быть оборудованы информационными табличками (вывесками) с указанием: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номера кабинета;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фамилии, имени, отчества и должности специалиста, исполняющего функцию;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времени перерыва на обед, технического перерыва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Места для приема заявителей (кабинеты) должны быть оборудованы стульями, столами, канцелярскими принадлежностями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Информация о графике (режиме) работы Администрации поселения размещается на стенде на видном месте в здании Администрации поселения по адресу: п. Тёсово-Нетыльский, ул. Матросова, д.11, Новгородского района, Новгородской области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Прием лиц при исполнении муниципальной услуги осуществляется ежедневно (с понедельника по пятницу) с 08 час. 30 мин. до 17 час. 30 мин., четверг – не приемный день, кроме выходных и праздничных дней, с обеденным перерывом с 13 час. 00 мин. до 14 час.00 мин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Глава Тёсово-Нетыльского городского поселения, в случае необходимости вправе принять решение о продлении времени приема лиц при их личном обращении в адрес Главы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Рабочее место специалистов, ответственных за исполнение муниципальной услуги, должно быть оборудовано персональным компьютером с доступом к информационно-справочным системам.</w:t>
      </w:r>
    </w:p>
    <w:p>
      <w:pPr>
        <w:pStyle w:val="Normal"/>
        <w:jc w:val="center"/>
        <w:rPr>
          <w:rFonts w:eastAsia="FranklinGothicBookCondITC-Reg;MS Gothic"/>
        </w:rPr>
      </w:pPr>
      <w:r>
        <w:rPr>
          <w:rFonts w:eastAsia="FranklinGothicBookCondITC-Reg;MS Gothic"/>
        </w:rPr>
        <w:t>13 Показатели доступности и качества муниципальной услуги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1. Показатели доступности муниципальной услуги: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1.1 Информированность потребителя о получении услуги: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о содержании услуги;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о порядке и условиях получения услуги (включая необходимые документы);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о правах на получение услуги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1.2 Комфортность ожидания услуги: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оснащенные места ожидания;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эстетическое оформление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1.3 Комфортность получения услуги: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техническая оснащенность;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эстетическое оформление;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комфортность организации процесса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1.4 Отношение персонала к потребителю услуги: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вежливость;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тактичность;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отзывчивость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1.5 Непосредственная доступность оказываемой услуги: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информационная (объём, носители, воспринимаемость);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финансовая (цена услуги и дополнительные издержки);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территориальная (транспортная и шаговая);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физическая (режим работы)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1.6 Возможность обжалования действий персонала: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имеются;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известны;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доступны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2. Показатели качества муниципальной услуги: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2.1 Время, затраченное на получение конечного результата услуги (оперативность):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на подготовку необходимых документов;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ожидание услуги;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непосредственное получение услуги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2.2 Качество содержания конечного результата услуги: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соответствие стандарту и запросам потребителя;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профессиональная грамотность персонала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3.1. Последовательность административных действий (процедур)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3.1.1. Исполнение муниципальной функции включает в себя следующие административные процедуры: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Обеспечивать торжественную обстановку регистрации рождений, регистрации браков при согласии на это лиц, вступающих в брак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Ведет в установленном порядке учет записей актов гражданского состояния и представляет их в отдел ЗАГС Новгородского муниципального района каждого 1-го числа следующий за предыдущим месяцем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Ведет учет и является ответственной за хранение и расходованием бланков свидетельств о регистрации актов гражданского состояния, ежеквартально предоставляет отчет отделу ЗАГС об израсходованных бланков за соответствующий период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Ведет книги по учету прихода и расходу бланков свидетельств, заполняя их гелевой ручкой четким и разборчивым почерком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На время отсутствия должностного лица, ответственного за хранение и учет бланков свидетельств, бланки должны передаваться по акту лицам, временно исполняющим их обязанности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При смене должностного лица, ответственного за составление актов гражданского состояния и хранения бланков свидетельств, прием-передача свидетельств и учетной документации производится в присутствии представителя отдела ЗАГС района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Ведет делопроизводство согласно номенклатуре дел, подготовленной отделом ЗАГС района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Проводит среди населения разъяснительную работу действующего законодательства о браке</w:t>
        <w:tab/>
        <w:t>и семье и порядке регистрации актов гражданского состояния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3.2.Порядки государственной регистрации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Основанием для начала действия является обращение заявителя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Максимальное время, затраченное на административное действие не должно превышать на прием документов 30 минут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Максимальное время, затраченное на административное действие не должно превышать на оформление документов 2 (два) часа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Государственная регистрация рождения(Приложение №1)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Заявление о рождении ребенка должно быть сделано не позднее чем через месяц со дня рождения ребенка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Государственная регистрация рождения производится администрацией по месту рождения ребенка или по месту жительства родителей (одного из родителей)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Отец и мать, состоящие в браке между собой, записываются родителями в записи акта о рождении ребенка по заявлению любого из них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Сведения о матери ребенка вносятся в запись акта о рождении ребенка на основании предоставленных ею документов (выданный медицинской организацией),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сведения об отце ребенка - на основании свидетельства о браке родителей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Фамилия отца ребенка записывается по фамилии матери, имя и отчество отца ребенка - по ее указанию. Внесенные сведения не являются препятствием для решения вопроса об установлении отцовства. По желанию матери сведения об отце ребенка в запись акта о рождении ребенка могут не вноситься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Государственная регистрации заключения брака: ( Приложение №2)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Заключение брака и государственная регистрация заключения брака производятся по истечении месяца со дня подачи совместного заявления о заключении брака в администрацию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По совместному заявлению лиц, вступающих в брак, срок, установленный , может быть изменен Главой поселения по основаниям, предусмотренным пунктом 1 статьи 11 Семейн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Государственная регистрация заключения брака производится в присутствии лиц, вступающих в брак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По желанию лиц, вступающих в брак, государственная регистрация заключения брака может производиться в торжественной обстановке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В случае, если лица, вступающие в брак (одно из лиц), не могут явиться в администрацию вследствие тяжелой болезни или по другой уважительной причине, государственная регистрация заключения брака может быть произведена на дому, в медицинской или иной организации в присутствии лиц, вступающих в брак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Государственная регистрация смерти: (Приложение №3)</w:t>
      </w:r>
    </w:p>
    <w:p>
      <w:pPr>
        <w:pStyle w:val="Normal"/>
        <w:jc w:val="both"/>
        <w:rPr/>
      </w:pPr>
      <w:r>
        <w:rPr>
          <w:rFonts w:eastAsia="FranklinGothicBookCondITC-Reg;MS Gothic"/>
        </w:rPr>
        <w:t>Государственная регистрация смерти производится администрацией по последнему месту жительства умершего, месту наступления смерти, месту обнаружения тела умершего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4. Формы контроля за исполнением административного регламента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4.1. Текущий контроль за соблюдением последовательности действий по исполнению муниципальной функции, определенных настоящим Административным регламентом, и принятием решений осуществляется специалистами Администрации Тёсово-Нетыльского городского поселения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4.2. Специалисты, ответственные за исполнение муниципальной функции несут персональную ответственность за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4.2.1. Специалист, ответственный за работу по состоянию актов гражданского состояния несет персональную ответственность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4.3. Контроль за работу по состоянию актов гражданского состояния осуществляет</w:t>
      </w:r>
    </w:p>
    <w:p>
      <w:pPr>
        <w:pStyle w:val="Normal"/>
        <w:jc w:val="both"/>
        <w:rPr/>
      </w:pPr>
      <w:r>
        <w:rPr>
          <w:rFonts w:eastAsia="FranklinGothicBookCondITC-Reg;MS Gothic"/>
        </w:rPr>
        <w:t>Глава Администрации Тёсово-Нетыльского городского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дает указания по устранению выявленных нарушений, контролирует их исполнение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4.4. Контроль за полнотой и качеством исполнения муниципальной функции осуществляется на основании индивидуальных правовых актов Администрации Тёсово-Нетыльского городского поселения и проверки исполнения положений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FranklinGothicBookCondITC-Reg;MS Gothic"/>
        </w:rPr>
        <w:tab/>
        <w:t>4.6. При проверке могут рассматриваться все вопросы, связанные с исполнением муниципальной функции (комплексные проверки) или отдельные вопросы (тематические проверки).</w:t>
      </w:r>
    </w:p>
    <w:p>
      <w:pPr>
        <w:pStyle w:val="Normal"/>
        <w:ind w:firstLine="708"/>
        <w:rPr/>
      </w:pPr>
      <w:r>
        <w:rPr>
          <w:rFonts w:eastAsia="FranklinGothicBookCondITC-Reg;MS Gothic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государственных или муниципальных служащих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Заявитель в ходе предоставления муниципальной услуги вправе обратиться с жалобой на действия (бездействие) лиц, ответственных за предоставление муниципальной услуги, к Главе администрации (заместителю Главы, курирующему данное структурное подразделение) или в прокуратуру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Заявитель вправе обратиться с жалобой в устной или письменной форме, а также посредством электронной почты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Заявитель может сообщить о нарушении своих прав и законных интересов, действиях или</w:t>
      </w:r>
    </w:p>
    <w:p>
      <w:pPr>
        <w:pStyle w:val="Normal"/>
        <w:jc w:val="both"/>
        <w:rPr/>
      </w:pPr>
      <w:r>
        <w:rPr>
          <w:rFonts w:eastAsia="FranklinGothicBookCondITC-Reg;MS Gothic"/>
        </w:rPr>
        <w:t>бездействии специалистов Администрации поселения, нарушении положений настоящего Административного регламента, некорректном поведении или нарушении служебной этики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Сообщение заявителя должно содержать следующую информацию: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фамилию, имя, отчество (последнее - при наличии) заявителя, его место жительства или пребывания;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наименование органа, фамилию, имя, отчество лица (при наличии информации), действия (бездействие) которого нарушают права и законные интересы заявителя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суть нарушения прав и законных интересов, противоправные действия (бездействие);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Заявитель в своем письменном обращении в обязательном порядке указывает следующую информацию: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наименование государственного органа, в который направляется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почтовый адрес, по которому должен быть направлен ответ;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личную подпись заявителя и дату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В случае необходимости в подтверждение своих доводов заявитель прилагает к письменному обращению соответствующие документы и материалы либо их копии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Обращение подлежит обязательной регистрации в течение трех дней с момента поступления в Администрацию поселения и должно быть рассмотрено в течение 30 дней со дня его регистрации. Срок рассмотрения указанного обращения может быть продлен, но не более чем на 30 дней, о чем сообщается лицу, подавшему это обращение, в письменной форме с указанием причин продления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В случае если в письменном обращении не указана фамилия гражданина, направившего обращение, почтовый адрес, по которому должен быть направлен ответ, ответ на обращение не дается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Администрация поселения при получении письменного обращения, в котором содержатся нецензурные либо оскорбительные выражения, угрозы жизни, здоровью и имуществу лица, оказывающего муниципальную услугу, а также членов его семьи, вправе оставить обращение без ответ по существу поставленных в нем вопросов и сообщить лицу, направившему обращение, о недопустимости злоупотребления правом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В случае если текст письменного обращения не поддается прочтению, ответ на обращение не дается, о чем сообщается лицу, направившему обращение, если фамилия физического лица, почтовый адрес поддаются прочтению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В случае если в письменном обращении лиц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лицом по данному вопросу при условии, что указанное обращение и ранее направляемые обращения направлялись одному и тому же лицу. О данном решении уведомляется лицо, направившее бращение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Ответ на обращение направляется заявителю (его представителю) по почтовому адресу, указанному в обращении, в пределах сроков, указанных в настоящим Административном регламенте.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  <w:t>Приложение №1</w:t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Наименование ЗАПИСЬ АКТА О РОЖДЕНИИ N __________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органа записи актов от «__» ______________________ ____ года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гражданского состояния (первый, второй экземпляры)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HTML"/>
        <w:rPr/>
      </w:pPr>
      <w:r>
        <w:rPr/>
        <w:t>ЗАПИСЬ АКТА О РОЖДЕНИ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ЗАПИСЬ АКТА О РОЖДЕНИИ N___ от "__"_________ 20__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СВЕДЕНИЯ О РЕБЕНК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1. Фамили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2. Им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3. Отчеств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4. Пол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5. Время рождения             "__"______________20__г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6. Место рождени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7. Сколько родилось детей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один, двойня, тройн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8. Живорожденный или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мертворожденны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9. Который ребенок по счету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одился у матери, включа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оворожденного (считая умерш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 не считая мертворожденных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10. Документы, подтверждающие      Справка род. дома  N___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факт рождения ребенка              от  "__"___________ 20__г.</w:t>
      </w:r>
    </w:p>
    <w:p>
      <w:pPr>
        <w:pStyle w:val="HTML"/>
        <w:rPr/>
      </w:pPr>
      <w:r>
        <w:rPr/>
      </w:r>
    </w:p>
    <w:p>
      <w:pPr>
        <w:pStyle w:val="HTML"/>
        <w:jc w:val="center"/>
        <w:rPr/>
      </w:pPr>
      <w:r>
        <w:rPr/>
        <w:t>СВЕДЕНИЯ ОБ ОТЦЕ       СВЕДЕНИЯ О МАТЕР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11. Фамили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12. Им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13. Отчеств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14. Время рождения     "__"_______ 20__г.  "__"________ 20__г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зраст                 исполнилось___лет   исполнилось___лет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15. Национальность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16. Место постоянного    город(селение)____ город(селение)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ительства (индекс,      район_____________ район_________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дрес полностью)         область (край)____ область (край)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республика________ республика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ул.________д._кв._ ул.________д._кв.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тоянно прожива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анной местности       с__________ 20__г. с__________ 20__г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17. Основания записи сведений об отце: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) свидетельство о заключении брака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де зарегистрирован акт о браке. запись N__ от "__"____ 20__г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б) свидетельство об установлении отцовства________________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где зарегистрирован акт.  запись N_____ от "__"________ 20__г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) заявлении матери и ее подпись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18. Фамилия, имя, отчество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дрес заявителя и его подпись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19. Выдано свидетельство серия_____________ N___________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Печать Специалист ________________________________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органа записи (подпись)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актов гражданского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состояния Руководитель органа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записи актов гражданского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состояния _________________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(подпись)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  <w:t>Приложение №2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Наименование ЗАПИСЬ АКТА О ЗАКЛЮЧЕНИИ БРАКА N _______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органа записи актов от «__» ___________________ ____ года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гражданского состояния (первый, второй экземпляры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СВЕДЕНИЯ О ВСТУПАЮЩИХ В БРАК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ОН             ОН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1. Фамилия до заключения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брака,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после заключения брак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2. Имя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3. Отчеств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4.Дата   рождения.         "__"_________г.   "__"_________г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озраст на день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егистрации брака           Исполнилось__лет  Исполнилось__лет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5. Место рождени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(город, селение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йон, область, край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еспублика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6. Национальность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7. Гражданство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 xml:space="preserve">8. Национальность 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9. Семейное положение:  в браке не состоял в браке не состояла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(подчеркнуть)           вдов               вдов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разведен           разведена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(с указанием органа ЗАГСа, (с указанием органа ЗАГСа,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номера и даты документа)   номера и даты документа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10. Место постоянного   город (селение)___  город (селение)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ительства              район_____________  район_________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(индекс, адрес          область (край)____  область (край)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лностью)              республика________  республика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ул.________д._кв._  ул.________д._кв.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стоянно проживает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данной местности      с___________  __г. с__________  __г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11. Документы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удостоверяющие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личность(серия, номер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кем и когда выданы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12. Подписи вступающих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брак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(добрачные фамилии)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13. Выдано свидетельство           Серия__________ N__________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14. Для отметок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Подтверждаем, что обстоятельств, препятствующих заключению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брака, указанных в ст. 14 Семейного кодекса Российской Федерации,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не имеется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_______________________ ____________________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(подписи лиц, вступающих в брак)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Печать Специалист ________________________________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органа записи (подпись)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актов гражданского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состояния Руководитель органа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записи актов гражданского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состояния _________________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(подпись)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  <w:t>Приложение №3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Наименование ЗАПИСЬ АКТА О СМЕРТИ N ______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органа записи актов от «__» _______________ ____ года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гражданского состояния (первый, второй экземпляры)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HTML"/>
        <w:rPr/>
      </w:pPr>
      <w:r>
        <w:rPr/>
        <w:t>---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.  Фамилия</w:t>
      </w:r>
    </w:p>
    <w:p>
      <w:pPr>
        <w:pStyle w:val="HTML"/>
        <w:rPr/>
      </w:pPr>
      <w:r>
        <w:rPr/>
        <w:t>---------------------------------------T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2.  Имя                               ¦3. Отчество</w:t>
      </w:r>
    </w:p>
    <w:p>
      <w:pPr>
        <w:pStyle w:val="HTML"/>
        <w:rPr/>
      </w:pPr>
      <w:r>
        <w:rPr/>
        <w:t>---------------------------------------+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4.  Дата рождения    "__" ___________________________ года</w:t>
      </w:r>
    </w:p>
    <w:p>
      <w:pPr>
        <w:pStyle w:val="HTML"/>
        <w:rPr/>
      </w:pPr>
      <w:r>
        <w:rPr/>
        <w:t>---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5.  Место рождения</w:t>
      </w:r>
    </w:p>
    <w:p>
      <w:pPr>
        <w:pStyle w:val="HTML"/>
        <w:rPr/>
      </w:pPr>
      <w:r>
        <w:rPr/>
        <w:t>---------------------------------------T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6.  Пол                               ¦7. Гражданство</w:t>
      </w:r>
    </w:p>
    <w:p>
      <w:pPr>
        <w:pStyle w:val="HTML"/>
        <w:rPr/>
      </w:pPr>
      <w:r>
        <w:rPr/>
        <w:t>---------------------------------------+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8.  Национальнос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графа заполняется, если сведения о национальност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казаны в документе, удостоверяющем личность умершего)</w:t>
      </w:r>
    </w:p>
    <w:p>
      <w:pPr>
        <w:pStyle w:val="HTML"/>
        <w:rPr/>
      </w:pPr>
      <w:r>
        <w:rPr/>
        <w:t>---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9.  Дата смерти        "__" ______________________ года</w:t>
      </w:r>
    </w:p>
    <w:p>
      <w:pPr>
        <w:pStyle w:val="HTML"/>
        <w:rPr/>
      </w:pPr>
      <w:r>
        <w:rPr/>
        <w:t>---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. Место смерти</w:t>
      </w:r>
    </w:p>
    <w:p>
      <w:pPr>
        <w:pStyle w:val="HTML"/>
        <w:rPr/>
      </w:pPr>
      <w:r>
        <w:rPr/>
        <w:t>---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1. Причина смерти</w:t>
      </w:r>
    </w:p>
    <w:p>
      <w:pPr>
        <w:pStyle w:val="HTML"/>
        <w:rPr/>
      </w:pPr>
      <w:r>
        <w:rPr/>
        <w:t>---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. Документ, подтверждающий факт смерти: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а) документ установленной формы о смерти N ___ от "__" _________ года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(наименование медицинской организации или Ф.И.О.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частнопрактикующего врача, выдавших документ)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б) решение суда об установлении факта смерти или  об  объявлении лица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умершим (нужное подчеркнуть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(наименование суда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от "__" ________________ года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в) документ о факте смерти лица, необоснованно репрессированного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(наименование органа, выдавшего документ)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от "__" ________________ года</w:t>
      </w:r>
    </w:p>
    <w:p>
      <w:pPr>
        <w:pStyle w:val="HTML"/>
        <w:rPr/>
      </w:pPr>
      <w:r>
        <w:rPr/>
        <w:t>---------------------------------------------------------------------------</w:t>
      </w:r>
    </w:p>
    <w:p>
      <w:pPr>
        <w:pStyle w:val="HTML"/>
        <w:rPr/>
      </w:pPr>
      <w:r>
        <w:rPr/>
        <w:t>13. Фамилия, имя, отчество, место жительств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заявителя либо наименование и юридический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адрес организации, сделавших заявление о смерт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(подпись)</w:t>
      </w:r>
    </w:p>
    <w:p>
      <w:pPr>
        <w:pStyle w:val="HTML"/>
        <w:rPr/>
      </w:pPr>
      <w:r>
        <w:rPr/>
        <w:t>---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. Выдано свидетельство          серия _________ N _____________</w:t>
      </w:r>
    </w:p>
    <w:p>
      <w:pPr>
        <w:pStyle w:val="HTML"/>
        <w:rPr/>
      </w:pPr>
      <w:r>
        <w:rPr/>
        <w:t>--------------------------------------------------------------------------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. Иные сведения и служебные отметки</w:t>
      </w:r>
    </w:p>
    <w:p>
      <w:pPr>
        <w:pStyle w:val="HTML"/>
        <w:rPr/>
      </w:pPr>
      <w:r>
        <w:rPr/>
        <w:t>---------------------------------------------------------------------------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Печать Специалист ________________________________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органа записи (подпись)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актов гражданского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состояния Руководитель органа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записи актов гражданского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состояния _________________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31:00Z</dcterms:created>
  <dc:creator>ОКСАНА</dc:creator>
  <dc:description/>
  <cp:keywords/>
  <dc:language>en-US</dc:language>
  <cp:lastModifiedBy>ОКСАНА</cp:lastModifiedBy>
  <dcterms:modified xsi:type="dcterms:W3CDTF">2011-07-08T10:16:00Z</dcterms:modified>
  <cp:revision>2</cp:revision>
  <dc:subject/>
  <dc:title>Российская Федерация</dc:title>
</cp:coreProperties>
</file>