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1 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3 мая 2006 года № 307 «О порядке предоставления коммунальных услуг гражданам», постановлением Госстроя Российской Федерации от 27 сентября 2003 года №170 «Об утверждении правил и норм технической эксплуатации жилищного фонда», в связи с понижением температуры наружного воздуха, низкой температурой и повышенной влажностью внутри помещений и, руководствуясь данными прогноза Новгородского областного центра по гидрометеорологии и мониторингу окружающей сред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, жилищно-строительным кооперативам, иным специализированным потребительским кооператив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чать отопительный период в п. Тёсово-Нетыльский с 30.09.2011 года, в д. Село-Гора с 03.10.2011 при наличии паспортов готовности здания к работе в осеннее - зимний период, в том числе и к приему теп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оизвести в первую очередь запуск систем отопления объектов здравоохранения, образования и находящихся в одной схеме теплоснабжения с указанными объектами жилищ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собственникам зданий, управляющим организациям, товариществам собственников жилья, жилищно–строительным кооперативам, иным специализированным потребительским кооперативам совместно с теплоснабжающими организа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огласовать график подачи теплоносителя в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Обеспечить прием тепла и в течение двух недель устранить выявленные при запуске системы отопления неисправ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 поселения                                                               Н.Н.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56:00Z</dcterms:created>
  <dc:creator>1</dc:creator>
  <dc:description/>
  <cp:keywords/>
  <dc:language>en-US</dc:language>
  <cp:lastModifiedBy>1</cp:lastModifiedBy>
  <cp:lastPrinted>2011-08-27T09:23:00Z</cp:lastPrinted>
  <dcterms:modified xsi:type="dcterms:W3CDTF">2011-08-27T09:08:00Z</dcterms:modified>
  <cp:revision>8</cp:revision>
  <dc:subject/>
  <dc:title/>
</cp:coreProperties>
</file>