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6.12.2011  № 13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 Тёсово-Нетыльски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именении пиротехнических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редств, в том числе для прове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фейервер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 постановлением Администрации Новгородской области от 22.12.2004 № 288 «О мерах по обеспечению пожарной безопасности при хранении, распространении и применении пиротехнических изделий на территории области»  в целях обеспечения пожарной безопасности населенных пунктов и объектов, предупреждения гибели люде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Запретить применение пиротехнических изделий, в том числе для проведения фейерверков на территории Тёсово-Нетыльского городского посел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мещениях, зданиях, сооружениях любого функционального назнач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тивопожарных разрывах пожароопасных и взрывоопасных объектов, а также транспортных узл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 территориях взрывоопасных и пожароопасных объектов, путепроводов, транспортных магистралей, в полосах отчуждения железных дорог, газопроводов, высоковольтных линий электропередач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ях, непосредственно прилегающих к зданиям, занимаемым органами власти и органами местного самоуправления, к зданиям лечебных, детских и образовательных учреждени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территориях объектов, имеющих важное культурное наследие памятников истории и культуры, кладбищ, заказник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ремя проведения мероприятий с массовым пребыванием людей в случае создания реальной угрозы для жизни и здоровья граждан, а также имущества физических и юридических лиц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использованием пиротехнических изделий с нарушением требований инструкции по эксплуатации и без письменного согласования с органами Государственного пожарного надз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нтроль за исполнением постановления оставляю за собой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Опубликовать настоящее постановлением в газете «Звезда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Тёсово-Неты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поселения                                                         Н.Н.Величанск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Liberation Serif;Times New Roman" w:hAnsi="Liberation Serif;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5:20:00Z</dcterms:created>
  <dc:creator>1</dc:creator>
  <dc:description/>
  <cp:keywords/>
  <dc:language>en-US</dc:language>
  <cp:lastModifiedBy>1</cp:lastModifiedBy>
  <cp:lastPrinted>2011-11-25T10:29:00Z</cp:lastPrinted>
  <dcterms:modified xsi:type="dcterms:W3CDTF">2011-11-26T05:20:00Z</dcterms:modified>
  <cp:revision>2</cp:revision>
  <dc:subject/>
  <dc:title/>
</cp:coreProperties>
</file>