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30.09.2011 № 99 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тнесения имущества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автономного и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бюджетного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 к категории особо 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sz w:val="28"/>
          <w:szCs w:val="28"/>
        </w:rPr>
        <w:t>ценного движимого имущества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7" w:firstLine="52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 января 1996 года №7-ФЗ «О некоммерческих организациях», Федеральным законом от 03.11.2006 №174-ФЗ «Об автономных учреждениях», Постановлением Правительства Российской Федерации от 26 июля 2010 года №538 «О порядке отнесения имущества автономного и бюджетного учреждения к категории особо ценного движимого имущества», Уставом муниципального образования Администрации Тёсово-Нетыльского городского учрежд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1. Установить, что при определении перечней особо ценного движимого имущества муниципальных автономных и муниципальных бюджетных учреждений подлежат включению в его состав: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- движимое имущество, балансовая стоимость которого превышает                  50 тыс.руб.;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- иное движимое имущество, без которого осуществление соответствующим учреждением предусмотренных его уставом основных видов деятельности будет существенно затруднено и (или) которое отнесено к определенному виду особо ценного движимого имущества в соответствии с порядком, установленным Администрацией Тёсово-Нетыльского городского поселения в отношении автономных учреждений, которые созданы на базе имущества, находящегося в собственности Администрации Тёсово-Нетыльского городского поселения, и муниципальных бюджетных учреждений;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-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, в том числе музейные коллекции и предметы, находящиеся в федеральной собственности и включенные в состав государственной части Музейного фонда Российской Федерации, а также документы Архивного фонда Российской Федерации и национального библиотечного фонда.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2. Перечни особо ценного движимого имущества муниципальных автономных и бюджетных учреждений, которые созданы  на  базе имущества, находящегося в собственности Администрации Тёсово-Нетыльского городского поселения, утверждаются Администрацией Тёсово-Нетыльского городского поселения: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2.1. Администрация Тёсово-Нетыльского городского поселения принимает в течение 10 рабочих дней решение об утверждении перечня особо ценного движимого имущества (исключении имущества из категории особо ценного движимого имущества) в форме постановления с одновременным закреплением имущества на праве оперативного управления за соответствующим учреждением.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2.2.   Принятие решения об утверждении перечня особо ценного движимого имущества муниципального автономного и бюджетного учреждения, которые созданы  на  базе имущества, находящегося в собственности Администрации Тёсово-Нетыльского городского поселения,  осуществляется при наличии следующих документов: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- обращения соответствующего учреждения с просьбой о закреплении имущества на праве оперативного управления;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- перечня имущества с указанием наименования, торговой марки, модели, года выпуска, составленного в соответствии с п.1. постановления;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- инвентарной карточки учета объекта основных средств (форма № ОС-6 &lt;1&gt;);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- копии акта приема-передачи объекта основных средств (форма № ОС-1 &lt;1&gt;);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- справки о балансовой стоимости имущества;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- копии паспорта транспортного средства (при наличии такого имущества).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3. При непредставлении документов, указанных в п.2.2 постановления, или неполном их представлении Администрация  Тёсово-Нетыльского городского поселения отказывает в принятии такого решения в течение 5 рабочих дней со дня поступления документов.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4. Документы, указанные в п.2.2 постановления, должны быть направлены в Администрацию  Тёсово-Нетыльского городского поселения не позднее десяти рабочих дней с даты приобретения такого имущества.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5. Ведение перечня особо ценного движимого имущества осуществляется соответствующим учреждением на основании сведений бухгалтерского учета муниципальных учреждений о полном наименовании объекта, отнесенного в установленном порядке к особо ценному движимому имуществу, его балансовой стоимости и об инвентарном номере (при его наличии).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6. Перечни особо ценного движимого имущества муниципальных бюджетных учреждений определяются в порядке, установленном органами, осуществляющими функции и полномочия учредителя соответствующего учреждения.</w:t>
      </w:r>
    </w:p>
    <w:p>
      <w:pPr>
        <w:pStyle w:val="Normal"/>
        <w:shd w:fill="FFFFFF" w:val="clear"/>
        <w:ind w:left="17" w:firstLine="522"/>
        <w:jc w:val="both"/>
        <w:rPr/>
      </w:pPr>
      <w:r>
        <w:rPr>
          <w:sz w:val="28"/>
          <w:szCs w:val="28"/>
        </w:rPr>
        <w:t>8. Опубликовать постановление в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jc w:val="both"/>
        <w:rPr/>
      </w:pPr>
      <w:r>
        <w:rPr/>
        <w:t>Глава Тёсово-Нетыльского</w:t>
      </w:r>
    </w:p>
    <w:p>
      <w:pPr>
        <w:pStyle w:val="Heading4"/>
        <w:spacing w:lineRule="exact" w:line="240" w:before="0" w:after="0"/>
        <w:rPr/>
      </w:pPr>
      <w:r>
        <w:rPr>
          <w:b w:val="false"/>
        </w:rPr>
        <w:t xml:space="preserve">городского поселения                                            </w:t>
      </w:r>
      <w:r>
        <w:rPr>
          <w:b w:val="false"/>
          <w:lang w:val="en-US"/>
        </w:rPr>
        <w:t xml:space="preserve">                    </w:t>
      </w:r>
      <w:r>
        <w:rPr>
          <w:b w:val="false"/>
        </w:rPr>
        <w:t>Н.Н.</w:t>
      </w:r>
      <w:r>
        <w:rPr>
          <w:b w:val="false"/>
          <w:lang w:val="en-US"/>
        </w:rPr>
        <w:t xml:space="preserve"> </w:t>
      </w:r>
      <w:r>
        <w:rPr>
          <w:b w:val="false"/>
        </w:rPr>
        <w:t>Величанский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35:00Z</dcterms:created>
  <dc:creator>AGAFONOVA</dc:creator>
  <dc:description/>
  <cp:keywords/>
  <dc:language>en-US</dc:language>
  <cp:lastModifiedBy>ОКСАНА</cp:lastModifiedBy>
  <dcterms:modified xsi:type="dcterms:W3CDTF">2011-10-03T07:35:00Z</dcterms:modified>
  <cp:revision>2</cp:revision>
  <dc:subject/>
  <dc:title>Российская Федерация</dc:title>
</cp:coreProperties>
</file>