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  Федер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 29.07.2011  № 79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. Тёсово-Нетыльский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 проведении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убличных слушаний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целях обеспечения прав жителей Тёсово-Нетыльского городского поселения на участие в обсуждении проектов муниципальных правовых актов и выявления мнения населения, руководствуясь Федеральным законом от 6 октября 2003 года № 131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областным законом от 11.11.2005 № 2005 № 559-О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административно-территориальном устройстве Новгородской област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Уставом Тёсово-Нетыльского городского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Назначить  публичные слушания по обсуждению проекта решения Совета депутатов Тёсово-Нетыльского городского поселени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предложении присвоения наименования географическому объекту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на 15.08.2011 в 16 часов 00 минут в здании Администрации Тёсово-Нетыльского городского поселения по адресу: Новгородский район, п. Тёсово-Нетыльский, ул. Матросова, д.11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проектом решения можно ознакомиться по адресу, указанному в настоящем пунк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Организацию проведения публичных слушаний 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 xml:space="preserve">Опубликовать настоящее постановление в газет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везда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м. главы администрации Тёсово-Нетыльского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родского поселения                                                                Л.Г.Шумайлов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2:05:00Z</dcterms:created>
  <dc:creator>ОКСАНА</dc:creator>
  <dc:description/>
  <cp:keywords/>
  <dc:language>en-US</dc:language>
  <cp:lastModifiedBy>ОКСАНА</cp:lastModifiedBy>
  <dcterms:modified xsi:type="dcterms:W3CDTF">2011-08-01T12:06:00Z</dcterms:modified>
  <cp:revision>1</cp:revision>
  <dc:subject/>
  <dc:title>Российская   Федерация</dc:title>
</cp:coreProperties>
</file>