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342900</wp:posOffset>
            </wp:positionV>
            <wp:extent cx="545465" cy="643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3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Новгородская  область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овгородский муниципальный район</w:t>
      </w:r>
    </w:p>
    <w:p>
      <w:pPr>
        <w:pStyle w:val="Normal"/>
        <w:jc w:val="center"/>
        <w:rPr/>
      </w:pPr>
      <w:r>
        <w:rPr/>
        <w:t>Администрация  Тёсово-Нетыль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8.04.2011 № 28</w:t>
      </w:r>
    </w:p>
    <w:p>
      <w:pPr>
        <w:pStyle w:val="Normal"/>
        <w:rPr/>
      </w:pPr>
      <w:r>
        <w:rPr/>
        <w:t>п. Тёсово-Нетыль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бразовании Комиссии по предупреждению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ликвидации чрезвычайных ситуаций 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еспечению пожарной безопасности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Администрации Тёсово-Нетыльского </w:t>
      </w:r>
    </w:p>
    <w:p>
      <w:pPr>
        <w:pStyle w:val="Normal"/>
        <w:rPr/>
      </w:pPr>
      <w:r>
        <w:rPr>
          <w:b/>
          <w:sz w:val="26"/>
          <w:szCs w:val="26"/>
        </w:rPr>
        <w:t>город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постановлением Администрации Новгородского района Новгородской области от 14.04.2003 г. № 203 «Об образовании комиссии по предупреждению и ликвидации чрезвычайных ситуаций и обеспечению пожарной безопасности Администрации района» и Уставом Тёсово-Нетыльского город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Образовать Комиссию по предупреждению и ликвидации чрезвычайных ситуаций и обеспечению пожарной безопасности Администрации Тёсово-Нетыльского город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Утвердить прилагаемые Положение о комиссии по предупреждению и ликвидации чрезвычайных ситуаций и обеспечению пожарной безопасности Администрации Тёсово-Нетыльского городского поселения и ее соста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выполнением постановления возложить на специалиста 1 категории администрации Тёсово-Нетыльского городского поселения Фадеева А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Опубликовать настоящее постановление в газете «Звез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Тёсово-Неты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  поселения</w:t>
        <w:tab/>
        <w:tab/>
        <w:tab/>
        <w:tab/>
        <w:tab/>
        <w:t>Н.Н. Величан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Главы </w:t>
      </w:r>
    </w:p>
    <w:p>
      <w:pPr>
        <w:pStyle w:val="Normal"/>
        <w:ind w:left="4956" w:hanging="0"/>
        <w:jc w:val="right"/>
        <w:rPr/>
      </w:pPr>
      <w:r>
        <w:rPr>
          <w:sz w:val="26"/>
          <w:szCs w:val="26"/>
        </w:rPr>
        <w:t xml:space="preserve">Тёсово-Нетыльского городского поселения </w:t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  <w:t>от 08.04.2011 г. № 27</w:t>
      </w:r>
    </w:p>
    <w:p>
      <w:pPr>
        <w:pStyle w:val="Normal"/>
        <w:ind w:left="2124" w:hanging="21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4" w:hanging="21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ind w:left="2124" w:hanging="21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иссии по предупреждению и ликвидации чрезвычайных ситуаций</w:t>
      </w:r>
    </w:p>
    <w:p>
      <w:pPr>
        <w:pStyle w:val="Normal"/>
        <w:ind w:left="2124" w:hanging="21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обеспечению пожарной безопасности </w:t>
      </w:r>
    </w:p>
    <w:p>
      <w:pPr>
        <w:pStyle w:val="Normal"/>
        <w:ind w:left="2124" w:hanging="2124"/>
        <w:jc w:val="center"/>
        <w:rPr/>
      </w:pPr>
      <w:r>
        <w:rPr>
          <w:b/>
          <w:sz w:val="26"/>
          <w:szCs w:val="26"/>
        </w:rPr>
        <w:t>Администрации Тёсово-Нетыльского город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 w:val="26"/>
          <w:szCs w:val="26"/>
          <w:lang w:eastAsia="ru-RU"/>
        </w:rPr>
        <w:tab/>
        <w:t xml:space="preserve">1. Комиссия по предупреждению и ликвидации чрезвычайных ситуаций и противопожарной безопасности Администрации </w:t>
      </w:r>
      <w:r>
        <w:rPr>
          <w:sz w:val="26"/>
          <w:szCs w:val="26"/>
        </w:rPr>
        <w:t xml:space="preserve">Тёсово-Нетыльского городского </w:t>
      </w:r>
      <w:r>
        <w:rPr>
          <w:bCs/>
          <w:sz w:val="26"/>
          <w:szCs w:val="26"/>
          <w:lang w:eastAsia="ru-RU"/>
        </w:rPr>
        <w:t>поселения (далее  -  Комиссия) создается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ab/>
        <w:t xml:space="preserve">1.1. В </w:t>
      </w:r>
      <w:r>
        <w:rPr>
          <w:bCs/>
          <w:sz w:val="26"/>
          <w:szCs w:val="26"/>
          <w:lang w:eastAsia="ru-RU"/>
        </w:rPr>
        <w:t xml:space="preserve">целях противопожарной пропаганды и осуществления своевременных </w:t>
      </w:r>
      <w:r>
        <w:rPr>
          <w:sz w:val="26"/>
          <w:szCs w:val="26"/>
          <w:lang w:eastAsia="ru-RU"/>
        </w:rPr>
        <w:t>и эффективных мер по предупреждению и профилактике</w:t>
      </w:r>
      <w:r>
        <w:rPr>
          <w:bCs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аварий, катастроф, пожаров, стихийных бедствий, эпидемий, эпизоотий и организации работ по ликвидации последствий чрезвычайных ситуаций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ab/>
        <w:t xml:space="preserve">1.2. </w:t>
      </w:r>
      <w:r>
        <w:rPr>
          <w:bCs/>
          <w:sz w:val="26"/>
          <w:szCs w:val="26"/>
          <w:lang w:eastAsia="ru-RU"/>
        </w:rPr>
        <w:t xml:space="preserve">Комиссия является координационным органом на территории </w:t>
      </w:r>
      <w:r>
        <w:rPr>
          <w:sz w:val="26"/>
          <w:szCs w:val="26"/>
        </w:rPr>
        <w:t xml:space="preserve">Тёсово-Нетыльского городского </w:t>
      </w:r>
      <w:r>
        <w:rPr>
          <w:bCs/>
          <w:sz w:val="26"/>
          <w:szCs w:val="26"/>
          <w:lang w:eastAsia="ru-RU"/>
        </w:rPr>
        <w:t xml:space="preserve">поселения, специально уполномоченным на решение </w:t>
      </w:r>
      <w:r>
        <w:rPr>
          <w:sz w:val="26"/>
          <w:szCs w:val="26"/>
          <w:lang w:eastAsia="ru-RU"/>
        </w:rPr>
        <w:t>задач в области защиты населения от чрезвычайных ситуаций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ab/>
        <w:t>2. Основные задачи Комиссии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2.1. Основными задачами Комиссии являются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ab/>
        <w:t xml:space="preserve">1) </w:t>
      </w:r>
      <w:r>
        <w:rPr>
          <w:bCs/>
          <w:sz w:val="26"/>
          <w:szCs w:val="26"/>
          <w:lang w:eastAsia="ru-RU"/>
        </w:rPr>
        <w:t xml:space="preserve">разработка предложений в области предупреждения и ликвидации </w:t>
      </w:r>
      <w:r>
        <w:rPr>
          <w:sz w:val="26"/>
          <w:szCs w:val="26"/>
          <w:lang w:eastAsia="ru-RU"/>
        </w:rPr>
        <w:t xml:space="preserve">чрезвычайных ситуаций и обеспечения пожарной </w:t>
      </w:r>
      <w:r>
        <w:rPr>
          <w:bCs/>
          <w:sz w:val="26"/>
          <w:szCs w:val="26"/>
          <w:lang w:eastAsia="ru-RU"/>
        </w:rPr>
        <w:t>безопасности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 w:val="26"/>
          <w:szCs w:val="26"/>
          <w:lang w:eastAsia="ru-RU"/>
        </w:rPr>
        <w:tab/>
        <w:t xml:space="preserve">2) </w:t>
      </w:r>
      <w:r>
        <w:rPr>
          <w:sz w:val="26"/>
          <w:szCs w:val="26"/>
          <w:lang w:eastAsia="ru-RU"/>
        </w:rPr>
        <w:t xml:space="preserve">обеспечение </w:t>
      </w:r>
      <w:r>
        <w:rPr>
          <w:bCs/>
          <w:sz w:val="26"/>
          <w:szCs w:val="26"/>
          <w:lang w:eastAsia="ru-RU"/>
        </w:rPr>
        <w:t>согласованности действий органов местного самоуправления и организаций</w:t>
      </w:r>
      <w:r>
        <w:rPr>
          <w:sz w:val="26"/>
          <w:szCs w:val="26"/>
          <w:lang w:eastAsia="ru-RU"/>
        </w:rPr>
        <w:t xml:space="preserve"> на </w:t>
      </w:r>
      <w:r>
        <w:rPr>
          <w:bCs/>
          <w:sz w:val="26"/>
          <w:szCs w:val="26"/>
          <w:lang w:eastAsia="ru-RU"/>
        </w:rPr>
        <w:t xml:space="preserve">территории </w:t>
      </w:r>
      <w:r>
        <w:rPr>
          <w:sz w:val="26"/>
          <w:szCs w:val="26"/>
        </w:rPr>
        <w:t xml:space="preserve">Тёсово-Нетыльского городского </w:t>
      </w:r>
      <w:r>
        <w:rPr>
          <w:bCs/>
          <w:sz w:val="26"/>
          <w:szCs w:val="26"/>
          <w:lang w:eastAsia="ru-RU"/>
        </w:rPr>
        <w:t>поселения при решении</w:t>
      </w:r>
      <w:r>
        <w:rPr>
          <w:sz w:val="26"/>
          <w:szCs w:val="26"/>
          <w:lang w:eastAsia="ru-RU"/>
        </w:rPr>
        <w:t xml:space="preserve"> </w:t>
      </w:r>
      <w:r>
        <w:rPr>
          <w:bCs/>
          <w:sz w:val="26"/>
          <w:szCs w:val="26"/>
          <w:lang w:eastAsia="ru-RU"/>
        </w:rPr>
        <w:t xml:space="preserve">вопросов в области </w:t>
      </w:r>
      <w:r>
        <w:rPr>
          <w:sz w:val="26"/>
          <w:szCs w:val="26"/>
          <w:lang w:eastAsia="ru-RU"/>
        </w:rPr>
        <w:t xml:space="preserve">предупреждения и </w:t>
      </w:r>
      <w:r>
        <w:rPr>
          <w:bCs/>
          <w:sz w:val="26"/>
          <w:szCs w:val="26"/>
          <w:lang w:eastAsia="ru-RU"/>
        </w:rPr>
        <w:t xml:space="preserve">ликвидации чрезвычайных </w:t>
      </w:r>
      <w:r>
        <w:rPr>
          <w:sz w:val="26"/>
          <w:szCs w:val="26"/>
          <w:lang w:eastAsia="ru-RU"/>
        </w:rPr>
        <w:t xml:space="preserve">ситуаций и </w:t>
      </w:r>
      <w:r>
        <w:rPr>
          <w:bCs/>
          <w:sz w:val="26"/>
          <w:szCs w:val="26"/>
          <w:lang w:eastAsia="ru-RU"/>
        </w:rPr>
        <w:t xml:space="preserve">обеспечения пожарной безопасности, а </w:t>
      </w:r>
      <w:r>
        <w:rPr>
          <w:sz w:val="26"/>
          <w:szCs w:val="26"/>
          <w:lang w:eastAsia="ru-RU"/>
        </w:rPr>
        <w:t xml:space="preserve">также </w:t>
      </w:r>
      <w:r>
        <w:rPr>
          <w:bCs/>
          <w:sz w:val="26"/>
          <w:szCs w:val="26"/>
          <w:lang w:eastAsia="ru-RU"/>
        </w:rPr>
        <w:t xml:space="preserve">восстановления и </w:t>
      </w:r>
      <w:r>
        <w:rPr>
          <w:sz w:val="26"/>
          <w:szCs w:val="26"/>
          <w:lang w:eastAsia="ru-RU"/>
        </w:rPr>
        <w:t xml:space="preserve">строительства жилых домов, объектов жилищно-коммунального </w:t>
      </w:r>
      <w:r>
        <w:rPr>
          <w:bCs/>
          <w:sz w:val="26"/>
          <w:szCs w:val="26"/>
          <w:lang w:eastAsia="ru-RU"/>
        </w:rPr>
        <w:t xml:space="preserve">хозяйства, социальной </w:t>
      </w:r>
      <w:r>
        <w:rPr>
          <w:sz w:val="26"/>
          <w:szCs w:val="26"/>
          <w:lang w:eastAsia="ru-RU"/>
        </w:rPr>
        <w:t xml:space="preserve">сферы, </w:t>
      </w:r>
      <w:r>
        <w:rPr>
          <w:bCs/>
          <w:sz w:val="26"/>
          <w:szCs w:val="26"/>
          <w:lang w:eastAsia="ru-RU"/>
        </w:rPr>
        <w:t xml:space="preserve">производственной и инженерной инфраструктуры, поврежденных и разрушенных в результате чрезвычайных </w:t>
      </w:r>
      <w:r>
        <w:rPr>
          <w:sz w:val="26"/>
          <w:szCs w:val="26"/>
          <w:lang w:eastAsia="ru-RU"/>
        </w:rPr>
        <w:t>ситуаций;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3) взаимодействие с другими комиссиями, военным командованием и</w:t>
      </w:r>
      <w:r>
        <w:rPr>
          <w:bCs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общественными объединениями по вопросам предупреждения и ликвидации чрезвычайных ситуаций и </w:t>
      </w:r>
      <w:r>
        <w:rPr>
          <w:bCs/>
          <w:sz w:val="26"/>
          <w:szCs w:val="26"/>
          <w:lang w:eastAsia="ru-RU"/>
        </w:rPr>
        <w:t xml:space="preserve">обеспечения пожарной безопасности, а </w:t>
      </w:r>
      <w:r>
        <w:rPr>
          <w:sz w:val="26"/>
          <w:szCs w:val="26"/>
          <w:lang w:eastAsia="ru-RU"/>
        </w:rPr>
        <w:t xml:space="preserve">в случае необходимости - принятие решения о </w:t>
      </w:r>
      <w:r>
        <w:rPr>
          <w:bCs/>
          <w:sz w:val="26"/>
          <w:szCs w:val="26"/>
          <w:lang w:eastAsia="ru-RU"/>
        </w:rPr>
        <w:t xml:space="preserve">направлении </w:t>
      </w:r>
      <w:r>
        <w:rPr>
          <w:sz w:val="26"/>
          <w:szCs w:val="26"/>
          <w:lang w:eastAsia="ru-RU"/>
        </w:rPr>
        <w:t>сил и средств</w:t>
      </w:r>
      <w:r>
        <w:rPr>
          <w:bCs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для оказания помощи в ликвидации чрезвычайных ситуаций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ab/>
        <w:t xml:space="preserve">4) оценка и разработка </w:t>
      </w:r>
      <w:r>
        <w:rPr>
          <w:bCs/>
          <w:sz w:val="26"/>
          <w:szCs w:val="26"/>
          <w:lang w:eastAsia="ru-RU"/>
        </w:rPr>
        <w:t xml:space="preserve">мероприятий по повышению устойчивости функционирования коммунально-технического комплекса </w:t>
      </w:r>
      <w:r>
        <w:rPr>
          <w:sz w:val="26"/>
          <w:szCs w:val="26"/>
          <w:lang w:eastAsia="ru-RU"/>
        </w:rPr>
        <w:t>жизнеобеспечения населения поселения в чрезвычайных ситуациях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ab/>
        <w:t>5) информирование</w:t>
      </w:r>
      <w:r>
        <w:rPr>
          <w:bCs/>
          <w:sz w:val="26"/>
          <w:szCs w:val="26"/>
          <w:lang w:eastAsia="ru-RU"/>
        </w:rPr>
        <w:tab/>
        <w:t xml:space="preserve">населения о </w:t>
      </w:r>
      <w:r>
        <w:rPr>
          <w:sz w:val="26"/>
          <w:szCs w:val="26"/>
          <w:lang w:eastAsia="ru-RU"/>
        </w:rPr>
        <w:t xml:space="preserve">принятых решениях по </w:t>
      </w:r>
      <w:r>
        <w:rPr>
          <w:bCs/>
          <w:sz w:val="26"/>
          <w:szCs w:val="26"/>
          <w:lang w:eastAsia="ru-RU"/>
        </w:rPr>
        <w:t>обеспечению пожарной безопасности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ab/>
        <w:t>6) у</w:t>
      </w:r>
      <w:r>
        <w:rPr>
          <w:bCs/>
          <w:sz w:val="26"/>
          <w:szCs w:val="26"/>
          <w:lang w:eastAsia="ru-RU"/>
        </w:rPr>
        <w:t>чет пожаров и их последствий;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7) установление особых противопожарных режим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9) подготовка перечней первичных средств тушения пожаров и противопожарного инвентаря для дальнейшего утверждения органами местного самоуправления Тёсово-Нетыльского городского по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3. Основные режимы функционирования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 Основным режимом деятельности Комиссии является режим повседневной деятельност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 Администрацией Тёсово-Нетыльского городского поселения по решению Комиссии в случае возникновения чрезвычайной ситуации может быть установлен один из режимов функционир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особый противопожарный режим в случае повышения пожарной 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режим повышенной готовности – при угрозе возникновения чрезвычайной ситу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режим чрезвычайной ситуации – при возникновении и ликвидации чрезвычайной ситу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этом в указанном решении при установлении соответствующего режима должны быть указа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граница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) перечень мер по обеспечению защиты населения от чрезвычайной ситуации или организация работ по ее ликвид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4. Режим повседневной деятельности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1. Основными мероприятиями Комиссии, проводимыми в режиме повседневной деятельности,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изучение состояния окружающей среды и прогнозирование чрезвычайных ситуа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сбор, обработка и обмен в установленном порядке информацией в области защиты населения и территорий от чрезвычайных ситуаций обеспечение пожарной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) подготовка населения к действиям в чрезвычайных ситуац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)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)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) проведение в пределах своих полномочий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) проведение мероприятий по подготовке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) 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5. Особый противопожарный режим в случае повышения пожарной опасност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1. Особый противопожарный режим является временной мерой и вводится исключительно в целях защиты от пожаров населения, обеспечения пожарной безопасности объектов и населенных пунктов Тёсово-Нетыльского городского поселения в период сухой, жаркой ветреной погоды, приводящей к возникновению массовых пожаров, для устранения последствий стихийных бедствий и крупных авар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2 Особый противопожарный режим на территории Тёсово-Нетыльского городского поселения вводится решением Администрации Тёсово-Нетыльского городского поселения с уведомлением об этом Администрации Новгород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3. Срок действия особого противопожарного режима устанавливается до ликвидации причин, вызвавших его введ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4. На период особого противопожарного режима в месте возникновения пожароопасной ситуации могут устанавливаться следующие мер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особый режим въезда, а также ограничение свободного передвижения транспортных средств и перемещения граждан в местах пожаров и на прилегающих к ним территор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приостановка деятельности предприятий в местах пожаров и на прилегающих к ним территор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временное выселение (эвакуация) населения из районов, опасных для проживания, с представлением им стационарных или временных жилых помещ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) иные меры, предусмотренные действующим законодательство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5. Предприятия, учреждения, организации и население, находящиеся на территории, где введен особый противопожарный режим, обязаны выполнять законные требования Администрации Тёсово-Нетыльского городского поселения, осуществляющей управление на территории Тёсово-Нетыльского городского по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6. Режим повышенной готов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1. Основными мероприятиями Комиссии, проводимыми в режиме повышенной готовности,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введение при необходимости круглосуточного дежурства руководителей и должностных лиц организаций, предприятий на стационарных пунктах 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непрерывный сбор, обработка и передача вышестоящим органам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)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) уточнение планов действий (взаимодействия) и иных документов по предупреждению и ликвидации чрезвычайных ситуа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) приведение при необходимости сил и средств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)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) проведение при необходимости эвакуационных мероприят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7. Режим чрезвычайной ситу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1. Основными мероприятиями Комиссии, проводимыми в режиме чрезвычайной ситуации,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непрерывный контроль за состоянием окружающей среды прогнозирование развития возникших чрезвычайных ситуаций и их последстви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оповещение Главы Тёсово-Нетыльского городского поселения, а также населения о возникших чрезвычайных ситуац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проведение мероприятий по защите населения и территор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чрезвычайных ситуа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) организация работ по ликвидации чрезвычайных ситуаций и всестороннему обеспечению действий сил в средств, по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е к ликвидации возникших чрезвычайных ситуа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)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) организация и поддержание непрерывного взаимодействия территориальных органов, федеральных органов исполнительной власти, органов исполнительной власти района, органов местного самоуправления и организаций по вопросам ликвидации чрезвычайных ситуаций и их последств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) проведение мероприятий по жизнеобеспечению населения в чрезвычайных ситуациях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8. Полномочия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1. Комиссия имеет прав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участвовать в рассмотрении входящих в компетенцию Комиссии вопросов на заседании Совета депутатов Тёсово-Нетыльского городского посел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заслушивать по вопросам, входящим в компетенцию Комиссии,  руководителей организаций, предприятий и учреждений, расположенных на территории Тёсово-Нетыльского городского посел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) осуществлять контроль за предприятиями, организациями, учреждениями на территории Тёсово-Нетыльского городского поселения, вне зависимости от ведомственной подчиненности, на предмет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) привлекать в установленном порядке необходимые органы управления, силы и средства к выполнению аварийно-спасательных и аварийно-восстановительных работ в случае аварий, катастроф, стихийных бедствий, эпидемий, эпизооти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) приостановить деятельность организаций, предприятий и учреждений на территории Тёсово-Нетыльского городского поселения, вне зависимости от ведомственной подчиненности, в случае угрозы возникновения чрезвычайных ситуац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9. Организация работы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9.1. </w:t>
      </w:r>
      <w:r>
        <w:rPr>
          <w:sz w:val="24"/>
        </w:rPr>
        <w:t xml:space="preserve">Состав Комиссии утверждается Главой </w:t>
      </w:r>
      <w:r>
        <w:rPr>
          <w:sz w:val="26"/>
          <w:szCs w:val="26"/>
        </w:rPr>
        <w:t xml:space="preserve">Тёсово-Нетыльского городского </w:t>
      </w:r>
      <w:r>
        <w:rPr>
          <w:sz w:val="24"/>
        </w:rPr>
        <w:t>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Комиссия проводит свою работу в соответствии с планом, утвержденным Главой Тёсово-Нетыльского городского поселени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9.2. Комиссия организует свою деятельность в соответствии с федеральным и областным законодательством, Уставом Тёсово-Нетыльского городского поселения, настоящим Полож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3. Комиссия осуществляет свою деятельность на принципах коллегиальности, свободы обсуждения, глас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4. 3аседания Комиссии являются открыты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9.5. Заседания Комиссии являются основной формой работы Комиссии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9.6. Заседания Комиссии проводятся по мере необходимости, но не реже одного раза в квартал. Заседания Комиссии проводит ее Председатель или заместитель по его поручению. О созыве заседания Комиссии (дате, времени, месте проведения, повестке дня) Председатель Комиссии уведомляет не менее чем за 48 часов членов Комиссии, а также других заинтересованных лиц. Член Комиссии обязан присутствовать на заседании Комиссии,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7. Заседания Комиссии проводятся в соответствии с повесткой дня, утвержденной в начале заседания большинством от присутствующи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миссия вправе запрашивать материалы и документы, необходимые для ее деятельности, у руководителей организаций и предприятий, должностных лиц. Должностные лица обязаны представлять Комиссии запрашиваемые материалы и докумен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заседание Комиссии могут приглашаться представители государственных, муниципальных и общественных органов и организаций, эксперты, специалисты и иные лица по решению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8. Комиссия направляет разработанные ею рекомендации и заключения общественным органам, предприятиям, учреждениям и организациям.  Рекомендации и заключения Комиссии подлежат обязательному рассмотрению теми должностными лицами, которым они направлены. О результатах рассмотрения или о принятых мерах соответствующие должностные лица должны сообщить Комиссии в сроки, установленные закон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9. Комиссия и ее члены по вопросам их ведения вправе выступить в средствах массовой информации с заявлениями, разъяснениями и сообщен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10. Член Комиссии имеет право предлагать вопросы для рассмотрения Комиссией, участвовать в их подготовке и обсуждении, вносить предложения о необходимости проведения проверок работы предприятий, учреждений, организаций, о заслушивании их представителей на заседании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Если предложение члена Комиссии о рассмотрении какого-либо вопроса поддерживают другие члены Комиссии в количестве не менее 1/3 ее состава, то Председатель обязан внести предлагаемый вопрос на обсуждение Комиссии. В случае равенства голосов при принятии решении Комиссии, голос Председателя Комиссии является решающ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11. Все члены Комиссии имеют равные пр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12. Порядок и продолжительность обсуждения вопроса зависят от принятой  повестки заседания, количества и характера включенных в нее вопро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13. Член Комиссии, на которого возложен контроль за выполнением принятого решения, в установленные сроки информирует Комиссию о ходе выполнения решения и вносит свои предложения по осуществлению контроля на утверждение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14. Заседания Комиссии протоколируются. Протокол ведет секретарь Комиссии, если Комиссией не принято иного решения. Протокол прошедшего заседания оформляется в пятидневный срок, подписывается Председателем Комиссии, а в его отсутствие заместителем. Подлинники протоколов и решений Комиссии хранятся в архиве Ермолин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15. Заседание Комиссии считается правомочным, если на нем присутствуют не менее 1/2 ее членов. На заседаниях Комиссии рассматриваются вопросы предупреждения чрезвычайных ситуаций и действий при их возникновении (угрозе возникновения), а также вопросы противопожарной безопас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16. В пределах своей компетенции Комиссия принимает решения, обязательные для исполнения всеми организациями, предприятиями и учреждениями на территории Ермолинского сельского поселения независимо от их организационно-правовой фор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17. В период между заседаниями Комиссии решения принимаются Председателем Комиссии и доводятся до исполнителей в виде соответствующих указаний. При возникновении (угрозе возникновения) чрезвычайных ситуаций в зависимости от типа аварии, катастрофы, стихийного бедствия, эпидемии и эпизоотии, их масштабов и последствий, из состава Комиссии формируются оперативные группы, которые принимают на себя руководство ликвидацией последствий чрезвычайных ситуаци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10. Полномочия Председателя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1. Председатель Комиссии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привлекать при угрозе возникновения и для ликвидации последствий чрезвычайных ситуаций необходимые транспортные, медицинские, спасательные, восстановительные и другие силы и средства организаций, предприятий и учреждений, расположенных на территории Ермолинского сельского поселения, независимо от их организационно-правовой форм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использовать для ликвидации последствий чрезвычайных ситуаций все необходимые материально-технические, медицинские, продовольственные и другие ресурсы и запасы, а в особых случаях (по согласованию) возможности государственных, областных и ведомственных ресурсов, резервов и зап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устанавливать (при необходимости) в зонах чрезвычайных ситуаций особый режим работы предприятий, организаций и учреждени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) при возникновении (угрозе возникновения) чрезвычайных ситуаций принимать в пределах своей компетенции решения, обязательные для исполнения всеми организациями, предприятиями и учреждения на территории Тёсово-Нетыльского город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) организовывать работу Комиссии и распределять обязанности между членами Комисси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11. Ответственность за нарушение законодательства Российской Федерации в области защиты населения и территории Тёсово-Нетыльского городского поселения от чрезвычайных ситу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1.1. Виновные в неисполнении или недобросовестном выполнении законодательства Российской Федерации в области защиты населения и территории Тёсово-Нетыльского городского поселения от чрезвычайных ситуаций, создании условий и предпосылок к возникновению чрезвычайных ситуаций, непринятии мер по защите жизни и сохранению здоровья людей и других противоправных действиях лица несут ответственность в соответствии с законодательством Российской Федерации и законодательством Новгородской области. </w:t>
      </w:r>
    </w:p>
    <w:p>
      <w:pPr>
        <w:pStyle w:val="Normal"/>
        <w:ind w:left="5664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Normal"/>
        <w:ind w:left="4956" w:hanging="0"/>
        <w:jc w:val="right"/>
        <w:rPr/>
      </w:pPr>
      <w:r>
        <w:rPr>
          <w:szCs w:val="28"/>
        </w:rPr>
        <w:t xml:space="preserve">постановлением Главы </w:t>
      </w:r>
    </w:p>
    <w:p>
      <w:pPr>
        <w:pStyle w:val="Normal"/>
        <w:ind w:left="4956" w:hanging="0"/>
        <w:jc w:val="right"/>
        <w:rPr/>
      </w:pPr>
      <w:r>
        <w:rPr>
          <w:sz w:val="26"/>
          <w:szCs w:val="26"/>
        </w:rPr>
        <w:t xml:space="preserve">Тёсово-Нетыльского городского </w:t>
      </w:r>
      <w:r>
        <w:rPr>
          <w:szCs w:val="28"/>
        </w:rPr>
        <w:t xml:space="preserve">поселения </w:t>
      </w:r>
    </w:p>
    <w:p>
      <w:pPr>
        <w:pStyle w:val="Normal"/>
        <w:ind w:left="4956" w:hanging="0"/>
        <w:jc w:val="right"/>
        <w:rPr>
          <w:szCs w:val="28"/>
        </w:rPr>
      </w:pPr>
      <w:r>
        <w:rPr>
          <w:szCs w:val="28"/>
        </w:rPr>
        <w:t>от 08.04.2011 г. № 2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и по предупреждению и ликвидации чрезвычайных ситуац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обеспечению пожарной безопасности 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и Тёсово-Нетыльского город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false"/>
        <w:ind w:left="0" w:firstLine="720"/>
        <w:jc w:val="both"/>
        <w:rPr/>
      </w:pPr>
      <w:r>
        <w:rPr>
          <w:szCs w:val="28"/>
        </w:rPr>
        <w:t>председатель - Фадеев Александр Александрович, специалист 1 категории Тёсово-Нетыльского городского поселен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false"/>
        <w:ind w:left="0" w:firstLine="720"/>
        <w:jc w:val="both"/>
        <w:rPr>
          <w:szCs w:val="28"/>
        </w:rPr>
      </w:pPr>
      <w:r>
        <w:rPr>
          <w:szCs w:val="28"/>
        </w:rPr>
        <w:t>зам. председателя – Шумайлова Любовь Георгиевна, зам. главы Администрации Тёсово-Нетыльского городского поселен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false"/>
        <w:ind w:left="0" w:firstLine="720"/>
        <w:jc w:val="both"/>
        <w:rPr>
          <w:szCs w:val="28"/>
        </w:rPr>
      </w:pPr>
      <w:r>
        <w:rPr>
          <w:szCs w:val="28"/>
        </w:rPr>
        <w:t>секретарь – Барбас Надежда Романовна, старший инспектор Администрации Тёсово-Нетыльского городского поселен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180" w:leader="none"/>
        </w:tabs>
        <w:suppressAutoHyphens w:val="false"/>
        <w:ind w:left="0" w:firstLine="720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Зеленов Виктор Николаевич, зам. директора ОАО торфопредприятия «Тёсово-1»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Канарский Сергей Владимирович, участковый уполномоченный милиции ОВД по новгородскому району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Кулягова Наталья Петровна, начальник ЖЭУ-12 ООО «Управляющая компания «Вече-4»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Тимофеев Николай Андреевич, старший мастер Рогавского участка ПО «Ильменские электрические сети» филиала ОАО «МРСК Северо-Запада» «Новгородэнерго»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Леонидов Леонид Иванович, начальник ГПС ПЧ-27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Засименко Владимир Павлович, начальник Тёсово-Нетыльского газового участка филиала ОАО «Новгородоблгаз»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Зеленов Игорь Николаевич, мастер Тёсово-Нетыльского участка Новгородского отделения ОАО «Новгородоблкоммунэлектро»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Новоселова Тамара Яковлевна, мастер водоконала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- Эйзнер Елена Анатольевна, зам. директора по воспитательной работе Тёсово-Нетыльской ООШ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Воронович Людмила Валентиновна, мастер 4-я дистанция ООО «Новгородское ДЭП»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Боблак Александр Иванович – участковый лесничий Татинского лесничества</w:t>
      </w:r>
    </w:p>
    <w:sectPr>
      <w:type w:val="nextPage"/>
      <w:pgSz w:w="11906" w:h="16838"/>
      <w:pgMar w:left="1985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41:00Z</dcterms:created>
  <dc:creator>Администрация</dc:creator>
  <dc:description/>
  <cp:keywords/>
  <dc:language>en-US</dc:language>
  <cp:lastModifiedBy>АДМИН</cp:lastModifiedBy>
  <cp:lastPrinted>2011-03-15T14:54:00Z</cp:lastPrinted>
  <dcterms:modified xsi:type="dcterms:W3CDTF">2011-05-23T10:50:00Z</dcterms:modified>
  <cp:revision>4</cp:revision>
  <dc:subject/>
  <dc:title/>
</cp:coreProperties>
</file>