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Российская Федерация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Новгородская область Новгородский район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jc w:val="center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  <w:t>ПОСТАНОВЛЕНИЕ</w:t>
      </w:r>
    </w:p>
    <w:p>
      <w:pPr>
        <w:pStyle w:val="Normal"/>
        <w:rPr>
          <w:rFonts w:eastAsia="FranklinGothicBookCondITC-Reg;MS Gothic"/>
          <w:b/>
          <w:b/>
        </w:rPr>
      </w:pPr>
      <w:r>
        <w:rPr>
          <w:rFonts w:eastAsia="FranklinGothicBookCondITC-Reg;MS Gothic"/>
          <w:b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от 27.06.2011 № 65</w:t>
      </w:r>
    </w:p>
    <w:p>
      <w:pPr>
        <w:pStyle w:val="Normal"/>
        <w:rPr>
          <w:rFonts w:eastAsia="FranklinGothicBookCondITC-Reg;MS Gothic"/>
        </w:rPr>
      </w:pPr>
      <w:r>
        <w:rPr>
          <w:rFonts w:eastAsia="FranklinGothicBookCondITC-Reg;MS Gothic"/>
        </w:rPr>
        <w:t>п. Тёсово-Нетыль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b/>
          <w:color w:val="000000"/>
        </w:rPr>
        <w:t xml:space="preserve">Об утверждении Административного регламента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 xml:space="preserve">«Оформление архивных справок, выписок, 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копий архивных документов, копий правовых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rFonts w:eastAsia="FranklinGothicBookCondITC-Reg;MS Gothic"/>
          <w:b/>
          <w:color w:val="000000"/>
        </w:rPr>
        <w:t xml:space="preserve">актов органов местного самоуправления </w:t>
      </w:r>
    </w:p>
    <w:p>
      <w:pPr>
        <w:pStyle w:val="Normal"/>
        <w:autoSpaceDE w:val="false"/>
        <w:rPr/>
      </w:pPr>
      <w:r>
        <w:rPr>
          <w:rFonts w:eastAsia="FranklinGothicBookCondITC-Reg;MS Gothic"/>
          <w:b/>
        </w:rPr>
        <w:t xml:space="preserve">Тёсово-Нетыльского городского </w:t>
      </w:r>
      <w:r>
        <w:rPr>
          <w:rFonts w:eastAsia="FranklinGothicBookCondITC-Reg;MS Gothic"/>
          <w:b/>
          <w:color w:val="000000"/>
        </w:rPr>
        <w:t>поселения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ind w:firstLine="708"/>
        <w:jc w:val="both"/>
        <w:rPr>
          <w:rFonts w:eastAsia="FranklinGothicBookCondITC-Reg;MS Gothic"/>
        </w:rPr>
      </w:pPr>
      <w:r>
        <w:rPr>
          <w:rFonts w:eastAsia="FranklinGothicBookCondITC-Reg;MS Gothic"/>
        </w:rPr>
        <w:t xml:space="preserve">В соответствии с Федеральным законом от 06.10.2003 № 131-ФЗ 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бщих принципах  организации местного самоуправления в Российской Федерации</w:t>
      </w:r>
      <w:r>
        <w:rPr>
          <w:rFonts w:eastAsia="MS Mincho;ＭＳ 明朝"/>
        </w:rPr>
        <w:t>»</w:t>
      </w:r>
      <w:r>
        <w:rPr>
          <w:rFonts w:eastAsia="FranklinGothicBookCondITC-Reg;MS Gothic"/>
        </w:rPr>
        <w:t xml:space="preserve">, Федеральным законом от 27.07.2010 № 210-ФЗ </w:t>
      </w:r>
      <w:r>
        <w:rPr>
          <w:rFonts w:eastAsia="MS Mincho;ＭＳ 明朝"/>
        </w:rPr>
        <w:t>«</w:t>
      </w:r>
      <w:r>
        <w:rPr>
          <w:rFonts w:eastAsia="FranklinGothicBookCondITC-Reg;MS Gothic"/>
        </w:rPr>
        <w:t>Об организации предоставления государственных и муниципальных услуг</w:t>
      </w:r>
      <w:r>
        <w:rPr>
          <w:rFonts w:eastAsia="MS Mincho;ＭＳ 明朝"/>
        </w:rPr>
        <w:t>»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ПОСТАНАВЛЯЮ: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1. Утвердить прилагаемый Административный регламент по предоставлению муниципальной услуги «Оформление архивных справок, выписок, копий архивных документов, копий правовых актов органов местного самоуправления </w:t>
      </w:r>
      <w:r>
        <w:rPr>
          <w:rFonts w:eastAsia="FranklinGothicBookCondITC-Reg;MS Gothic"/>
        </w:rPr>
        <w:t>Тёсово-Нетыльского городского</w:t>
      </w:r>
      <w:r>
        <w:rPr>
          <w:rFonts w:eastAsia="FranklinGothicBookCondITC-Reg;MS Gothic"/>
          <w:color w:val="000000"/>
        </w:rPr>
        <w:t xml:space="preserve"> поселения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Опубликовать постановление в газете «Звезда» и разместить на официальном сайте в сети Интернет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/>
      </w:pPr>
      <w:r>
        <w:rPr>
          <w:rFonts w:eastAsia="FranklinGothicBookCondITC-Reg;MS Gothic"/>
          <w:color w:val="000000"/>
        </w:rPr>
        <w:t xml:space="preserve">Глава </w:t>
      </w:r>
      <w:r>
        <w:rPr>
          <w:rFonts w:eastAsia="FranklinGothicBookCondITC-Reg;MS Gothic"/>
        </w:rPr>
        <w:t>Тёсово-Нетыльского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Times New Roman"/>
        </w:rPr>
        <w:t xml:space="preserve"> </w:t>
      </w:r>
      <w:r>
        <w:rPr>
          <w:rFonts w:eastAsia="FranklinGothicBookCondITC-Reg;MS Gothic"/>
        </w:rPr>
        <w:t xml:space="preserve">городского </w:t>
      </w:r>
      <w:r>
        <w:rPr>
          <w:rFonts w:eastAsia="FranklinGothicBookCondITC-Reg;MS Gothic"/>
          <w:color w:val="000000"/>
        </w:rPr>
        <w:t>поселения                                                                                     Н.Н. Величанский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твержден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27.06.2011 № 65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rFonts w:eastAsia="FranklinGothicBookCondITC-Reg;MS Gothic"/>
          <w:b/>
          <w:color w:val="000000"/>
        </w:rPr>
        <w:t xml:space="preserve">по предоставлению муниципальной услуги «Оформление архивных справок, выписок, копий архивных документов, копий правовых актов органов местного самоуправления </w:t>
      </w:r>
      <w:r>
        <w:rPr>
          <w:rFonts w:eastAsia="FranklinGothicBookCondITC-Reg;MS Gothic"/>
          <w:b/>
        </w:rPr>
        <w:t>Тёсово-Нетыльского городского</w:t>
      </w:r>
      <w:r>
        <w:rPr>
          <w:rFonts w:eastAsia="FranklinGothicBookCondITC-Reg;MS Gothic"/>
        </w:rPr>
        <w:t xml:space="preserve"> </w:t>
      </w:r>
      <w:r>
        <w:rPr>
          <w:rFonts w:eastAsia="FranklinGothicBookCondITC-Reg;MS Gothic"/>
          <w:b/>
          <w:color w:val="000000"/>
        </w:rPr>
        <w:t>поселения»</w:t>
      </w:r>
    </w:p>
    <w:p>
      <w:pPr>
        <w:pStyle w:val="Normal"/>
        <w:autoSpaceDE w:val="false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1.1. Административный регламент по исполнению муниципальной услуги «Оформление архивных справок, выписок, копий архивных документов, копий правовых актов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Новгородского района» разработан в целях повышения качества исполнения муниципальной услуги, повышения эффективности деятельности органов исполнительной власт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1.2. Административный регламент разработан в соответствии с требованиями Федерального закона Российской Федерации от 27.07.2010 г. № 210-ФЗ « 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гламентов исполнения муниципальных функций (предоставления государственных услуг)»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3.Описание заявителей, имеющих право на получение муниципальной услуг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Заявителями, имеющими право на получение муниципальной услуги являются юридиче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кие и физические лиц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4 Информирование граждан по вопросу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4.1 Информирование граждан по вопросу предоставления муниципальной услуги осуществляется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епосредственно в Администрации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 использованием средств телефонной связи, электронного информ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- посредством размещения информации на официальном сайте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Сведения о местонахождении, контактных телефонах (телефонах для справок), Интернет- сайтах, адресах электронной почты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 Интернет-сайте Администрации муниципального образования http:/. www.admnovray.natm.ru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- на информационном стенде в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5 Порядок получения консультаций о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1.5.1. Консультации (справки) по вопросам предоставления Муниципальной услуги предоставляются специалистами, предоставляющими Муниципальную услуг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Консультации предоставляются при личном обращении, посредством Интернет, телефона или электронной поч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исьменное обращение с доставкой по почте направляется по почтовому адресу: 173519, Новгородская область, Новгородский район, п.</w:t>
      </w:r>
      <w:r>
        <w:rPr>
          <w:rFonts w:eastAsia="FranklinGothicBookCondITC-Reg;MS Gothic"/>
        </w:rPr>
        <w:t xml:space="preserve"> Тёсово-Нетыльский</w:t>
      </w:r>
      <w:r>
        <w:rPr>
          <w:rFonts w:eastAsia="FranklinGothicBookCondITC-Reg;MS Gothic"/>
          <w:color w:val="000000"/>
        </w:rPr>
        <w:t>, ул. Матросова, д. 11.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Письменное обращение по электронной почте направляется по следующему электронному адресу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Информация по исполнению муниципальной услуги предоставляется специалистами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бесплатно, по телефонам: 8(81622) 743-480, 743-457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онедельник - пятница с 8.30 до 17.30 перерыв с 13.00 до 14.00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четверг не приемный день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уббота, воскресенье выходные дн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аксимальный срок выполнения административной процедуры по информированию и консультированию –30 минут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 Стандарт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2.1. Муниципальная услуга «Оформление архивных справок, выписок, копий архивных документов, копий правовых актов органов местного самоуправления </w:t>
      </w:r>
      <w:r>
        <w:rPr>
          <w:rFonts w:eastAsia="FranklinGothicBookCondITC-Reg;MS Gothic"/>
        </w:rPr>
        <w:t>Тёсово-Нетыльского городского</w:t>
      </w:r>
      <w:r>
        <w:rPr>
          <w:rFonts w:eastAsia="FranklinGothicBookCondITC-Reg;MS Gothic"/>
          <w:color w:val="000000"/>
        </w:rPr>
        <w:t xml:space="preserve"> поселения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Муниципальная услуга предоставляется Администрацией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Новгородского района, по адресу: Новгородская область, Новгородский район, п. Тёсово-Нетыльский, ул. Матросова, д. 11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 Сведения о конечном результате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3.1 Конечный результат предоставления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дача архивной справки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каз в выдаче архивной справк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4. Срок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щий срок предоставления Муниципальной услуги не должен превышать 10 дней со дня приема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2.5. 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- Федеральным Законом от 0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м Законом от 02 мая 2006 года № 59-ФЗ «О порядке рассмотрения обраще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 xml:space="preserve">ний граждан Российской Федерации»; 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Федеральный закон от 02.05.2006 N 59-ФЗ «О порядке рассмотрения обращений граж-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ан Российской Федерации»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оложение «О Федеральном архивном агентстве», утвержденное Постановлением Правительства Российской Федерации от 17.06.2004 N 290;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- Приказ Росархива от 20.07.2010 N 54 «Об утверждении Регламента Федерального ар-</w:t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хивного агентства»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6. Перечень документов необходимых для получ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ля получения Муниципальной услуги необходимо предоставить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) заявление (Приложение 1)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б) документ, удостоверяющий личность заявителя (представителя заявителя)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) документ, удостоверяющий полномочия представителя заявителя (доверенность и т.п.)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7 Основания для отказа в приеме документ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отсутствие в заявлении подписи гражданина, подавшего заявление; - невозможность прочтения текста заявления, Ф.И.О., почтового адреса 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оснований для отказа в приеме документов является исчерпывающим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8.1. В предоставлении Муниципальной услуги отказывается на следующих основаниях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ращение лица, не относящегося к категории заявителей (представителей заявителя)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заявителем не представлены необходимые документы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тказа самого заявителя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яснения обстоятельств о предоставлении заявителем ложных данных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мерти заявителя (представителя заявителя)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9. Сведения о стоимости предоставления муниципальной услуг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0. Максимальный срок ожидания в очереди при подаче запроса о предоставлении муниципальной услуги –30 мину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1. Общий максимальный срок рассмотрения заявления не может превышать 1 рабочего дня с момента приема заяв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 Требования к местам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1. Требования к размещению и оформлению помещен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2. Требования к размещению и оформлению визуальной, текстовой информации Помещения должны содержать места информирования.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3. Требования к оборудованию мест ожидания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Места ожидания оборудуются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отивопожарной системой и средствами пожаротушения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истемой оповещения о возникновении чрезвычайной ситуаци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ля ожидания приема граждан отводятся места, оборудованные стуль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4. Требования к парковочным местам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территории, прилегающей к месторасположению Администрации, имеются места для парковки автотранспортных средств. Количество парковочных мест определяется исходя из интенсивности и количества заявителей, обратившихся в Администрацию за определенн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 граждан к парковочным местам является бесплатным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5. Требования к оформлению входа в зда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Здание, в котором расположена Администрация, должно быть оборудовано отдельным входом для свободного доступа граждан в поме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Центральный вход в здание Администрации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наименование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место нахождения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ежим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2.12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нформационными стендам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стульями и столами для оформления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режим работы Админист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рафики приема граждан Главой поселения и заместителем (заместителями) Главы Администрации, специалистами Администрации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а официальных сайтов Администрации в сети Интернет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омера телефонов, факсов, адреса электронной почты Администрации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2.7. Требования к местам для приема гражда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ем граждан должностными лицами (специалистами) Администрации осуществляется в помещениях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 Показатели доступности и качества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1. Показатели доступности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ированность потребителя о получении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содержании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орядке и условиях получения услуги (включая необходимые документы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 правах на получение услуги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жида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снащенные места ожидани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гардероб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получения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хническая оснащен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эстетическое оформление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мфортность организации процесс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ношение персонала к потребителю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ежлив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актичность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зывчивость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ая доступность оказываемой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нформационная (объём, носители, воспринимаемость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территориальная (транспортная и шаговая)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физическая (пандусы, лифты, режим работы)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озможность обжалования действий персонала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меютс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известны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доступны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2.13.2. Показатели качества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Время, затраченное на получение конечного результата услуги (оперативность)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 подготовку необходимых документов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жидание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епосредственное получение услуг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ачество содержания конечного результата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оответствие стандарту и запросам потребителя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офессиональная грамотность персонал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 Последовательность административных действий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оследовательность действий по исполнению муниципальной услуги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ием документов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рассмотрение заявления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принятие решения о возможности предоставления муниципальной услуги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выдача архивной справк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1. Прием документов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Основанием для начала предоставления муниципальной услуги является личное обращение заявителя (его представителя, доверенного лица) или в форме электронного документа в Администрацию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 xml:space="preserve">поселения Новгородского района (далее - администрация) с комплектом документов, необходимых для предоставления услуги и указанных в пункте 2.6 раздела 2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Срок ожидания в очереди при подаче запроса о предоставлении муниципальной услуги –30 мину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Обращение, поступившее в Администрацию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в форме электронного документа рассматривается в Порядке, установленном частью 3 статьи 7 Федерального закона от 02.05.2006 № 59-Ф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, уполномоченный на прием заявлений,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, уполномоченный на прием заявлений, 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, уполномоченный на прием заявлений, проверяет наличие всех необходимых документов исходя из соответствующего перечня документов, представляемых на предоставление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ием заявлений, проверяет соответствие представленных документов установленным требова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 раздела 2 настоящего административного регламента, специалист, уполномоченный на прием заявлений,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и отсутствии у заявителя заполненного заявления или неправильном его заполнении специалист администрации, уполномоченный на прием заявлений, помогает заявителю собственноручно заполнить заяв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олучение документов от заинтересованных лиц фиксируется специалистом администрации, уполномоченным на прием заявлений, путем выполнения регистрационной записи в книге учета входящи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Специалист администрации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Главе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, а копию заявления с приложением пакета документов специалисту администрации – исполнителю по зая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щий максимальный срок приема документов не может превышать 30 минут при приеме документов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2. Рассмотрение заявл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Основанием для начала процедуры рассмотрения заявления является получение Главой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(далее - Глава) дела принятых документов для рассмотрения 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лава отписывает заявление и передает заявление в порядке делопроизводства специалисту администрации – исполнителю по зая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оизводство по заявлению, проверяет действительность необходимых для оказания муниципальной услуги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щий максимальный срок рассмотрения заявления не может превышать 1 рабочего дня с момента приема заявления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3. Принятие решения о возможности предоставл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оизводство по заявлению, принимает решение: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 наличии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об отсутствии оснований для отказа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оизводство по заявлению,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для согла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, уполномоченному на прием заяв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ием заявлений,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Общий максимальный срок принятия решения о возможности предоставления муниципальной услуги не может превышать 3 рабочих дне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3.1.4. Выдача архивной справк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 администрации, уполномоченный на производство по заявлению при отсутствии оснований для отказа в предоставлении муниципальной услуги, готовит архивную справку и передает ее в порядке делопроизводства Главе для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лава подписывает справку и передает ее в порядке делопроизводства специалисту администрации, уполномоченному на прием заявлений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Уполномоченный специалист администрации регистрирует справку в журнале, проставляет на ней печать администрации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4. Порядок и формы контроля за исполнением муниципальной услуги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текущий контроль),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существляется Главой администрации ежедневно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Текущий контроль осуществляется путем проверок соблюдения и исполнения специалистами положений настоящего административного регламента, иных нормативных правовых ак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2.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FranklinGothicBookCondITC-Reg;MS Gothic"/>
          <w:color w:val="000000"/>
        </w:rPr>
        <w:tab/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Глава администрации проводит проверки полноты и качества предоставления муниципальной услуги специалистами админ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роверки могут быть плановыми (осуществляться на основании полугодовых или годовых планов работы) и внеплановыми. 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3. Ответственность муниципальных служащих органа исполнительной власти за решения и действия (бездействие), принимаемые (осуществляемые) в ходе исполн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Специалист, ответственный за выдачу справки, несет персональную ответственность за соблюдение сроков и порядка ее выдач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4.4. Ответственность должностных лиц за решения и действия (бездействие), принимаемые (осуществляемые) в ходе исполнения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Должностные лица за решения и действия (бездействие), принимаемые (осуществляемые) в ходе исполнения муниципальной услуги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 Порядок обжалования действий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1. Граждане имеют право на обжалование действий или бездействия должностных лиц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Новгородского района в досудебном и судеб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2. В части досудебного обжалования граждане могут сообщить о нарушении своих прав и законных интересов, противоправных решениях, действиях или бездействии должностных лиц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 xml:space="preserve">поселения Новгородского района, нарушении положений Административного регламента, некорректном поведении или нарушении служебной этики по номерам телефонов, на интернет-сайт и по электронной почте органа, исполняющего муниципальную услугу: </w:t>
      </w:r>
      <w:r>
        <w:rPr>
          <w:rFonts w:eastAsia="FranklinGothicBookCondITC-Reg;MS Gothic"/>
          <w:color w:val="000000"/>
          <w:lang w:val="en-US"/>
        </w:rPr>
        <w:t>atngp</w:t>
      </w:r>
      <w:r>
        <w:rPr>
          <w:rFonts w:eastAsia="FranklinGothicBookCondITC-Reg;MS Gothic"/>
          <w:color w:val="000000"/>
        </w:rPr>
        <w:t>@mail.r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3. При обращении заявителей в письменной форме срок рассмотрения такого обращения не должен превышать 30 дней с момента его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Обращение поступившее в Администрацию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в форме электронного документа рассматривается в Порядке, установленном частью 3 статьи 7 Федерального закона от 02.05.2006 № 59-ФЗ. 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5.4. Заявители в своем письменном обращении в обязательном порядке указываю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</w:t>
        <w:tab/>
        <w:t>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наименование должности, фамилия, имя и отчество сотрудника, должностного лица, решение, действие (бездействие) которого обжалуется (при наличии информац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autoSpaceDE w:val="false"/>
        <w:ind w:firstLine="708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- иные сведения, которые заявитель считает необходимым сообщить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5. В случае необходимости в подтверждение своих доводов заявители прилагают к письменному обращению копии документов и материал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6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заявителю, направившему обращение, сообщено о недопустимости злоупотребления пра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8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9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Новгородского района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0.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1. Заяви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2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>5.14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FranklinGothicBookCondITC-Reg;MS Gothic"/>
          <w:color w:val="000000"/>
        </w:rPr>
        <w:t xml:space="preserve">5.15. Граждане вправе обжаловать решения, принятые в ходе исполнения муниципальной услуги, действия или бездействие Администрации </w:t>
      </w:r>
      <w:r>
        <w:rPr>
          <w:rFonts w:eastAsia="FranklinGothicBookCondITC-Reg;MS Gothic"/>
        </w:rPr>
        <w:t xml:space="preserve">Тёсово-Нетыльского городского </w:t>
      </w:r>
      <w:r>
        <w:rPr>
          <w:rFonts w:eastAsia="FranklinGothicBookCondITC-Reg;MS Gothic"/>
          <w:color w:val="000000"/>
        </w:rPr>
        <w:t>поселения Новгородского района, и должностных лиц в судебном порядке в соответствии с нормами гражданского судопроизводства.</w:t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both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ПРИЛОЖЕНИЕ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 xml:space="preserve">Главе </w:t>
      </w:r>
      <w:r>
        <w:rPr>
          <w:rFonts w:eastAsia="FranklinGothicBookCondITC-Reg;MS Gothic"/>
        </w:rPr>
        <w:t>Тёсово-Нетыльского городского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</w:t>
      </w:r>
      <w:r>
        <w:rPr>
          <w:rFonts w:eastAsia="FranklinGothicBookCondITC-Reg;MS Gothic"/>
          <w:color w:val="000000"/>
        </w:rPr>
        <w:t>поселения Новгородского района</w:t>
      </w:r>
    </w:p>
    <w:p>
      <w:pPr>
        <w:pStyle w:val="Normal"/>
        <w:autoSpaceDE w:val="false"/>
        <w:jc w:val="center"/>
        <w:rPr>
          <w:rFonts w:eastAsia="FranklinGothicBookCondITC-Reg;MS Gothic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rFonts w:eastAsia="FranklinGothicBookCondITC-Reg;MS Gothic"/>
          <w:color w:val="000000"/>
        </w:rPr>
        <w:t>Н.Н. Величанскому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от 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eastAsia="FranklinGothicBookCondITC-Reg;MS Gothic"/>
          <w:color w:val="000000"/>
          <w:sz w:val="18"/>
          <w:szCs w:val="18"/>
        </w:rPr>
        <w:t>(наименование юридического лица, Ф.И.О. гражданина)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адрес заявителя: 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_______</w:t>
      </w:r>
    </w:p>
    <w:p>
      <w:pPr>
        <w:pStyle w:val="Normal"/>
        <w:autoSpaceDE w:val="false"/>
        <w:jc w:val="right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контактный телефон___________________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  <w:t>ЗАЯВЛЕНИЕ</w:t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center"/>
        <w:rPr>
          <w:rFonts w:eastAsia="FranklinGothicBookCondITC-Reg;MS Gothic"/>
          <w:b/>
          <w:b/>
          <w:color w:val="000000"/>
        </w:rPr>
      </w:pPr>
      <w:r>
        <w:rPr>
          <w:rFonts w:eastAsia="FranklinGothicBookCondITC-Reg;MS Gothic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FranklinGothicBookCondITC-Reg;MS Gothic"/>
          <w:color w:val="000000"/>
        </w:rPr>
        <w:t>Прошу Вас выдать (архивную справку, справку в ПВС, дубликат договора купли- продажи, дарения) для предоставления по месту требования.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Наименование юридического лица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Ф.И.О. руководителя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дата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</w:t>
      </w:r>
    </w:p>
    <w:p>
      <w:pPr>
        <w:pStyle w:val="Normal"/>
        <w:autoSpaceDE w:val="false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Ф.И.О. гражданина)</w:t>
      </w:r>
    </w:p>
    <w:p>
      <w:pPr>
        <w:pStyle w:val="Normal"/>
        <w:autoSpaceDE w:val="false"/>
        <w:rPr>
          <w:rFonts w:eastAsia="FranklinGothicBookCondITC-Reg;MS Gothic"/>
          <w:color w:val="000000"/>
        </w:rPr>
      </w:pPr>
      <w:r>
        <w:rPr>
          <w:rFonts w:eastAsia="FranklinGothicBookCondITC-Reg;MS Gothic"/>
          <w:color w:val="000000"/>
        </w:rPr>
        <w:t>______________________________</w:t>
      </w:r>
    </w:p>
    <w:p>
      <w:pPr>
        <w:pStyle w:val="Normal"/>
        <w:rPr>
          <w:rFonts w:eastAsia="FranklinGothicBookCondITC-Reg;MS Gothic"/>
          <w:color w:val="000000"/>
          <w:sz w:val="18"/>
          <w:szCs w:val="18"/>
        </w:rPr>
      </w:pPr>
      <w:r>
        <w:rPr>
          <w:rFonts w:eastAsia="FranklinGothicBookCondITC-Reg;MS Gothic"/>
          <w:color w:val="000000"/>
          <w:sz w:val="18"/>
          <w:szCs w:val="18"/>
        </w:rPr>
        <w:t>(дата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44:00Z</dcterms:created>
  <dc:creator>ОКСАНА</dc:creator>
  <dc:description/>
  <cp:keywords/>
  <dc:language>en-US</dc:language>
  <cp:lastModifiedBy>ОКСАНА</cp:lastModifiedBy>
  <dcterms:modified xsi:type="dcterms:W3CDTF">2011-07-08T10:01:00Z</dcterms:modified>
  <cp:revision>4</cp:revision>
  <dc:subject/>
  <dc:title>Российская Федерация</dc:title>
</cp:coreProperties>
</file>