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ция Тёсово-Нетыльского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СТАНОВЛЕНИЕ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27.06.2011 № 68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. Тёсово-Нетыль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 предоставлению Администрацией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Тёсово-Нетыльского городского поселения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муниципальной услуги «Предоставление информации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об очередности предоставления жилых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мещений на условиях социального найма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В соответствии с Федеральным законом от 06.10.2003 № 131-ФЗ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бщих принципах  организации местного самоуправления в Российской Федерации</w:t>
      </w:r>
      <w:r>
        <w:rPr>
          <w:rFonts w:eastAsia="MS Mincho;ＭＳ 明朝"/>
        </w:rPr>
        <w:t>»</w:t>
      </w:r>
      <w:r>
        <w:rPr>
          <w:rFonts w:eastAsia="FranklinGothicBookCondITC-Reg;MS Gothic"/>
        </w:rPr>
        <w:t xml:space="preserve">, Федеральным законом от 27.07.2010 № 210-ФЗ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рганизации предоставления государственных и муниципальных услуг</w:t>
      </w:r>
      <w:r>
        <w:rPr>
          <w:rFonts w:eastAsia="MS Mincho;ＭＳ 明朝"/>
        </w:rPr>
        <w:t>»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ТАНАВЛЯЮ:</w:t>
      </w:r>
    </w:p>
    <w:p>
      <w:pPr>
        <w:pStyle w:val="Normal"/>
        <w:autoSpaceDE w:val="false"/>
        <w:ind w:firstLine="708"/>
        <w:rPr/>
      </w:pPr>
      <w:r>
        <w:rPr>
          <w:rFonts w:eastAsia="FranklinGothicBookCondITC-Reg;MS Gothic"/>
          <w:color w:val="000000"/>
        </w:rPr>
        <w:t>1. Утвердить прилагаемый Административный регламент по предоставлению Администрацией Тёсово-Нетыльского городского посе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autoSpaceDE w:val="false"/>
        <w:ind w:firstLine="708"/>
        <w:rPr/>
      </w:pPr>
      <w:r>
        <w:rPr>
          <w:rFonts w:eastAsia="FranklinGothicBookCondITC-Reg;MS Gothic"/>
          <w:color w:val="000000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 xml:space="preserve">Глава Тёсово-Нетыльского 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ородского поселения                                                                                  Н.Н. Величан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</w:t>
      </w:r>
      <w:r>
        <w:rPr>
          <w:rFonts w:eastAsia="FranklinGothicBookCondITC-Reg;MS Gothic"/>
          <w:color w:val="000000"/>
        </w:rPr>
        <w:t>Утвержден: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rFonts w:eastAsia="FranklinGothicBookCondITC-Reg;MS Gothic"/>
          <w:color w:val="000000"/>
        </w:rPr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FranklinGothicBookCondITC-Reg;MS Gothic"/>
          <w:color w:val="000000"/>
        </w:rPr>
        <w:t>Тёсово-Нетыльского  городского поселения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</w:t>
      </w:r>
      <w:r>
        <w:rPr>
          <w:rFonts w:eastAsia="FranklinGothicBookCondITC-Reg;MS Gothic"/>
          <w:color w:val="000000"/>
        </w:rPr>
        <w:t>от 27.06.2011 № 68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rFonts w:eastAsia="FranklinGothicBookCondITC-Reg;MS Gothic"/>
          <w:b/>
          <w:color w:val="000000"/>
        </w:rPr>
        <w:t>по предоставлению Администрацией Тёсово-Нетыльского городского</w:t>
      </w:r>
      <w:r>
        <w:rPr>
          <w:rFonts w:eastAsia="FranklinGothicBookCondITC-Reg;MS Gothic"/>
          <w:color w:val="000000"/>
        </w:rPr>
        <w:t xml:space="preserve"> </w:t>
      </w:r>
      <w:r>
        <w:rPr>
          <w:rFonts w:eastAsia="FranklinGothicBookCondITC-Reg;MS Gothic"/>
          <w:b/>
          <w:color w:val="000000"/>
        </w:rPr>
        <w:t>посе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autoSpaceDE w:val="false"/>
        <w:ind w:firstLine="708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1. Административный регламент по исполнению муниципальной услуги «Предоставление информации об очередности предоставления жилых помещений на условиях социального найма» 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2. Административный регламент разработан в соответствии с требованиями Федерального закона Российской Федерации от 27.07.2010г. № 210-ФЗ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муниципальных функций (предоставления государственных услуг)»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3. Получателем муниципальной услуги являются граждане Российской Федерации, проживающие в Новгородском муниципальном районе и состоящие на учете в Администрации Тёсово-Нетыльского городского поселения в качестве нуждающихся в жилых помещениях, предоставляемых по договорам социального найма, либо уполномоченное им лицо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Стандарт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. Административный регламент (далее – регламент) регулирует оказание Администрацией Тёсово-Нетыльского городского поселения муниципальной услуги «Предоставление информации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об очередности предоставления жилых помещений на условиях социального найма» (далее - услуга) определяет порядок, сроки и последовательность действий Администрации по предоставлению сведений гражданам об очередности предоставления жилых помещений по договору социального 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2. Предоставление услуги осуществляется Администрацией Тёсово-Нетыльского городского поселения Новгородского муниципального района (далее - администрацией поселен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3. Результатом оказания муниципальной услуги является информирование граждан, состоящих на учете в качестве нуждающихся в улучшении жилищных условий, о номере очереди и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приложение № 2 к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4. Срок предоставления услуги составляет 30 дней со дня предоставления необходимых документов в Администрацию Тёсово-Нетыльского городского посе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5. Правовыми основаниями для предоставления муниципальной услуги явля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Конституция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Гражданский кодекс Российской Феде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Жилищный Кодекс Российской Федерации 29 декабря 2004 года № 188-ФЗ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Областной закон Новгородской области от 06 июня 2005 года № 490-ОЗ «О порядке ве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дения органами местного самоуправления учета граждан в качестве нуждающихся в жилых помещениях, предоставляемых по договору социального найма и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2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Устав Тёсово-Нетыльского городского поселения Новгородского муниципального района Новгородской области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6. Для предоставления услуги (получения уведомления) гражданин представляет следующие документ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аспор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аверенную в установленном порядке доверенность на представление интересов (пр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лучении справки на другое лицо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7. Перечень оснований для отказа в приеме документов, необходимых для предоставления муниципальной услуги при подаче заявлени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сутствие в заявлении подписи гражданина, подавшего заяв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евозможность прочтения текста заявления, Ф.И.О., почтового адреса заявителя, доку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нтов с подчистками, помарками, припискам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оставление документов лицом, неуполномоченным в установленном порядке на по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ачу документов (при подаче документов для получения услуги на другое лицо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оснований для отказа в приеме документов является исчерпывающи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8. Отказ в предоставлении уведомления о времени принятия гражданина на учет и номере очереди, либо об отсутствии решения о признании гражданина нуждающимся в улучшении жилищных условий принятии граждан на учет в качестве нуждающихся в жилых помещениях не допускается, за исключением случаев непредставления документов, указанных в пункте 2.7 раздела 2 настоящего регламента.2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9. 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0 Максимальный срок ожидания в очереди при подаче запроса о муниципальной услуге или при получении результата предоставления муниципальной услуги –30 минут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1. Сверка со списком граждан, состоящих на учете в качестве нуждающихся в улучшении жилищных условий в электронном виде и на бумажном носителе, срок исполнения муниципальной услуги –5 минут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1.1. Предоставление запрашиваемой информации устно, срок исполнения муниципальной услуги – непосредственно при приеме гражданина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 требованию заявителя – письменно, срок исполнения муниципальной услуги –10 дней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 дня приема заявител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1. Требования к размещению и оформлению помещений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2. Требования к размещению и оформлению текстовой информаци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держать места информирования, предназначенные для ознакомле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ния граждан с информационными материалами. Места информирования оборудуются текстовой информацией, размещаемой на информационных стендах. К информационным стендам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3. Требования к оборудованию мест ожидания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ста ожидания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противопожарной системой и средствами пожаротуш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системой оповещения о возникновении чрезвычайной ситуации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ля ожидания приема граждан отводятся места, оборудованные стуль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4. Требования к парковочным местам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 граждан к парковочным местам является бесплатны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5. Требования к оформлению входа в зда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 Администраци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место нахожде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6.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нформационными стендам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тульями и столами для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жим рабо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рафики приема граждан Главой поселения и заместителем (заместителями) Главы адми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истрации, специалистами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 официального сайта Администрации в сети Интернет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а телефонов, факсов, адреса электронной почты Администрац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7. Требования к местам для приема гражда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 Показатели доступности и качества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1. Показатели доступности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ированность потребителя о получении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содержании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орядке и условиях получения услуги (включая необходимые документы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равах на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жида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снащенные места ожид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ардероб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получе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хническая оснащен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рганизации процесс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ношение персонала к потребителю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ежлив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актич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зывчивость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ая доступность оказываемой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ационная (объём, носители, воспринимаемость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рриториальная (транспортная и шагова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изическая (пандусы, лифты, режим работы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озможность обжалования действий персонала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меютс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вестн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н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2. Показатели качества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ремя, затраченное на получение конечного результата услуги (оперативность)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подготовку необходимых документ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жидание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ое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ачество содержания конечного результата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ответствие стандарту и запросам потреб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фессиональная грамотность персонал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 Требования к порядку предоставления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1. Место нахождения Администрации – Новгородская область, Новгородский район, п. Тёсово-Нетыльский, ул. Матросова, д.11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Почтовый адрес: 173519, Новгородская область, Новгородский район, , п. Тёсово-Нетыльский, ул. Матросова, д.11, тел/факс 8(81622) 743-457,743-480, адрес электронной почты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рафик работы Администрации Тёсово –Нетыльского городского  поселения Новгородского муниципального района Новгородской област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емные дни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недельник –пятница  с 8.30 до 17.30 обеденный перерыв с 13.00 до 14.00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Четверг –не приемный день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уббота, воскресенье –выходные дн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Адрес Администрации Тёсово –Нетыльского городского  поселения на официальном сайте Новгородского муниципального района –http:/. www.admnovray.r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тветственным лицом за предоставление муниципальной услуги является заместитель Главы Администрации Тёсово –Нетыльского городского  поселения Новгородского муниципального района Новгоро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2. Заместитель Главы администрации поселения ежегодно проводит обновление списка</w:t>
        <w:tab/>
        <w:t xml:space="preserve"> граждан, состоящих на учете в качестве нуждающихся в жилье. Обновление списков проводится на основании представленных гражданами сведений и полученной от организаций информации в срок с 01 января по 31 марта текущего год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Заместитель Главы администрации поселения обеспечивает размещение списков граждан, состоящих на учете в качестве нуждающихся в жилье на официальном сайт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3. Заместитель Главы администрации поселения по требованию любого заинтересованного гражданина оформляет уведомление о времени принятия его на учет в качестве нуждающегося в жилье и номере очереди либо об отсутствии решения о признании гражданина нуждающимся в улучшении жилищных условий (далее - уведомление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3.4. Письменные обращения граждан о предоставлении информации о времени принятия гражданина на учет и номере очереди, либо об отсутствии решения о признании гражданина нуждающегося в улучшении жилищных условий рассматриваются в течение 10 дней с момента поступления обращения в Администрацию Тёсово –Нетыльского городского  поселения. Время регистрации письменного обращения гражданина –5 минут приложение № 1 к Административному регламенту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, поступившее в Администрацию Тёсово –Нетыльского городского  поселения в форме электронного документа рассматривается в Порядке, установленном статьей 10 Федерального закона от 02.05.2006 № 59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 Порядок и формы контроля за предоставлением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1. Текущий контроль за соблюдением последовательности действий, определенных административными процедурами при оказании муниципальной услуги, осуществляется Главой администрации Тёсово –Нетыльского городского 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2. Контроль за полнотой и качеством оказания муниципальной услуги включает в себя проведение проверок, выявление и устранение нарушений порядка и сроков оказания услуги, рассмотрение обращений заявителей в ходе оказания услуги, содержащих жалобы на действиям(бездействие) заместителя главы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3. Должностное лицо, уполномоченное принимать документы, несет персональную ответственность за соблюдение сроков и порядка приема документов, предоставляемых заявителем, а также за полноту, грамотность и доступность проведенного консультирования, за правильность выполнения процедур по приему, контроль соблюдения требований к составу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4. Ответственность должностного лица, закрепляется его должностной инструкцией в соответствии с требованиями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5. По результатам проведенных проверок в случае выявления нарушений порядка и сроков оказа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 Порядок обжалования действий (бездействия) должностного лиц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. Заинтересованные лица имеют право на обжалование действий или бездействия специалиста администрации, участвующего в оказа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2. Жалоба на действие (бездействие) специалиста администрации поселения при оказании муниципальной услуги (далее –жалоба) может быть в устной форме, подана в письменной форме или в форме электронного документа по адресу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 Главе администрации Тёсово –Нетыльского городского  поселения Новгородского муниципального района Новгородской области приложение № 3 к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3. Жалоба, поданная в письменной форме, должна быть подписана лицом, обратившимся с жалобой (его уполномоченным представителем) и содержа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наименование должности, фамилию, имя, отчество должностного лица действия (бездействие) и решения которого обжалую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фамилию, имя, отчество (при наличие) лица, подавшего жалобу, его место жительства или местонахождение, почтовый адрес, по которому должен быть направлен ответ, личную подпись и дату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ущество обжалуемых действий (бездействия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ращение, поступившее в Администрацию Тёсово –Нетыльского городского  поселения в форме электронного документа рассматривается в Порядке, установленном статьей 10 Федерального закона от 02.05.2006 № 59-ФЗ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ab/>
        <w:t>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4. Права заявителя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едставлять дополнительные документы и материалы либо обращаться с просьбой об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х истребовани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накомиться с документами и материалами, касающимися рассмотрения жалобы, если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5. Жалоба не подлежит рассмотрению и возвращается гражданину в случаях, установления факта, что данный гражданин уже многократно обращался с жалобой по этому предмету и ему были даны исчерпывающие письменные ответы, при условии, что в жалобе не приводятся новые доводы или обстоятельств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6. Жалоба должна быть рассмотрена в течение 30 дней с момента ее поступ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7. В результате рассмотрения жалобы на действия (бездействие) заместителя главы администрации принимается решение об удовлетворении жалобы с принятием мер к устранению выявленных нарушений и решения вопроса о наказании виновных лиц либо об отказе в удовлетворении жалоб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8. Действия (бездействие) должностных лиц могут быть обжалованы гражданами в судебном порядке в соответствии с действующим законодательством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1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Fonts w:eastAsia="FranklinGothicBookCondITC-Reg;MS Gothic"/>
          <w:color w:val="000000"/>
        </w:rPr>
        <w:t xml:space="preserve">Главе администрации Тёсово – Нетыльского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</w:rPr>
        <w:t xml:space="preserve">                                          </w:t>
      </w:r>
      <w:r>
        <w:rPr>
          <w:rFonts w:eastAsia="FranklinGothicBookCondITC-Reg;MS Gothic"/>
          <w:color w:val="000000"/>
        </w:rPr>
        <w:t>городского  поселения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(Ф.И.О. заявителя)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живающего (ей) по адресу: 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лефон: 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ЗАЯВЛЕНИЕ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шу предоставить, уведомление о времени принятия 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 Ф.И.О.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учет в качестве нуждающихся в улучшении жилищных условий и номер очереди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«___» _____________20__г. ______________________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</w:t>
      </w:r>
      <w:r>
        <w:rPr>
          <w:rFonts w:eastAsia="FranklinGothicBookCondITC-Reg;MS Gothic"/>
          <w:color w:val="000000"/>
          <w:sz w:val="18"/>
          <w:szCs w:val="18"/>
        </w:rPr>
        <w:t>(подпись)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2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р. 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живающему(ей) по адресу: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ВЕДОМЛЕНИЕ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тановлением Администрации Тёсово –Нетыльского городского  поселения от «___»</w:t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____________ 20 __ г. № ___ «О перерегистрации граждан, нуждающихся в жилых помещениях, предоставляемых по договорам социального найма» Вы состоите в очереди нуждающихся в улучшении жилищных условий за № _______ от «___» ____________ 20__ г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екретарь жилищной комиссии 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 № 3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 Административному регламенту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jc w:val="center"/>
        <w:rPr/>
      </w:pPr>
      <w:r>
        <w:rPr>
          <w:rFonts w:eastAsia="FranklinGothicBookCondITC-Reg;MS Gothic"/>
          <w:b/>
        </w:rPr>
        <w:t>ОБРАЗЕЦ  ЖАЛОБЫ  НАДЕЙСТВИЕ (Б ЕЗДЕЙСТВИЕ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ДОЛЖНОСТНОГО   ЛИЦА)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сх. от _____________ N 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Жалоба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Полное наименование юридического лица, Ф.И.О. физического лица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Местонахождение юридического лица, физического лица 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фактический адрес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лефон: 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 электронной почты: 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д учета: ИНН 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Ф.И.О. руководителя юридического лица 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на действия (бездействие)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>(</w:t>
      </w:r>
      <w:r>
        <w:rPr>
          <w:rFonts w:eastAsia="FranklinGothicBookCondITC-Reg;MS Gothic"/>
          <w:color w:val="000000"/>
          <w:sz w:val="18"/>
          <w:szCs w:val="18"/>
        </w:rPr>
        <w:t>наименование органа или должность, ФИО должностного лица органа 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* существо жалобы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краткое изложение обжалуемых действий (бездействия), указать основания, по которым</w:t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  <w:sz w:val="18"/>
          <w:szCs w:val="18"/>
        </w:rPr>
        <w:t>лицо, подающее жалобу, не согласно с действием (бездействием) со ссылками на пункты регламента)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прилагаемой документации: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  <w:sz w:val="16"/>
          <w:szCs w:val="16"/>
        </w:rPr>
      </w:pPr>
      <w:r>
        <w:rPr>
          <w:rFonts w:eastAsia="FranklinGothicBookCondITC-Reg;MS Gothic"/>
          <w:color w:val="000000"/>
          <w:sz w:val="16"/>
          <w:szCs w:val="16"/>
        </w:rPr>
        <w:t>(подпись руководителя юридического лица, физического лица)</w:t>
      </w:r>
    </w:p>
    <w:p>
      <w:pPr>
        <w:pStyle w:val="Normal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9:00Z</dcterms:created>
  <dc:creator>ОКСАНА</dc:creator>
  <dc:description/>
  <cp:keywords/>
  <dc:language>en-US</dc:language>
  <cp:lastModifiedBy>ОКСАНА</cp:lastModifiedBy>
  <dcterms:modified xsi:type="dcterms:W3CDTF">2011-07-08T10:08:00Z</dcterms:modified>
  <cp:revision>2</cp:revision>
  <dc:subject/>
  <dc:title>Российская Федерация</dc:title>
</cp:coreProperties>
</file>