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АДМИНИСТРАЦИЯ ТЁСОВО-НЕТЫЛЬСКОГО ГОРОД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right="17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17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17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1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11 № 101</w:t>
      </w:r>
    </w:p>
    <w:p>
      <w:pPr>
        <w:pStyle w:val="Normal"/>
        <w:spacing w:lineRule="auto" w:line="240" w:before="0" w:after="0"/>
        <w:ind w:right="1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ред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а и условий предост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убсидий из бюджета Тёсово-Неты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учреждения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омственным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ёсово-Неты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.1 Бюджетного кодекса Российской Федерации Администрация Тёсово-Нетыльского город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Порядок определения объема и условия предоставления субсидий из бюджета Тёсово-Нетыльского городского поселения муниципальным учреждениям, подведомственным Администрации Тёсово-Нетыль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 и применяется к муниципальным бюджетным учреждениям Тёсово-Нетыльского городского поселения, в отношении которых органами местного самоуправления Тёсово-Нетыльского городского поселения, осуществляющими функции и полномочия учредителя, принято решение о предоставлении им субсидии из бюджета Тёсово-Нетыльского городского поселения на финансовое обеспечение выполнения муниципального задания, и к муниципальным автономным учреждениям.</w:t>
      </w:r>
    </w:p>
    <w:p>
      <w:pPr>
        <w:pStyle w:val="Normal"/>
        <w:ind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Звез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Тёсово-Неты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Н.Н. Велича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820" w:right="-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4820" w:right="-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820"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Тёсово-Нетыльского </w:t>
      </w:r>
    </w:p>
    <w:p>
      <w:pPr>
        <w:pStyle w:val="Normal"/>
        <w:spacing w:lineRule="auto" w:line="240" w:before="0" w:after="0"/>
        <w:ind w:left="4820"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ind w:left="4820"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30.09.2011 №101</w:t>
      </w:r>
    </w:p>
    <w:p>
      <w:pPr>
        <w:pStyle w:val="Normal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right="-7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объема и условия предоставления субсид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бюджета Тёсово-Нетыльского городского поселения муниципальным учреждениям, подведомственны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о статьей 78.1 Бюджетного кодекса Российской Федерации, Федеральным законом 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определяет порядок определения объема и условия предоставления субсидий из бюджета Тёсово-Нетыльского городского поселения муниципальным бюджетным и муниципальным автономным учреждениям, подведомственным Администрации Тёсово-Нетыльского городского поселения (далее – учрежд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 субсидиям учреждений относятся субсид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выполнения муниципального задания, а именн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змещение нормативных затрат на оказание муниципальных услуг в рамках муниципального зад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озмещение нормативных затрат на содержание недвижимого имущества и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 (далее – на содержание имуществ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ые цели, направляемые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сходы учреждений, не относящиеся к субсидиям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бсидии на иные цели представляют собой выплаты целевого характера, которые могут быть направлены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граммы развития, в том числе на реализацию отдельных мероприятий долгосрочных и ведомственных целевых программ (за исключением ассигнований на осуществление бюджетных инвестиций в объекты капитального строительства муниципальной собствен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упку техники, оборудования и их установ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обретение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мероприятий по ресурсо- и энергосбереж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учение и повышение квалификации специалис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капитально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ые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иные цели может быть обусловлено обстоятельствами непреодолимой силы (стихийные бедствия, военные действия, всеобщая забастовка, гражданские или национальные волнения), решениями органов государственной власти и суда.</w:t>
      </w:r>
    </w:p>
    <w:p>
      <w:pPr>
        <w:pStyle w:val="Style17"/>
        <w:autoSpaceDE w:val="false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720" w:right="-81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объема субсидий</w:t>
      </w:r>
    </w:p>
    <w:p>
      <w:pPr>
        <w:pStyle w:val="Style17"/>
        <w:ind w:left="720" w:right="-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субсидии учреждению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муниципального зад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ся по формуле: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0"/>
          <w:szCs w:val="20"/>
        </w:rPr>
        <w:t>м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∑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*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им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з - </w:t>
      </w:r>
      <w:r>
        <w:rPr>
          <w:rFonts w:cs="Times New Roman" w:ascii="Times New Roman" w:hAnsi="Times New Roman"/>
          <w:sz w:val="28"/>
          <w:szCs w:val="28"/>
        </w:rPr>
        <w:t>объем субсидии на финансовое обеспечение выполнения муниципального задания учреждению в соответствующем финансовом году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 - нормативные затраты на оказание i-й муниципальной услуги (выполнение i-й работы) в соответствующе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объем оказания i-й муниципальной услуги (выполнения i-й работы) в соответствующем финансовом году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</w:rPr>
        <w:t>им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е затраты на содержание имущества в соответствующем финансовом год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затраты учреждения на оказание муниципальных услуг в рамках муниципального задания и нормативные затраты на содержание имущества учреждения рассчитываются в порядке, утвержденном Администрацией Тёсово-Нетыль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объем оказываемой муниципальной услуги (выполняемой работы), утверждаются в муниципальных заданиях, сформированных с учетом Порядка формирования муниципального задания муниципальным учреждениям Тёсово-Нетыльского городского поселения и финансового обеспечения выполнения этого задания, утвержденного Администрацией Тёсово-Нетыль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казания учреждением в соответствии с законодательством Российской Федерации платных услуг в пределах муниципального задания финансовое обеспечение затрат на оказание данных услуг осуществляется за вычетом средств, поступающих в виде платы за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 учреждению на финансовое обеспечение выполнения муниципального задания на оказание муниципальных услуг (выполнение работ) рассчитывается Администрацией Тёсово-Нетыльского городского поселения одновременно с формированием муниципального задания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убсидии может быть изменен в течение срока выполнения муниципального задания в случае изменения Администрацией Тёсово-Нетыльского городского поселения  муниципального задания, повлекшего изменение объема затрат, связанных с оказанием муниципальных услуг (выполнением работ), или расходов на содержание имущества учрежд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бъем субсидии учреждению на иные цели определяется Администрацией Тёсово-Нетыльского городского поселения на основании заявки учреждения, поданной по форме,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garant.ru/hotlaw/xabar/327563/" \l "110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ожению №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, в пределах бюджетных ассигнований, предусмотренных на соответствующие цели в бюджете Тёсово-Нетыльского городского поселения на соответствующий финансов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432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едоставления субсиди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и на финансовое обеспечение выполнения 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127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задания.</w:t>
      </w:r>
    </w:p>
    <w:p>
      <w:pPr>
        <w:pStyle w:val="Style17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ю</w:t>
      </w:r>
      <w:r>
        <w:rPr>
          <w:rFonts w:cs="Times New Roman" w:ascii="Times New Roman" w:hAnsi="Times New Roman"/>
          <w:sz w:val="28"/>
          <w:szCs w:val="28"/>
        </w:rPr>
        <w:t xml:space="preserve"> субсидии на финансовое обеспечение выполнения муниципального зад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финансового года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соответствии с бюджетной росписью бюджета Тёсово-Нетыльского городского поселения на соответствующий финансовый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оглашения о порядке и условиях предоставления субсидии на финансовое обеспечение выполнения муниципального задания </w:t>
      </w:r>
      <w:r>
        <w:rPr>
          <w:rFonts w:cs="Times New Roman" w:ascii="Times New Roman" w:hAnsi="Times New Roman"/>
          <w:bCs/>
          <w:sz w:val="28"/>
          <w:szCs w:val="28"/>
        </w:rPr>
        <w:t>на оказание муниципальных услуг (выполнение работ) (далее – соглашени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ключаемого между учреждением и Администрацией </w:t>
      </w:r>
      <w:r>
        <w:rPr>
          <w:rFonts w:cs="Times New Roman" w:ascii="Times New Roman" w:hAnsi="Times New Roman"/>
          <w:sz w:val="28"/>
          <w:szCs w:val="28"/>
        </w:rPr>
        <w:t>Тёсово-Нетыльского 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в соответствии с примерной формой, согласно приложению № 2 к настоящему Порядк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е определяет права, обязанности и ответственность сторон, в том числе объем и график перечисления субсидии в течение финансового года.</w:t>
      </w:r>
    </w:p>
    <w:p>
      <w:pPr>
        <w:pStyle w:val="ConsPlusNormal"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финансовое обеспечение выполнения муниципального задания муниципальным бюджетным учреждением перечисляется на лицевой счет муниципального бюджетного учреждения, открытый в территориальном органе Федерального казначей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Субсидия на финансовое обеспечение выполнения муниципального задания муниципальным автономным учреждением перечисляется на счет, открытый в кредитной организации муниципальному автономному учреждению, или на лицевой счет муниципального автономного учреждения, открытый в территориальном органе Федерального казначе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Администрация Тёсово-Нетыльского городского поселения вправе сократить объем указанных субсидий и (или) потребовать частичного или полного возврата предоставленных учреждению субсидий при фактическом исполнении муниципального задания в меньшем объеме, чем это предусмотрено муниципальным заданием, или с качеством, не соответствующим установленному муниципальному заданию или требованиям к соответствующим муниципальным услугам, определенным нормативным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Расходы муниципальных бюджетных и муниципальных автономных учреждений, источником финансового обеспечения которых являются средства субсидии на финансовое обеспечение выполнения муниципального задания, осуществляются без представления ими в территориальный орган Федерального казначейства документов, подтверждающих возникновение денеж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Не использованные в текущем финансовом году остатки средств, предоставленных муниципальным бюджетным и муниципальным автономным учреждениям в виде субсидий на финансовое обеспечение выполнения муниципального задания, используются в очередном финансовом году для достижения целей, ради которых эти учреждения созданы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на иные цел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чреждению субсидии на иные цели в течение финансового года осуществляется на основании соглашения на предоставление субсидии на иные цели, заключенного между учреждением и Администрацией Тёсово-Нетыльского городского поселения, которое должно определять объем, цели, условия предоставления субсидии, график перечисления в течение финансового года; порядок контроля за расходованием субсидии, порядок возврата субсидии в бюджет Тёсово-Нетыльского городского поселения в случае установления Администрацией Тёсово-Нетыльского городского поселения фактов нецелевого использования предоставленных субсидий и (или) невыполнения учреждением условий предоставления субсидий, предусмотренных соглашением.</w:t>
      </w:r>
    </w:p>
    <w:p>
      <w:pPr>
        <w:pStyle w:val="ConsPlusNormal"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иные цели муниципальному бюджетному учреждению перечисляется на лицевой счет муниципального бюджетного учреждения, открытый в территориальном  органе Федерального казначейства.</w:t>
      </w:r>
    </w:p>
    <w:p>
      <w:pPr>
        <w:pStyle w:val="ConsPlusNormal"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иные цели муниципальному автономному учреждению перечисляется на счет, открытый в кредитной организации муниципальному автономному учреждению, или на лицевой счет муниципального автономного учреждения, открытый в территориальном органе Федерального казначейства.</w:t>
      </w:r>
    </w:p>
    <w:p>
      <w:pPr>
        <w:pStyle w:val="Style17"/>
        <w:numPr>
          <w:ilvl w:val="2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ходование средств, полученных муниципальными бюджетными учреждениями и муниципальными автономными учреждениями (в случае осуществления операций на лицевых счетах муниципальных автономных учреждений, открытых им в территориальном органе Федерального казначейства) в виде субсидий на иные цели, осуществляется после проверки документов, подтверждающих возникновение денежных обязательств, и соответствия содержания операции кодам классификации операций сектора государственного управления и целям предоставления субсидии в соответствии с порядком санкционирования указанных расходов, установленным Администрацией Тёсово-Нетыльского городского поселения.</w:t>
      </w:r>
    </w:p>
    <w:p>
      <w:pPr>
        <w:pStyle w:val="Style17"/>
        <w:numPr>
          <w:ilvl w:val="2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спользованные в текущем финансовом году остатки средств, предоставленных муниципальным бюджетным учреждениям и муниципальным автономным учреждениям (в случае осуществления операций на лицевых счетах муниципальных автономных учреждений, открытых им в территориальном органе Федерального казначейства) из бюджета Тёсово-Нетыльского городского поселения в виде субсидий на иные цели, подлежат перечислению муниципальными бюджетными и муниципальными автономными учреждениями в бюджет Тёсово-Нетыльского городского поселения. </w:t>
      </w:r>
    </w:p>
    <w:p>
      <w:pPr>
        <w:pStyle w:val="Style17"/>
        <w:numPr>
          <w:ilvl w:val="2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, перечисленные муниципальными бюджетными учреждениями в бюджет Тёсово-Нетыльского городского поселения, могут быть возвращены муниципальным бюджетным учреждениям в очередном финансовом году при наличии потребности в направлении их на те же цели в соответствии с решением Администрации Тёсово-Нетыльского городского поселения.</w:t>
      </w:r>
    </w:p>
    <w:p>
      <w:pPr>
        <w:pStyle w:val="Style17"/>
        <w:numPr>
          <w:ilvl w:val="2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редств, предусмотренные пунктом 3.2.5., перечисленные муниципальными автономными учреждениями в бюджет Тёсово-Нетыльского городского поселения, могут быть возвращены муниципальным автономным учреждениям в очередном финансовом году при наличии потребности в направлении их на те же цели в соответствии с решением Администрации Тёсово-Нетыльского городского поселения.</w:t>
      </w:r>
    </w:p>
    <w:p>
      <w:pPr>
        <w:pStyle w:val="Style17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ёсово-Нетыльского городского поселения вправе в случае нарушения учреждением условий соглашения на предоставление субсидии на иные цели приостановить перечисление субсидии учреждению до устранения нарушений.</w:t>
      </w:r>
    </w:p>
    <w:p>
      <w:pPr>
        <w:pStyle w:val="Style17"/>
        <w:numPr>
          <w:ilvl w:val="2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8"/>
      <w:bookmarkEnd w:id="0"/>
      <w:r>
        <w:rPr>
          <w:rFonts w:cs="Times New Roman" w:ascii="Times New Roman" w:hAnsi="Times New Roman"/>
          <w:sz w:val="28"/>
          <w:szCs w:val="28"/>
        </w:rPr>
        <w:t>Если учреждение не обеспечило (не обеспечивает) выполнение соглашения на предоставление субсидии на иные цели либо использует субсидию на цели, не предусмотренные соглашением, Администрация Тёсово-Нетыльского городского поселения обязана принять меры по обеспечению целевого использования субсидии либо ее возврату в бюджет Тёсово-Нетыль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тчетность, контроль и ответственн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тчет об использовании субсидии представляется учреждением в Администрацию Тёсово-Нетыльского городского поселения ежемесячно не позднее 3 числа месяца, следующего за отчетным месяцем, по форме, утвержденной соглашением на предоставление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за целевым использованием субсидии, а также выполнением условий ее предоставления осуществляется Администрацией Тёсово-Нетыльского городского посел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3. Учреждение несет ответственность за достоверность представленных сведений об использовании субсидии, а также за своевременное представление отчетности об использовании субсиди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Normal"/>
        <w:spacing w:lineRule="auto" w:line="240" w:before="0" w:after="0"/>
        <w:ind w:left="3969" w:right="-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определения объема и условиям предоставления субсидий из бюджета </w:t>
      </w:r>
      <w:r>
        <w:rPr>
          <w:rFonts w:cs="Times New Roman" w:ascii="Times New Roman" w:hAnsi="Times New Roman"/>
        </w:rPr>
        <w:t>Тёсово-Нетыль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муниципальным учреждениям, подведомственным Администрации</w:t>
      </w:r>
      <w:r>
        <w:rPr>
          <w:rFonts w:cs="Times New Roman" w:ascii="Times New Roman" w:hAnsi="Times New Roman"/>
        </w:rPr>
        <w:t xml:space="preserve"> Тёсово-Нетыль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</w:p>
    <w:p>
      <w:pPr>
        <w:pStyle w:val="Normal"/>
        <w:spacing w:lineRule="auto" w:line="240" w:before="0" w:after="0"/>
        <w:ind w:left="3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для получения субсид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39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3"/>
        <w:gridCol w:w="3867"/>
        <w:gridCol w:w="3128"/>
        <w:gridCol w:w="1691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правление расходов (наименование мероприятия и т.д.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требность в субсидии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  _____________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руководитель учреждения)             (подпись)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  _____________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главный бухгалтер)                        (подпись)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___" ______20_____ г.</w:t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Normal"/>
        <w:spacing w:lineRule="auto" w:line="240" w:before="0" w:after="0"/>
        <w:ind w:left="3969" w:right="-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определения объема и условиям предоставления субсидий из бюджета </w:t>
      </w:r>
      <w:r>
        <w:rPr>
          <w:rFonts w:cs="Times New Roman" w:ascii="Times New Roman" w:hAnsi="Times New Roman"/>
        </w:rPr>
        <w:t>Тёсово-Нетыль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 муниципальным учреждениям, подведомственным Администрации</w:t>
      </w:r>
      <w:r>
        <w:rPr>
          <w:rFonts w:cs="Times New Roman" w:ascii="Times New Roman" w:hAnsi="Times New Roman"/>
        </w:rPr>
        <w:t xml:space="preserve"> Тёсово-Нетыль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ая форма согла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и условиях предоставления субсидии на финансов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е выполнения муниципального задания на оказ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услуг (выполнение рабо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Тёсово-Нетыльский                                   «______»___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, осуществляющего функции и полномочия учредителя муниципального учреж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 И. 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дата, номер правового ак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муниципальное бюджетное/автономное учреждение                    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/автономного учрежд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– Учреждение) в лице руководителя____________________________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 И. 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__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, дата, номер правового ак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694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дмет Соглашения</w:t>
      </w:r>
    </w:p>
    <w:p>
      <w:pPr>
        <w:pStyle w:val="Style17"/>
        <w:tabs>
          <w:tab w:val="clear" w:pos="708"/>
          <w:tab w:val="left" w:pos="2694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</w:tabs>
        <w:spacing w:lineRule="auto" w:line="240" w:before="0" w:after="0"/>
        <w:ind w:left="106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Учреждению субсидии из бюджета Тёсово-Нетыльского городского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Учредитель обязу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пределять размер Субсидии на финансовое обеспечение выполнения муниципального задания (далее – Субсидия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ётом нормативных затрат на оказание муниципальных услуг и нормативных затрат на содержание недвижимого имущества и особо ценного движимого имущества, закреплённого за Учреждением или приобретенного Учреждением за счё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ётся соответствующее имущество, в том числе земельные участ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пределения нормативных затрат на оказание муниципальных услуг (выполнение работ) и нормативных затрат на содержание имущества муниципальных бюджетных учреждений, утверждённым Учред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беспечить перечисление Учреждению Субсидии в соответствии с графиком перечисления Субсидии, являющимся неотъемлемой частью настоящего Соглашения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ёму (содержанию), порядку оказания муниципальных услуг (выполнения работ), определёнными в муниципальном зад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Своевременно информировать Учредителя об изменении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Ежемесячно предоставлять Учредителю отчет об использовании Субсидии не позднее 3 числа месяца, следующего за отчетным месяцем, по форме согласно Приложению 2 к настоящему Согла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 объёма (содержания) оказываемых муниципальных услуг (выполняемых работ) и (или) показателей качества (в случае их установления).</w:t>
      </w:r>
    </w:p>
    <w:p>
      <w:pPr>
        <w:pStyle w:val="Style17"/>
        <w:spacing w:lineRule="auto" w:line="240" w:before="0" w:after="0"/>
        <w:ind w:left="3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4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341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Ответственность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рок действия Согла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стоящее Соглашение вступает в силу с даты подписания обеими Сторонами и  действует до «_____»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ём переговоров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Настоящее Соглашение составлено в двух экземплярах, имеющих одинаковую юридическую силу, на _____ листах каждое (включая приложение) по одному экземпляру для каждой стороны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латежны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чредитель                                                        Учре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                                           Место нахо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                                     Банковские реквиз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                                                                   ИН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                                                                    Б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                                                                       р/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/с                                                                        л/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Руководител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    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      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                        М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о порядке и условиях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и на финансовое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я муниципального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казание муниципальных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(выполнение работ)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_»______________  №_______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График перечисления Субсид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4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дитель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реждение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П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 о порядке и условиях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и на финансовое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я муниципального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казание муниципальных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 (выполнение работ)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_»______________  №_______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субсидии на финансовое обеспеч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униципального задания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Style w:val="S10"/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за январь - _________________________20     год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(нарастающим итогом)</w:t>
      </w:r>
    </w:p>
    <w:p>
      <w:pPr>
        <w:pStyle w:val="HTML"/>
        <w:tabs>
          <w:tab w:val="clear" w:pos="708"/>
          <w:tab w:val="left" w:pos="3180" w:leader="none"/>
        </w:tabs>
        <w:rPr>
          <w:rStyle w:val="S1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980"/>
        <w:gridCol w:w="2411"/>
        <w:gridCol w:w="1706"/>
        <w:gridCol w:w="2245"/>
      </w:tblGrid>
      <w:tr>
        <w:trPr>
          <w:trHeight w:val="106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Нормативные затраты на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ё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нансирован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использованных  средств</w:t>
            </w:r>
          </w:p>
        </w:tc>
      </w:tr>
      <w:tr>
        <w:trPr>
          <w:trHeight w:val="1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0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Норма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оказание 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 (выполнение 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ё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нансирован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с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использованных  средств</w:t>
            </w:r>
          </w:p>
        </w:tc>
      </w:tr>
      <w:tr>
        <w:trPr>
          <w:trHeight w:val="11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tabs>
          <w:tab w:val="clear" w:pos="708"/>
          <w:tab w:val="left" w:pos="3180" w:leader="none"/>
        </w:tabs>
        <w:rPr/>
      </w:pPr>
      <w:r>
        <w:rPr/>
        <w:tab/>
        <w:tab/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984"/>
        <w:gridCol w:w="2410"/>
        <w:gridCol w:w="1701"/>
        <w:gridCol w:w="226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Style w:val="S10"/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Style w:val="S1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Style w:val="S1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Style w:val="S1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Style w:val="S1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HTML"/>
        <w:jc w:val="center"/>
        <w:rPr>
          <w:rStyle w:val="S10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TML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410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4"/>
    <w:qFormat/>
    <w:rPr/>
  </w:style>
  <w:style w:type="character" w:styleId="Style16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6:00Z</dcterms:created>
  <dc:creator>Росст</dc:creator>
  <dc:description/>
  <cp:keywords/>
  <dc:language>en-US</dc:language>
  <cp:lastModifiedBy>ОКСАНА</cp:lastModifiedBy>
  <cp:lastPrinted>2011-08-26T16:31:00Z</cp:lastPrinted>
  <dcterms:modified xsi:type="dcterms:W3CDTF">2011-12-22T11:46:00Z</dcterms:modified>
  <cp:revision>3</cp:revision>
  <dc:subject/>
  <dc:title>Российская Федерация</dc:title>
</cp:coreProperties>
</file>