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Российская Федерация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Новгородская область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Новгородский муниципальный район</w:t>
      </w:r>
    </w:p>
    <w:p>
      <w:pPr>
        <w:pStyle w:val="Normal"/>
        <w:jc w:val="center"/>
        <w:rPr/>
      </w:pPr>
      <w:r>
        <w:rPr>
          <w:rFonts w:eastAsia="FranklinGothicBookCondITC-Reg;MS Gothic"/>
          <w:b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ПОСТАНОВЛЕНИЕ</w:t>
      </w:r>
    </w:p>
    <w:p>
      <w:pPr>
        <w:pStyle w:val="Normal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от 27.06.2011 № 72</w:t>
      </w:r>
    </w:p>
    <w:p>
      <w:pPr>
        <w:pStyle w:val="Normal"/>
        <w:rPr/>
      </w:pPr>
      <w:r>
        <w:rPr>
          <w:rFonts w:eastAsia="FranklinGothicBookCondITC-Reg;MS Gothic"/>
        </w:rPr>
        <w:t>п. Тёсово-Нетыльский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 xml:space="preserve">Об утверждении административного регламента </w:t>
      </w:r>
    </w:p>
    <w:p>
      <w:pPr>
        <w:pStyle w:val="Normal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исполнения муниципальной функции</w:t>
      </w:r>
    </w:p>
    <w:p>
      <w:pPr>
        <w:pStyle w:val="Normal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 xml:space="preserve">«Выдача справок об отказе от права преимущественной </w:t>
      </w:r>
    </w:p>
    <w:p>
      <w:pPr>
        <w:pStyle w:val="Normal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покупки доли в праве общей долевой</w:t>
      </w:r>
    </w:p>
    <w:p>
      <w:pPr>
        <w:pStyle w:val="Normal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собственности на жилые помещения»</w:t>
      </w:r>
    </w:p>
    <w:p>
      <w:pPr>
        <w:pStyle w:val="Normal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В соответствии с Гражданским кодексом Российской Федерации, Жилищным кодексом Российской Федерации, Федеральным законом от 06 октября 2003года N131-ФЗ, «Об общих принципах организации местного самоуправления в Российской Федерации», в целях повышения качества исполнения и доступности результатов исполнения муниципальной функции по выдаче справок об отказе от права преимущественной покупки доли в праве общей долевой собственности на жилые помещения, руководствуясь Уставом Тёсово-Нетыльского городского поселения.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ind w:firstLine="708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ПОСТАНОВЛЯЮ:</w:t>
      </w:r>
    </w:p>
    <w:p>
      <w:pPr>
        <w:pStyle w:val="Normal"/>
        <w:ind w:firstLine="708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1. Утвердить административный регламент исполнения муниципальной функции «Выдача справок об отказе от права преимущественной покупки доли в праве общей долевой собственности на жилые помещения» (прилагается).</w:t>
      </w:r>
    </w:p>
    <w:p>
      <w:pPr>
        <w:pStyle w:val="Normal"/>
        <w:ind w:firstLine="708"/>
        <w:rPr/>
      </w:pPr>
      <w:r>
        <w:rPr>
          <w:rFonts w:eastAsia="FranklinGothicBookCondITC-Reg;MS Gothic"/>
        </w:rPr>
        <w:t xml:space="preserve">2. Опубликовать настоящее постановление в газете «Звезда». 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Глава Тёсово-Нетыльского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городского поселения                                                                                      Н.Н. Величанский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center"/>
        <w:rPr>
          <w:rFonts w:eastAsia="FranklinGothicBookCondITC-Reg;MS Gothic"/>
        </w:rPr>
      </w:pPr>
      <w:r>
        <w:rPr>
          <w:rFonts w:eastAsia="Times New Roman"/>
        </w:rPr>
        <w:t xml:space="preserve">                                                            </w:t>
      </w:r>
      <w:r>
        <w:rPr>
          <w:rFonts w:eastAsia="FranklinGothicBookCondITC-Reg;MS Gothic"/>
        </w:rPr>
        <w:t>УТВЕРЖДЕН: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</w:t>
      </w:r>
      <w:r>
        <w:rPr>
          <w:rFonts w:eastAsia="FranklinGothicBookCondITC-Reg;MS Gothic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FranklinGothicBookCondITC-Reg;MS Gothic"/>
        </w:rPr>
        <w:t>Тёсово-Нетыльского городского поселения</w:t>
      </w:r>
    </w:p>
    <w:p>
      <w:pPr>
        <w:pStyle w:val="Normal"/>
        <w:jc w:val="center"/>
        <w:rPr>
          <w:rFonts w:eastAsia="FranklinGothicBookCondITC-Reg;MS Gothic"/>
        </w:rPr>
      </w:pPr>
      <w:r>
        <w:rPr>
          <w:rFonts w:eastAsia="Times New Roman"/>
        </w:rPr>
        <w:t xml:space="preserve">                                           </w:t>
      </w:r>
      <w:r>
        <w:rPr>
          <w:rFonts w:eastAsia="FranklinGothicBookCondITC-Reg;MS Gothic"/>
        </w:rPr>
        <w:t xml:space="preserve">от 27.06.2011 г. №72 </w:t>
      </w:r>
    </w:p>
    <w:p>
      <w:pPr>
        <w:pStyle w:val="Normal"/>
        <w:jc w:val="center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center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center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center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АДМИНИСТРАТИВНЫЙ РЕГЛАМЕНТ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исполнения муниципальной функции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«Выдача справок об отказе от права преимущественной покупки доли в праве общей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долевой собственности на жилые помещения»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ind w:firstLine="708"/>
        <w:jc w:val="both"/>
        <w:rPr>
          <w:rFonts w:eastAsia="FranklinGothicBookCondITC-Reg;MS Gothic"/>
          <w:b/>
          <w:b/>
          <w:i/>
          <w:i/>
        </w:rPr>
      </w:pPr>
      <w:r>
        <w:rPr>
          <w:rFonts w:eastAsia="FranklinGothicBookCondITC-Reg;MS Gothic"/>
          <w:b/>
          <w:i/>
        </w:rPr>
        <w:t>I. Общие положения</w:t>
      </w:r>
    </w:p>
    <w:p>
      <w:pPr>
        <w:pStyle w:val="Normal"/>
        <w:ind w:firstLine="708"/>
        <w:jc w:val="both"/>
        <w:rPr>
          <w:rFonts w:eastAsia="FranklinGothicBookCondITC-Reg;MS Gothic"/>
          <w:b/>
          <w:b/>
          <w:i/>
          <w:i/>
        </w:rPr>
      </w:pPr>
      <w:r>
        <w:rPr>
          <w:rFonts w:eastAsia="FranklinGothicBookCondITC-Reg;MS Gothic"/>
          <w:b/>
          <w:i/>
        </w:rPr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1. Административный регламент исполнения муниципальной услуги «Выдача справок об отказе от права преимущественной покупки доли в праве общей долевой собственности на жилые помещения» (далее – Административный регламент) разработан в целях повышения качества исполнения и доступности результатов исполнения муниципальной услуги по выдаче справок об отказе от права преимущественной покупки доли в праве общей долевой собственности на жилые помещения (далее — муниципальная услуга), создания комфортных условий для участников отношений,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возникающих при исполнении муниципальной услуги и устанавливает сроки и последовательность административных процедур и административных действий по исполнению муниципальной услуги.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ind w:firstLine="708"/>
        <w:rPr>
          <w:rFonts w:eastAsia="FranklinGothicBookCondITC-Reg;MS Gothic"/>
          <w:b/>
          <w:b/>
          <w:i/>
          <w:i/>
        </w:rPr>
      </w:pPr>
      <w:r>
        <w:rPr>
          <w:rFonts w:eastAsia="FranklinGothicBookCondITC-Reg;MS Gothic"/>
          <w:b/>
          <w:i/>
        </w:rPr>
        <w:t>II. Стандарт предоставления муниципальной услуги</w:t>
      </w:r>
    </w:p>
    <w:p>
      <w:pPr>
        <w:pStyle w:val="Normal"/>
        <w:ind w:firstLine="708"/>
        <w:rPr>
          <w:rFonts w:eastAsia="FranklinGothicBookCondITC-Reg;MS Gothic"/>
          <w:b/>
          <w:b/>
          <w:i/>
          <w:i/>
        </w:rPr>
      </w:pPr>
      <w:r>
        <w:rPr>
          <w:rFonts w:eastAsia="FranklinGothicBookCondITC-Reg;MS Gothic"/>
          <w:b/>
          <w:i/>
        </w:rPr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1. Наименование муниципальной услуги.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 xml:space="preserve">Муниципальная услуга «Выдача справок об отказе от права преимущественной покупки доли в праве общей долевой собственности на жилые помещения» определяет сроки и последовательность действий при осуществлении полномочий по предоставлению услуги органами местного самоуправления Тёсово-Нетыльского городского поселения. 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2 Наименование органа местного самоуправления, предоставляющего муниципальную услугу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2.1 Муниципальная услуга исполняется администрацией Тёсово-Нетыльского городского поселения (далее - администрация)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Муниципальную услугу по выдаче справок об отказе от права преимущественной покупки доли в праве общей долевой собственности на жилые помещения администрация Тёсово-Нетыльского городского поселения предоставляет, если в праве общей долевой собственности имеется доля муниципальной собственности (комната в коммунальной квартире)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2.2 Место оказания муниципальной услуги: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Администрация Тёсово-Нетыльского городского поселения Новгородская область, Новгородский, п. Тёсово-Нетыльский, ул. Матросова, д. 11,  каб. № 3.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Часы работы и приема граждан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понедельник – пятница с 8.30 до 17.30 часов,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четверг – не приемный день,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суббота, воскресенье – выходные дни;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перерыв на обед с 13.00 до 14.00 часов;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Телефон: 743-480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Официальный сайт Тёсово-Нетыльского  городского поселения в сети Интернет находится по адресу http://admnovray.natm.ru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 3 Результат исполнения муниципальной услуги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3.1. Конечным результатом исполнения муниципальной услуги является: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- Выдача справки об отказе от права преимущественной покупки доли в праве общей долевой собственности на жилые помещени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-Отказ в выдаче справки об отказе от права преимущественной покупки доли в праве общей долевой собственности на жилые помещения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4 Срок предоставления муниципальной услуги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 xml:space="preserve">2.4.1. Муниципальная услуга исполняется Администрацией Тёсово-Нетыльского  городского поселения в срок, не превышающий 30 рабочих дней со дня представления в Администрацию поселения заявления со всеми прилагающимися документами предусмотренными в п.2.6.1 Административного регламента. 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5.Нормативные правовые акты, регулирующие исполнение муниципальной услуги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5.1 Исполнение муниципальной услуги осуществляется в соответствии с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Конституцией Российской Федерации,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Гражданским кодексом Российской Федерации от 30 ноября 1994 года №51-ФЗ,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Жилищным кодексом Российской Федерации от 29 декабря 2004 года №188-ФЗ,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Федеральным законом от 2 мая 2006 года № 59-ФЗ «О порядке рассмотрения обращений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граждан Российской Федерации»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6. Перечень документов, необходимых для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6.1. Для получения муниципальной услуги по выдаче справок об отказе от права преимущественной покупки доли в праве общей долевой собственности на жилые помещения собственник отчуждаемого имущества обращается с заявлением (приложение № 2 к регламенту) прилагает следующие документы: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- правоустанавливающие документы на отчуждаемую долю в праве общей долевой собственности на жилые помещения (комнату в коммунальной квартире) ( копию и подлинник Свидетельства о регистрации права )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- технический и (или) кадастровый паспорт на жилое помещение ( выданный филиалом ФГУП «Ростехинвентаризация Федеральное БТИ» по Великому Новгороду (Копию и подлинник ) 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справка о зарегистрированных в отчуждаемом жилом помещении граждан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 xml:space="preserve">- документ, удостоверяющий личность гражданина- заявителя. 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7 Описание заявителя на получения муниципальной услуги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7.1. Заявителем на получение муниципальной услуги по выдаче справок об отказе от права преимущественной покупки доли в праве общей долевой собственности на жилые помещения может быть собственник отчуждаемого имущества или представитель, действующий на основании нотариально удостоверенной доверенност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8.1 Перечнем оснований для отказа в приеме документов, необходимых для предоставления муниципальной услуги является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представление не в полном объеме документов, предусмотренных в п. 2.6.1. регламента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- наличие недостоверной или искаженной информации в документах 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9 Перечень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9.1 Основаниями для отказа в выдаче справки являются: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- наличие в документах и материалах, представленных заявителем, недостоверной или искаженной информаци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отсутствие доли муниципальной собственности в праве общей доле-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вой собственности на жилое помещение (комнаты в коммунальной квартире)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- намерения администрации Тёсово-Нетыльского городского поселения приобрести отчуждаемую долю в праве общей долевой собственности на жилое помещение (комнату в коммунальной квартире)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отсутствие надлежащим образом оформленных полномочий представителя заявителя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10 Размер платы, взимаемой с заявителя при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10.1. Справка об отказе от права преимущественной покупки доли в праве общей долевой собственности на жилые помещения оформляется бесплатно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11 Срок ожидания в очереди при подаче заявлени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11.1. Время ожидания в очереди для сдачи документов на предоставление муниципальной услуги по предоставлению справки об отказе от права преимущественной покупки доли в праве общей долевой собственности на жилые помещения составляет 20 минут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9.2. Время приема заявления и необходимых прилагаемых документов у заявителя, оценка документов, их полноты, достаточности, определения права на муниципальную услугу не должно превышать 20 минут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12. Срок регистрации заявления о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12.1. Срок регистрации заявления и прилагаемых документов – день обращения заявителя в Администрацию Тёсово-Нетыльского городского поселения независимо от формы обращения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13 Требования к помещениям и местам, в которых предоставляются муниципальные услуги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13.1. Здание исполнителя муниципальной услуги должно располагаться с учетом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пешеходной доступности для Заявителей от остановок общественного транспорта. На территории, прилегающей к зданию Администрации Тёсово-Нетыльского городского поселения, оборудуются места для парковки автотранспортных средств не менее 3 парковочных мест для автотранспорта, и не менее 1 парковочного места для автотранспорта управляемого водителями-инвалидами. У главного входа в здание Администрации Тёсово-Нетыльского городского поселения размещена вывеска,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содержащая информацию с указанием наименования учреждени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13.2. Места для информирования, предназначенные для ознакомления заявителей с информационным материалом, оборудуются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информационными стендами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стульями и столами для возможности оформления документов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Информационные стенды должны располагаться непосредственно рядом с кабинетом (рабочим местом) специалиста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13.3. На информационных стендах должны быть размещены следующие информационные материалы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сведения о нормативных актах по вопросам исполнения услуги ,</w:t>
      </w:r>
    </w:p>
    <w:p>
      <w:pPr>
        <w:pStyle w:val="Normal"/>
        <w:ind w:left="708" w:hanging="0"/>
        <w:jc w:val="both"/>
        <w:rPr/>
      </w:pPr>
      <w:r>
        <w:rPr>
          <w:rFonts w:eastAsia="FranklinGothicBookCondITC-Reg;MS Gothic"/>
        </w:rPr>
        <w:t>перечень документов, прилагаемых к заявлению в соответствии с пунктом 2.6.1. настоящего административного регламента,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образцы заполнения бланков заявлений для предоставления муниципальной услуги, бланки заявлений,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адреса, телефоны и время приема администрации,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часы приема специалистов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13.4. Места ожидания должны соответствовать комфортным условиям для заявителей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13.5. Места для ожидания на предоставление или получение документов оборудуются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Места для заполнения заявления оборудуются стульями, столами (стойками) и обеспечиваются образцами заявлений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13.6. Места для приема заявителей (кабинеты) должны быть оборудованы информационными табличками (вывесками) с указанием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номера кабинета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фамилии, имени, отчества и должности специалиста, исполняющего муниципальную услугу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времени перерыва на обед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13.7. Места для приема заявителей (кабинеты) должны быть оборудованы стульями, столами, канцелярскими принадлежностям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13.8. Каждое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14. Показатели доступности и качества муниципальных услуг, порядок информирования об исполнении муниципальной функции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14.1. К основные показателям качества оказываемой муниципальной услуги «предоставлению справки об отказе от права преимущественной покупки доли в праве общей долевой собственности на жилые помещения» относятся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доступность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своевременность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отсутствие жалоб со стороны заявител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14.2. Информирование о процедуре предоставления муниципальной услуги осуществляется: путем размещения настоящего административного регламента на официальном сайт Тёсово-Нетыльского городского поселения в сети Интернет по адресу http://admnovray.natm.ru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Непосредственно в Администрации Тёсово-Нетыльского городского поселения на информационных стендах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Консультации по процедуре предоставления муниципальной услуги осуществляются специалистами Администрации Тёсово-Нетыльского городского поселения в соответствии с должностными инструкциями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при личном обращении граждан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-при письменном обращении (в том числе посредством направления обращения по электронной почте)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-по телефону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Основными требованиями к информированию заявителей являются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достоверность предоставляемой информации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четкость в изложении информации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полнота информирования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удобство и доступность получения информации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оперативность предоставления информации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ind w:firstLine="708"/>
        <w:jc w:val="both"/>
        <w:rPr>
          <w:rFonts w:eastAsia="FranklinGothicBookCondITC-Reg;MS Gothic"/>
          <w:b/>
          <w:b/>
          <w:i/>
          <w:i/>
        </w:rPr>
      </w:pPr>
      <w:r>
        <w:rPr>
          <w:rFonts w:eastAsia="FranklinGothicBookCondITC-Reg;MS Gothic"/>
          <w:b/>
          <w:i/>
        </w:rPr>
        <w:t>III. Административные процедуры</w:t>
      </w:r>
    </w:p>
    <w:p>
      <w:pPr>
        <w:pStyle w:val="Normal"/>
        <w:ind w:firstLine="708"/>
        <w:jc w:val="both"/>
        <w:rPr>
          <w:rFonts w:eastAsia="FranklinGothicBookCondITC-Reg;MS Gothic"/>
          <w:b/>
          <w:b/>
          <w:i/>
          <w:i/>
        </w:rPr>
      </w:pPr>
      <w:r>
        <w:rPr>
          <w:rFonts w:eastAsia="FranklinGothicBookCondITC-Reg;MS Gothic"/>
          <w:b/>
          <w:i/>
        </w:rPr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3.1Последовательность административных процедур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3.1.1 Исполнение муниципальной функции включает в себя следующие административные процедуры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1) прием и регистрация заявления и прилагаемых к нему документов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) рассмотрение заявления и прилагаемых к нему документов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3) подготовка и выдача справки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4) отказ в выдаче справки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Прием и регистрация заявления и прилагаемых к нему документов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 xml:space="preserve">3.1.2 Основанием для начала исполнения административной процедуры по приему и регистрации заявления и прилагаемых к нему документов является поступление заявления и комплекта документов в Администрацию Тёсово-Нетыльского  городского поселения. 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Заявление о выдаче справки об отказе от права преимущественной покупки доли в праве общей долевой собственности на жилые помещения (комнаты в коммунальной квартире) подается в администрацию поселения собственником отчуждаемого имущества (или представителем, действующим на основании нотариально удостоверенной доверенности) и должно содержать сведения о цене, за которую оно продается, и о прочих условиях продажи указанного имущества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3.1.3 Комплект документов, сформированный в соответствии с пунктом 2.6.1 Административного регламента, представляется в Администрацию поселения путем передачи Заявителем специалисту администрации поселения или в порядке направления входящей корреспонденции по почте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3.1.4.Комплект документов принимается специалистом администрации поселения, в должностные обязанности которого входит прием и регистрация документов. Специалист администрации поселения регистрирует заявление и комплект документов, присваивает ему входящий номер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Максимальный срок исполнения действия составляет 10 минут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3.1.6. Заявление и комплект документов направляется Главе Тёсово-Нетыльского  городского поселения для оформления резолюции на исполнение муниципальной услуг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3.1.7 Максимальный срок исполнения действия не должен превышать 1 рабочего дня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Рассмотрение заявления и прилагаемых к нему документов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Основанием для исполнения административной процедуры рассмотрения заявления и прилагаемых к нему документов является поступление указанных в пункте 2.6.1. Административного регламента документов с резолюцией Главы Тёсово-Нетыльского городского поселения на исполнение муниципальной функции специалисту администраци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3.1.9 Заявление и прилагаемые к нему документы с резолюцией Главы Тёсово-Нетыльского  городского поселения на исполнение муниципальной услуги по выдаче справки передаются специалисту Администрации ответственному за исполнение муниципальной услуги в соответствии с должностной инструкцией (далее - ответственный исполнитель).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 xml:space="preserve">ответственный исполнитель принимает поступившие документы и проверяет их комплектность. 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3.1.11 В случае выявления неполноты сведений, указанных в заявлении, и (или) представления неполного комплекта документов ответственный исполнитель готовит письменное уведомление о необходимости представления недостающих документов и дополнении недостающих сведений устанавливает срок предоставления документов не менее 10 дней с момента получения уведомления по почте и представляет его на подпись главе Тёсово-Нетыльского городского поселени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3.1.13 Подписанное уведомление регистрируется в журнале исходящей корреспонденции Администрации поселения и направляется заявителю почтовым отправлением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3.1.14 . В случае получения уведомления о необходимости представления полного комплекта документов Заявитель обязан в рекомендуемый в уведомлении срок представить недостающую документацию и (или) сведени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3.1.15 В случае непредставления (дополнения) недостающих сведений или документов в рекомендуемый в уведомлении срок ответственный исполнитель готовит уведомление об отказе в исполнении муниципальной функци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3.1.16 В случае установления факта наличия в документах и материалах, представленных Заявителем, недостоверной или искаженной информации ответственный исполнитель готовит уведомление об отказе в выдаче справк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3.1.17 Срок исполнения данной административной процедуры составляет 5 рабочих дней со дня поступления в Администрацию поселения заявления и документов, указанных в пункте 2.6.1 Административного регламента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Подготовка и выдача справки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3.1.18 В срок, не превышающий 30 рабочих дней со дня представления в Администрацию поселения заявления со всеми прилагающимися документами ответственный исполнитель оформляет 2 бланка справки об отказе от права преимущественной покупки доли в праве общей долевой собственности на жилые помещения (приложение № 3)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3.1.19 Оформленные бланки справки подписываются главой Тёсово-Нетыльского городского поселения, регистрируются в журнале исходящей корреспонденции Администрации поселения и передаются ответственному специалисту для последующей передачи Заявителю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Отказ в выдаче справки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3.1.20.Административная процедура отказа в выдаче справки производится на основаниях, указанных в пункте 2.9.1.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3.1.21.При выявлении в ходе рассмотрения заявления и приложенных документов Заявителя, оснований для отказа в выдаче справки ответственный исполнитель готовит письменное уведомление об отказе в выдаче справки и представляет его на подпись главе Тёсово-Нетыльского городского поселени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3.1.22.Подписанное уведомление специалист Администрации поселения регистрирует в журнале исходящей корреспонденции, присваивает ему исходящий номер, после чего направляется Заявителю почтовым отправлением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3.1.23 Срок исполнения административной процедуры по отказу в выдаче справки не должен превышать 5 рабочих дней со дня выявления основания для отказа в выдаче справк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ind w:firstLine="708"/>
        <w:jc w:val="both"/>
        <w:rPr>
          <w:rFonts w:eastAsia="FranklinGothicBookCondITC-Reg;MS Gothic"/>
          <w:b/>
          <w:b/>
          <w:i/>
          <w:i/>
        </w:rPr>
      </w:pPr>
      <w:r>
        <w:rPr>
          <w:rFonts w:eastAsia="FranklinGothicBookCondITC-Reg;MS Gothic"/>
          <w:b/>
          <w:i/>
        </w:rPr>
        <w:t>IV. Порядок и формы контроля за исполнением муниципальной функции</w:t>
      </w:r>
    </w:p>
    <w:p>
      <w:pPr>
        <w:pStyle w:val="Normal"/>
        <w:ind w:firstLine="708"/>
        <w:jc w:val="both"/>
        <w:rPr>
          <w:rFonts w:eastAsia="FranklinGothicBookCondITC-Reg;MS Gothic"/>
          <w:b/>
          <w:b/>
          <w:i/>
          <w:i/>
        </w:rPr>
      </w:pPr>
      <w:r>
        <w:rPr>
          <w:rFonts w:eastAsia="FranklinGothicBookCondITC-Reg;MS Gothic"/>
          <w:b/>
          <w:i/>
        </w:rPr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4.1 Текущий контроль за соблюдением последовательности действий по исполнению муниципальной функции, определенных настоящим Административным регламентом, и принятием решений осуществляется специалистами Администрации Тёсово-Нетыльского  городского поселения ответственными за организацию работы по предоставлению муниципальной функци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4.2.Специалист Администрации Тёсово-Нетыльского городского поселения, ответственный за исполнение муниципальной функции несет персональную ответственность за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4.3. Специалист Администрации Тёсово-Нетыльского  городского поселения несет персональную ответственность за сроки и порядок исполнения каждой административной процедуры в пределах своей компетенц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FranklinGothicBookCondITC-Reg;MS Gothic"/>
        </w:rPr>
        <w:tab/>
        <w:t>4.4. Персональная ответственность специалиста закрепляется в его должностной инструкции и за допущенные нарушение специалист несет дисциплинарную ответственность в соответствии с требованиями Трудового законодательства и Федерального закона от 02.03.2007 №25-ФЗ «О муниципальной службе в Российской Федерации»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4.5. Контроль за исполнением муниципальной функции осуществляет Заместитель Главы администрации Тёсово-Нетыльского городского поселения в форме регулярных проверок соблюдения и исполнения специалистом положений Административного регламента, иных нормативных правовых актов Российской Федерации и Новгородской области. По результатам проверок Заместитель Главы администрации Тёсово-Нетыльского городского поселения дает указания по устранению выявленных нарушений, контролирует их исполнение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4.6. Периодичность осуществления текущего контроля составляет один раз в 3 месяца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4.7. Периодичность проведения проверок может носить плановый характер и внеплановый характер (по конкретным обращениям заинтересованных лиц)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4.8. При проверке могут рассматриваться все вопросы, связанные с исполнением муниципальной функции или отдельные вопросы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ind w:firstLine="708"/>
        <w:jc w:val="both"/>
        <w:rPr>
          <w:rFonts w:eastAsia="FranklinGothicBookCondITC-Reg;MS Gothic"/>
          <w:b/>
          <w:b/>
          <w:i/>
          <w:i/>
        </w:rPr>
      </w:pPr>
      <w:r>
        <w:rPr>
          <w:rFonts w:eastAsia="FranklinGothicBookCondITC-Reg;MS Gothic"/>
          <w:b/>
          <w:i/>
        </w:rPr>
        <w:t>V. Порядок обжалования действия (бездействия) и решений, принятых в ходе исполнения муниципальной функции</w:t>
      </w:r>
    </w:p>
    <w:p>
      <w:pPr>
        <w:pStyle w:val="Normal"/>
        <w:ind w:firstLine="708"/>
        <w:jc w:val="both"/>
        <w:rPr>
          <w:rFonts w:eastAsia="FranklinGothicBookCondITC-Reg;MS Gothic"/>
          <w:b/>
          <w:b/>
          <w:i/>
          <w:i/>
        </w:rPr>
      </w:pPr>
      <w:r>
        <w:rPr>
          <w:rFonts w:eastAsia="FranklinGothicBookCondITC-Reg;MS Gothic"/>
          <w:b/>
          <w:i/>
        </w:rPr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5.1 Заявитель имеет право на обжалование принятых решений или действий (бездействий) должностных лиц в досудебном и судебном порядке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5.2. Заявитель вправе в досудебном порядке обратиться с жалобой на принятое администрацией поселения решение или действие (бездействие) должностных лиц администрации в письменной форме, или в форме электронного документа предложения, заявления или жалобы, посредствам электронной почты, а также в форме устного обращения к Главе Тёсово-Нетыльского городского поселения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5.3. Жалоба подлежит обязательному рассмотрению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5.4. Жалоба заявителя должна содержать следующую информацию: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данные заявителя (фамилию, имя, отчество ( при его наличии) или наименование юридического лица), которым подается обращение, его место жительства или пребывания (место нахождения)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описание нарушения прав и законных интересов, противоправного решения, действия (бездействия)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иные сведения, которые заявитель считает необходимым сообщить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В случае необходимости в подтверждение своих доводов заявитель прилагает к письменной жалобе документы и материалы либо их копии также в форме электронного документа с отсканированными документами приложения либо направить указанные документы и материалы или их копии в письменной форме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5.5. Срок рассмотрения письменного обращения составляет 30 календарных дней с момента регистрации такого обращения, и может быть продлен в соответствии с требованиями действующего законодательства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5.6. По результатам рассмотрения обращения заявителю направляется ответ в установленный срок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5.7. При несогласии заявителя с результатом рассмотрения его обращения он вправе обратиться в течение трех месяцев со дня, когда ему стало известно о нарушении его прав и свобод в судебные органы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FranklinGothicBookCondITC-Reg;MS Gothic"/>
        </w:rPr>
        <w:tab/>
        <w:t>5.8. Жалоба на действия (бездействия) должностного лица, принятые администрацией поселения решения может быть подана в суд без соблюдения досудебного порядка рассмотрения, установленного настоящим разделом, в порядке установл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5.9. Обращение, поступившее Главе Тёсово-Нетыльского городского поселения на обжалование принятых решений или действий (бездействий) должностных лиц в досудебном порядке в форме электронного документа, подлежит рассмотрению в порядке, установленном Федеральным законом от 02.05.2006 №59 «О порядке рассмотрения обращений граждан Российской Федерации». В обращении гражданин в обязательном порядке указывает свои фамилию, имя, отчество (последнее – при его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письменной форме. Ответ на обращение, поступившее в Администрацию Тёсово-Нетыльского городского поселения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5.10 Заявитель в праве обжаловать принятые решения или действий (бездействий) должностных лиц Администрации Тёсово-Нетыльского  городского поселения в досудебном порядке на личном приеме граждан Главой Тёсово-Нетыльского городского поселения, содержание устного обращения заносится в карточку личного приема заявителя 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5.11 Письменное обращение, принятое в ходе личного приема, подлежит регистрации и рассмотрению в порядке, установленном Федеральным законом от 02.05.2006 №59 «О порядке рассмотрения обращений граждан Российской Федерации.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ПРИЛОЖЕНИЕ №1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к Административному регламенту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исполнения муниципальной функции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«Выдача справок об отказе от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права преимущественной покупки доли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в праве общей долевой собственности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на жилые помещения»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БЛОК – СХЕМА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выдачи справок об отказе от права преимущественной покупки доли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в праве общей долевой собственности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на жилые помещения</w:t>
      </w:r>
    </w:p>
    <w:p>
      <w:pPr>
        <w:pStyle w:val="Normal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drawing>
          <wp:inline distT="0" distB="0" distL="0" distR="0">
            <wp:extent cx="5031105" cy="325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ПРИЛОЖЕНИЕ №2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к Административному регламенту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исполнения муниципальной функции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«Выдача справок об отказе от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права преимущественной покупки доли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в праве общей долевой собственности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на жилые помещения»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Образец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в Администрацию</w:t>
      </w:r>
    </w:p>
    <w:p>
      <w:pPr>
        <w:pStyle w:val="Normal"/>
        <w:jc w:val="center"/>
        <w:rPr/>
      </w:pPr>
      <w:r>
        <w:rPr>
          <w:rFonts w:eastAsia="FranklinGothicBookCondITC-Reg;MS Gothic"/>
          <w:b/>
        </w:rPr>
        <w:t>Тёсово-Нетыльского городского поселения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ЗАЯВЛЕНИЕ</w:t>
      </w:r>
    </w:p>
    <w:p>
      <w:pPr>
        <w:pStyle w:val="Normal"/>
        <w:jc w:val="center"/>
        <w:rPr>
          <w:rFonts w:eastAsia="FranklinGothicBookCondITC-Reg;MS Gothic"/>
        </w:rPr>
      </w:pPr>
      <w:r>
        <w:rPr>
          <w:rFonts w:eastAsia="FranklinGothicBookCondITC-Reg;MS Gothic"/>
        </w:rPr>
        <w:t>на получение справки об отказе от права преимущественной покупки доли</w:t>
      </w:r>
    </w:p>
    <w:p>
      <w:pPr>
        <w:pStyle w:val="Normal"/>
        <w:jc w:val="center"/>
        <w:rPr/>
      </w:pPr>
      <w:r>
        <w:rPr>
          <w:rFonts w:eastAsia="FranklinGothicBookCondITC-Reg;MS Gothic"/>
        </w:rPr>
        <w:t>в праве общей долевой собственности на жилые помещения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писать печатными буквами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1. Я, _____________________________________________________________________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((Ф.И.О. физического лица), Ф.И.О. , должность руководителя, наименование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организации, адрес, телефон)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___________________________________________________________________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2. Прошу выдать справку об отказе от права преимущественной покупки доли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в праве общей долевой собственности на жилые помещения по адресу: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_________________________________________________________________________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________________________________________________________________________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_______________________________________________________________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3. Стоимость жилого помещения: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_____________________________________________________________________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(согласно сводной ведомости оценки строений)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4.Приложение: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_________________________________________________________________________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_________________________________________________________________________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________________________________________________________________________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________________________________________________________________________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Ф.И.О. заявителя, адрес, телефон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________________________________________________________________________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_________________________________________________________________________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_________________________________________________________________________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ПРИЛОЖЕНИЕ №3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к Административному регламенту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исполнения муниципальной функции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«Выдача справок об отказе от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права преимущественной покупки доли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в праве общей долевой собственности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на жилые помещения»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СПРАВКА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об отказе от права преимущественной покупки доли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в праве общей долевой собственности на жилые помещения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Дана________________________________________________________________</w:t>
      </w:r>
    </w:p>
    <w:p>
      <w:pPr>
        <w:pStyle w:val="Normal"/>
        <w:jc w:val="center"/>
        <w:rPr>
          <w:rFonts w:eastAsia="FranklinGothicBookCondITC-Reg;MS Gothic"/>
          <w:sz w:val="18"/>
          <w:szCs w:val="18"/>
        </w:rPr>
      </w:pPr>
      <w:r>
        <w:rPr>
          <w:rFonts w:eastAsia="FranklinGothicBookCondITC-Reg;MS Gothic"/>
          <w:sz w:val="18"/>
          <w:szCs w:val="18"/>
        </w:rPr>
        <w:t>(Ф.И.О. заявителя)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в том, что администрация Тёсово-Нетыльского городского поселения отказывается от права преимущественной покупки доли в праве общей долевой собственности на жилые помещения по адресу:__________________________________________________________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eastAsia="FranklinGothicBookCondITC-Reg;MS Gothic"/>
        </w:rPr>
        <w:t>за цену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6:51:00Z</dcterms:created>
  <dc:creator>ОКСАНА</dc:creator>
  <dc:description/>
  <cp:keywords/>
  <dc:language>en-US</dc:language>
  <cp:lastModifiedBy>ОКСАНА</cp:lastModifiedBy>
  <dcterms:modified xsi:type="dcterms:W3CDTF">2011-07-08T10:24:00Z</dcterms:modified>
  <cp:revision>2</cp:revision>
  <dc:subject/>
  <dc:title>Российская Федерация</dc:title>
</cp:coreProperties>
</file>