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Администрация Тёсово-Нетыльского городского поселения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ПОСТАНОВЛЕНИЕ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 27.06.2011 № 69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. Тёсово-Нетыльский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 xml:space="preserve">Об утверждении Административного регламента </w:t>
      </w:r>
    </w:p>
    <w:p>
      <w:pPr>
        <w:pStyle w:val="Normal"/>
        <w:autoSpaceDE w:val="false"/>
        <w:rPr/>
      </w:pPr>
      <w:r>
        <w:rPr>
          <w:rFonts w:eastAsia="FranklinGothicBookCondITC-Reg;MS Gothic"/>
          <w:b/>
          <w:color w:val="000000"/>
        </w:rPr>
        <w:t>исполнения Администрацией Тёсово-Нетыльского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FranklinGothicBookCondITC-Reg;MS Gothic"/>
          <w:b/>
          <w:color w:val="000000"/>
        </w:rPr>
        <w:t xml:space="preserve">городского поселения муниципальной функции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 xml:space="preserve">«Заключение договоров социального найма и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 xml:space="preserve">договоров найма жилых помещений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специализированного жилищного фонда»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</w:rPr>
        <w:t xml:space="preserve">В соответствии с Федеральным законом от 06.10.2003 № 131-ФЗ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>
          <w:rFonts w:eastAsia="MS Mincho;ＭＳ 明朝"/>
        </w:rPr>
        <w:t>«</w:t>
      </w:r>
      <w:r>
        <w:rPr>
          <w:rFonts w:eastAsia="FranklinGothicBookCondITC-Reg;MS Gothic"/>
        </w:rPr>
        <w:t>Об общих принципах  организации местного самоуправления в Российской Федерации</w:t>
      </w:r>
      <w:r>
        <w:rPr>
          <w:rFonts w:eastAsia="MS Mincho;ＭＳ 明朝"/>
        </w:rPr>
        <w:t>»</w:t>
      </w:r>
      <w:r>
        <w:rPr>
          <w:rFonts w:eastAsia="FranklinGothicBookCondITC-Reg;MS Gothic"/>
        </w:rPr>
        <w:t xml:space="preserve">, Федеральным законом от 27.07.2010 № 210-ФЗ </w:t>
      </w:r>
      <w:r>
        <w:rPr>
          <w:rFonts w:eastAsia="MS Mincho;ＭＳ 明朝"/>
        </w:rPr>
        <w:t>«</w:t>
      </w:r>
      <w:r>
        <w:rPr>
          <w:rFonts w:eastAsia="FranklinGothicBookCondITC-Reg;MS Gothic"/>
        </w:rPr>
        <w:t>Об организации предоставления государственных и муниципальных услуг</w:t>
      </w:r>
      <w:r>
        <w:rPr>
          <w:rFonts w:eastAsia="MS Mincho;ＭＳ 明朝"/>
        </w:rPr>
        <w:t>».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ind w:firstLine="708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СТАНАВЛЯЮ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 Утвердить прилагаемый Административный регламент исполнения Администрацией Тёсово-Нетыльского городского поселения муниципальной функции «Заключение договоров социального найма и договоров найма жилых помещений специализированного жилищного фонда»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 Опубликовать постановление в газете «Звезда» и разместить на официальном сайте в сети Интернет.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 xml:space="preserve">Глава Тёсово-Нетыльского городского </w:t>
      </w:r>
    </w:p>
    <w:p>
      <w:pPr>
        <w:pStyle w:val="Normal"/>
        <w:tabs>
          <w:tab w:val="clear" w:pos="708"/>
          <w:tab w:val="left" w:pos="7420" w:leader="none"/>
        </w:tabs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 xml:space="preserve">поселения </w:t>
        <w:tab/>
        <w:t>Н.Н. Величанский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</w:t>
      </w:r>
      <w:r>
        <w:rPr>
          <w:rFonts w:eastAsia="FranklinGothicBookCondITC-Reg;MS Gothic"/>
          <w:color w:val="000000"/>
        </w:rPr>
        <w:t>Утвержден: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</w:t>
      </w:r>
      <w:r>
        <w:rPr>
          <w:rFonts w:eastAsia="FranklinGothicBookCondITC-Reg;MS Gothic"/>
          <w:color w:val="000000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rFonts w:eastAsia="FranklinGothicBookCondITC-Reg;MS Gothic"/>
          <w:color w:val="000000"/>
        </w:rPr>
        <w:t>Тёсово-Нетыльского городского поселения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Times New Roman"/>
          <w:color w:val="000000"/>
        </w:rPr>
        <w:t xml:space="preserve">                                        </w:t>
      </w:r>
      <w:r>
        <w:rPr>
          <w:rFonts w:eastAsia="FranklinGothicBookCondITC-Reg;MS Gothic"/>
          <w:color w:val="000000"/>
        </w:rPr>
        <w:t>от 27.06.2011 № 69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rFonts w:eastAsia="FranklinGothicBookCondITC-Reg;MS Gothic"/>
          <w:b/>
          <w:color w:val="000000"/>
        </w:rPr>
        <w:t>исполнения Администрацией Тёсово-Нетыльского городского</w:t>
      </w:r>
      <w:r>
        <w:rPr>
          <w:rFonts w:eastAsia="FranklinGothicBookCondITC-Reg;MS Gothic"/>
          <w:color w:val="000000"/>
        </w:rPr>
        <w:t xml:space="preserve"> </w:t>
      </w:r>
      <w:r>
        <w:rPr>
          <w:rFonts w:eastAsia="FranklinGothicBookCondITC-Reg;MS Gothic"/>
          <w:b/>
          <w:color w:val="000000"/>
        </w:rPr>
        <w:t>поселения муниципальной функции «Заключение договоров социального найма и договоров найма жилых помещений специализированного жилищного фонда»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1. Административный регламент исполнения муниципальной функции «Осуществление работы по заключению договоров социального найма жилых помещений и договоров найма помещений специализированного жилищного фондаЃв (далее - административный регламент) разработан в целях повышения качества исполнения муниципальной функции, определяет порядок, сроки и последовательность действий Администрации Тёсово-Нетыльского городского поселения по заключению договоров социального найма и договоров найма жилых помещений специализированного жилищного фонд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2. Административный регламент разработан в соответствии с требованиями Федерального закона Российской Федерации от 27.07.2010г. № 210-ФЗ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муниципальных функций(предоставления государственных услуг)»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3. Порядок информирования об исполнении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3.1. Консультации по вопросам исполнения муниципальной функции предоставляются специалистом администрации в случае непосредственного обращения, а также по телефон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3.2. При осуществлении непосредственного обращения специалист администрации предоставляет устную информацию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 перечне документов, необходимых для заключения договор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казывает консультативную помощь в оформлении заявления для заключения договор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ообщает о сроках рассмотрения заявления и дате получения договора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. Муниципальная услуга «Заключение договоров социального найма и договоров найма  жилых помещений специализированного жилищного фонда»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2.2. Муниципальная услуга предоставляется Администрацией Тёсово-Нетыльского городского поселения Новгородского района, по адресу: 173519, Новгородская область, Новгородский район, п. Тёсово-Нетыльский, ул. Матросова, д. 11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Часы работы и приема граждан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недельник - пятница с 8.30 до 17.30 часов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Четверг – не приемный ден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уббота, воскресенье – выходные дни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ерерыв на обед с 13.00 до 14.00 часов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Телефон/факс: 743-457, 743-480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2.1. Специалист администрации Тёсово-Нетыльского городского поселения, ответственный за исполнение муниципальной функции осуществляет: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прием от граждан документов, необходимых для заключения договоров социального найма и найма служебного жилого помещения (далее – договор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одготовка договор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беспечение процедуры согласования договор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аправление договора на подпись, получение его после подписания и регистрация до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овор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2.2.В процессе исполнения муниципальной функции администрация взаимодействует с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Комитетом по управлению муниципальным имуществом Администрации Новгородского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униципального район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бщим отделом Администрации Новгородского муниципального район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Администрацией Новгородского муниципального района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с Отделением по городу Великий Новгород Новгородского филиала ФГУП «Ростехинвентаризация - Федеральное БТИ»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3. Результат исполнения муниципальной функци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нечными результатами муниципальной функции могут являтьс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выдача гражданину договора социального найма или договора найма жилого помещения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пециализированного жилищного фонд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тказ в выдаче гражданину договора социального найма или договора найма жилого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мещения специализированного жилищного фонд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4. Срок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Решение о принятии на учет или об отказе в принятии на учет должно быть принято по результатам рассмотрения предоставленных документов и заявления о принятии на учет, не позднее чем через 30 (тридцать) рабочих дней со дня предоставления документов. Не позднее чем через 3 (три) рабочих дня со дня принятия решения о принятии на учет выдает гражданину, подавшему соответствующее заявление о принятии на учет, документ, подтверждающий принятие тако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5. Нормативные правовые акты, регулирующие исполнение муниципальной функ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Исполнение муниципальной функции осуществляется на безвозмездной основе в соответствии со следующими нормативными правовыми актам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Конституция Российской Феде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Гражданский кодекс Российской Феде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Жилищный кодекс Российской Федерации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Федеральный закон Российской Федерации от 02 марта 2007 года № 25-ФЗ «О муници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альной службе в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Федеральный закон Российской Федерации от 06 октября 2003 № 131-ФЗ «Об общих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Федеральный закон Российской Федерации от 02 мая 2006 года № 59-ФЗ «О порядке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рассмотрения обращений граждан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Федеральный закон Российской Федерации от 27 июля 2010 № 210-ФЗ «Об организации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постановление Правительства Российской Федерации от 21 мая 2005 года № 315 «Об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утверждении типового договора социального найма жилого помещения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постановление Правительства Российской Федерации от 11 ноября 2005 года № 679 «О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орядке разработки и утверждения административных регламентов предоставления государственных услуг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постановление Правительства Российской Федерации от 26 января 2006 № 42 «Об ут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верждении Правил отнесения жилого помещения к специализированному жилищному фонду и типовых договоров найма специализированных жилых помещений»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6. Перечень документов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6.1. Для заключения договора социального найма заявитель представляет следующие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кументы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заявлени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копии паспортов граждан, зарегистрированных в данном жилом помещен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копии квитанций об оплате за жилищно-коммунальные услуги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соглашение о реструктуризации долга, если он имеется (соглашение заключается с обслуживающей или управляющей компанией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правка о составе семьи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копия свидетельства о смерти гражданина постоянно проживающего в жилом помещении при переоформлении договора социального найма на другого гражданина, постоянно проживающего с ним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остановление (ордер) органа местного самоуправления о предоставлении жилого по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ещ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копия доверенности, в случае оформления договора найма другим лиц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6.2. Для заключения договора найма жилого помещения специализированного жилищного фонда заявитель представляет следующие документы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заявление (с указанием совместно проживающих с заявителем членов его семьи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правку с места жительства, о составе семьи и занимаемой площади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и (или) документ, подтверждающий наличие трудовых отношений с муниципальным учреждением Тёсово-Нетыльского городского посел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или документ о прохождении государственной службы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или документ об избрании на выборную должность в органы местного самоуправления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Тёсово-Нетыльского городского поселения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или документ, подтверждающий обучение в муниципальном общеобразовательном учреждении и ходатайство с места учебы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или документ, подтверждающий прохождение службы в органах внутренних дел Новгородского муниципального район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или документ, подтверждающий проведение капитального ремонта или реконструкции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ма, в котором находится жилое помещение, занимаемого по договору социального найма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или документ, подтверждающий утрату единственного жилого помещения, в результате обращения взыскания на это жилое помещение, которое было приобретено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о в обеспечение возврата кредита или целевого займа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или документ, подтверждающий утрату единственного жилого помещения, ставшего не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годным для проживания в результате чрезвычайных обстоятельств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копии паспортов граждан, зарегистрированных в данном жилом помещени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 .7. Основания для отказа в приеме документов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тсутствие в заявлении подписи гражданина, подавшего заявление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невозможность прочтения текста заявления, Ф.И.О., почтового адреса Заявител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едоставление документов лицом, неуполномоченным в установленном порядке на по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ачу документов (при подаче документов для получения услуги на другое лицо)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еречень оснований для отказа в приеме документов является исчерпывающим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8. Основания для отказа в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8.1. В предоставлении Муниципальной услуги отказывается на следующих основаниях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бращение лица, не относящегося к категории заявителей (представителей заявителя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заявителем не представлены необходимые документы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тказа самого заявител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выяснения обстоятельств о предоставлении заявителем ложных данных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мерти заявителя (представителя заявителя)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9. Плата с заявителя при предоставлении муниципальной услуги не взим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0. Максимальный срок ожидания в очереди при подаче запроса о предоставлении муниципальной услуги –30 минут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1. Срок регистрации запроса заявителя о предоставлении муниципальной услуги – 30 минут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Требования к местам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1. Требования к размещению и оформлению помещений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2. 2. Требования к размещению и оформлению визуальной, текстовой информации 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3 Требования к оборудованию мест ожидания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еста ожидания оборудуютс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отивопожарной системой и средствами пожаротуш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истемой оповещения о возникновении чрезвычайной ситуаци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ля ожидания приема граждан отводятся места, оборудованные стуль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4. Требования к парковочным местам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ступ граждан к парковочным местам является бесплатным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5. Требования к оформлению входа в зда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Здание, в котором расположена Администрация, должно быть оборудовано отдельным входом для свободного доступа граждан в поме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аименовани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место нахожд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режим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2.6 Требования к местам для информирования заявителей, получения информации и заполнения необходимых документ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Места информирования, предназначенные для ознакомления граждан с информационными  материалами, оборудуютс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информационными стендам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тульями и столами для оформления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режим работы Админист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рафики приема граждан Главой поселения и заместителем Главы Администрации, специ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алистами Админист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адреса официальных сайтов Администрации в сети Интерне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омера телефонов, факсов, адреса электронной почты Админист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7. Требования к местам для приема гражда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рием граждан должностными лицами (специалистами) Администрации осуществляется в помещениях Админ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FranklinGothicBookCondITC-Reg;MS Gothic"/>
          <w:color w:val="000000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 Показатели доступности и качества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1. Показатели доступности муниципальной услуг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нформированность потребителя о получении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содержании услуг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порядке и условиях получения услуги (включая необходимые документы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правах на получение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ожидания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снащенные места ожида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ардероб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эстетическое оформление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получения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хническая оснащенн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эстетическое оформлени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организации процесс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ношение персонала к потребителю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ежлив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актичн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зывчивость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епосредственная доступность оказываемой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нформационная (объём, носители, воспринимаемость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рриториальная (транспортная и шаговая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физическая (пандусы, лифты, режим работы)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озможность обжалования действий персонала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меютс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звестны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ступны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2. Показатели качества муниципальной услуг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ремя, затраченное на получение конечного результата услуги (оперативность)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а подготовку необходимых документов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жидание услуг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епосредственное получение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ачество содержания конечного результата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оответствие стандарту и запросам потребител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офессиональная грамотность персонала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 Административные процедуры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1. Последовательность административных процедур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1.1. Исполнение муниципальной функции включает в себя следующие административные процедуры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ием заявления, максимальный срок ожидания в очереди –30 мину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регистрация заявлений в журнале входящей корреспонденции, срок исполнения –5 ми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ут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сверка предоставленных данных по имеющейся базе о муниципальном жилищном фонде, срок исполнения –10 мину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формление и визирование договора, срок исполнения -20 мину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одписание договора, срок исполнения –5 мину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регистрация договора, срок исполнения –5 мину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крепление договора печатью, срок исполнения –2 минуты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внесение данных о договоре в журнал учета заключенных договоров, срок исполнения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5 мину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выдача договора нанимателю, максимальный срок ожидания при получении результата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едоставления муниципальной услуги –30 мину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внесение изменений в договор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дача договора на централизованный учет и хран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1.2. Последовательность административных процедур по исполнению муниципальной функции отражены в блок-схеме, представленной в приложении № 5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1.3. Порядок проведения мероприятий по исполнению заместителем Главы администрации муниципальной функции состоит из следующих административных процедур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1.4. Заявление о заключении договора найма регистрируется в журнале входящей корреспонденции. Гражданину, подавшему заявление о принятии на учет, выдается расписка в получении этих документов с указанием их перечня и даты получ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Договор заключается в письменной форме в соответствии с типовым договором, утвержденным постановлением Правительства Российской Федерации. В договор вносятся сведения на основании предоставленных гражданином документов. Договор составляется в 2-х экземпляр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1.5. Подписание договора осуществляется с одной стороны наймодателем: в лице Главы Тёсово-Нетыльского городского поселения, с другой стороны –нанимателем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1.6. Подписанный договор регистрируется в журнале выдачи договоров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1.7. Специалист администрации ставит печать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1.8. Специалист администрации ведет журнал учета выдачи договоров по установленной форме, указанной в приложении № 2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1.9. Наниматель жилого помещения по договору социального найма, либо по договору найма служебного помещения получает на руки один экземпляр договора. При получении договора в журнале учета выдачи договоров ставит дату получения и подпис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торой экземпляр договора хранится в Администрации Тёсово-Нетыльского городского поселения в соответствии с номенклатурой де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1.10. Решение об отказе в принятии на учет выдается гражданину, подавшему соответствующее заявление о принятии на учет, не позднее чем через 3 (три) рабочих дня со дня принятия такого решения и должно содержать основания такого отказа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4. Порядок и формы контроля за исполнением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1. Текущий контроль за соблюдением последовательности действий по исполнению муниципальной функции, определенных настоящим Административным регламентом, и принятием решений осуществляется специалистом администрации, ответственным за организацию работы по предоставлению муниципальной функ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2. специалист администрации, ответственный за исполнение муниципальной функции несе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3. Специалист администрации несет персональную ответственность за сроки и порядок исполнения каждой административной процедуры в пределах своей компетен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4. Персональная ответственность специалиста администрации закрепляется в его должностной инструкции в соответствии с требованиями нормативных правовых актов.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4.5. Контроль за исполнением муниципальной функции осуществляет Глава Тёсово-Нетыльского городского поселения в форме регулярных проверок соблюдения и исполнения заместителем Главы администрации положений Административного регламента, иных нормативных правовых актов Российской Федерации и Новгородской области. По результатам проверок Глава Тёсово-Нетыльского городского поселения дает указания по устранению выявленных нарушений, контролирует их исполнение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4.6. Периодичность осуществления текущего контроля составляет 3 месяц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7. Периодичность проведения проверок может носить плановый характер и внеплановый характер (по конкретным обращениям заинтересованных лиц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8. При проверке могут рассматриваться все вопросы, связанные с исполнением муниципальной функции или отдельные вопросы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 Порядок обжалования действий (бездействий) и решений, осуществляемых (принятых) в ходе исполнения муниципальной функци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. Действия или бездействия специалиста администрации, осуществляемые в ходе предоставления муниципальной функци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2. Контроль деятельности специалиста администрации осуществляет Глава Тёсово-Нетыльского городского поселения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5.3. Заявители могут обжаловать действия или бездействия: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специалиста администрации – Главе Тёсово-Нетыльского город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5.4. Заявители имеют право обратиться с жалобой лично или направить письменное обращение, жалобу (приложение № 3 к настоящему Административному регламенту) на бумажном носителе или в форме электронного документа по адресу: </w:t>
      </w:r>
      <w:r>
        <w:rPr>
          <w:rFonts w:eastAsia="FranklinGothicBookCondITC-Reg;MS Gothic"/>
          <w:color w:val="000000"/>
          <w:lang w:val="en-US"/>
        </w:rPr>
        <w:t>atngp</w:t>
      </w:r>
      <w:r>
        <w:rPr>
          <w:rFonts w:eastAsia="FranklinGothicBookCondITC-Reg;MS Gothic"/>
          <w:color w:val="000000"/>
        </w:rPr>
        <w:t>@mail.ru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6. 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бращение, поступившее в Администрацию Тёсово-Нетыльского городского поселения в форме электронного документа рассматривается в Порядке, установленном частью 3 статьи 7 Федерального закона от 02.05.2006 № 59-ФЗ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одержание устного обращения заносится в карточку личного приема гражданина и с его согласия ответ может быть дан устно в ходе личного прие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7. Если в результате рассмотрения обращение признано обоснованным, то принимается решение об устранении нарушений и применение мер ответственности к служащему, допустившему нарушение в ходе предоставления муниципальной функ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8. Глава Тёсово-Нетыльского городского поселения проводит личный прием заявителей по жалобам в соответствии с режимом работы Администрации Тёсово-Нетыльского горо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Личный прием проводится как без записи так и по предварительной записи с использованием средств телефонной связи по номеру телефона 743-457.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9. При обращении заявителей в письменной форме срок рассмотрения жалобы не должен превышать 30 (тридцати) дней с момента регистрации такого 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исключительных случаях (в том числе при принятии решения о проведении проверки), а также в случаях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, Глава Тёсово-Нетыльского городского поселения вправе продлить срок рассмотрения обращения не более чем на 30 (тридцать) дней, уведомив о продлении срока рассмотрения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0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лица, а также свои фамилию, имя, отчество (последнее–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1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4 к настоящему Административному регламенту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исьменный ответ, содержащий результаты рассмотрения обращения направляется заявител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2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3. При получении письменного обращения, в котором содержатся нецензурные,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4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5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6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7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8. Заявители вправе обжаловать решения, принятые в ходе предоставления муниципальной функции, действия или бездействия лиц отдела в судебн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9. Заявители могут сообщить о нарушениях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о номерам телефонов, содержащихся в пункте 2.2.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на Интернет – сайт и по электронной почте органов, предоставляющих муниципальную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функцию (в случае его наличия)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5.20. Сообщение заявителя должно содержать следующую информацию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фамилию, имя, отчество (при наличие) гражданина (наименование юридического лица),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торым подается сообщение, его место жительства или пребыва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аименование органа, должность, фамилию, имя, отчество специалиста (при наличии ин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формации), решение, действие (бездействие), которое нарушает права и законные интересы заявител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уть нарушенных прав и законных интересов, противоправного решения, действия (без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ействия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ведения о способе информирования заявителя о принятых мерах по результатам рас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мотрения его сообщения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 № 1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  <w:lang w:val="en-US"/>
        </w:rPr>
      </w:pPr>
      <w:r>
        <w:rPr>
          <w:rFonts w:eastAsia="FranklinGothicBookCondITC-Reg;MS Gothic"/>
          <w:color w:val="000000"/>
        </w:rPr>
        <w:t xml:space="preserve">Главе Тёсово-Нетыльского </w:t>
      </w:r>
    </w:p>
    <w:p>
      <w:pPr>
        <w:pStyle w:val="Normal"/>
        <w:autoSpaceDE w:val="false"/>
        <w:jc w:val="right"/>
        <w:rPr/>
      </w:pPr>
      <w:r>
        <w:rPr>
          <w:rFonts w:eastAsia="FranklinGothicBookCondITC-Reg;MS Gothic"/>
          <w:color w:val="000000"/>
        </w:rPr>
        <w:t>городского</w:t>
      </w:r>
      <w:r>
        <w:rPr>
          <w:rFonts w:eastAsia="FranklinGothicBookCondITC-Reg;MS Gothic"/>
          <w:color w:val="000000"/>
          <w:lang w:val="en-US"/>
        </w:rPr>
        <w:t xml:space="preserve"> </w:t>
      </w:r>
      <w:r>
        <w:rPr>
          <w:rFonts w:eastAsia="FranklinGothicBookCondITC-Reg;MS Gothic"/>
          <w:color w:val="000000"/>
        </w:rPr>
        <w:t>поселения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FranklinGothicBookCondITC-Reg;MS Gothic"/>
          <w:color w:val="000000"/>
          <w:sz w:val="18"/>
          <w:szCs w:val="18"/>
        </w:rPr>
        <w:t>(ф.и.о. заявителя)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                          </w:t>
      </w:r>
      <w:r>
        <w:rPr>
          <w:rFonts w:eastAsia="FranklinGothicBookCondITC-Reg;MS Gothic"/>
          <w:color w:val="000000"/>
          <w:sz w:val="18"/>
          <w:szCs w:val="18"/>
        </w:rPr>
        <w:t>(адрес регистрации)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  <w:sz w:val="32"/>
          <w:szCs w:val="32"/>
          <w:lang w:val="en-US"/>
        </w:rPr>
      </w:pPr>
      <w:r>
        <w:rPr>
          <w:rFonts w:eastAsia="FranklinGothicBookCondITC-Reg;MS Gothic"/>
          <w:b/>
          <w:color w:val="000000"/>
          <w:sz w:val="32"/>
          <w:szCs w:val="32"/>
        </w:rPr>
        <w:t>Заявление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  <w:sz w:val="32"/>
          <w:szCs w:val="32"/>
          <w:lang w:val="en-US"/>
        </w:rPr>
      </w:pPr>
      <w:r>
        <w:rPr>
          <w:rFonts w:eastAsia="FranklinGothicBookCondITC-Reg;MS Gothic"/>
          <w:b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ind w:firstLine="708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ошу заключить со мной договор социального найма (договор найма служебного жилого помещения) на жилое помещение, расположенное по адресу: 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  <w:lang w:val="en-US"/>
        </w:rPr>
      </w:pPr>
      <w:r>
        <w:rPr>
          <w:rFonts w:eastAsia="FranklinGothicBookCondITC-Reg;MS Gothic"/>
          <w:color w:val="000000"/>
        </w:rPr>
        <w:t>_________________________________________________________________________</w:t>
      </w:r>
      <w:r>
        <w:rPr>
          <w:rFonts w:eastAsia="FranklinGothicBookCondITC-Reg;MS Gothic"/>
          <w:color w:val="000000"/>
          <w:lang w:val="en-US"/>
        </w:rPr>
        <w:t>____</w:t>
      </w:r>
    </w:p>
    <w:p>
      <w:pPr>
        <w:pStyle w:val="Normal"/>
        <w:autoSpaceDE w:val="false"/>
        <w:rPr>
          <w:rFonts w:eastAsia="FranklinGothicBookCondITC-Reg;MS Gothic"/>
          <w:color w:val="000000"/>
          <w:lang w:val="en-US"/>
        </w:rPr>
      </w:pPr>
      <w:r>
        <w:rPr>
          <w:rFonts w:eastAsia="FranklinGothicBookCondITC-Reg;MS Gothic"/>
          <w:color w:val="000000"/>
        </w:rPr>
        <w:t>_________________________________________________________________________</w:t>
      </w:r>
      <w:r>
        <w:rPr>
          <w:rFonts w:eastAsia="FranklinGothicBookCondITC-Reg;MS Gothic"/>
          <w:color w:val="000000"/>
          <w:lang w:val="en-US"/>
        </w:rPr>
        <w:t>____</w:t>
      </w:r>
    </w:p>
    <w:p>
      <w:pPr>
        <w:pStyle w:val="Normal"/>
        <w:autoSpaceDE w:val="false"/>
        <w:rPr>
          <w:rFonts w:eastAsia="FranklinGothicBookCondITC-Reg;MS Gothic"/>
          <w:color w:val="000000"/>
          <w:lang w:val="en-US"/>
        </w:rPr>
      </w:pPr>
      <w:r>
        <w:rPr>
          <w:rFonts w:eastAsia="FranklinGothicBookCondITC-Reg;MS Gothic"/>
          <w:color w:val="000000"/>
          <w:lang w:val="en-US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: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 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 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 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4. 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5. 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6. 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7. 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8. 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9. 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</w:rPr>
        <w:t>«____»___________________20_____ года ______________________</w:t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</w:rPr>
        <w:tab/>
        <w:t xml:space="preserve">                                                                             </w:t>
      </w:r>
      <w:r>
        <w:rPr>
          <w:rFonts w:eastAsia="FranklinGothicBookCondITC-Reg;MS Gothic"/>
          <w:color w:val="000000"/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5190" w:leader="none"/>
        </w:tabs>
        <w:autoSpaceDE w:val="false"/>
        <w:rPr>
          <w:rFonts w:eastAsia="FranklinGothicBookCondITC-Reg;MS Gothic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>
          <w:rFonts w:eastAsia="FranklinGothicBookCondITC-Reg;MS Gothic"/>
          <w:b/>
          <w:color w:val="000000"/>
          <w:sz w:val="28"/>
          <w:szCs w:val="28"/>
        </w:rPr>
        <w:t xml:space="preserve">Журнал учета выдачи договоров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  <w:sz w:val="28"/>
          <w:szCs w:val="28"/>
        </w:rPr>
      </w:pPr>
      <w:r>
        <w:rPr>
          <w:rFonts w:eastAsia="FranklinGothicBookCondITC-Reg;MS Gothic"/>
          <w:b/>
          <w:color w:val="000000"/>
          <w:sz w:val="28"/>
          <w:szCs w:val="28"/>
        </w:rPr>
      </w:r>
    </w:p>
    <w:tbl>
      <w:tblPr>
        <w:tblW w:w="98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03"/>
        <w:gridCol w:w="933"/>
        <w:gridCol w:w="845"/>
        <w:gridCol w:w="1137"/>
        <w:gridCol w:w="698"/>
        <w:gridCol w:w="942"/>
        <w:gridCol w:w="874"/>
        <w:gridCol w:w="1417"/>
        <w:gridCol w:w="1105"/>
      </w:tblGrid>
      <w:tr>
        <w:trPr>
          <w:trHeight w:val="2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п/п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FranklinGothicBookCondITC-Reg;MS Gothic"/>
                <w:color w:val="000000"/>
              </w:rPr>
              <w:t>Дата обращен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FranklinGothicBookCondITC-Reg;MS Gothic"/>
                <w:color w:val="000000"/>
              </w:rPr>
              <w:t>Ф.И.О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Адрес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договор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Дат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Площадь(кв.м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Количество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комнат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Подпись</w:t>
            </w:r>
          </w:p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Обща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жила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FranklinGothicBookCondITC-Reg;MS Gothic"/>
                <w:color w:val="000000"/>
              </w:rPr>
            </w:pPr>
            <w:r>
              <w:rPr>
                <w:rFonts w:eastAsia="FranklinGothicBookCondITC-Reg;MS Gothic"/>
                <w:color w:val="000000"/>
              </w:rPr>
              <w:t>10</w:t>
            </w:r>
          </w:p>
        </w:tc>
      </w:tr>
    </w:tbl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 № 3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 административному регламенту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х. от _______ №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  <w:lang w:val="en-US"/>
        </w:rPr>
      </w:pPr>
      <w:r>
        <w:rPr>
          <w:rFonts w:eastAsia="Times New Roman"/>
          <w:color w:val="000000"/>
        </w:rPr>
        <w:t xml:space="preserve">                       </w:t>
      </w:r>
      <w:r>
        <w:rPr>
          <w:rFonts w:eastAsia="FranklinGothicBookCondITC-Reg;MS Gothic"/>
          <w:color w:val="000000"/>
        </w:rPr>
        <w:t xml:space="preserve">Главе Тёсово-Нетыльского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</w:t>
      </w:r>
      <w:r>
        <w:rPr>
          <w:rFonts w:eastAsia="FranklinGothicBookCondITC-Reg;MS Gothic"/>
          <w:color w:val="000000"/>
        </w:rPr>
        <w:t xml:space="preserve">городского поселения 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 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оживающего: 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л. 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Жалоба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* Полное наименование заявителя - юридического лица, либо фамилия, имя, отчество фи-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зического лица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* Место нахождения юридического лица, место жительства физического лица (фактический адрес)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омер телефона 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Адрес электронной почты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д учета ИНН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* Ф.И.О. руководителя юридического лица 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* на действие (бездействие) 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наименование органа, должность, Ф.И.О. должностного лица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* существо жалобы: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краткое изложение обжалуемых действий (бездействий), указать основания, по которым</w:t>
      </w:r>
    </w:p>
    <w:p>
      <w:pPr>
        <w:pStyle w:val="Normal"/>
        <w:autoSpaceDE w:val="false"/>
        <w:jc w:val="center"/>
        <w:rPr/>
      </w:pPr>
      <w:r>
        <w:rPr>
          <w:rFonts w:eastAsia="FranklinGothicBookCondITC-Reg;MS Gothic"/>
          <w:color w:val="000000"/>
          <w:sz w:val="18"/>
          <w:szCs w:val="18"/>
        </w:rPr>
        <w:t>лицо, подающее жалобу, не согласно с действием (бездействием) со ссылками на пункты регламента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еречень прилагаемой документации: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П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подпись руководителя юридического лица, физического лица)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мечание: поля, отмеченные знаком - * - обязательны для заполнения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 № 4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сх. от________ №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Решение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 жалобе на действие (бездействие) должностного лица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rFonts w:eastAsia="FranklinGothicBookCondITC-Reg;MS Gothic"/>
          <w:color w:val="000000"/>
        </w:rPr>
        <w:t>Наименование органа или должность, фамилия и инициалы должностного лица органа, принявшее решение по жалобе:</w:t>
      </w:r>
    </w:p>
    <w:p>
      <w:pPr>
        <w:pStyle w:val="Normal"/>
        <w:autoSpaceDE w:val="false"/>
        <w:ind w:firstLine="708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аименование юридического лица или Ф.И.О. физического лица, обратившего с жалобой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омер жалобы, дата и место принятия решения: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зложение жалобы по существу: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зложение возражений, объяснение заявителя: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УСТАНОВЛЕНО: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Фактические и иные обстоятельства дела, установленные органом или должностным ли-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цом, рассматривающим жалобу: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казательства, на которых основаны выводы по результатам рассмотрения жалобы: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Законы и иные нормативные правовые акты, которыми руководствовался орган или долж-</w:t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</w:rPr>
        <w:t>ностное лицо при принятии решения, и мотивы, по которым орган или должностное лицо не применил законы и иные нормативные правовые акты, на которые ссылается заявитель: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а основании изложенного,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РЕШЕНО: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решение, принятое в отношении обжалованного действия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бездействия), признано правомерным или неправомерным полностью или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частично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решение принято по существу жалобы - удовлетворена или не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удовлетворена, полностью или частично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решение либо меры, которые необходимо принять в целях устранения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допущенных нарушений, если они не были приняты до вынесения решения по жалобе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астоящее решение может быть обжаловано в суде, арбитражном суде.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пия настоящего решения направлена по адресу: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 ______________ 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должность лица уполномоченного, (подпись) (инициалы, фамилия)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принявшего решение по жалобе)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 № 5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rFonts w:eastAsia="FranklinGothicBookCondITC-Reg;MS Gothic"/>
          <w:b/>
          <w:color w:val="000000"/>
        </w:rPr>
        <w:t>Блок-схема предоставления муниципальной функции по заключению договоров социального найма и договоров найма жилых помещений специализированного жилищного фон да Российская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  <w:r>
        <w:rPr/>
        <w:drawing>
          <wp:inline distT="0" distB="0" distL="0" distR="0">
            <wp:extent cx="5019675" cy="559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33:00Z</dcterms:created>
  <dc:creator>ОКСАНА</dc:creator>
  <dc:description/>
  <cp:keywords/>
  <dc:language>en-US</dc:language>
  <cp:lastModifiedBy>ОКСАНА</cp:lastModifiedBy>
  <dcterms:modified xsi:type="dcterms:W3CDTF">2011-07-08T10:13:00Z</dcterms:modified>
  <cp:revision>3</cp:revision>
  <dc:subject/>
  <dc:title>Новгородская область Новгородский район</dc:title>
</cp:coreProperties>
</file>