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Новгородская область Новгородский 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18.08.2011 № 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Тё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создании антинаркотической                                                                 комиссии Администрации</w:t>
      </w:r>
    </w:p>
    <w:p>
      <w:pPr>
        <w:pStyle w:val="Normal"/>
        <w:rPr/>
      </w:pPr>
      <w:r>
        <w:rPr>
          <w:b/>
          <w:sz w:val="28"/>
          <w:szCs w:val="28"/>
        </w:rPr>
        <w:t>Тёсово-Нетыльского городского поселени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от 06.10.2003 г. №131-ФЗ « Об</w:t>
      </w:r>
    </w:p>
    <w:p>
      <w:pPr>
        <w:pStyle w:val="Normal"/>
        <w:jc w:val="both"/>
        <w:rPr/>
      </w:pPr>
      <w:r>
        <w:rPr>
          <w:sz w:val="28"/>
          <w:szCs w:val="28"/>
        </w:rPr>
        <w:t>общих принципах организации местного самоуправления в Российской Федерации», Уставом Тёсово-Нетыльского городского посел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Создать антинаркотическую комиссию Администрации Тёсово-Нетыльского город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Утвердить антинаркотическую комиссию Администрации Тёсово-Нетыльского городского поселения в следующем состав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комиссии - Н.Н.Величанский, Глава Тёсово-Нетыльского город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меститель председателя комиссии - Л.Г.Шумайлова, заместитель главы Администрации Тёсово-Нетыльского город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екретарь комиссии  - Н.Р.Барбас, ст. инспектор админист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лены комисс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рсенова Д.В. -  инспектор по делам несовершеннолетни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орина Г.Л.     -  фельдшер Тёсово-Нетыльской врачебной         амбулатор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йзнер Е.А.  –зам. директора по УВР МАОУ «Тёсово-Нетыльская средняя общеобразовательная  шко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харова О.Н.  – зам. директора по УВ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ерасимова Е.А.- библиотекарь Тёсово-Нетыльского филиала №1 МУК «МЦБ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ьцова А.В.  – зав. Тёсово-Нетыльского филиала №2 МУК «МЦБ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нарский С.В. –участковый инспектор поли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Юраш И.В.       -  директор Тёсово-Нетыльский ГД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Утвердить прилагаемое Положение об антинаркотической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Опубликовать постановление в газете «Звезд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ёсово-Неты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:                                                                Н.Н.Величански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</w:t>
      </w:r>
      <w:r>
        <w:rPr/>
        <w:t xml:space="preserve">постановлением главы 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</w:t>
      </w:r>
      <w:r>
        <w:rPr/>
        <w:t>Администрации Тёсово-Нетыльского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</w:t>
      </w:r>
      <w:r>
        <w:rPr/>
        <w:t xml:space="preserve">городского поселения  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</w:t>
      </w:r>
      <w:r>
        <w:rPr/>
        <w:t>от 18.08.2011 № 89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ПОЛОЖЕ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Антинаркотической комиссии Администрации Тёсово-Нетыльского городского посел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Антинаркотическая комиссия Администрации Тёсово-Нетыльского  городского поселения (далее – Комиссия) является коллегиальным орган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В своей деятельности Комиссия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Ф, нормативными правовыми актами муниципального района, а также настоящим Положение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формирования и деятельности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Комиссия создается и упраздняется постановлением Главы Тёсово-Нетыльского город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Руководство деятельностью Комиссии  осуществляет Глава Тёсово-Нетыльского город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 В  отсутствие председателя Комиссии его полномочия переходят к заместителю председателя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  Члены Комиссии обладают равными правами при обсуждении рассматриваемых  на заседании вопро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  Присутствие членов Комиссии на её заседании обязатель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 Члены Комиссии не вправе делегировать свои полномочия иным лиц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возможности присутствия члена Комиссии на заседании он обязан заблаговременно известить об этом председателя Комиссии и вправе изложить председателю Комиссии свое мнение по рассматриваемым вопросам в письменном ви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Заседание Комиссии правомочно при наличии не менее половины членов списочного состава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В зависимости от рассматриваемых вопросов к участию в заседании Комиссии могут привлекаться иные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Комиссия осуществляет свою деятельность на плановой основа в соответствии с планом, утвержденным  председателем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 Планирование работы Комиссии осуществляется на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 Заседания Комиссии проводятся не реже одного раза в кварта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 Решения Комиссии принимаются открытым голосованием большинством голосов от числа членов Комиссии, присутствующих на заседан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 Решение Комиссии оформляется протоколом, который подписывается Председателем Комисс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ыми задачами Комисси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действие в организации взаимодействия учреждений, организаций по вопросам  противодействия наркомании и зависимости от других психотропных вещест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новные права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осуществления своих задач Комиссия имеет прав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и получать в установленном законодательством Российской Федерации порядке необходимые материалы и информацию от учреждений, организаций (независимо от форм собственности) и должностных лиц (за исключением сведений, составляющих государственную или иную охраняемую законом тайн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ривлекать для участия в работе Комиссии представителей учреждений,  организаций (с их согласия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5. Основные функции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миссия для решения возложенных на неё задач выполняет следующие фун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рабатывает мероприятия по борьбе с наркоманией, токсикоманией, алкоголизм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ает ситуацию на территории поселения, принимает необходимые решения и организует работу по их выполн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ует с общественными организациями, учреждениями соцкультбыта по вопросам антинаркотическ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6:20:00Z</dcterms:created>
  <dc:creator>Росст</dc:creator>
  <dc:description/>
  <cp:keywords/>
  <dc:language>en-US</dc:language>
  <cp:lastModifiedBy>1</cp:lastModifiedBy>
  <cp:lastPrinted>2011-08-23T10:53:00Z</cp:lastPrinted>
  <dcterms:modified xsi:type="dcterms:W3CDTF">2011-08-23T09:02:00Z</dcterms:modified>
  <cp:revision>10</cp:revision>
  <dc:subject/>
  <dc:title>                                  РОССИЙСКАЯ  ФЕДЕРАЦИЯ</dc:title>
</cp:coreProperties>
</file>