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firstLine="180"/>
        <w:jc w:val="right"/>
        <w:rPr>
          <w:b/>
          <w:b/>
          <w:i/>
          <w:i/>
          <w:sz w:val="28"/>
          <w:szCs w:val="28"/>
        </w:rPr>
      </w:pPr>
      <w:hyperlink r:id="rId2">
        <w:r>
          <w:rPr>
            <w:rStyle w:val="InternetLink"/>
            <w:b/>
            <w:i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sz w:val="14"/>
          <w:szCs w:val="14"/>
        </w:rPr>
      </w:pPr>
      <w:r>
        <w:rPr>
          <w:rFonts w:cs="FranklinGothicBookCondITC-Reg;MS Gothic" w:ascii="FranklinGothicBookCondITC-Reg;MS Gothic" w:hAnsi="FranklinGothicBookCondITC-Reg;MS Gothic"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12.2011 № 130</w:t>
      </w:r>
    </w:p>
    <w:p>
      <w:pPr>
        <w:pStyle w:val="Normal"/>
        <w:jc w:val="both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  <w:t xml:space="preserve">Об утверждении Порядка осуществления </w:t>
      </w:r>
    </w:p>
    <w:p>
      <w:pPr>
        <w:pStyle w:val="Normal"/>
        <w:autoSpaceDE w:val="false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  <w:t xml:space="preserve">контроля за деятельностью муниципальных </w:t>
      </w:r>
    </w:p>
    <w:p>
      <w:pPr>
        <w:pStyle w:val="Normal"/>
        <w:autoSpaceDE w:val="false"/>
        <w:rPr/>
      </w:pPr>
      <w:r>
        <w:rPr>
          <w:rFonts w:eastAsia="Cyrvetica;MS Mincho"/>
          <w:b/>
          <w:bCs/>
          <w:sz w:val="28"/>
          <w:szCs w:val="28"/>
        </w:rPr>
        <w:t>автономных учреждений Тёсово-Нетыльского</w:t>
      </w:r>
    </w:p>
    <w:p>
      <w:pPr>
        <w:pStyle w:val="Normal"/>
        <w:autoSpaceDE w:val="false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  <w:t>городского поселения</w:t>
      </w:r>
    </w:p>
    <w:p>
      <w:pPr>
        <w:pStyle w:val="Normal"/>
        <w:autoSpaceDE w:val="false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В соответствии с п.5.1. ст.32 Федерального закона от 12.01.1996г. № 7-ФЗ «О некоммерческих организациях», п.12 ст.2 Федерального закона от 03.11.2006г. № 174-ФЗ «Об автономных учреждениях»</w:t>
      </w:r>
    </w:p>
    <w:p>
      <w:pPr>
        <w:pStyle w:val="Normal"/>
        <w:autoSpaceDE w:val="false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 xml:space="preserve">1. Утвердить Порядок осуществления контроля за деятельностью муниципальных автономных учреждений Тёсово-Нетыльского городского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2. Настоящее постановление вступает в силу с 01.01.2012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3. Опубликовать настоящее постановление в газете «Звезда» и на официальном сайте в сети «Интернет» по адресу: www.</w:t>
      </w:r>
      <w:r>
        <w:rPr>
          <w:rFonts w:eastAsia="Cyrvetica;MS Mincho"/>
          <w:sz w:val="28"/>
          <w:szCs w:val="28"/>
          <w:lang w:val="en-US"/>
        </w:rPr>
        <w:t>tnadm</w:t>
      </w:r>
      <w:r>
        <w:rPr>
          <w:rFonts w:eastAsia="Cyrvetica;MS Mincho"/>
          <w:sz w:val="28"/>
          <w:szCs w:val="28"/>
        </w:rPr>
        <w:t>.ru.</w:t>
      </w:r>
    </w:p>
    <w:p>
      <w:pPr>
        <w:pStyle w:val="Normal"/>
        <w:autoSpaceDE w:val="false"/>
        <w:jc w:val="both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bCs/>
          <w:sz w:val="28"/>
          <w:szCs w:val="28"/>
        </w:rPr>
      </w:pPr>
      <w:r>
        <w:rPr>
          <w:rFonts w:eastAsia="Cyrvetica;MS Mincho"/>
          <w:bCs/>
          <w:sz w:val="28"/>
          <w:szCs w:val="28"/>
        </w:rPr>
        <w:t>Глава Тёсово-Нетыльского</w:t>
      </w:r>
    </w:p>
    <w:p>
      <w:pPr>
        <w:pStyle w:val="Normal"/>
        <w:autoSpaceDE w:val="false"/>
        <w:rPr>
          <w:rFonts w:eastAsia="Cyrvetica;MS Mincho"/>
          <w:sz w:val="28"/>
          <w:szCs w:val="28"/>
        </w:rPr>
      </w:pPr>
      <w:r>
        <w:rPr>
          <w:rFonts w:eastAsia="Cyrvetica;MS Mincho"/>
          <w:bCs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autoSpaceDE w:val="false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</w:r>
    </w:p>
    <w:p>
      <w:pPr>
        <w:pStyle w:val="Normal"/>
        <w:autoSpaceDE w:val="false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Cyrvetica;MS Mincho"/>
          <w:sz w:val="28"/>
          <w:szCs w:val="28"/>
        </w:rPr>
        <w:t>Утверждён</w:t>
      </w:r>
    </w:p>
    <w:p>
      <w:pPr>
        <w:pStyle w:val="Normal"/>
        <w:autoSpaceDE w:val="false"/>
        <w:jc w:val="center"/>
        <w:rPr>
          <w:rFonts w:eastAsia="Cyrvetica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Cyrvetica;MS Mincho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 xml:space="preserve">Тёсово-Нетыльского  городского поселения </w:t>
      </w:r>
    </w:p>
    <w:p>
      <w:pPr>
        <w:pStyle w:val="Normal"/>
        <w:autoSpaceDE w:val="false"/>
        <w:jc w:val="center"/>
        <w:rPr>
          <w:rFonts w:eastAsia="Cyrvetica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Cyrvetica;MS Mincho"/>
          <w:sz w:val="28"/>
          <w:szCs w:val="28"/>
        </w:rPr>
        <w:t>от 06.12.2011. № 130</w:t>
      </w:r>
    </w:p>
    <w:p>
      <w:pPr>
        <w:pStyle w:val="Normal"/>
        <w:autoSpaceDE w:val="false"/>
        <w:jc w:val="center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  <w:t>осуществления контроля за деятельностью муниципальных автономных</w:t>
      </w:r>
    </w:p>
    <w:p>
      <w:pPr>
        <w:pStyle w:val="Normal"/>
        <w:autoSpaceDE w:val="false"/>
        <w:jc w:val="center"/>
        <w:rPr/>
      </w:pPr>
      <w:r>
        <w:rPr>
          <w:rFonts w:eastAsia="Cyrvetica;MS Mincho"/>
          <w:b/>
          <w:bCs/>
          <w:sz w:val="28"/>
          <w:szCs w:val="28"/>
        </w:rPr>
        <w:t xml:space="preserve">учреждений </w:t>
      </w:r>
      <w:r>
        <w:rPr>
          <w:rFonts w:eastAsia="Cyrvetica;MS Mincho"/>
          <w:b/>
          <w:sz w:val="28"/>
          <w:szCs w:val="28"/>
        </w:rPr>
        <w:t>Тёсово-Нетыльского городского</w:t>
      </w:r>
      <w:r>
        <w:rPr>
          <w:rFonts w:eastAsia="Cyrvetica;MS Mincho"/>
          <w:sz w:val="28"/>
          <w:szCs w:val="28"/>
        </w:rPr>
        <w:t xml:space="preserve"> </w:t>
      </w:r>
      <w:r>
        <w:rPr>
          <w:rFonts w:eastAsia="Cyrvetica;MS Mincho"/>
          <w:b/>
          <w:bCs/>
          <w:sz w:val="28"/>
          <w:szCs w:val="28"/>
        </w:rPr>
        <w:t>поселения</w:t>
      </w:r>
    </w:p>
    <w:p>
      <w:pPr>
        <w:pStyle w:val="Normal"/>
        <w:autoSpaceDE w:val="false"/>
        <w:rPr>
          <w:rFonts w:eastAsia="Cyrvetica;MS Mincho"/>
          <w:b/>
          <w:b/>
          <w:bCs/>
          <w:sz w:val="28"/>
          <w:szCs w:val="28"/>
        </w:rPr>
      </w:pPr>
      <w:r>
        <w:rPr>
          <w:rFonts w:eastAsia="Cyrvetica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yrvetica;MS Mincho"/>
          <w:b/>
          <w:b/>
          <w:i/>
          <w:i/>
          <w:sz w:val="28"/>
          <w:szCs w:val="28"/>
        </w:rPr>
      </w:pPr>
      <w:r>
        <w:rPr>
          <w:rFonts w:eastAsia="Cyrvetica;MS Mincho"/>
          <w:b/>
          <w:i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Настоящий Порядок осуществления контроля за деятельностью муниципальных автономных учреждений Тёсово-Нетыльского городского поселения (далее- Порядок) разработан в соответствии с Бюджетным кодексом Российской Федерации, Федеральным законом от 12.01.1996г. № 7-ФЗ «О некоммерческих организациях», Федеральным законом от 03.11.2006г. № 174-ФЗ «Об автономных учреждениях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1. Основными целями осуществления контроля за деятельностью муниципальных автономных учреждений Тёсово-Нетыльского городского поселения (далее - Учреждения) являются: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оценка результатов деятельности учрежд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оценка соответствия качества предоставляемых муниципальных услуг (выполняемых работ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установление фактического наличия и состояния муниципального имущества, закрепленного за учреждениями на праве оперативного управления, выявление неиспользуемого или используемого не по назначению имущества.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2. Основными задачами контроля за деятельностью учреждений являются: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контроль за выполнением муниципального зад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контроль за обеспечением качества и объемов оказываемых муниципальных услуг (выполняемых работ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контроль за выполнением учреждениями плана финансово-хозяйственной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контроль за осуществлением муниципальными учреждениями предусмотренных уставами видов деятельности, в том числе оказанием платных услуг (выполнением работ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3. Контроль за деятельностью учреждений осуществляет Администрация Тёсово-Нетыльского городского поселения (далее – Администрация).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3.2. Мероприятия по контролю за деятельностью учрежд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1. Контроль за деятельностью учреждений осуществляется в формах камеральной или выездной провер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2. Камеральная проверка проводится по месту нахождения Администрации, в процессе текущей деятельности и не требуют принятия отдельного решения о проведении проверки. Камеральные проверки проводятся согласно Плану камеральных проверок,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утвержденному Главой Тёсово-Нетыльского городского поселения (далее – Глава поселения), на календарный год.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3. Выездные проверки осуществляются в плановом или внепланов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4. Плановые выездные проверки проводятся согласно Плану выездных проверок, утвержденному Главой поселения, на календарный год.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5. Внеплановые выездные проверки проводятся по следующим основаниям: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для контроля исполнения устранения ранее выявленных нарушений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в случаях получения от органов государственной власти, органов про-</w:t>
      </w:r>
    </w:p>
    <w:p>
      <w:pPr>
        <w:pStyle w:val="Normal"/>
        <w:autoSpaceDE w:val="false"/>
        <w:jc w:val="both"/>
        <w:rPr/>
      </w:pPr>
      <w:r>
        <w:rPr>
          <w:rFonts w:eastAsia="Cyrvetica;MS Mincho"/>
          <w:sz w:val="28"/>
          <w:szCs w:val="28"/>
        </w:rPr>
        <w:t>куратуры, юридических лиц и граждан информации о наличии признаков нарушения муниципальными учреждениями законодательства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в случаях, если в представленных муниципальным учреждением документах отсутствуют сведения, необходимые для проведения камеральной проверки, или эти сведения противоречивы.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6. Внеплановые выездные проверки проводятся по распоряжению Главы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7. Срок проведения проверки не может превышать 30 календарных дней. В случаях проведения дополнительных мероприятий (экспертиз, исследований, направления запросов в контролирующие органы) и необходимости восстановления учреждением документов, необходимых для проведения проверки, проведение проверки может быть продлено, но не более чем на 30 рабочих дн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8. При проведении выездной проверки должностные лица и специалисты, проводящие проверку, вправе: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запрашивать докумен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посещать территорию и помещения учреждений (в том числе устанавливать фактическое наличие, состояние и характер использования имущества, находящегося на праве оперативного управления)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получать объяснения должностных лиц учреждений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наблюдать за процессом оказания муниципальной услуги (выполнения работы).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3. Итоги контроля за деятельностью учреждений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 xml:space="preserve">1. По итогам проведения камеральной проверки в 7-дневный срок со дня ее окончания составляется справка. Справка составляется в 2 (двух) экземплярах, подписывается проверяющим лицом и руководителем учреждения. Первый экземпляр справки приобщается к документам проверяемого учреждения и остается в Администрации, второй экземпляр передается руководителю учреждения. 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В справке отража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характеристика фактических и запланированных на соответствующий период времени результатов деятельности учрежд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характеристика факторов, повлиявших на отклонение фактических результатов деятельности учреждения от запланированны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оценка соответствия видов деятельности, осуществляемых муниципальными учреждением, видам деятельности, предусмотренным уста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предложения по осуществлению дальнейшей деятельности учреждения, с учетом оценки степени выполнения установленных показателей 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Руководитель учреждения в случае несогласия с фактами, изложенными в справке, а также с выводами и предложениями проверяющих в течение 10 дней со дня получения справки вправе представить в Администрацию письменные возражения по справке в целом или по ее отдельным положени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2. По результатам выездной проверки в 7-дневный срок со дня ее окончания составляется акт. В акте в обязательном порядке должны указываться: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характер проверки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основание назначения проверки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фамилии, инициалы и должности лиц, осуществляющих проверку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проверяемый период и срок проведения проверки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общая информация о учреждении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описание работы, проведенной в ходе проверки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выявленные нарушения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предложения по устранению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Акт составляется в 2 (двух) экземплярах, подписывается проверяющим лицом и руководителем учреждения. Первый экземпляр акта передается в Администрацию, второй экземпляр передается руководителю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Руководитель учреждения в случае несогласия с фактами, изложенными в акте проверки, а также с выводами и предложениями проверяющих в течение 10 дней со дня получения акта проверки вправе представить в Администрацию письменные возражения по указанному акту в целом или по его отдельным положени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3. В случае выявления нарушений Администрация в течение 30 дней после окончания проверки с учетом письменных возражений, представленных учреждением, готовит предписание об устранении выявленных нарушений, которое направляется руководителю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Учреждение, которому было направлено предписание, должен исполнить его в установленный срок и представить отчет об исполнении предписания с приложением подтверждающи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В случае если учреждение не исполнило предписание в установленный срок или отчет об исполнении предписания не подтверждает факт исполнения предписания, Администрация направляет Главе поселения информацию о неисполнении предписания для рассмотрения вопроса о привлечении должностных лиц, ответственных за выполнение предписания, к ответственности в порядке, установленном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4. Итоговые результаты контрольных мероприятий учитываются Администрацией при решении вопросов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о соответствии или несоответствии результатов деятельности учреждения установленным учредителем показателям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о сохранении (увеличении, уменьшении) показателей муниципального задания и объемов бюджетных ассигнований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о перепрофилировании деятельности учреждения;</w:t>
      </w:r>
    </w:p>
    <w:p>
      <w:pPr>
        <w:pStyle w:val="Normal"/>
        <w:autoSpaceDE w:val="false"/>
        <w:ind w:firstLine="708"/>
        <w:jc w:val="both"/>
        <w:rPr>
          <w:rFonts w:eastAsia="Cyrvetica;MS Mincho"/>
          <w:sz w:val="28"/>
          <w:szCs w:val="28"/>
        </w:rPr>
      </w:pPr>
      <w:r>
        <w:rPr>
          <w:rFonts w:eastAsia="Cyrvetica;MS Mincho"/>
          <w:sz w:val="28"/>
          <w:szCs w:val="28"/>
        </w:rPr>
        <w:t>- о реорганизации учреждения, изменении типа или его ликвид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yrvetica;MS Mincho"/>
          <w:sz w:val="28"/>
          <w:szCs w:val="28"/>
        </w:rPr>
        <w:t>- о принудительном изъятии муниципального имущества при наличии оснований, установленных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S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6:00Z</dcterms:created>
  <dc:creator>ОКСАНА</dc:creator>
  <dc:description/>
  <cp:keywords/>
  <dc:language>en-US</dc:language>
  <cp:lastModifiedBy>ОКСАНА</cp:lastModifiedBy>
  <cp:lastPrinted>2011-12-12T17:21:00Z</cp:lastPrinted>
  <dcterms:modified xsi:type="dcterms:W3CDTF">2011-12-12T14:22:00Z</dcterms:modified>
  <cp:revision>2</cp:revision>
  <dc:subject/>
  <dc:title/>
</cp:coreProperties>
</file>