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1 августа 2011 № 80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305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фициального сайта в сети «Интернет» Администрации Тёсово-Нетыльского городского поселения</w:t>
      </w:r>
    </w:p>
    <w:p>
      <w:pPr>
        <w:pStyle w:val="Normal"/>
        <w:spacing w:before="0" w:after="0"/>
        <w:ind w:right="30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9.02.2009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Утвердить официальный сайт в сети «Интернет» Администрации Тёсово-Нетыльского городского  поселе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n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б официальном сайте в сети «Интернет» Администрации Тёсово-Нетыльского городского  поселения (приложение 1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еречень информации, подлежащей размещению на официальном сайте в сети «Интернет» Администрации Тёсово-Нетыльского городского  поселения (приложение 2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Звезда» и на официальном сайте Администрации Тёсово-Нетыльского городского  поселения в сети «Интернет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сово-Неты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  поселения                                                                    Л.Г. Шумайлова</w:t>
      </w:r>
    </w:p>
    <w:p>
      <w:pPr>
        <w:pStyle w:val="Normal"/>
        <w:spacing w:before="0" w:after="0"/>
        <w:ind w:left="4860" w:right="-1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860" w:right="-1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before="0" w:after="0"/>
        <w:ind w:left="4860" w:right="-1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before="0" w:after="0"/>
        <w:ind w:left="4860" w:right="-1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ёсово-Нетыльского городского</w:t>
      </w:r>
    </w:p>
    <w:p>
      <w:pPr>
        <w:pStyle w:val="Normal"/>
        <w:spacing w:before="0" w:after="0"/>
        <w:ind w:left="4860" w:right="-1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от 01 августа  2011 №80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 официальном сайте в сети «Интернет» Администрац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ёсово-Нетыльского городского  посе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об официальном сайте в сети «Интернет» Администрации Тёсово-Нетыльского городского  поселения  (далее - Положение) разработано в целях обеспечения в соответствии с нормами действующего законодательства РФ доступа к информации о деятельности Администрации Тёсово-Нетыльского городского  поселения. Указанная информация размещается на официальном сайте в сети «Интернет» по адресу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n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авовой основой Положения являются Федеральный закон от 06.10.2003 №131-ФЗ «Об общих принципах организации местного самоуправления в российской Федерации», Федеральный закон от 09.02.2009 № 8-ФЗ «Об обеспечении доступа к информации о деятельности государственных органов и органов местного самоуправления», Устав Тёсово-Нетыльского городского  посе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нятия, используемые в настоящем Положен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ирование сайта - информационное наполнение, внесение необходимых изменений в ранее размещенную информацию, непосредственное техническое размещение информации на сайте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формация о деятельности органов местного самоуправления</w:t>
      </w:r>
      <w:r>
        <w:rPr>
          <w:rFonts w:cs="Times New Roman" w:ascii="Times New Roman" w:hAnsi="Times New Roman"/>
          <w:sz w:val="24"/>
          <w:szCs w:val="24"/>
        </w:rPr>
        <w:t xml:space="preserve"> (далее также информация) - информация (в том числе документированная), созданная в пределах своих полномочий органами местного самоуправления Тёсово-Нетыльского городского  поселения или организациями, подведомственными органам местного самоуправления Тёсово-Нетыльского городского  поселения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– веб-сайт, в компьютерной сети объединённая под одним адресом (доменным именем или IP-адресом) совокупность документов частного лица или организац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ь «Интернет» - глобальная телекоммуникационная сеть информационных и вычислительных ресурс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я «опубликование информации» и «размещение информации» для целей настоящего Положения являются тождествен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нформация, подлежащая опубликованию на официальном сай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Опубликованию на официальном сайте подлежит информация согласно Перечню информации о деятельности Администрации Тёсово-Нетыльского городского  поселения, подлежащей опубликованию на официальном сайте Администрации Тёсово-Нетыльского городского  поселе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официальном сайте также размещается информация, представленная органами государственной власти Новгородской области, Новгородского района и иными органами и организациями, по согласованию с Администрацией Тёсово-Нетыльского городского  посе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Лица, ответственные за опубликование информации на официальном сай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Лицом, ответственным за опубликование информации являе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 сайта (далее также – администратор) – лицо, в чьи обязанности входит непосредственное (техническое) размещение информации на официальном сайте (администрирование сайта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ременного отсутствия администратора сайта его обязанности выполняет лицо, назначенное Главой посе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лномочия лица, ответственного за опубликование информац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 размещает представленную информацию на официальном сайте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ывает в размещении информации в случае отсутствия согласования размещения такой информации с Администрацией Тёсово-Нетыльского городского 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ет проверку представленной для опубликования информации на соответствие с действующим законодательство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овывает информацию, представленную для опублик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дминистратор назначается распоряжением Главы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представления информации для опубликования на официальном сайт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нформация представляется на электронном носителе в виде электронного документа в следующих форматах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кстовые документы - *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rtf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docx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фические изображения - *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bmp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jpeg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део-материалы - *.</w:t>
      </w:r>
      <w:r>
        <w:rPr>
          <w:rFonts w:cs="Times New Roman" w:ascii="Times New Roman" w:hAnsi="Times New Roman"/>
          <w:sz w:val="24"/>
          <w:szCs w:val="24"/>
          <w:lang w:val="en-US"/>
        </w:rPr>
        <w:t>avi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wmv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mov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mpeg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mpg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удио (звуковые)-материалы - *.</w:t>
      </w:r>
      <w:r>
        <w:rPr>
          <w:rFonts w:cs="Times New Roman" w:ascii="Times New Roman" w:hAnsi="Times New Roman"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sz w:val="24"/>
          <w:szCs w:val="24"/>
        </w:rPr>
        <w:t>3, *.</w:t>
      </w:r>
      <w:r>
        <w:rPr>
          <w:rFonts w:cs="Times New Roman" w:ascii="Times New Roman" w:hAnsi="Times New Roman"/>
          <w:sz w:val="24"/>
          <w:szCs w:val="24"/>
          <w:lang w:val="en-US"/>
        </w:rPr>
        <w:t>wm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каждого файла не может превышать 50 (пятьдесят) М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 представлении информации для опубликования оформляется сопроводительный лист в произвольной форме с обязательным указанием следующих данных: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ретное место (раздел, подраздел) в структуре официального сайта, в котором необходимо осуществить размещение информации;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вновь создаваемых разделов (подразделов) при необходимости их создания;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ание на особое оформление размещаемой информации, при необходимости такого оформления и наличии технической возможности;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полагаемая дата опубликования информации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е сведения не должны допускать двоякого их толкования, а любые неточности указанных сведений трактуются администратором сайта по собственному усмотрению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Информация, предполагаемая к опубликованию, представляется администратору сайта для согласования, который в течение не более двух рабочих дней осуществляет проверку представленной информ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После согласования информации администратор сайта ее размещает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ехническое размещение информ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Техническое размещение представленной в порядке, установленном разделом 4 Положения, информации осуществляется на официальном сайте Администрации  Тёсово-Нетыльского городского  поселения в сроки, указанные в сопроводительном лист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кончанием срока для опубликования информации является 23 часа 59 минут дня, указанного в сопроводительном лист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В случае отсутствия технической возможности опубликования информации (неполадки в работе сервера, отсутствие интернет-соединения с провайдером, неработоспособность рабочей станции (персонального компьютера) администратора сайта, отсутствия возможности считывания информации с электронного носителя, отсутствие либо нефункционирование программных и аппаратных средств, необходимых для считывания и размещения информации) отправитель уведомляется об этом в письменной форме в течение двух рабочих дней, а размещение информации осуществляется после устранения обстоятельств, послуживших препятствием для размеще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ом случае окончание срока для опубликования информации откладывается в следующем порядке: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30 дней отсутствия технической возможности размещения – на 10 рабочих дней;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31 дня до 60 дней отсутствия технической возможности размещения – на 15 рабочих дн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олее 61 дня отсутствия технической возможности размещения – на 30 рабочих дне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 случае отсутствия технической возможности опубликования информации на официальном сайте, информация, касающаяся размещения муниципального заказа в рамках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 размещается на официальном сайте Новгородского муниципального район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собые полож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 случае необходимости размещения какой-либо информации в короткие сроки (протоколы по итогам размещения муниципального заказа), в сопроводительном листе делается соответствующая запись со ссылкой на нормативный правовой акт, обязывающий опубликовать представляемую информацию в указанный срок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Информация на сайте должна размещаться на русском язык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760" w:first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Тёсово-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ыльского городского 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1 августа  2011 № 80 </w:t>
      </w:r>
    </w:p>
    <w:p>
      <w:pPr>
        <w:pStyle w:val="Normal"/>
        <w:spacing w:before="0" w:after="0"/>
        <w:ind w:left="57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и о деятельности Администрации Тёсово-Нетыль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еления, подлежащей опубликованию на официальном сайте Администрации Тёсово-Нетыль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еления в сет «Интернет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нию на официальном сайте подлежит следующая информаци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ая информация об органе местного самоуправления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именование и структура, почтовый адрес, адрес электронной почты, номера телефонов специалистов Администраци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едения о полномочиях, задачах и функциях Администрации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ведения о руководителе Администрации сельского поселения, его специалистах (фамилии, имена, отчества, а также при согласии указанных лиц иные сведения о них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еречни информационных систем, банков данных, реестров, регистров, находящихся в ведении Администрации Тёсово-Нетыльского городского  поселения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bookmarkStart w:id="1" w:name="13117"/>
      <w:bookmarkStart w:id="2" w:name="13116"/>
      <w:bookmarkStart w:id="3" w:name="13115"/>
      <w:bookmarkStart w:id="4" w:name="13114"/>
      <w:bookmarkStart w:id="5" w:name="13113"/>
      <w:bookmarkStart w:id="6" w:name="13112"/>
      <w:bookmarkStart w:id="7" w:name="13111"/>
      <w:bookmarkStart w:id="8" w:name="1311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) сведения о средствах массовой информации, учрежденных органом местного самоуправления (при наличии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нформацию о нормотворческой деятельности Администрации Тёсово-Нетыльского городского  поселения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ексты проектов нормативных правовых актов, вынесенных на рассмотрении совета депутатов Тёсово-Нетыльского городского  поселения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дминистративные регламенты, стандарты государственных и муниципальных услу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установленные формы обращений, заявлений и иных документов, принимаемых Администрацией Тёсово-Нетыльского городского  поселения к рассмотрению в соответствии с законами и иными нормативными правовыми акта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рядок обжалования муниципальных правовых актов Тёсово-Нетыльского городского 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нформацию об участии Администрации Тёсово-Нетыльского городского  поселения в целевых и иных программах, а также о мероприятиях, проводимых Администрацией Тёсово-Нетыльского городского  поселения, в том числе сведения об официальных визитах и о рабочих поездках руководител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Тёсово-Нетыльского городского  поселения до сведения граждан и организаций в соответствии с федеральными законами, областным законодательством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нформацию о результатах проверок, проведенных Администрацией Тёсово-Нетыльского городского 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тексты официальных выступлений и заявлений руководителя и заместителя руководителя Администрации Тёсово-Нетыльского городского 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татистическую информацию о деятельности Администрации Тёсово-Нетыльского городского  поселения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Тёсово-Нетыльского городского 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едения об использовании Администрацией Тёсово-Нетыльского городского  поселения выделяемых бюджетных средств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ведения о предоставленных организациям льготах по платежам в бюджет Администрации Тёсово-Нетыльского городского 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информацию о кадровом обеспечении Администрации Тёсово-Нетыльского городского  поселения, в том числ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поступления граждан на муниципальную службу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едения о вакантных должностях муниципальной службы, имеющихся в Администрации Тёсово-Нетыльского городского  посел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омера телефонов, по которым можно получить информацию по вопросу замещения вакантных должностей в Администрации Тёсово-Нетыльского городского  посел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информацию о работе Администрации Тёсово-Нетыльского городского  поселения с обращениями граждан (физических лиц), организаций (юридических лиц), общественных объединений, государственных органов, в том числ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порядок рассмотрения их обращений с указанием актов, регулирующих эту деятельность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амилию, имя и отчество специалиста, к полномочиям которого отнесены организация приема лиц, указанных в подпункте «а»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бзоры обращений лиц, указанных в подпункте «а» настоящего пункта, а также обобщенную информацию о результатах рассмотрения этих обращений и принятых мерах.</w:t>
      </w:r>
    </w:p>
    <w:sectPr>
      <w:type w:val="nextPage"/>
      <w:pgSz w:w="11906" w:h="16838"/>
      <w:pgMar w:left="144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22:00Z</dcterms:created>
  <dc:creator>Kozhinov</dc:creator>
  <dc:description/>
  <cp:keywords/>
  <dc:language>en-US</dc:language>
  <cp:lastModifiedBy>ОКСАНА</cp:lastModifiedBy>
  <cp:lastPrinted>2011-08-08T11:26:00Z</cp:lastPrinted>
  <dcterms:modified xsi:type="dcterms:W3CDTF">2011-08-08T07:29:00Z</dcterms:modified>
  <cp:revision>5</cp:revision>
  <dc:subject/>
  <dc:title>Российская Федерация</dc:title>
</cp:coreProperties>
</file>