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right"/>
        <w:rPr>
          <w:rFonts w:ascii="Times New Roman" w:hAnsi="Times New Roman" w:cs="Times New Roman"/>
          <w:b/>
          <w:b/>
          <w:sz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7145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ind w:left="284" w:right="-11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8» ноября  2011г. №1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5436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б утверждении Порядка проведения проверки инвестиционных проектов на предмет эффективности использования средств бюджета Тёсово-Нетыльского городского поселения, направляемых на капитальные вложения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4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Федеральном законом от 25 февраля 1999 года N 39-ФЗ «Об инвестиционной деятельности в Российской Федерации, осуществляемой в форме капитальных вложений», </w:t>
      </w:r>
      <w:r>
        <w:rPr>
          <w:rFonts w:cs="Times New Roman" w:ascii="Times New Roman" w:hAnsi="Times New Roman"/>
          <w:sz w:val="28"/>
        </w:rPr>
        <w:t xml:space="preserve">постановлением Правительства Российской Федерации от 12 августа 2008 года № 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9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4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прилагаемый Порядок </w:t>
      </w:r>
      <w:r>
        <w:rPr>
          <w:rFonts w:cs="Times New Roman" w:ascii="Times New Roman" w:hAnsi="Times New Roman"/>
          <w:color w:val="000000"/>
          <w:sz w:val="28"/>
        </w:rPr>
        <w:t>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.</w:t>
      </w:r>
    </w:p>
    <w:p>
      <w:pPr>
        <w:pStyle w:val="Normal"/>
        <w:ind w:right="49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Опубликовать настоящее постановление в газете «Звезда» и разместить на официальном сайте в сети «Интернет» </w:t>
      </w: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9" w:hanging="0"/>
        <w:jc w:val="both"/>
        <w:rPr/>
      </w:pPr>
      <w:r>
        <w:rPr>
          <w:rFonts w:cs="Times New Roman" w:ascii="Times New Roman" w:hAnsi="Times New Roman"/>
          <w:sz w:val="28"/>
        </w:rPr>
        <w:t>Глава Тёсово-Нетыльского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ского  поселения                                                               Н.Н. Величанский</w:t>
      </w:r>
    </w:p>
    <w:p>
      <w:pPr>
        <w:pStyle w:val="Normal"/>
        <w:ind w:left="5812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ind w:left="5812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5812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Тёсово-Нетыльского городского поселения</w:t>
      </w:r>
    </w:p>
    <w:p>
      <w:pPr>
        <w:pStyle w:val="Normal"/>
        <w:ind w:left="5812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ноября  2011 № 122</w:t>
      </w:r>
    </w:p>
    <w:p>
      <w:pPr>
        <w:pStyle w:val="Normal"/>
        <w:ind w:left="5812"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ind w:right="4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ведения проверки инвестиционных проектов на предмет эффективности использования средств бюдже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ёсово-Нетыльского город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>, направляемых на капитальные вложения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оследовательность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уемых полностью или частично за счет средств бюджета Тёсово-Нетыльского городского поселения, на предмет эффективности использования средств бюджета Тёсово-Нетыльского городского поселения, направляемых на капитальные вложения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елью проведения проверки является оценка соответствия инвестиционного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бюджета Тёсово-Нетыльского городского поселения, направляемых на капитальные вложения (далее - интегральная оценка) в целях реализации указа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ка проводится для принятия в установленном законодательством Российской Федерации порядке решения о предоставлении средств бюджета Тёсово-Нетыль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ля осуществления бюджетных инвестиций в объекты капитального строительства муниципальной собственности Тёсово-Нетыльского городского поселения, по которы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на строительство, реконструкцию и техническое перевооружение осуществляется с использованием средств бюджета 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бюджета 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 и техническое перевооружение которых подлежит разработке (разработана) без использования средств бюджета Тёсово-Нетыль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0" w:name="sub_1033"/>
      <w:r>
        <w:rPr>
          <w:rFonts w:cs="Times New Roman" w:ascii="Times New Roman" w:hAnsi="Times New Roman"/>
          <w:sz w:val="24"/>
          <w:szCs w:val="24"/>
        </w:rPr>
        <w:t>в) в виде субсидий бюджету Новгородской области на софинансирование объектов капитального строительства собственности Новгородской области и (или) на предоставление соответствующих субсидий из бюджета Новгородской области бюджету Тёсово-Нетыльского городского поселения на софинансирование объектов капитального строительства муниципальной собственности, проектная документация по которым подлежит разработке (разработана) без использования средств федерального бюджета и утверждению застройщиком (заказчиком).</w:t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оверка осуществляется в отношении инвестиционных проек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лучае, если их сметная стоимость превышает 5 млн. рублей, а также по решениям Правительства Российской Федерации независимо от их сметной стоим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а осуществляется Администрацией Тёсово-Нетыльского городского поселения в соответствии с разработанной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ценки эффективности использования средств бюджета Тёсово-Нетыльского городского поселения, направляемых на капитальные вложения (далее - методик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на основании исходных данных для расчета интегральной оценки и расчета интегральной оценки, проведенной государственным заказчиком - координатором (государственным заказчиком) долгосрочных целевых программ для осуществления проверки инвестиционных проектов, включенных в проекты указанных программ, и предполагаемым главным распорядителем для осуществления проверки инвестиционных проектов, не включенных в долгосрочные целевые программы (далее - заявители), в соответствии с методико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альная оценка проводится в отношении инвестиционных проектов, указанных в </w:t>
      </w:r>
      <w:hyperlink w:anchor="sub_10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 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зависимо от их сметной стоимости. Результаты интегральной оценки, проведенной заявителем, и исходные данные для ее проведения представляются в Администрацию Тёсово-Нетыльского городского поселения для информ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5"/>
      <w:bookmarkEnd w:id="1"/>
      <w:r>
        <w:rPr>
          <w:rFonts w:cs="Times New Roman" w:ascii="Times New Roman" w:hAnsi="Times New Roman"/>
          <w:sz w:val="24"/>
          <w:szCs w:val="24"/>
        </w:rPr>
        <w:t>5. Плата за проведение проверки не взимается.</w:t>
      </w:r>
    </w:p>
    <w:p>
      <w:pPr>
        <w:pStyle w:val="Normal"/>
        <w:autoSpaceDE w:val="false"/>
        <w:ind w:firstLine="720"/>
        <w:jc w:val="both"/>
        <w:rPr/>
      </w:pPr>
      <w:bookmarkStart w:id="2" w:name="sub_1005"/>
      <w:bookmarkStart w:id="3" w:name="sub_1006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6. Администрация Тёсово-Нетыльского городского поселения в установленном ей порядке ведет реестр инвестиционных проектов, получивших положительное заключение об эффективности использования средств бюджета Тёсово-Нетыльского городского поселения, направляемых на капитальные в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sub_1006"/>
      <w:bookmarkStart w:id="5" w:name="sub_1006"/>
      <w:bookmarkEnd w:id="5"/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эффективности использования средств бюджета Тёсово-Нетыльского городского поселения, 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оверка осуществляется на основе следующих качественных критериев оценки эффективности использования средств бюджета Тёсово-Нетыльского городского поселения, направляемых на капитальные вложения (далее - качественные критерии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ответствие цели инвестиционного проекта приоритетам и целям, определенным в концепции социально-экономического развития Тёсово-Нетыльского городского поселения на среднесрочный и долгосрочный пери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долгосрочных целевых программ и соответствующих регион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органами местного самоуправления Тёсово-Нетыльского городского поселения полномочий, отнесенных к предмету их ве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основание необходимости реализации инвестиционного проекта с привлечением средств бюджета 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наличие долгосрочных (региональных и муниципальных) целевых программ, реализуемых за счет средств бюджета Новгородской области, бюджета Тёсово-Нетыльского городского поселения, предусматривающих строительство, реконструкцию и (или) техническое перевооружение объектов капитального строительства муниципальной собственности, реализуемых в рамках инвестиционных проек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третьем подпункта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«б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в» пункта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за исключением объектов капитального строительства, в отношении которых в установленно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) 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 реестр типовой проектной документации, в отношении объектов капитального строительства, указанных в </w:t>
      </w:r>
      <w:hyperlink w:anchor="sub_10310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абзаце втором подпункта «а» пункта 3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Тёсово-Нетыльского городского поселения, направляемых на капитальные вложения (далее - количественные критерии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еме, предусмотренном для муниципальных нужд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еспечение планируемого объекта капитального строительства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верка по качественному критерию, предусмотренному подпунктом «з» пункта 7 настоящего Порядка, осуществляется путем сравнения инвестиционных проектов с проектами-аналог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указанной проверки главный распорядитель средств Тёсово-Нетыльского городского поселения (далее - главный распорядитель) представляет документально подтвержденные сведения о проектах-аналогах, реализуемых (или реализованных) в Российской Федераци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Российской Федерации) в иностранном государстве. При выборе проекта-аналога предполагаемый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Проверка по количественному критерию, предусмотренному подпунктом «б» пункта 8 настоящего Порядка,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верки инвестиционных прое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явители представляют в Администрацию Тёсово-Нетыльского городского поселения подписанные руководителем заявителя (уполномоченным им лицом) и заверенные печатью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вление на проведени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паспорт инвестиционного проекта, заполненный п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ой Администрацией 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обоснование экономической целесообразности, объема и сроков осуществления капитальных вложений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огласованное с субъектом бюджетного пла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задание на проектирование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согласованное с субъектом бюджетного планир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я разрешения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опия положительного заключения о достоверности сметной стоимости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пия положительного заключения об эффективности использования средств бюджета Новгородской области и (или) средств  бюджета Тёсово-Нетыльского городского поселения, направляемых на реализацию инвестиционных проектов в целях создания объектов капитального строительства собственности Новгородской области и (или) муниципальной собственности, выданного в соответствии с законодательством Новгородской области, в случае, если предполагается софинансирование создания таких объектов за счет средств бюджета Тёсово-Нетыльского городского посел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кументы, указанные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ах «д»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з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ункта 11 настоящего Порядка, не представляются в отношении инвестиционных проектов, по которым подготавливается решение либо о предоставлении средств бюджета Тёсово-Нетыльского городского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Тёсово-Нетыльского городского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Тёсово-Нетыль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ь и задачи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аткое описание инвестиционного проекта, включая предварительные расчеты объемов капитальных влож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точники и объемы финансирования инвестиционного проекта по годам его реализ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ок подготовки и реализации инвестиционного прое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боснование необходимости привлечения средств бюджета Тёсово-Нетыльского городского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Задание на проектирование объекта капитального строительства включает в себ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технического перевооружения) объекта капиталь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и этапы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ехнические условия для подключения к сетям инженерно- 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полнительные данные (требования к защитным сооружениям, прочие услов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Основаниями для отказа в принятии документов для проведения проверки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редставление полного комплекта документов, предусмотренных настоящим Поряд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В случае если недостатки в представленных документах можно устранить без отказа в их принятии, Администрация Тёсово-Нетыльского городского поселения устанавливает заявителю срок, не превышающий 30 дней, для устранения таких недостат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Проведение проверки начинается после представления заявителем документов, предусмотренных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>1 и 1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и завершается направлением (вручением) заявителю заключения об эффективности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Срок проведения проверки, подготовки и выдачи заключения не должен превышать 3 месяце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ключения об эффективности инвестиционного проек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Результатом проверки является заключение Администрации Тёсово-Нетыльского городского поселения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Тёсово-Нетыльского городского поселения, направляемых на капитальные в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Форма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заключения утверждается 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Тёсово-Нетыльского городского </w:t>
      </w:r>
      <w:r>
        <w:rPr>
          <w:rFonts w:eastAsia="Times New Roman" w:cs="Times New Roman" w:ascii="Times New Roman" w:hAnsi="Times New Roman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ложительное заключение является обязательным документом, необходимым для принятия решения о предоставлении средств бюджета Тёсово-Нетыльского городского на реализацию этого инвестиционного проекта за счет средств бюджета Тёсово-Нетыль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метная стоимость) объекта капитального строительства, строительство, реконструкция и (или) техническое перевооружение которого осуществляется в соответствии с этим инвестиционным проектом, или изменились показатели, предусмотренные </w:t>
      </w:r>
      <w:hyperlink w:anchor="sub_108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подпунктами «а» - «в» пункта 8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их Правил, то в отношении таких проектов проводится повторная проверка в соответствии с настоящими Прави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трицательное заключение должно содержать мотивированные выводы о неэффективности использования средств бюджета Тёсово-Нетыльского городского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рицательное заключение, полученное в соответствии с </w:t>
      </w:r>
      <w:hyperlink w:anchor="sub_10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, является основанием для подготовки в установленном законодательством Российской Федерации порядке предложения об отмене ранее принятого решения о дальнейшем предоставлении средств федерального бюджета на реализацию инвестиционного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Заключение подписывается Главой Администрации Тёсово-Нетыльского городского поселе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unga" w:cs="Tung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rFonts w:ascii="Times New Roman" w:hAnsi="Times New Roman" w:eastAsia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rFonts w:ascii="Times New Roman" w:hAnsi="Times New Roman" w:eastAsia="Times New Roman" w:cs="Times New Roman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hyperlink" Target="consultantplus://offline/main?base=ROS;n=99090;fld=134;dst=100015" TargetMode="External"/><Relationship Id="rId5" Type="http://schemas.openxmlformats.org/officeDocument/2006/relationships/hyperlink" Target="consultantplus://offline/main?base=ROS;n=87435;fld=134;dst=100009" TargetMode="External"/><Relationship Id="rId6" Type="http://schemas.openxmlformats.org/officeDocument/2006/relationships/hyperlink" Target="consultantplus://offline/main?base=ROS;n=99090;fld=134;dst=100020" TargetMode="External"/><Relationship Id="rId7" Type="http://schemas.openxmlformats.org/officeDocument/2006/relationships/hyperlink" Target="consultantplus://offline/main?base=ROS;n=99090;fld=134;dst=100021" TargetMode="External"/><Relationship Id="rId8" Type="http://schemas.openxmlformats.org/officeDocument/2006/relationships/hyperlink" Target="consultantplus://offline/main?base=ROS;n=99090;fld=134;dst=100022" TargetMode="External"/><Relationship Id="rId9" Type="http://schemas.openxmlformats.org/officeDocument/2006/relationships/hyperlink" Target="consultantplus://offline/main?base=ROS;n=112001;fld=134;dst=100781" TargetMode="External"/><Relationship Id="rId10" Type="http://schemas.openxmlformats.org/officeDocument/2006/relationships/hyperlink" Target="consultantplus://offline/main?base=ROS;n=81326;fld=134;dst=100009" TargetMode="External"/><Relationship Id="rId11" Type="http://schemas.openxmlformats.org/officeDocument/2006/relationships/hyperlink" Target="consultantplus://offline/main?base=ROS;n=99090;fld=134;dst=100060" TargetMode="External"/><Relationship Id="rId12" Type="http://schemas.openxmlformats.org/officeDocument/2006/relationships/hyperlink" Target="consultantplus://offline/main?base=ROS;n=99090;fld=134;dst=100070" TargetMode="External"/><Relationship Id="rId13" Type="http://schemas.openxmlformats.org/officeDocument/2006/relationships/hyperlink" Target="consultantplus://offline/main?base=ROS;n=112001;fld=134;dst=101043" TargetMode="External"/><Relationship Id="rId14" Type="http://schemas.openxmlformats.org/officeDocument/2006/relationships/hyperlink" Target="consultantplus://offline/main?base=ROS;n=99090;fld=134;dst=100052" TargetMode="External"/><Relationship Id="rId15" Type="http://schemas.openxmlformats.org/officeDocument/2006/relationships/hyperlink" Target="consultantplus://offline/main?base=ROS;n=99090;fld=134;dst=100055" TargetMode="External"/><Relationship Id="rId16" Type="http://schemas.openxmlformats.org/officeDocument/2006/relationships/hyperlink" Target="consultantplus://offline/main?base=ROS;n=99090;fld=134;dst=100047" TargetMode="External"/><Relationship Id="rId17" Type="http://schemas.openxmlformats.org/officeDocument/2006/relationships/hyperlink" Target="consultantplus://offline/main?base=ROS;n=99090;fld=134;dst=100059" TargetMode="External"/><Relationship Id="rId18" Type="http://schemas.openxmlformats.org/officeDocument/2006/relationships/hyperlink" Target="garantf1://12063215.100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4:00Z</dcterms:created>
  <dc:creator>Лола</dc:creator>
  <dc:description/>
  <cp:keywords/>
  <dc:language>en-US</dc:language>
  <cp:lastModifiedBy>ОКСАНА</cp:lastModifiedBy>
  <cp:lastPrinted>2011-10-20T15:05:00Z</cp:lastPrinted>
  <dcterms:modified xsi:type="dcterms:W3CDTF">2011-11-29T09:54:00Z</dcterms:modified>
  <cp:revision>3</cp:revision>
  <dc:subject/>
  <dc:title>ПРОЕКТ</dc:title>
</cp:coreProperties>
</file>