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9.2011 № 95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 утверждении порядка осущест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ёсово-Нетыль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ункций и полномочий учредител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>муниципального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8 мая 2010 года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Положением о порядке управления и распоряжения имуществом Тёсово-Нетыльского городского поселения, утвержденным решением Советом депутатов Тёсово-Нетыльского городского  от 24.03.201 № 39,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ожение об осуществлении органами местного самоуправления Тёсово-Нетыльского городского поселения функций и полномочий учредителя муниципального бюджет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органами местного самоуправления Тёсово-Нетыльского городского поселения функций и полномочий учредителя муниципального казен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существлении органами местного самоуправления Тёсово-Нетыльского городского поселения функций и полномочий учредителя муниципального автоном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Опубликовать постановление в газете "Звезда"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3.09.2011 № 95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СУЩЕСТВЛЕНИИ ОРГАНАМИ МЕСТНОГО САМОУПРАВЛЕНИЯ ТЁСОВО-НЕТЫЛЬСКОГО ГОРОДСКОГО ПОСЕЛЕНИЯ ФУНКЦИЙ И ПОЛНОМОЧИЙ УЧРЕДИТЕЛ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осуществления органами местного самоуправления Тёсово-Нетыльского городского поселения функций и полномочий учредителя муниципального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Решение о создании бюджетного учреждения (в том числе путем изменения типа существующего муниципального учреждения), его реорганизации, ликвидации принимает в установленном порядке Глава </w:t>
      </w:r>
      <w:r>
        <w:rPr>
          <w:sz w:val="28"/>
          <w:szCs w:val="28"/>
        </w:rPr>
        <w:t>Тёсово-Нетыльского город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Функции и полномочия учредителя муниципального бюджетного учреждения осуществляет Администрация </w:t>
      </w:r>
      <w:r>
        <w:rPr>
          <w:sz w:val="28"/>
          <w:szCs w:val="28"/>
        </w:rPr>
        <w:t>Тёсово-Нетыльского городского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собственника имущества муниципального бюджетного учреждения осуществляет Администрация </w:t>
      </w:r>
      <w:r>
        <w:rPr>
          <w:sz w:val="28"/>
          <w:szCs w:val="28"/>
        </w:rPr>
        <w:t>Тёсово-Нетыльского городского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Тёсово-Нетыльского городского поселения, осуществляющая функции и полномочия учредителя</w:t>
      </w:r>
      <w:r>
        <w:rPr>
          <w:bCs/>
          <w:sz w:val="28"/>
          <w:szCs w:val="28"/>
        </w:rPr>
        <w:t xml:space="preserve"> муниципального бюджетного учрежд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утверждает устав муниципального бюджетного учреждения, а также вносимые в него изме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2. назначает (утверждает) руководителя муниципального бюджетного учреждения и прекращает его полномоч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3. заключает и прекращает трудовой договор с руководителем муниципального бюджет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.</w:t>
      </w:r>
      <w:r>
        <w:rPr>
          <w:sz w:val="28"/>
          <w:szCs w:val="28"/>
        </w:rPr>
        <w:t xml:space="preserve">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5.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осуществляет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7. определяет перечень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№7-ФЗ от 12.01.1996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9.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№7-ФЗ от 12.01.1996 "О некоммерческих организациях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0.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согласовывает внесение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12. утверждает передаточный акт или разделительный балан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13. назначает ликвидатора (ликвидационную комиссию) и утверждает промежуточный и окончательный ликвидационные баланс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4.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5.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6.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17. осуществляет контроль за деятельностью муниципального бюджетного учреждения, в порядке установленном</w:t>
      </w:r>
      <w:r>
        <w:rPr>
          <w:bCs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Тёсово-Нетыль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8. осуществляет иные функции и полномочия учредителя, установленные федеральными законами и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9. принимает решение о даче согласия муниципальному бюджетному учреждению на распоряжение недвижимым имуществом и особо ценным движимым имуществом, закрепленным за муниципальным бюджетным учреждением или приобретенным им за счет средств, выделенных ему учредителем на приобретение эт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20. закрепляет за муниципальным бюджетным учреждением имуществ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Тёсово-Нетыльского городского поселения</w:t>
      </w:r>
      <w:r>
        <w:rPr>
          <w:bCs/>
          <w:sz w:val="28"/>
          <w:szCs w:val="28"/>
        </w:rPr>
        <w:t xml:space="preserve"> доводит свои решения до муниципального бюджетного учреждения в письменной форме в течение 7 рабочих дней с даты их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3.09.2011 № 95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ОРГАНАМИ МЕСТНОГО САМОУПРАВЛЕНИЯ </w:t>
      </w:r>
      <w:r>
        <w:rPr>
          <w:b/>
          <w:bCs/>
          <w:sz w:val="28"/>
          <w:szCs w:val="28"/>
        </w:rPr>
        <w:t xml:space="preserve"> ТЁСОВО-НЕТЫЛЬСКОГО ГОРОДСКОГО ПОСЕЛЕНИЯ </w:t>
      </w:r>
      <w:r>
        <w:rPr>
          <w:b/>
          <w:sz w:val="28"/>
          <w:szCs w:val="28"/>
        </w:rPr>
        <w:t>ФУНКЦИЙ И ПОЛНОМОЧИЙ УЧРЕДИТЕЛЯ МУНИЦИПАЛЬНОГО КАЗЕННОГО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Настоящее Положение определяет порядок осуществления органами  местного самоуправления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 функций и полномочий учредителя муниципального казен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о создании муниципального казенного учреждения (в том числе путем изменения типа существующего муниципального  учреждения), его реорганизации, ликвидации принимает в установленном порядке Глава Тёсово-Нетыльского городского</w:t>
      </w:r>
      <w:r>
        <w:rPr>
          <w:sz w:val="28"/>
          <w:szCs w:val="28"/>
        </w:rPr>
        <w:t xml:space="preserve">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Функции и полномочия учредителя муниципального казенного учреждения осуществляет Администрация Тёсово-Нетыльского городского</w:t>
      </w:r>
      <w:r>
        <w:rPr>
          <w:sz w:val="28"/>
          <w:szCs w:val="28"/>
        </w:rPr>
        <w:t xml:space="preserve">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лномочия собственника имущества муниципального казенного учреждения осуществляет Администрация Тёсово-Нетыльского городского</w:t>
      </w:r>
      <w:r>
        <w:rPr>
          <w:sz w:val="28"/>
          <w:szCs w:val="28"/>
        </w:rPr>
        <w:t xml:space="preserve">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Администрация Тёсово-Нетыльского городского</w:t>
      </w:r>
      <w:r>
        <w:rPr>
          <w:sz w:val="28"/>
          <w:szCs w:val="28"/>
        </w:rPr>
        <w:t xml:space="preserve">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утверждает устав муниципального казенного учреждения, а также вносимые в него изме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4.2. назначает (утверждает) руководителя муниципального казен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определяет на основании правового акта перечень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казенных учреждений, которым устанавливается </w:t>
      </w:r>
      <w:r>
        <w:rPr>
          <w:bCs/>
          <w:sz w:val="28"/>
          <w:szCs w:val="28"/>
        </w:rPr>
        <w:t xml:space="preserve">муниципальное </w:t>
      </w:r>
      <w:r>
        <w:rPr>
          <w:sz w:val="28"/>
          <w:szCs w:val="28"/>
        </w:rPr>
        <w:t xml:space="preserve">задание на оказание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(выполнение работ) юридическим и физическим лицам (далее – </w:t>
      </w:r>
      <w:r>
        <w:rPr>
          <w:bCs/>
          <w:sz w:val="28"/>
          <w:szCs w:val="28"/>
        </w:rPr>
        <w:t xml:space="preserve">муниципальное </w:t>
      </w:r>
      <w:r>
        <w:rPr>
          <w:sz w:val="28"/>
          <w:szCs w:val="28"/>
        </w:rPr>
        <w:t>зада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 формирует и утверждает </w:t>
      </w:r>
      <w:r>
        <w:rPr>
          <w:bCs/>
          <w:sz w:val="28"/>
          <w:szCs w:val="28"/>
        </w:rPr>
        <w:t>муниципальное</w:t>
      </w:r>
      <w:r>
        <w:rPr>
          <w:sz w:val="28"/>
          <w:szCs w:val="28"/>
        </w:rPr>
        <w:t xml:space="preserve"> задание дл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казенного учреждения в соответствии с предусмотренными его уставом основными видами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5. осуществляет финансовое обеспечение деятельности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казенного учреждения, в том числе выполнения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адания в случае его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6. определяет порядок составления и утверждения отчета о результатах деятельности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казенного учреждения и об использовании закрепленного за ним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7. устанавливает порядок составления, утверждения и ведения бюджетных смет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казенных учреждений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8. осуществляет контроль за деятельностью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казенного учреждения, в порядке установленном Администрацией </w:t>
      </w:r>
      <w:r>
        <w:rPr>
          <w:bCs/>
          <w:sz w:val="28"/>
          <w:szCs w:val="28"/>
        </w:rPr>
        <w:t>Тёсово-Нетыльского городского поселения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9.</w:t>
      </w:r>
      <w:r>
        <w:rPr>
          <w:bCs/>
          <w:sz w:val="28"/>
          <w:szCs w:val="28"/>
        </w:rPr>
        <w:t xml:space="preserve"> закрепляет за муниципальным казенным учреждением на праве оперативного управления имущество Тёсово-Нетыльского город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10.</w:t>
      </w:r>
      <w:r>
        <w:rPr>
          <w:bCs/>
          <w:sz w:val="28"/>
          <w:szCs w:val="28"/>
        </w:rPr>
        <w:t xml:space="preserve"> согласовывает </w:t>
      </w:r>
      <w:r>
        <w:rPr>
          <w:sz w:val="28"/>
          <w:szCs w:val="28"/>
        </w:rPr>
        <w:t xml:space="preserve">распоряжение имуществом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казенного учреждения, в том числе передачу его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1. осуществляет иные функции и полномочия учредителя, установленные федеральными законами и иными норматив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6. Администрация Тёсово-Нетыльского городского</w:t>
      </w:r>
      <w:r>
        <w:rPr>
          <w:sz w:val="28"/>
          <w:szCs w:val="28"/>
        </w:rPr>
        <w:t xml:space="preserve"> поселения </w:t>
      </w:r>
      <w:r>
        <w:rPr>
          <w:bCs/>
          <w:sz w:val="28"/>
          <w:szCs w:val="28"/>
        </w:rPr>
        <w:t>доводит свои решения до муниципального бюджетного учреждения в письменной форме в течение 7 рабочих дней с даты их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3.09.2011 № 95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ОРГАНАМИ МЕСТНОГО САМОУПРАВЛЕНИЯ </w:t>
      </w:r>
      <w:r>
        <w:rPr>
          <w:b/>
          <w:bCs/>
          <w:sz w:val="28"/>
          <w:szCs w:val="28"/>
        </w:rPr>
        <w:t xml:space="preserve"> ТЁСОВО-НЕТЫЛЬСКОГО ГОРОДСКОГО ПОСЕЛЕНИЯ </w:t>
      </w:r>
      <w:r>
        <w:rPr>
          <w:b/>
          <w:sz w:val="28"/>
          <w:szCs w:val="28"/>
        </w:rPr>
        <w:t>ФУНКЦИЙ И ПОЛНОМОЧИЙ УЧРЕДИТЕЛЯ МУНИЦИПАЛЬНОГО АВТОНОМНОГО УЧРЕЖДЕНИЯ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Настоящее Положение определяет порядок осуществления органами  местного самоуправления </w:t>
      </w:r>
      <w:r>
        <w:rPr>
          <w:b w:val="false"/>
          <w:bCs w:val="false"/>
          <w:sz w:val="28"/>
          <w:szCs w:val="28"/>
        </w:rPr>
        <w:t>Тёсово-Нетыльского городского</w:t>
      </w:r>
      <w:r>
        <w:rPr>
          <w:b w:val="false"/>
          <w:sz w:val="28"/>
          <w:szCs w:val="28"/>
        </w:rPr>
        <w:t xml:space="preserve"> поселения функций и полномочий учредителя муниципального автономного учреждения, созданного на базе имущества, находящегося в муниципальной собственности (далее- муниципальное автономное учреждение)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Решение о создании муниципального автономного учреждения принимается Главой 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Функции и полномочия учредителя муниципального автономного учреждения осуществляет Администрация Тёсово-Нетыль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обственника имущества муниципального автономного учреждения осуществляет Администра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</w:t>
      </w:r>
      <w:r>
        <w:rPr>
          <w:bCs/>
          <w:sz w:val="28"/>
          <w:szCs w:val="28"/>
        </w:rPr>
        <w:t>чредитель муниципального автономного учрежд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утверждает устав  </w:t>
      </w:r>
      <w:r>
        <w:rPr>
          <w:sz w:val="28"/>
          <w:szCs w:val="28"/>
        </w:rPr>
        <w:t>муниципального автономного учреждения, а также вносимые в него изме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и утверждает муниципальное задание муниципальному автономному учреждению в соответствии с видами деятельности, отнесенными к его основной деятельности, а также определяет перечень мероприятий, направленных на развитие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рассматривает предложения руководителя </w:t>
      </w:r>
      <w:r>
        <w:rPr>
          <w:bCs/>
          <w:sz w:val="28"/>
          <w:szCs w:val="28"/>
        </w:rPr>
        <w:t>муниципального автономного учреждения о создании или ликвидации филиалов муниципального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г) представляет на рассмотрение наблюдательного совета муниципального автономного учреждения предлож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 внесении изменений в устав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 создании или ликвидации филиалов муниципального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 реорганизации или ликвидации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 изъятии имущества, закрепленного за  муниципальным автономным учрежден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принимает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 создании или ликвидации филиалов муниципального автономного учреждения, открытии или закрытии его представи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 реорганизации или ликвидации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даче согласия муниципальному автономному учреждению на   совершение сделки с имуществом муниципального автономного учреждения, в совершении которой имеется заинтересованность, если  лица, заинтересованные в ее совершении, составляют большинство в наблюдательном совете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о даче согласия муниципальному автономному учреждению на распоряжение  недвижимым имуществом и особо ценным движимым имуществом, закрепленным за муниципальным автономным учреждением или приобретенным им за счет средств, выделенных учредителем на приобретение эт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) определяет перечень особо ценного движимого имущества в порядке, установленном Администрацией </w:t>
      </w:r>
      <w:r>
        <w:rPr>
          <w:bCs/>
          <w:sz w:val="28"/>
          <w:szCs w:val="28"/>
        </w:rPr>
        <w:t>Тёсово-Нетыльского городского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дает согласие на внесение муниципальным автономным учреждением денежных средств и иного имущества в уставный (складочный) капитал  других юридических лиц или передачу этого имущества иным образом другим юридическим лицам в качестве их учредителя или участника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азначает руководителя муниципального автономного учреждения и прекращает его полномоч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закрепляет за муниципальным автономным учреждением имущество на праве оперативного управления и изымает д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редставляет в установленном порядке предложение о создании муниципального бюджетного учреждения путем изменения типа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заключает и прекращает трудовой договор с руководителем муниципального автономного учре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решает иные вопросы, предусмотренные Федеральным законом от 03.11.2006 №174-ФЗ «Об автономны учреждения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Учредитель муниципального автономного учреждения </w:t>
      </w:r>
      <w:r>
        <w:rPr>
          <w:bCs/>
          <w:sz w:val="28"/>
          <w:szCs w:val="28"/>
        </w:rPr>
        <w:t>доводит свои решения до муниципального автономного учреждения в письменной форме в течение 7 рабочих дней с даты их принят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0:00Z</dcterms:created>
  <dc:creator>kugi-makarova-l</dc:creator>
  <dc:description/>
  <cp:keywords/>
  <dc:language>en-US</dc:language>
  <cp:lastModifiedBy>ОКСАНА</cp:lastModifiedBy>
  <cp:lastPrinted>2010-09-24T17:49:00Z</cp:lastPrinted>
  <dcterms:modified xsi:type="dcterms:W3CDTF">2011-10-03T07:46:00Z</dcterms:modified>
  <cp:revision>4</cp:revision>
  <dc:subject/>
  <dc:title/>
</cp:coreProperties>
</file>