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-242570</wp:posOffset>
            </wp:positionV>
            <wp:extent cx="450215" cy="534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 xml:space="preserve">Новгородская  область  </w:t>
      </w:r>
    </w:p>
    <w:p>
      <w:pPr>
        <w:pStyle w:val="Normal"/>
        <w:jc w:val="center"/>
        <w:rPr/>
      </w:pPr>
      <w:r>
        <w:rPr/>
        <w:t>Новгородский муниципальный район</w:t>
      </w:r>
    </w:p>
    <w:p>
      <w:pPr>
        <w:pStyle w:val="Normal"/>
        <w:jc w:val="center"/>
        <w:rPr/>
      </w:pPr>
      <w:r>
        <w:rPr/>
        <w:t>Администрация  Тёсово-Нетыль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08.04.2011 №  38</w:t>
      </w:r>
    </w:p>
    <w:p>
      <w:pPr>
        <w:pStyle w:val="Normal"/>
        <w:rPr/>
      </w:pPr>
      <w:r>
        <w:rPr/>
        <w:t>пос. Тёсово-Нетыльский</w:t>
      </w:r>
    </w:p>
    <w:p>
      <w:pPr>
        <w:pStyle w:val="Normal"/>
        <w:rPr/>
      </w:pPr>
      <w:r>
        <w:rPr/>
      </w:r>
    </w:p>
    <w:p>
      <w:pPr>
        <w:pStyle w:val="Heading"/>
        <w:spacing w:lineRule="exact" w:line="240"/>
        <w:ind w:right="-187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Об утверждении Положения о звене </w:t>
      </w:r>
    </w:p>
    <w:p>
      <w:pPr>
        <w:pStyle w:val="Heading"/>
        <w:spacing w:lineRule="exact" w:line="240"/>
        <w:ind w:right="-187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гражданской обороны  и единой </w:t>
      </w:r>
    </w:p>
    <w:p>
      <w:pPr>
        <w:pStyle w:val="Heading"/>
        <w:spacing w:lineRule="exact" w:line="240"/>
        <w:ind w:right="-187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государственной системы предупреждения </w:t>
      </w:r>
    </w:p>
    <w:p>
      <w:pPr>
        <w:pStyle w:val="Heading"/>
        <w:spacing w:lineRule="exact" w:line="240"/>
        <w:ind w:right="-187" w:hanging="0"/>
        <w:jc w:val="both"/>
        <w:rPr>
          <w:b/>
          <w:b/>
          <w:szCs w:val="28"/>
        </w:rPr>
      </w:pPr>
      <w:r>
        <w:rPr>
          <w:b/>
          <w:szCs w:val="28"/>
        </w:rPr>
        <w:t>и ликвидации чрезвычайных ситуаций</w:t>
      </w:r>
    </w:p>
    <w:p>
      <w:pPr>
        <w:pStyle w:val="Heading"/>
        <w:tabs>
          <w:tab w:val="clear" w:pos="708"/>
          <w:tab w:val="left" w:pos="5475" w:leader="none"/>
        </w:tabs>
        <w:spacing w:lineRule="exact" w:line="240"/>
        <w:ind w:right="-18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right="-187"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22" w:firstLine="708"/>
        <w:jc w:val="both"/>
        <w:rPr>
          <w:szCs w:val="28"/>
        </w:rPr>
      </w:pPr>
      <w:r>
        <w:rPr>
          <w:szCs w:val="28"/>
        </w:rPr>
        <w:t>В соответствии с Федеральными законами от 12.02.1998 № 28-ФЗ               «О гражданской обороне», в целях усиления противопожарной защиты объектов и населенных пунктов Тёсово-Нетыльского городского поселения</w:t>
      </w:r>
    </w:p>
    <w:p>
      <w:pPr>
        <w:pStyle w:val="Heading"/>
        <w:ind w:right="2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right="22" w:firstLine="708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Heading"/>
        <w:ind w:right="22" w:hanging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b/>
          <w:b/>
          <w:szCs w:val="28"/>
        </w:rPr>
      </w:pPr>
      <w:r>
        <w:rPr>
          <w:szCs w:val="28"/>
        </w:rPr>
        <w:tab/>
        <w:t>1. Утвердить прилагаемое Положение о звене гражданской обороны и единой государственной системы предупреждения и ликвидации чрезвычайных ситуаций на территории Тёсово-Нетыльского городского поселения</w:t>
      </w:r>
      <w:r>
        <w:rPr>
          <w:b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22" w:firstLine="720"/>
        <w:jc w:val="both"/>
        <w:rPr>
          <w:szCs w:val="28"/>
        </w:rPr>
      </w:pPr>
      <w:r>
        <w:rPr>
          <w:szCs w:val="28"/>
        </w:rPr>
        <w:t>2. Опубликовать настоящее постановление в газете «Звезда».</w:t>
      </w:r>
    </w:p>
    <w:p>
      <w:pPr>
        <w:pStyle w:val="Normal"/>
        <w:ind w:right="22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22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22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2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92"/>
        <w:ind w:right="22" w:hanging="0"/>
        <w:rPr/>
      </w:pPr>
      <w:r>
        <w:rPr>
          <w:szCs w:val="28"/>
        </w:rPr>
        <w:t xml:space="preserve">Глава  Тёсово-Нетыльского </w:t>
      </w:r>
    </w:p>
    <w:p>
      <w:pPr>
        <w:pStyle w:val="Normal"/>
        <w:spacing w:lineRule="auto" w:line="192"/>
        <w:ind w:right="22" w:hanging="0"/>
        <w:rPr>
          <w:szCs w:val="28"/>
        </w:rPr>
      </w:pPr>
      <w:r>
        <w:rPr>
          <w:szCs w:val="28"/>
        </w:rPr>
        <w:t>городского поселения</w:t>
        <w:tab/>
        <w:tab/>
        <w:tab/>
        <w:tab/>
        <w:tab/>
        <w:t>Н.Н.Величанский</w:t>
      </w:r>
    </w:p>
    <w:p>
      <w:pPr>
        <w:pStyle w:val="Normal"/>
        <w:spacing w:lineRule="auto" w:line="192"/>
        <w:ind w:right="2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right="22" w:hanging="0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jc w:val="center"/>
        <w:textAlignment w:val="baseline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9475</wp:posOffset>
                </wp:positionH>
                <wp:positionV relativeFrom="paragraph">
                  <wp:posOffset>-186055</wp:posOffset>
                </wp:positionV>
                <wp:extent cx="2588895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0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Утверждено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остановлением Главы </w:t>
                            </w:r>
                            <w:r>
                              <w:rPr>
                                <w:sz w:val="24"/>
                              </w:rPr>
                              <w:t>Тёсово-Нетыльского городского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оселения от 08.04.2011 № 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3.85pt;height:73.5pt;mso-wrap-distance-left:9.05pt;mso-wrap-distance-right:9.05pt;mso-wrap-distance-top:0pt;mso-wrap-distance-bottom:0pt;margin-top:-14.6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00" w:leader="none"/>
                        </w:tabs>
                        <w:jc w:val="right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        </w:t>
                      </w:r>
                      <w:r>
                        <w:rPr>
                          <w:sz w:val="26"/>
                          <w:szCs w:val="26"/>
                        </w:rPr>
                        <w:t>Утверждено</w:t>
                        <w:tab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постановлением Главы </w:t>
                      </w:r>
                      <w:r>
                        <w:rPr>
                          <w:sz w:val="24"/>
                        </w:rPr>
                        <w:t>Тёсово-Нетыльского городского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поселения от 08.04.2011 № 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jc w:val="center"/>
        <w:textAlignment w:val="baseline"/>
        <w:rPr>
          <w:sz w:val="26"/>
          <w:szCs w:val="26"/>
        </w:rPr>
      </w:pPr>
      <w:r>
        <w:rPr>
          <w:b/>
          <w:sz w:val="26"/>
          <w:szCs w:val="26"/>
        </w:rPr>
        <w:t>о звене гражданской обороны  и единой государственной системы предупреждения и ликвидации чрезвычайных ситуаций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jc w:val="center"/>
        <w:textAlignment w:val="baseline"/>
        <w:rPr/>
      </w:pPr>
      <w:r>
        <w:rPr>
          <w:b/>
          <w:sz w:val="26"/>
          <w:szCs w:val="26"/>
        </w:rPr>
        <w:t>на территории Тёсово-Нетыльского городского</w:t>
      </w:r>
      <w:r>
        <w:rPr>
          <w:szCs w:val="28"/>
        </w:rPr>
        <w:t xml:space="preserve"> </w:t>
      </w:r>
      <w:r>
        <w:rPr>
          <w:b/>
          <w:sz w:val="26"/>
          <w:szCs w:val="26"/>
        </w:rPr>
        <w:t>поселения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1. Общие положения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астоящее положение определяет принципы построения, состав сил и средств, порядок выполнения задач и основы функционирования звена гражданской обороны (ГО) и единой государственной системы предупреждения и ликвидации чрезвычайных ситуаций (РСЧС) Тёсово-Нетыльского городского</w:t>
      </w:r>
      <w:r>
        <w:rPr>
          <w:szCs w:val="28"/>
        </w:rPr>
        <w:t xml:space="preserve"> </w:t>
      </w:r>
      <w:r>
        <w:rPr>
          <w:sz w:val="26"/>
          <w:szCs w:val="26"/>
        </w:rPr>
        <w:t>посел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>2. Основные задачи звена ГО и  РСЧС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Участие в проведении единой государственной политики по предупреждению и ликвидации производственных аварий, катастроф и стихийных бедствий на  территории Тёсово-Нетыльского городского посел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Защита жизни и здоровья  населения, материальных и культурных ценностей и окружающей природной среды, уменьшение возможного ущерба от ЧС, прогнозирование и оценка экономических и социальных последствий ЧС, определение на основе прогноза потребностей в силах, материально-технических и  финансовых ресурсах для ликвидации ЧС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Создание и обеспечение постоянной готовности органов управления, средств связи и оповещения, защитных сооружений, сил и  средств для ликвидации последствий ЧС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ab/>
        <w:tab/>
        <w:t>Планирование, подготовка и осуществление мероприятий по предупреждению  ЧС на территории Тёсово-Нетыльского городского поселения, по повышению устойчивости функционирования системы жизнеобеспечения населения от возможных производственных аварий, катастроф, стихийных бедствий и последствий военных действий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Создание и использование резервов финансовых и материально-технических ресурсов для ликвидации ЧС, приобретения средств индивидуальной защиты и имущества Г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Обучение населения действиям в ЧС,  подготовка и повышение квалификации руководящего состава и членов комиссии по предупреждению и ликвидации чрезвычайных ситуаций и по обеспечению пожарной безопасности (КПЛЧС и ОПБ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Учет всех возможных потенциальных источников ЧС, в т.ч. за пределами территории  сельского поселения, определение степени их опасности для населения в  зависимости от величины риска возникновения и тяжести последствий возможных ЧС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6"/>
          <w:szCs w:val="26"/>
        </w:rPr>
        <w:tab/>
        <w:tab/>
        <w:t>3. Функционирование звена ГО и РСЧС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3.1 Функционирование звена 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Функционирование звена ГО заключается в организации планомерного перевода ГО с мирного на военное время, в организации порядка работы в военное время, защиты и  обеспечении жизнедеятельности насел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мирное врем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ланируется и организуется проведение мероприятий ГО;</w:t>
      </w:r>
    </w:p>
    <w:p>
      <w:pPr>
        <w:pStyle w:val="BodyText21"/>
        <w:rPr>
          <w:sz w:val="26"/>
          <w:szCs w:val="26"/>
        </w:rPr>
      </w:pPr>
      <w:r>
        <w:rPr>
          <w:sz w:val="26"/>
          <w:szCs w:val="26"/>
        </w:rPr>
        <w:tab/>
        <w:t>- проводятся мероприятия по повышению устойчивого функционирования системы жизнеобеспечения на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осуществляется обучение населения способам защиты от опасностей, возникающих при ведении военных действий или вследствие этих действ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создаются и содержатся в целях ГО запасы материально-технических, продовольственных, медицинских и иных средст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создаются и поддерживаются в состоянии постоянной готовности нештатные аварийно-спасательные формирования (НАСФ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ведется учет существующих и создаваемых объектов ГО, принимаются меры по поддержанию их в состоянии постоянной готовности к использ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ланомерный перевод ГО с мирного на военное время организуется и проводится по степеням готовности Г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первоочередные мероприятия 1 группы Г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первоочередные мероприятия 2 группы Г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мероприятия общей готовности Г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2  Функционирование звена РСЧС</w:t>
      </w:r>
    </w:p>
    <w:p>
      <w:pPr>
        <w:pStyle w:val="BodyText21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>В зависимости об обстановки  для звена  РСЧС устанавливаются  режимы функционирования: режим повседневной деятельности, режим повышенной готовности, режим чрезвычайной ситуации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u w:val="single"/>
        </w:rPr>
        <w:t>Режим повседневной деятельности</w:t>
      </w:r>
      <w:r>
        <w:rPr>
          <w:sz w:val="26"/>
          <w:szCs w:val="26"/>
        </w:rPr>
        <w:t xml:space="preserve"> – функционирование звена РСЧС в мирное время при нормальной производственной, радиационной, химической, биологической, гидрометеорологической обстановке, при отсутствии эпидемий, эпизоотий, эпифитотий</w:t>
      </w:r>
      <w:r>
        <w:rPr>
          <w:b/>
          <w:sz w:val="26"/>
          <w:szCs w:val="26"/>
        </w:rPr>
        <w:t>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Осуществляются наблюдение и контроль за состоянием окружающей среды, выполняются целевые программы по предупреждению и ликвидации ЧС, повышению безопасности и защиты населения, повышению устойчивости функционирования системы жизнеобеспечения населения и сокращению материального ущерба от возможных ЧС мирного времени и факторов (последствий) военных действи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Осуществляются мероприятия по поддержанию в высокой готовности органов управления, защитных сооружений, сил и средств к действиям в ЧС, по созданию и поддержанию чрезвычайных резервов финансовых, продовольственных, медицинских и материально-технических ресурсов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u w:val="single"/>
        </w:rPr>
        <w:t xml:space="preserve">Режим повышенной готовности – </w:t>
      </w:r>
      <w:r>
        <w:rPr>
          <w:sz w:val="26"/>
          <w:szCs w:val="26"/>
        </w:rPr>
        <w:t>функционирование звена РСЧС при ухудшении производственной, радиационной, химической, биологической, гидрометеорологической обстановки, при получении прогноза о возможном возникновении ЧС или угрозе начала военных действи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режиме повышенной готовности непосредственное руководство звеном РСЧС осуществляет КПЛЧС и ОПБ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необходимости из состава КПЛЧС и ОПБ формируются оперативные группы для выявления причин ухудшения обстановки, для выработки предложений по ее нормализации, усиливается дежурная диспетчерская служа, наблюдение и контроль за окружающей средой, осуществляется прогнозирование возможности возникновения ЧС, их масштабов и последстви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нимаются меры по защите населения, запасов материально-технических средств, по повышению устойчивости функционирования системы жизнеобеспечения населени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водятся в повышенную готовность силы и средства, предназначенные для ликвидации ЧС, уточняются планы их действий, и при необходимости осуществляется выдвижение их в район предполагаемых действий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u w:val="single"/>
        </w:rPr>
        <w:t>Режим чрезвычайной ситуации</w:t>
      </w:r>
      <w:r>
        <w:rPr>
          <w:sz w:val="26"/>
          <w:szCs w:val="26"/>
        </w:rPr>
        <w:t xml:space="preserve"> – функционирование звена РСЧС при возникновении и ликвидации ЧС в мирное время, а также в случае применения противником современных средств поражени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чрезвычайном режиме принимаются меры по защите населения. В район ЧС выдвигаются органы управления или оперативные группы (ОГ) для организации разведки, оценки обстановки и непосредственного руководства работами по ликвидации ЧС, направляются силы и средства для проведения аварийно-спасательных и других неотложных работ, принимаются меры по жизнеобеспечению пострадавших, усиливается постоянный контроль за окружающей средой в районе ЧС, приводятся в готовность защитные сооружения для приема укрываемых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Осуществляется информирование (доклад) вышестоящего органа управления об обстановке и возможном ее развитии, о ходе ликвидации ЧС, о целесообразности привлечения дополнительных сил и средст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Для ликвидации ЧС создаются или привлекаются ведомственные и объектовые резервы финансовых и материальных ресурсо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шение о введении режимов функционирования объектового звена РСЧС принимает территориальная или ведомственная комиссия по ЧС с учетом конкретной обстановки, сложившейся на предприятии или вблизи него (при угрозе или возникновении ЧС).</w:t>
      </w:r>
    </w:p>
    <w:p>
      <w:pPr>
        <w:pStyle w:val="BodyText21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>Звено РСЧС сельского поселения в своей деятельности по вопросам предупреждения и ликвидации ЧС взаимодействует с органом местного самоуправления муниципального района, КПЛЧС и ОПБ района, отделом ГОЧС  района, воинскими частями гарнизона, ведомственными органами управления.</w:t>
      </w:r>
    </w:p>
    <w:p>
      <w:pPr>
        <w:pStyle w:val="BodyText21"/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>В случае недостатка собственных сил и средств для локализации и ликвидации ЧС, КПЛЧС и ОПБ сельского поселения обращается за помощью к взаимодействующим органам.</w:t>
      </w:r>
    </w:p>
    <w:p>
      <w:pPr>
        <w:pStyle w:val="BodyText21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>Порядок обмена информацией о ЧС, представления донесений о возникновении, развитии и ликвидации ЧС с взаимодействующими органами определяется инструкцией о порядке обмена информацией и табелем срочных донесений.</w:t>
      </w:r>
    </w:p>
    <w:p>
      <w:pPr>
        <w:pStyle w:val="BodyText21"/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ab/>
        <w:tab/>
        <w:t>Состав, задачи, полномочия и организация работы  КПЛЧС и ОПБ, комиссии по повышению устойчивости функционирования систем жизнеобеспечения населения, штаба ГОЧС, служб, дежурной диспетчерской службы, службы наблюдения и лабораторного контроля, должностных лиц звена РСЧС определяются распоряжениями, приказами, положениями, инструкциями и функциональными обязанностями, утвержденными Главой Тёсово-Нетыльского городского  поселения.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Fn1r">
    <w:name w:val="fn1r"/>
    <w:basedOn w:val="Normal"/>
    <w:qFormat/>
    <w:pPr>
      <w:suppressAutoHyphens w:val="false"/>
      <w:spacing w:before="280" w:after="280"/>
    </w:pPr>
    <w:rPr>
      <w:sz w:val="24"/>
    </w:rPr>
  </w:style>
  <w:style w:type="paragraph" w:styleId="Fn2r">
    <w:name w:val="fn2r"/>
    <w:basedOn w:val="Normal"/>
    <w:qFormat/>
    <w:pPr>
      <w:suppressAutoHyphens w:val="false"/>
      <w:spacing w:before="280" w:after="280"/>
    </w:pPr>
    <w:rPr>
      <w:sz w:val="24"/>
    </w:rPr>
  </w:style>
  <w:style w:type="paragraph" w:styleId="Postan">
    <w:name w:val="Postan"/>
    <w:basedOn w:val="Normal"/>
    <w:qFormat/>
    <w:pPr>
      <w:suppressAutoHyphens w:val="false"/>
      <w:jc w:val="center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6:51:00Z</dcterms:created>
  <dc:creator>Лукьянова</dc:creator>
  <dc:description/>
  <cp:keywords/>
  <dc:language>en-US</dc:language>
  <cp:lastModifiedBy>АДМИН</cp:lastModifiedBy>
  <cp:lastPrinted>2011-07-27T13:05:00Z</cp:lastPrinted>
  <dcterms:modified xsi:type="dcterms:W3CDTF">2011-07-27T09:06:00Z</dcterms:modified>
  <cp:revision>13</cp:revision>
  <dc:subject/>
  <dc:title/>
</cp:coreProperties>
</file>