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1 № 111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ных аварийны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лежащими сно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 декабря 2004 года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актов обследования межведомственной комиссии о признании жилых домов непригодными для прожи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рилагаемый список многоквартирных домов, признанных по состоянию на 01.10.2011 аварийными и подлежащими сносу, согласно заключениям межведомственной комисси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у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Н.Н.Вели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16.11 2011 № 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арийных домов, расположенных на территории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знания дома аварийн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 в дом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. жителей в доме на момент об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ятилипы, д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Возрождения, д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пер. Заводской, д.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4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Пионерская, д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оветская, д.9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Техническая, д.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Тёсово-Нетыльский,</w:t>
            </w:r>
          </w:p>
          <w:p>
            <w:pPr>
              <w:pStyle w:val="Normal"/>
              <w:rPr/>
            </w:pPr>
            <w:r>
              <w:rPr/>
              <w:t>ул. Спортивная, д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лепцы, д.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ятилипы, д.3 (ф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Тёсово-Неты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16.11 2011 № 1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оживающих в жилых помещениях, признанных в установленном законе порядке, непригодными для проживания: аварийных жилых домах, подлежащих расселению и сносу (по состоянию на момент обслед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л. Спортивная, д.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88,6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59,2 кв. м, 3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фичев Василий Михай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4.06.195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откин Борис Васи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07.01.197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ироткина Ольга Николаевна -  жена, 29.05.1975;</w:t>
            </w:r>
          </w:p>
          <w:p>
            <w:pPr>
              <w:pStyle w:val="Normal"/>
              <w:rPr/>
            </w:pPr>
            <w:r>
              <w:rPr/>
              <w:t>2. Сироткина Анастасия.Борисовна, дочь, 07.05.2005;</w:t>
            </w:r>
          </w:p>
          <w:p>
            <w:pPr>
              <w:pStyle w:val="Normal"/>
              <w:rPr/>
            </w:pPr>
            <w:r>
              <w:rPr/>
              <w:t>3. Сироткин Николай Борисович, сын, 07.06.20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униц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л. Возрождения, д.5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81,6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271,7 кв. м, 8 квартир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зонов Сергей Михай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6.09.19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зонов Михаил Сергеевич – сын, 31.0120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шева Наталья Михайловна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4.11.197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а Галина Михайловна-</w:t>
            </w:r>
          </w:p>
          <w:p>
            <w:pPr>
              <w:pStyle w:val="Normal"/>
              <w:rPr/>
            </w:pPr>
            <w:r>
              <w:rPr/>
              <w:t>наниматель, 16.11.196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к.-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.-2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к.-16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а Лариса Алексеевна,</w:t>
            </w:r>
          </w:p>
          <w:p>
            <w:pPr>
              <w:pStyle w:val="Normal"/>
              <w:rPr/>
            </w:pPr>
            <w:r>
              <w:rPr/>
              <w:t>наниматель, 18.10.1980</w:t>
            </w:r>
          </w:p>
          <w:p>
            <w:pPr>
              <w:pStyle w:val="Normal"/>
              <w:rPr/>
            </w:pPr>
            <w:r>
              <w:rPr/>
              <w:t>Берлетов Виктор Викторович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ниматель, 19.09.1981</w:t>
            </w:r>
          </w:p>
          <w:p>
            <w:pPr>
              <w:pStyle w:val="Normal"/>
              <w:rPr/>
            </w:pPr>
            <w:r>
              <w:rPr/>
              <w:t>Никто не зарегистрирова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конен Дмитрий Сергеевич,</w:t>
            </w:r>
          </w:p>
          <w:p>
            <w:pPr>
              <w:pStyle w:val="Normal"/>
              <w:rPr/>
            </w:pPr>
            <w:r>
              <w:rPr/>
              <w:t>наниматель, 27.01.199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лексей Гурьевич,</w:t>
            </w:r>
          </w:p>
          <w:p>
            <w:pPr>
              <w:pStyle w:val="Normal"/>
              <w:rPr/>
            </w:pPr>
            <w:r>
              <w:rPr/>
              <w:t>наниматель, 18.12.197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Павел Николаевич,</w:t>
            </w:r>
          </w:p>
          <w:p>
            <w:pPr>
              <w:pStyle w:val="Normal"/>
              <w:rPr/>
            </w:pPr>
            <w:r>
              <w:rPr/>
              <w:t>наниматель, 15.12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трова Мария Павловна – дочь, 31.12.20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. Заводской, д.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17,8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09,8 кв. м, 8 кварти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 Николай Васильевич,</w:t>
              <w:br/>
              <w:t>наниматель, 22.12.195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ин Борис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12.11.1949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. Пятилипы, д.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638,1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74,1 кв. м, 16 кварти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нихин Владимир Емельянович,</w:t>
              <w:br/>
              <w:t>наниматель, 23.05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л. Возрождения, д.3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90,3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268,3 кв. м, 8 квартир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гарёв Владимир Пав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2.06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Марина  Иван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1.08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икитин Вадим Сергеевич – сын, 28.04.1990;</w:t>
            </w:r>
          </w:p>
          <w:p>
            <w:pPr>
              <w:pStyle w:val="Normal"/>
              <w:rPr/>
            </w:pPr>
            <w:r>
              <w:rPr/>
              <w:t>2. Молодцова Екатерина Викторовна – племянница, 01.01.19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цова Светлана Николаевна,</w:t>
            </w:r>
          </w:p>
          <w:p>
            <w:pPr>
              <w:pStyle w:val="Normal"/>
              <w:rPr/>
            </w:pPr>
            <w:r>
              <w:rPr/>
              <w:t>наниматель, 09.01.197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ком.-15,4</w:t>
            </w:r>
          </w:p>
          <w:p>
            <w:pPr>
              <w:pStyle w:val="Normal"/>
              <w:jc w:val="both"/>
              <w:rPr/>
            </w:pPr>
            <w:r>
              <w:rPr/>
              <w:t>2.ком.-</w:t>
            </w:r>
          </w:p>
          <w:p>
            <w:pPr>
              <w:pStyle w:val="Normal"/>
              <w:jc w:val="both"/>
              <w:rPr/>
            </w:pPr>
            <w:r>
              <w:rPr/>
              <w:t>39,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ович Виктор Анатольевич</w:t>
            </w:r>
          </w:p>
          <w:p>
            <w:pPr>
              <w:pStyle w:val="Normal"/>
              <w:rPr/>
            </w:pPr>
            <w:r>
              <w:rPr/>
              <w:t>наниматель, 04.02.1968</w:t>
            </w:r>
          </w:p>
          <w:p>
            <w:pPr>
              <w:pStyle w:val="Normal"/>
              <w:rPr/>
            </w:pPr>
            <w:r>
              <w:rPr/>
              <w:t>никто не зарегистрирован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фа Татьяна Сергеевна,</w:t>
            </w:r>
          </w:p>
          <w:p>
            <w:pPr>
              <w:pStyle w:val="Normal"/>
              <w:rPr/>
            </w:pPr>
            <w:r>
              <w:rPr/>
              <w:t>наниматель, 08.11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рофа Дарья Васильевна -  дочь, 06.09.1985;</w:t>
            </w:r>
          </w:p>
          <w:p>
            <w:pPr>
              <w:pStyle w:val="Normal"/>
              <w:rPr/>
            </w:pPr>
            <w:r>
              <w:rPr/>
              <w:t>2. Дрофа Александр Васильевич – сын, 05.06.1976;</w:t>
            </w:r>
          </w:p>
          <w:p>
            <w:pPr>
              <w:pStyle w:val="Normal"/>
              <w:rPr/>
            </w:pPr>
            <w:r>
              <w:rPr/>
              <w:t>3. Дрофа Василиса Станиславовна – внучка, 29.12.2004;</w:t>
            </w:r>
          </w:p>
          <w:p>
            <w:pPr>
              <w:pStyle w:val="Normal"/>
              <w:rPr/>
            </w:pPr>
            <w:r>
              <w:rPr/>
              <w:t>4. Дрофа Вероника Александровна – внучка, 09.03.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(никто не зарегист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ва Татьяна Васильевна,</w:t>
            </w:r>
          </w:p>
          <w:p>
            <w:pPr>
              <w:pStyle w:val="Normal"/>
              <w:rPr/>
            </w:pPr>
            <w:r>
              <w:rPr/>
              <w:t>наниматель, 24.04.195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йкова Светлана Владимировна – дочь, 21.08.1991;</w:t>
            </w:r>
          </w:p>
          <w:p>
            <w:pPr>
              <w:pStyle w:val="Normal"/>
              <w:rPr/>
            </w:pPr>
            <w:r>
              <w:rPr/>
              <w:t>2. Бойков Сергей Владимирович – сын, 13.03.1988;</w:t>
            </w:r>
          </w:p>
          <w:p>
            <w:pPr>
              <w:pStyle w:val="Normal"/>
              <w:rPr/>
            </w:pPr>
            <w:r>
              <w:rPr/>
              <w:t>3. Кузнецова Елена Леонидовна – дочь, 01.10.1977;</w:t>
            </w:r>
          </w:p>
          <w:p>
            <w:pPr>
              <w:pStyle w:val="Normal"/>
              <w:rPr/>
            </w:pPr>
            <w:r>
              <w:rPr/>
              <w:t>4. Кузнецов  Алексей Иванович – зять, 14.06.1978;</w:t>
            </w:r>
          </w:p>
          <w:p>
            <w:pPr>
              <w:pStyle w:val="Normal"/>
              <w:rPr/>
            </w:pPr>
            <w:r>
              <w:rPr/>
              <w:t xml:space="preserve">5. Кузнецов Иван Алексеевич – внук, 22.02.2003 </w:t>
            </w:r>
          </w:p>
          <w:p>
            <w:pPr>
              <w:pStyle w:val="Normal"/>
              <w:rPr/>
            </w:pPr>
            <w:r>
              <w:rPr/>
              <w:t>6.Кузнецова Полина Алексеевна – внучка, 19.12.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униц.(никто не зарегистр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. Заводской, д.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-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 -  кв. м, 12 кварти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сова Галина Васильевна,</w:t>
              <w:br/>
              <w:t>наниматель, 21.04.194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ипенко Сергей Юрье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17.04.1967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италий Сергеевич,</w:t>
            </w:r>
          </w:p>
          <w:p>
            <w:pPr>
              <w:pStyle w:val="Normal"/>
              <w:rPr/>
            </w:pPr>
            <w:r>
              <w:rPr/>
              <w:t>наниматель, 04.04.198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. Заводской, д.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-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 -  кв. м, 16 квартир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льярд Роман Александрович</w:t>
              <w:br/>
              <w:t>наниматель, 10.11.198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ова Виктория Борисовна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2.07.197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Екатерина Романовна,</w:t>
            </w:r>
          </w:p>
          <w:p>
            <w:pPr>
              <w:pStyle w:val="Normal"/>
              <w:rPr/>
            </w:pPr>
            <w:r>
              <w:rPr/>
              <w:t>наниматель, 09.02.198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л. Советская, д.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358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198,9 кв. м, 7 квартир)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0"/>
          <w:szCs w:val="20"/>
        </w:rPr>
        <w:tab/>
      </w:r>
      <w:r>
        <w:rPr/>
        <w:t xml:space="preserve">                                                         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кова Зинаида Александр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3.09.19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лков Валерий Сергеевич – внук, 15.11.19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а Мар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собственник, 17.02.196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ьцев Игорь Викторович – сын, 09.01.20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ожникова Галина Николаевна, </w:t>
            </w:r>
          </w:p>
          <w:p>
            <w:pPr>
              <w:pStyle w:val="Normal"/>
              <w:rPr/>
            </w:pPr>
            <w:r>
              <w:rPr/>
              <w:t>наниматель, 19.12.196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ириллова Екатерина Николаевна – дочь, 10.03.1984;</w:t>
            </w:r>
          </w:p>
          <w:p>
            <w:pPr>
              <w:pStyle w:val="Normal"/>
              <w:rPr/>
            </w:pPr>
            <w:r>
              <w:rPr/>
              <w:t>2. Сапожникова Анастасия Сергеевна – дочь, 31.01.1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лена Николаевна,</w:t>
            </w:r>
          </w:p>
          <w:p>
            <w:pPr>
              <w:pStyle w:val="Normal"/>
              <w:rPr/>
            </w:pPr>
            <w:r>
              <w:rPr/>
              <w:t>наниматель, 25.05.19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иношевский Илья Сергеевич – сын, 26.05.1998;</w:t>
            </w:r>
          </w:p>
          <w:p>
            <w:pPr>
              <w:pStyle w:val="Normal"/>
              <w:rPr/>
            </w:pPr>
            <w:r>
              <w:rPr/>
              <w:t>2.Малиношевская Алиса Сергеевна – дочь, 26.08.20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Наталья Владимировна,</w:t>
            </w:r>
          </w:p>
          <w:p>
            <w:pPr>
              <w:pStyle w:val="Normal"/>
              <w:rPr/>
            </w:pPr>
            <w:r>
              <w:rPr/>
              <w:t>наниматель, 28.06.197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влова Светлана Сергеевна – дочь, 02.10.1995;</w:t>
            </w:r>
          </w:p>
          <w:p>
            <w:pPr>
              <w:pStyle w:val="Normal"/>
              <w:rPr/>
            </w:pPr>
            <w:r>
              <w:rPr/>
              <w:t>2. Иванов Александр Павлович – сын, 13.08. 2003;</w:t>
            </w:r>
          </w:p>
          <w:p>
            <w:pPr>
              <w:pStyle w:val="Normal"/>
              <w:rPr/>
            </w:pPr>
            <w:r>
              <w:rPr/>
              <w:t>3.Власова Елена Алексеевна – дочь, 18.08.2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в собств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л. Пионерская, д.4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64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3,0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Александр Николаевич,</w:t>
              <w:br/>
              <w:t>наниматель, 06.02.197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йцева Галина Петр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ниматель, 19.07.1946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л. Пионерская, д.7 ф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91,4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6,6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иков Сергей Леонидович</w:t>
              <w:br/>
              <w:t>собственник, 08.08.195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 муниц., никто не зарегист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л. Советская, д.9 ф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80,1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6,4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мигирилова Прасковья Тимофеевна,</w:t>
              <w:br/>
              <w:t>собственник, 22.09.19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хин Анатолий Гаврил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30.11.194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л. Техническая, д.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70,4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41,5 кв. м, 2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  <w:gridCol w:w="3056"/>
        <w:gridCol w:w="3056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  <w:tc>
          <w:tcPr>
            <w:tcW w:w="9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Валентина Фёдоровна,</w:t>
            </w:r>
          </w:p>
          <w:p>
            <w:pPr>
              <w:pStyle w:val="Normal"/>
              <w:rPr/>
            </w:pPr>
            <w:r>
              <w:rPr/>
              <w:t>собственник, 10.09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Валентина Фёдоровна,</w:t>
            </w:r>
          </w:p>
          <w:p>
            <w:pPr>
              <w:pStyle w:val="Normal"/>
              <w:jc w:val="both"/>
              <w:rPr/>
            </w:pPr>
            <w:r>
              <w:rPr/>
              <w:t>собственник, 10.09.194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рова Людмила Павло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3.06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л. Спортивная, д.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(общ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100,0 кв. м, жилая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дома: 77,0 кв. м, 3 квартир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ев Николай Михайлович</w:t>
              <w:br/>
              <w:t>наниматель, 28.11.195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лександр Иван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2.06.196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ронов Анатолий Василье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17.03.195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.Клепцы, д.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заков Анатолий Семёно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20.03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ипелов Сергей Александрович, наниматель, 25.03.198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убова Оксана Анатольевна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4.02.198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/>
        <w:t xml:space="preserve"> П. Пятилипы, д.3 (ф.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6"/>
        <w:gridCol w:w="1188"/>
        <w:gridCol w:w="3648"/>
        <w:gridCol w:w="30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нанимателя (собственника),</w:t>
            </w:r>
          </w:p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емьи, 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ленов Александр Витальевич,</w:t>
            </w:r>
          </w:p>
          <w:p>
            <w:pPr>
              <w:pStyle w:val="Normal"/>
              <w:jc w:val="both"/>
              <w:rPr/>
            </w:pPr>
            <w:r>
              <w:rPr/>
              <w:t>наниматель, 01.12.195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чарова Татьяна Ивановна, наниматель, 18.01.19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вчаров Сергей Вячеславович – внук, 30.08.19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6:04:00Z</dcterms:created>
  <dc:creator>1</dc:creator>
  <dc:description/>
  <cp:keywords/>
  <dc:language>en-US</dc:language>
  <cp:lastModifiedBy>1</cp:lastModifiedBy>
  <cp:lastPrinted>2011-11-12T08:43:00Z</cp:lastPrinted>
  <dcterms:modified xsi:type="dcterms:W3CDTF">2012-01-12T16:17:00Z</dcterms:modified>
  <cp:revision>9</cp:revision>
  <dc:subject/>
  <dc:title/>
</cp:coreProperties>
</file>