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12.2011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т 16.11.2011 № 1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Уставом  Тёсово-Нетыльского  городского     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 Администрации Тёсово-Нетыльского городского поселения от 16.11.2011 № 111 «Об утверждении списков многоквартирных домов, признанных аварийными и подлежащими сносу»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изложить в прилагаем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 в газете «Звез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       Н.Н.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х домов, расположенных на территории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дома аварийны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 в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. жителей в доме на момент об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портивная, д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Возрождения, д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пер. Заводской, д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ятилипы, д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Возрождения, д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пер. Заводской, д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пер. Заводской, д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оветская, д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Пионерская, д.4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Пионерская, д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оветская, д.9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Техническая, д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портивная, д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лепцы, д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ятилипы, д.3 (ф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5:25:00Z</dcterms:created>
  <dc:creator>1</dc:creator>
  <dc:description/>
  <cp:keywords/>
  <dc:language>en-US</dc:language>
  <cp:lastModifiedBy>1</cp:lastModifiedBy>
  <dcterms:modified xsi:type="dcterms:W3CDTF">2011-11-26T05:32:00Z</dcterms:modified>
  <cp:revision>4</cp:revision>
  <dc:subject/>
  <dc:title/>
</cp:coreProperties>
</file>