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63550" cy="434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, Новгородский район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Тёсово-Нетыльского городского поселения</w:t>
      </w:r>
    </w:p>
    <w:p>
      <w:pPr>
        <w:pStyle w:val="Style1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4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3.08.2011 № 90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Реестра улиц</w:t>
      </w:r>
    </w:p>
    <w:p>
      <w:pPr>
        <w:pStyle w:val="Normal"/>
        <w:rPr/>
      </w:pPr>
      <w:r>
        <w:rPr>
          <w:b/>
          <w:sz w:val="28"/>
        </w:rPr>
        <w:t>населённых пунк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ёсово-Неты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соответствии с Федеральным Законом от 06 октября 2003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 Об организации « 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8"/>
        </w:rPr>
      </w:pPr>
      <w:r>
        <w:rPr>
          <w:sz w:val="28"/>
        </w:rPr>
        <w:t>Утвердить прилагаемый Реестр улиц населенных пунктов Тёсово-Нетыльского город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Звез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ёсово-Нетыльского</w:t>
      </w:r>
    </w:p>
    <w:p>
      <w:pPr>
        <w:pStyle w:val="Normal"/>
        <w:jc w:val="both"/>
        <w:rPr/>
      </w:pPr>
      <w:r>
        <w:rPr>
          <w:sz w:val="28"/>
        </w:rPr>
        <w:t>городского поселения</w:t>
        <w:tab/>
        <w:tab/>
        <w:tab/>
        <w:tab/>
        <w:t xml:space="preserve">                               Н.Н. Велича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Утвержден </w:t>
      </w:r>
    </w:p>
    <w:p>
      <w:pPr>
        <w:pStyle w:val="Heading1"/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Heading1"/>
        <w:rPr/>
      </w:pPr>
      <w:r>
        <w:rPr/>
        <w:t xml:space="preserve">                                                                             </w:t>
      </w:r>
      <w:r>
        <w:rPr/>
        <w:t>Тёсово-Нетыль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город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от 23.08.2011 № 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ест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лиц населенных пунктов Тёсово-Нетыльского город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"/>
        <w:gridCol w:w="2210"/>
        <w:gridCol w:w="3806"/>
        <w:gridCol w:w="40"/>
        <w:gridCol w:w="2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мент уличн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рожной се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кумент-основание</w:t>
            </w:r>
          </w:p>
        </w:tc>
      </w:tr>
      <w:tr>
        <w:trPr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ный пункт - п. Кере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ч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лад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бин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ный пункт - п. Пятилип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г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х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ный пункт - д. Село-Гор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епанов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ный пункт -  п. Тёсово-Нетыль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-ая линия                    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ая ли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ков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ковск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от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рожде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кзаль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кзальная 2-ая лини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кзальн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лезнодорож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сомоль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стьян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росов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тизан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тизанск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онер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онерск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т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стройка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ск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хоз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хозн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ортив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ионн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ёсов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улок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фя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езер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уло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езерный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ь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>
          <w:trHeight w:val="3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ктросеть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>
          <w:cantSplit w:val="true"/>
        </w:trPr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Населенный пункт- д. Финев Лу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ск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иоратив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аторов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ционна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14:00Z</dcterms:created>
  <dc:creator>1</dc:creator>
  <dc:description/>
  <cp:keywords/>
  <dc:language>en-US</dc:language>
  <cp:lastModifiedBy>1</cp:lastModifiedBy>
  <cp:lastPrinted>2011-08-21T11:48:00Z</cp:lastPrinted>
  <dcterms:modified xsi:type="dcterms:W3CDTF">2011-08-21T07:49:00Z</dcterms:modified>
  <cp:revision>17</cp:revision>
  <dc:subject/>
  <dc:title/>
</cp:coreProperties>
</file>