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6. 2011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целевой комплексной программе профилакти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оризма и экстремизма, а также минимизации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ли) ликвидации последствий проявлений террориз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стремизма на территории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 поселения на 2011-201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ёсово-Нетыльского городского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долгосрочную целевую программу «Комплексная программа профилактики терроризма и экстремизма, а также минимизации и (или) ликвидации последствий проявлений терроризма и экстремизма на территории Тёсово-Нетыльского сельского поселения на 2011-2013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cs="FranklinGothicBookCondITC-Reg;MS Gothic"/>
          <w:sz w:val="13"/>
          <w:szCs w:val="13"/>
        </w:rPr>
      </w:pPr>
      <w:r>
        <w:rPr>
          <w:rFonts w:cs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sz w:val="13"/>
          <w:szCs w:val="13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Главы Тёсово-Нетыль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 поселения от 24.06.2011 № 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лексная программа профилактики терроризма и экстремизма, а также минимиза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ии и (или) ликвидации последствий проявлений терроризма и экстремизма на территории Тёсово-Нетыльского городского  поселения на 2011-2013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программа профилактики терроризма и экстремизма, 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кже минимизации и (или) ликвидации последствий проявлений терроризма и экстремизма на территории Тёсово-Нетыльского городского поселения на 2011-2013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Тёсово-Нетыль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я для разработки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е законы Российской Федерации: от 6 октября 2003 года № 131-ФЗ «Об общих принципах организации органов местного самоуправления в Российской Федерации», от 6 марта 2006 года 3 35-ФЗ «О противодействии терроризму», от 25 июля 2002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4-ФЗ «О противодействии экстремистской деятельности», Концепция противодейств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оризму в Российской Федерации, утвержденная президентом Российской Федерации 5 октября 2009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и и задачи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системы профилактических мер антитеррористической и антиэкстремистской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оспитательной пропагандистской работы с населением Тёсово-Нетыльского городского поселения, направленной на предупреждение террористической и экстремистской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эффективности системы социальной профилактики терроризма и экстрем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тивного правового регулирования профилак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оризма и экстрем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информационного обеспечения деятельности органов власти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ых организаций и населения по обеспечению охраны общественного порядка на территории Тёсово-Нетыльского городского по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профилактики правонарушений в среде несовершеннолет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обстановки на улицах и в общественных мес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готовности населения противодействовать терроризму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из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 населения, в том числе у молодежи, бдительности к террористическим и экстремистским проявления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Тёсово-Нетыль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 – 5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 – 5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 – 5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конечные результаты 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системы профилактических мер антитеррористической и антиэкстремистской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иление воспитательной пропагандистской работы с населением Тёсово-Нетыльского городского поселения, направленной на предупреждение террористической и экстремистской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эффективности системы социальной профилактики терроризма и экстремизм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тивного правового регулирования профилак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оризма и экстремиз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информационного обеспечения деятельности органов власти, обществен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й и населения по обеспечению охраны общественного порядка на террит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профилактики правонарушений в среде несовершеннолетних и молодеж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обстановки на улицах и в общественных мес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готовности населения противодействовать терроризму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изм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у населения, в том числе у молодежи, бдительности к террористическим и экстремистским проявления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ходом реализации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выполнением комплексной программы мероприятий осуществляется в установленном порядке Администрацией Тёсово-Нетыльского городского посел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«Комплексной программе профилактики терроризма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 экстремизма, а также минимизации и (или) ликвид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ледствий проявлений терроризма и экстремизма на территории</w:t>
      </w:r>
    </w:p>
    <w:p>
      <w:pPr>
        <w:pStyle w:val="Normal"/>
        <w:jc w:val="right"/>
        <w:rPr/>
      </w:pPr>
      <w:r>
        <w:rPr>
          <w:sz w:val="22"/>
          <w:szCs w:val="22"/>
        </w:rPr>
        <w:t>Тёсово-Нетыльского городского поселения на 2011-2013 го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1440"/>
        <w:gridCol w:w="1620"/>
        <w:gridCol w:w="892"/>
        <w:gridCol w:w="892"/>
        <w:gridCol w:w="892"/>
      </w:tblGrid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паган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й в области защиты населения от чрезвычай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туаций при обнаружении подозрительных предметов, взрывных устройств; приобретение видеофильм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готовление и распространение информационных листов, памяток Администрация Тёсово-Нетыль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новление уголков на объектах с массовым пребыванием людей по пожарной безопасности, антитерористической и антиэкстремист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тической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 в период подготов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 и проведения выборных кампаний, праздничных, культурных, спортивных мероприятий с массовым участием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ения, Тёсово-Нетыльском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ОВД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у (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журств 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ия на доброво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 по личному согл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ю при провед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х, культурны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ссовым участием 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выявлении лиц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ющих жилые пом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наем, и фактов прож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 в жил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х без реги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ия, управ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ющ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и населения сель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разъяснения отве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енности за заведо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ые сообщения об уг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 совершения террорист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ских актов и рас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ение экстремист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ОВД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у (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ёсово-Неты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(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экст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ской деятельности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ой среде пут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 информац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нно- профилактическ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ёсово-Нетыльск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а (по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овани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и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(по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ова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граждан 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 сооб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ам милиции о в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ных подозрите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х, забытых веща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х поведения пр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никновении чрезвычай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й и порядке эваку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из мест массового п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ания люд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-нравственное во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детей и молоде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ое об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чение мероприят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сти обще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итутов, гражда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а по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духов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х ценнос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духов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х ценнос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культур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х трад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восп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ия детей и молодежи 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 духовной культуры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ю образа высо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й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ю негативным явлениям в молодежной сре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селения, Тёсово-Нетыльскоя школа (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ю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и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(по 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ть выд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 д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стоянок ав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 вблизи потен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иально опасных, особ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ых объектов и о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знеобеспечения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ы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ю доступа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них лиц в подсоб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я многоэтаж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 (закрытие и ук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ие дверей и под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ков, зарешечив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нтиляционных отверстий, подвалов и др.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ю за с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цов дверей подъез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овыми замка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фонами (по согла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ть распро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 в местах с массовы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быванием людей печат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, аудио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 материалов, пр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вающих к терроризму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миз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ого городского поселения, Тёсово-Нетыльская школа (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ю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ёсово-Нетыльски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пери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нсир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20:00Z</dcterms:created>
  <dc:creator>ОКСАНА</dc:creator>
  <dc:description/>
  <cp:keywords/>
  <dc:language>en-US</dc:language>
  <cp:lastModifiedBy>ОКСАНА</cp:lastModifiedBy>
  <cp:lastPrinted>2011-07-27T14:39:00Z</cp:lastPrinted>
  <dcterms:modified xsi:type="dcterms:W3CDTF">2011-07-27T10:39:00Z</dcterms:modified>
  <cp:revision>4</cp:revision>
  <dc:subject/>
  <dc:title>Российская Федерация</dc:title>
</cp:coreProperties>
</file>