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0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</w:t>
        <w:br/>
        <w:t>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.10.2009 № 46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 п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и проверок при осущест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.04.2010 № 66-ФЗ «О внесении изменений  в ст. 10 Федерального закона «О защите прав юридических и индивидуальных предпринимателей при осуществлении государственного контроля (надзора) и муниципального контроля», Федеральным законом от 27.12.2009 № 365-ФЗ «</w:t>
      </w:r>
      <w:r>
        <w:rPr>
          <w:bCs/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</w:t>
      </w:r>
      <w:r>
        <w:rPr>
          <w:sz w:val="28"/>
          <w:szCs w:val="28"/>
        </w:rPr>
        <w:t xml:space="preserve">, Уставом Тёсово-Нетыльского городского посел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главы Тёсово-Нетыльского городского поселения от 14.10.2009 № 46 «Об утверждении Административного регламента при проведении проверок при осуществлении муниципального контроля на территории Тёсово-Нетыльского городского поселения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в» пункта 7.1.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следнем абзаце п. 7.1  слова: «относящихся в соответствии с законодательством Российской Федерации к субъектам малого или среднего предпринимательств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.10.1 слова «в срок до 1 ноября» заменить словами « в срок до 1 сентябр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ах 10.2-10.5 слова «субъектов малого или среднего предпринимательства» заменить словами «юридических лиц,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постановление в газете «Звезда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1:38:00Z</dcterms:created>
  <dc:creator>Семья</dc:creator>
  <dc:description/>
  <cp:keywords/>
  <dc:language>en-US</dc:language>
  <cp:lastModifiedBy>1</cp:lastModifiedBy>
  <dcterms:modified xsi:type="dcterms:W3CDTF">2010-08-30T05:33:00Z</dcterms:modified>
  <cp:revision>4</cp:revision>
  <dc:subject/>
  <dc:title>ПРОЕКТ</dc:title>
</cp:coreProperties>
</file>