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6.03.2010 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норматив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ления коммуналь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 в Тёсово-Нетыльск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м посел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Жилищным кодексом Российской Федерации, Постановлением Правительства Российской Федерации от 23 мая 2006 года № 306 «Об утверждении правил установления и определения нормативов потребления коммунальных услуг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ые нормативы потребления коммунальных услуг  в Тесово-Нетыльском городском посел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 силу постановление от 21.09.2009 № 39 «Об утверждении нормативов потребления коммунальных услуг в Тесово-Нетыльском городском поселен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опубликования и распространяет своё действие на правоотношения, возникшие с 01.01.2010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4. Опубликовать настоящее постановление в газете «Звез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есово-Неты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Н.Ю.Ильюш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Тёсово-Нетыльского город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оселения от 26.03.2010 №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ЛЕНИЯ КОММУНАЛЬНЫХ УСЛУГ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ёСОВО-НЕТЫЛЬСКОМ ГОРОДСКОМ ПОСЕЛ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1498"/>
        <w:gridCol w:w="17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ное водоснабжение и      водоотведени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потреб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>
                <w:b/>
                <w:sz w:val="28"/>
                <w:szCs w:val="28"/>
              </w:rPr>
              <w:tab/>
            </w:r>
            <w:r>
              <w:rPr/>
              <w:t>Многоквартирные и индивидуальные дома с водоснабжением через водоразборные колонки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/>
              <w:t xml:space="preserve">     </w:t>
            </w:r>
            <w:r>
              <w:rPr/>
              <w:t>Холодная вод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б. м/че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в меся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квартирные и индивидуальные дома с  водопроводом, без канализации и ванн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Холодная вод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б. м/че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в меся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квартирные и индивидуальные дома с  водопроводом и канализацией без ванн</w:t>
            </w:r>
          </w:p>
          <w:p>
            <w:pPr>
              <w:pStyle w:val="Normal"/>
              <w:jc w:val="center"/>
              <w:rPr/>
            </w:pPr>
            <w:r>
              <w:rPr/>
              <w:t>Холодная вода</w:t>
            </w:r>
          </w:p>
          <w:p>
            <w:pPr>
              <w:pStyle w:val="Normal"/>
              <w:jc w:val="center"/>
              <w:rPr/>
            </w:pPr>
            <w:r>
              <w:rPr/>
              <w:t>Водоотведени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б. м/чел 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9</w:t>
            </w:r>
          </w:p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квартирные и индивидуальные дома с газопроводом, с водопроводом и канализацией без ванн</w:t>
            </w:r>
          </w:p>
          <w:p>
            <w:pPr>
              <w:pStyle w:val="Normal"/>
              <w:jc w:val="center"/>
              <w:rPr/>
            </w:pPr>
            <w:r>
              <w:rPr/>
              <w:t>Холодная вода</w:t>
            </w:r>
          </w:p>
          <w:p>
            <w:pPr>
              <w:pStyle w:val="Normal"/>
              <w:jc w:val="center"/>
              <w:rPr/>
            </w:pPr>
            <w:r>
              <w:rPr/>
              <w:t>Водоотведени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б. м/чел 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3</w:t>
            </w:r>
          </w:p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квартирные и индивидуальные дома без централизованного горячего водоснабжения с водонагревателями, работающими на газе с многоточным водоразбором или на электричестве,  оборудованные кухнями, умывальниками, ванными, туалетами</w:t>
            </w:r>
          </w:p>
          <w:p>
            <w:pPr>
              <w:pStyle w:val="Normal"/>
              <w:jc w:val="center"/>
              <w:rPr/>
            </w:pPr>
            <w:r>
              <w:rPr/>
              <w:t>Холодная вода</w:t>
            </w:r>
          </w:p>
          <w:p>
            <w:pPr>
              <w:pStyle w:val="Normal"/>
              <w:jc w:val="center"/>
              <w:rPr/>
            </w:pPr>
            <w:r>
              <w:rPr/>
              <w:t>Водоотведени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б. м/чел 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8</w:t>
            </w:r>
          </w:p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квартирные и индивидуальные дома без централизованного горячего водоснабжения с водонагревателями, работающими на твёрдом топливе, оборудованные кухнями, умывальниками, ванными, туалетами</w:t>
            </w:r>
          </w:p>
          <w:p>
            <w:pPr>
              <w:pStyle w:val="Normal"/>
              <w:jc w:val="center"/>
              <w:rPr/>
            </w:pPr>
            <w:r>
              <w:rPr/>
              <w:t>Холодная вода</w:t>
            </w:r>
          </w:p>
          <w:p>
            <w:pPr>
              <w:pStyle w:val="Normal"/>
              <w:jc w:val="center"/>
              <w:rPr/>
            </w:pPr>
            <w:r>
              <w:rPr/>
              <w:t>Водоотведени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б. м/чел 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квартирные и индивидуальные дома без централизованного горячего водоснабжения с водонагревателями, работающими на газе,  оборудованные кухнями, умывальниками, ванными, туалетами</w:t>
            </w:r>
          </w:p>
          <w:p>
            <w:pPr>
              <w:pStyle w:val="Normal"/>
              <w:jc w:val="center"/>
              <w:rPr/>
            </w:pPr>
            <w:r>
              <w:rPr/>
              <w:t>Холодная вода</w:t>
            </w:r>
          </w:p>
          <w:p>
            <w:pPr>
              <w:pStyle w:val="Normal"/>
              <w:jc w:val="center"/>
              <w:rPr/>
            </w:pPr>
            <w:r>
              <w:rPr/>
              <w:t>Водоотведени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б. м/чел 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3</w:t>
            </w:r>
          </w:p>
          <w:p>
            <w:pPr>
              <w:pStyle w:val="Normal"/>
              <w:jc w:val="center"/>
              <w:rPr/>
            </w:pPr>
            <w:r>
              <w:rPr/>
              <w:t>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квартирные и индивидуальные дома до 5 этажей (включительно) с централизованным горячим водоснабжением, водопроводом, канализацией, оборудованные кухнями, умывальниками, ванными, туалетами</w:t>
            </w:r>
          </w:p>
          <w:p>
            <w:pPr>
              <w:pStyle w:val="Normal"/>
              <w:jc w:val="center"/>
              <w:rPr/>
            </w:pPr>
            <w:r>
              <w:rPr/>
              <w:t>Холодная вода</w:t>
            </w:r>
          </w:p>
          <w:p>
            <w:pPr>
              <w:pStyle w:val="Normal"/>
              <w:jc w:val="center"/>
              <w:rPr/>
            </w:pPr>
            <w:r>
              <w:rPr/>
              <w:t>Водоотведени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б. м/чел 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6</w:t>
            </w:r>
          </w:p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квартирные и индивидуальные дома с центральным отоплением, водопроводом, канализацией, ваннами, вез водонагревателя</w:t>
            </w:r>
          </w:p>
          <w:p>
            <w:pPr>
              <w:pStyle w:val="Normal"/>
              <w:jc w:val="center"/>
              <w:rPr/>
            </w:pPr>
            <w:r>
              <w:rPr/>
              <w:t>Холодная вода</w:t>
            </w:r>
          </w:p>
          <w:p>
            <w:pPr>
              <w:pStyle w:val="Normal"/>
              <w:jc w:val="center"/>
              <w:rPr/>
            </w:pPr>
            <w:r>
              <w:rPr/>
              <w:t>Водоотведени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б. м/чел 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6</w:t>
            </w:r>
          </w:p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5:01:00Z</dcterms:created>
  <dc:creator>1</dc:creator>
  <dc:description/>
  <cp:keywords/>
  <dc:language>en-US</dc:language>
  <cp:lastModifiedBy>1</cp:lastModifiedBy>
  <cp:lastPrinted>2010-03-26T18:21:00Z</cp:lastPrinted>
  <dcterms:modified xsi:type="dcterms:W3CDTF">2010-04-02T11:08:00Z</dcterms:modified>
  <cp:revision>4</cp:revision>
  <dc:subject/>
  <dc:title/>
</cp:coreProperties>
</file>