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905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</w:t>
            </w:r>
          </w:p>
          <w:p>
            <w:pPr>
              <w:pStyle w:val="Heading2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вгородская область Новгород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дминистрация Тёсово-Нетыль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6.06.2010 № 19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Тёсово-Нетыльский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 порядке проведен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нтикоррупционной экспертиз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рмативных правовых акт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(проектов нормативных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авовых актов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 xml:space="preserve">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72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СТАНОВЛЯЮ</w:t>
            </w:r>
            <w:r>
              <w:rPr>
                <w:b/>
                <w:color w:val="000000"/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Тёсово-Нетыльского город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убликовать постановление в газете «Звезда»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Зам. главы администр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Тёсово-Нетыльского городского поселения                           Л.Г.Шумайл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  <w:r>
              <w:rPr>
                <w:color w:val="000000"/>
                <w:sz w:val="28"/>
              </w:rPr>
              <w:t>Утверждён постановлением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  <w:r>
              <w:rPr>
                <w:color w:val="000000"/>
                <w:sz w:val="28"/>
              </w:rPr>
              <w:t>Главы Тесово-Нетыльского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  <w:r>
              <w:rPr>
                <w:color w:val="000000"/>
                <w:sz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  <w:r>
              <w:rPr>
                <w:color w:val="000000"/>
                <w:sz w:val="28"/>
              </w:rPr>
              <w:t>от 16.06.2010 № 19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ВЕДЕНИЯ АНТИКОРРУПЦИОННОЙ ЭКСПЕРТИ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РМАТИВНЫХ ПРАВОВЫХ АКТОВ (ПРОЕКТОВ НОРМАТИВНЫХ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</w:rPr>
              <w:t>ПРАВОВЫХ АКТ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Тёсово-Нетыльского городского посе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 Общие полож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 В настоящем Порядке используются следующие пон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нтикоррупционная экспертиза - экспертиза нормативных правовых актов (проектов нормативных правовых актов) администрации Тёсово-Нетыльского городского поселения в целях выявления в них коррупциогенных факторов и их последующего устранения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      </w:r>
          </w:p>
          <w:p>
            <w:pPr>
              <w:pStyle w:val="TextBodyIndent"/>
              <w:rPr/>
            </w:pPr>
            <w:r>
              <w:rPr/>
              <w:t>1.2. Антикоррупционная экспертиза согласно настоящему Порядку проводится в отношении правовых актов Администрации Тесово-Нетыльского городского поселения имеющих нормативный характер и проектов указанных актов (далее - нормативный правовой акт (проект), за исключением решения Совета депутатов Тесово-Нетыльского городского поселения.</w:t>
            </w:r>
          </w:p>
          <w:p>
            <w:pPr>
              <w:pStyle w:val="TextBodyIndent"/>
              <w:rPr/>
            </w:pPr>
            <w:r>
              <w:rPr/>
              <w:t>1.3. Антикоррупционная экспертиза нормативных правовых актов (проектов) проводится согласно методике проведения антикоррупционной экспертизы проектов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 Антикоррупционная экспертиза нормативного правового акт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2.1. Антикоррупционная экспертиза нормативного правового акта проводится в случае поступления в адрес органов и должностных лиц  Администрации Тесово-Нетыльского городского поселения, комиссии по противодействию коррупции Тесово-Нетыльского город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(далее – заявитель) о возможной коррупциогенности указанного акта, полученной по результатам анализа практики его правоприменения.</w:t>
            </w:r>
          </w:p>
          <w:p>
            <w:pPr>
              <w:pStyle w:val="TextBodyIndent"/>
              <w:rPr/>
            </w:pPr>
            <w:r>
              <w:rPr/>
              <w:t>2.2. Антикоррупционная экспертиза нормативного правового акта проводится должностным лицом Администрации Тесово-Нетыльского городского поселения по результатам мониторинга применения нормативного правового акта на основании поручения Главы Тесово-Нетыльского городского поселения.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2.3. Антикоррупционная экспертиза нормативного правового акта проводится в определенный поручением Главы Тесово-Нетыльского городского поселения (решением комиссии по противодействию коррупции) срок, но не более чем в течение 30 рабочих дней со дня поступления указанного поручения (решения) к должностному лицу Администрации Тесово-Нетыльского городского по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2.4. Должностное лицо Администрации Тесово-Нетыльского городского поселения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м Правительства Российской Федерации от 26 февраля 2010 года № 96, и предложения о способах их устранения, либо сведения об отсутствии указа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Заключение не позднее 5 рабочих дней с момента его подписания направляется заявителю, а в случае выявления коррупциогенных факторов - Главе администрации Тесово-Нетыльского городского поселения, согласно пункту 4.1. настоящего Порядка.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 Антикоррупционная экспертиза проект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1. Антикоррупционная экспертиза проекта осуществляется в форме анализа норм проекта на наличие коррупциогенных факторов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2. Антикоррупционная экспертиза проекта проводится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 разработке проекта - разработчиком проекта;</w:t>
            </w:r>
          </w:p>
          <w:p>
            <w:pPr>
              <w:pStyle w:val="TextBodyIndent"/>
              <w:rPr/>
            </w:pPr>
            <w:r>
              <w:rPr/>
              <w:t>при проведении правовой экспертизы проекта – должностным лицом администрации Тесово-Нетыльского городского поселения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3. Антикоррупционная экспертиза проекта проводится должностным лицом администрации Тесово-Нетыльского городского поселения в рамках осуществления правовой экспертизы на этапе его согласования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4. Должностное лицом Администрации Тесово-Нетыльского городского поселения проводит антикоррупционную экспертизу проекта не более чем в течение 30 рабочих дней со дня поступления проекта на правовую экспертизу.</w:t>
            </w:r>
          </w:p>
          <w:p>
            <w:pPr>
              <w:pStyle w:val="TextBodyIndent"/>
              <w:rPr/>
            </w:pPr>
            <w:r>
              <w:rPr/>
      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должностное лицо Администрации Тесово-Нетыльского городского поселения вправе запросить у разработчика проекта дополнительные материалы или информацию. В указанном случае срок проведения антикоррупционной экспертизы проекта продлевается Главой Администрации Тёсово-Нетыльского городского поселения не более чем до 40 рабочих дней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6. По результатам антикоррупционной экспертизы должностным лицом Администрации Тесово-Нетыльского городского поселения:</w:t>
            </w:r>
          </w:p>
          <w:p>
            <w:pPr>
              <w:pStyle w:val="TextBodyIndent"/>
              <w:rPr/>
            </w:pPr>
            <w:r>
              <w:rPr/>
              <w:t>3.6.1. При выявлении коррупциогенных факторов отражает в заключении положения проекта нормативного правового акта, способствующие созданию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енной Постановлением Правительства Российской Федерации от 26 февраля 2010 года № 96. В заключении могут быть отражены возможные негативные последствия сохранения в проекте выявленных коррупциогенных факторов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6.2. При невыявлении коррупциогенных факторов под указывается в заключении сведения об их отсутствии.</w:t>
            </w:r>
          </w:p>
          <w:p>
            <w:pPr>
              <w:pStyle w:val="TextBodyIndent"/>
              <w:rPr/>
            </w:pPr>
            <w:r>
              <w:rPr/>
              <w:t>3.7. 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8. В случае внесения изменений в проект, в отношении которого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 Заключительные полож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4.1. Заключение по результатам антикоррупционной экспертизы нормативного правового акта (проекта) в случае выявления коррупциогенных факторов направляется Главе Тесово-Нетыльского городского поселения для его рассмотрения в целях устранения положений, которые могут способствовать проявлению коррупции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0:00Z</dcterms:created>
  <dc:creator>1</dc:creator>
  <dc:description/>
  <cp:keywords/>
  <dc:language>en-US</dc:language>
  <cp:lastModifiedBy>ОКСАНА</cp:lastModifiedBy>
  <cp:lastPrinted>2010-06-17T15:50:00Z</cp:lastPrinted>
  <dcterms:modified xsi:type="dcterms:W3CDTF">2011-08-04T08:49:00Z</dcterms:modified>
  <cp:revision>5</cp:revision>
  <dc:subject/>
  <dc:title/>
</cp:coreProperties>
</file>