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2.09.2009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коммун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в Тесово-Нетыльс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3 мая 2006 года № 306 «Об утверждении правил установления и определения нормативов потребления коммун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0"/>
        <w:jc w:val="both"/>
        <w:rPr/>
      </w:pPr>
      <w:r>
        <w:rPr>
          <w:sz w:val="28"/>
          <w:szCs w:val="28"/>
        </w:rPr>
        <w:t>Утвердить и ввести в действие с 1 января 2010 года прилагаемые нормативы потребления коммунальных услуг в Тесово-Нетыльском городском пос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Н.Ю.Илью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сово-Нетыль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еления от 21.09.2009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ЛЕНИЯ КОММУНАЛЬНЫХ УСЛУГ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ОВО-НЕТЫЛЬ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498"/>
        <w:gridCol w:w="17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 и      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/>
              <w:t>Многоквартирные и индивидуальные дома с водоснабжением через водоразборные колонки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/>
              <w:t xml:space="preserve">     </w:t>
            </w:r>
            <w:r>
              <w:rPr/>
              <w:t>Холодная 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с  водопроводом, без канализации и ван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олодная 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с  водопроводом и канализацией без ванн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без централизованного горячего водоснабжения с водонагревателями, работающими на газе или электричестве,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48</w:t>
            </w:r>
          </w:p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без централизованного горячего водоснабжения с водонагревателями, работающими на твердом топливе,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дома (общежития секционного типа) до 5 этажей (включительно) с централизованным горячим водоснабжением, оборудованные душевыми комнатами, туалетами и умывальными комнатами в секциях, общими кухня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до 5 этажей (включительно) с централизованным горячим водоснабжением, водопроводом, канализацией, оборудованные кухнями, умывальниками, ванными, туалетам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1</w:t>
            </w:r>
          </w:p>
          <w:p>
            <w:pPr>
              <w:pStyle w:val="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и индивидуальные дома с централизованным отоплением, водопроводом, канализацией, ваннами, вез водонагревателя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и</w:t>
            </w:r>
          </w:p>
          <w:p>
            <w:pPr>
              <w:pStyle w:val="Normal"/>
              <w:jc w:val="center"/>
              <w:rPr/>
            </w:pPr>
            <w:r>
              <w:rPr/>
              <w:t>Холодная в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б. м/чел 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в приусадебного участка (июнь, июль, август)</w:t>
            </w:r>
          </w:p>
          <w:p>
            <w:pPr>
              <w:pStyle w:val="Normal"/>
              <w:jc w:val="center"/>
              <w:rPr/>
            </w:pPr>
            <w:r>
              <w:rPr/>
              <w:t>С водопроводом в жилом доме</w:t>
            </w:r>
          </w:p>
          <w:p>
            <w:pPr>
              <w:pStyle w:val="Normal"/>
              <w:jc w:val="center"/>
              <w:rPr/>
            </w:pPr>
            <w:r>
              <w:rPr/>
              <w:t>Без водопровода в жилом до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/на 100кв.м 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воды для содержания домашних животных</w:t>
            </w:r>
          </w:p>
          <w:p>
            <w:pPr>
              <w:pStyle w:val="Normal"/>
              <w:jc w:val="center"/>
              <w:rPr/>
            </w:pPr>
            <w:r>
              <w:rPr/>
              <w:t>Корова</w:t>
            </w:r>
          </w:p>
          <w:p>
            <w:pPr>
              <w:pStyle w:val="Normal"/>
              <w:jc w:val="center"/>
              <w:rPr/>
            </w:pPr>
            <w:r>
              <w:rPr/>
              <w:t>Лошадь</w:t>
            </w:r>
          </w:p>
          <w:p>
            <w:pPr>
              <w:pStyle w:val="Normal"/>
              <w:jc w:val="center"/>
              <w:rPr/>
            </w:pPr>
            <w:r>
              <w:rPr/>
              <w:t>Свинья</w:t>
            </w:r>
          </w:p>
          <w:p>
            <w:pPr>
              <w:pStyle w:val="Normal"/>
              <w:jc w:val="center"/>
              <w:rPr/>
            </w:pPr>
            <w:r>
              <w:rPr/>
              <w:t>Коз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/на голову 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ранспорта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(трактор)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 м/на единицу в меся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44" w:right="-108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color w:val="000000"/>
      <w:spacing w:val="-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40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color w:val="000000"/>
      <w:spacing w:val="-20"/>
      <w:sz w:val="24"/>
      <w:shd w:fill="FFFFFF" w:val="clear"/>
    </w:rPr>
  </w:style>
  <w:style w:type="character" w:styleId="4">
    <w:name w:val="Заголовок 4 Знак"/>
    <w:basedOn w:val="Style5"/>
    <w:qFormat/>
    <w:rPr>
      <w:color w:val="000000"/>
      <w:sz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caps/>
      <w:sz w:val="22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sz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widowControl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38:00Z</dcterms:created>
  <dc:creator>1</dc:creator>
  <dc:description/>
  <cp:keywords/>
  <dc:language>en-US</dc:language>
  <cp:lastModifiedBy>1</cp:lastModifiedBy>
  <cp:lastPrinted>2009-12-22T09:06:00Z</cp:lastPrinted>
  <dcterms:modified xsi:type="dcterms:W3CDTF">2012-09-29T05:52:00Z</dcterms:modified>
  <cp:revision>8</cp:revision>
  <dc:subject/>
  <dc:title/>
</cp:coreProperties>
</file>