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35pt;margin-top:-20.95pt;width:60.65pt;height:7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21340175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область </w:t>
      </w:r>
    </w:p>
    <w:p>
      <w:pPr>
        <w:pStyle w:val="Heading3"/>
        <w:rPr/>
      </w:pPr>
      <w:r>
        <w:rPr/>
        <w:t>АДМИНИСТРАЦИЯ НОВГОРОДСКОГО МУНИЦИПАЛЬНОГО РАЙОН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30.11.2015 № 556</w:t>
      </w:r>
    </w:p>
    <w:p>
      <w:pPr>
        <w:pStyle w:val="Heading1"/>
        <w:rPr/>
      </w:pPr>
      <w:r>
        <w:rPr/>
        <w:t>Великий Новгород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ссмотрению проекта генераль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а Тёсово-Нетыль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ст. ст. 24, 28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Новгородского муниципального района Администрация Новгород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ЕТ: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ить публичные слушания по проекту генерального плана Тё</w:t>
      </w:r>
      <w:r>
        <w:rPr/>
        <w:t xml:space="preserve">сово-Нетыльского сельского поселения в следующих населенных пунктах: </w:t>
      </w:r>
    </w:p>
    <w:tbl>
      <w:tblPr>
        <w:tblW w:w="9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78"/>
        <w:gridCol w:w="2716"/>
        <w:gridCol w:w="340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ённого пункт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и время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дицко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2015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5 ч. 00 ми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дицко, у дома у № 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Огорелье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2015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5 ч 45 ми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Огорелье, у дома № 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Мал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ошье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2015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5 ч 00 ми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алое Замошье, у дома № 8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Больш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ошье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2015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5 ч 20 ми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ольшое Замошь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№ 25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Осия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2015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5 ч 45 ми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Осия, у дома № 19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Долгово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2015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6 ч 15 ми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Долгово, у дома № 6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Тёсовский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2015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5 ч 30 ми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Тёсовски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Центральная, д. 5а 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Глух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есть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.2016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4 ч 20 ми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. Глухая Кересть, у железнодорожной остановки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ересть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.2016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4 ч 40 ми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ерест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, д.18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Финёв Луг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.2016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5 ч 20 ми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Финёв Луг, у дом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Тёсово-Нетыльский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.2016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6 ч 00 ми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Тёсово-Нетыльски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Матросова, д.11 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лепцы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.2016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4 ч 30 ми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лепцы, у дома № 14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Чауни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.2016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5 ч 00 ми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Чауни, у дома № 7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ятилипы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.2016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5 ч 20 ми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ятилипы, возле ФАПа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Гузи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.2016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5 ч 50 ми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Гузи, у дома № 29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оддубье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.2016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4 ч 20 ми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оддубье, у автобусной остановки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Раптиц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.2016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4 ч 50 ми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Раптица, у дома № 5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ело-Гор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.2016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5 ч 20 ми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ело-Гор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Черепанова, д. 99 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Радони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.2016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6 ч 10 ми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Радони, у дома № 9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Горёнк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.2016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6 ч 50 ми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Горёнка, у дома № 17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Татино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.2016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7 ч 30 ми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Татино, у дома № 12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Назначить начальника отдела архитектуры комитета по земельным ресурсам, землеустройству и градостроительной деятельности Администрации Новгородского муниципального района - Фролушкину Н.А., ответственной за проведение публичных слушаний, указанных в п. 1 настоящего постанов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постановление в периодическом печатном издании Новгородского муниципального района «Официальный вестник Новгородского муниципального района» и разместить на официальном сайте Администрации Новгородского муниципального района в информационно-телекоммуникационной сети «Интернет» по адресу: </w:t>
      </w:r>
      <w:r>
        <w:rPr>
          <w:sz w:val="28"/>
          <w:szCs w:val="28"/>
          <w:lang w:val="en-US"/>
        </w:rPr>
        <w:t>admnovra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Новгородског</w:t>
      </w:r>
      <w:bookmarkStart w:id="0" w:name="_GoBack"/>
      <w:bookmarkEnd w:id="0"/>
      <w:r>
        <w:rPr>
          <w:sz w:val="28"/>
          <w:szCs w:val="28"/>
        </w:rPr>
        <w:t>о муниципального района О.И. Шахова.</w:t>
      </w:r>
    </w:p>
    <w:p>
      <w:pPr>
        <w:pStyle w:val="61"/>
        <w:shd w:fill="auto" w:val="clear"/>
        <w:spacing w:lineRule="auto" w:line="240" w:before="0" w:after="0"/>
        <w:jc w:val="left"/>
        <w:rPr>
          <w:rStyle w:val="6"/>
          <w:bCs w:val="false"/>
          <w:sz w:val="28"/>
        </w:rPr>
      </w:pPr>
      <w:r>
        <w:rPr>
          <w:sz w:val="28"/>
          <w:szCs w:val="28"/>
        </w:rPr>
      </w:r>
    </w:p>
    <w:p>
      <w:pPr>
        <w:pStyle w:val="Normal"/>
        <w:rPr>
          <w:rStyle w:val="6"/>
          <w:bCs/>
          <w:sz w:val="28"/>
          <w:szCs w:val="28"/>
        </w:rPr>
      </w:pPr>
      <w:r>
        <w:rPr/>
      </w:r>
    </w:p>
    <w:p>
      <w:pPr>
        <w:pStyle w:val="Heading1"/>
        <w:spacing w:lineRule="exact" w:line="240"/>
        <w:rPr/>
      </w:pPr>
      <w:r>
        <w:rPr/>
        <w:t xml:space="preserve">Глава </w:t>
      </w:r>
    </w:p>
    <w:p>
      <w:pPr>
        <w:pStyle w:val="Heading1"/>
        <w:spacing w:lineRule="exact" w:line="240"/>
        <w:rPr/>
      </w:pPr>
      <w:r>
        <w:rPr/>
        <w:t xml:space="preserve">муниципального района     </w:t>
        <w:tab/>
      </w:r>
      <w:r>
        <w:rPr>
          <w:szCs w:val="28"/>
        </w:rPr>
        <w:t xml:space="preserve">А.Г. Швецов 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40"/>
        <w:jc w:val="both"/>
        <w:rPr/>
      </w:pPr>
      <w:r>
        <w:rPr>
          <w:sz w:val="24"/>
          <w:szCs w:val="24"/>
        </w:rPr>
        <w:t>фг № 556-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618" w:gutter="0" w:header="720" w:top="1134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6">
    <w:name w:val="Основной текст (6)_"/>
    <w:qFormat/>
    <w:rPr>
      <w:b/>
      <w:bCs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z w:val="25"/>
      <w:szCs w:val="25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8:38:00Z</dcterms:created>
  <dc:creator>G.Fedorova</dc:creator>
  <dc:description/>
  <cp:keywords/>
  <dc:language>en-US</dc:language>
  <cp:lastModifiedBy>1</cp:lastModifiedBy>
  <cp:lastPrinted>2015-11-30T14:43:00Z</cp:lastPrinted>
  <dcterms:modified xsi:type="dcterms:W3CDTF">2015-12-16T08:38:00Z</dcterms:modified>
  <cp:revision>2</cp:revision>
  <dc:subject/>
  <dc:title/>
</cp:coreProperties>
</file>