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sz w:val="20"/>
          <w:szCs w:val="20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5pt;margin-top:-54.3pt;width:48.9pt;height:58.0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026511576" r:id="rId2"/>
        </w:objec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17 № 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 «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выдаче разрешения(ордера) на про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ных работ»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выдаче разрешения(ордера) на проведение земляных работ».</w:t>
      </w:r>
    </w:p>
    <w:p>
      <w:pPr>
        <w:pStyle w:val="Normal"/>
        <w:spacing w:lineRule="auto" w:line="240" w:before="0" w:after="12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tn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                               О.А.Мя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ёсово-Нетыль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.08.2017№ 8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й услуг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Выдача разрешения (ордера) на производство земляных рабо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метом регулирования Административного регламента по предоставлению муниципальной услуги по</w:t>
      </w:r>
      <w:r>
        <w:rPr>
          <w:rFonts w:cs="Times New Roman CYR" w:ascii="Times New Roman CYR" w:hAnsi="Times New Roman CYR"/>
          <w:sz w:val="24"/>
          <w:szCs w:val="24"/>
        </w:rPr>
        <w:t xml:space="preserve"> выдаче разрешения (ордера) на проведение земляных раб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по</w:t>
      </w:r>
      <w:r>
        <w:rPr>
          <w:rFonts w:cs="Times New Roman CYR" w:ascii="Times New Roman CYR" w:hAnsi="Times New Roman CYR"/>
          <w:sz w:val="24"/>
          <w:szCs w:val="24"/>
        </w:rPr>
        <w:t xml:space="preserve"> выдаче разрешения (ордера) на проведение земля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Администрации Тёсово-Нетыльского сельского поселения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чтовый адрес:</w:t>
      </w:r>
      <w:r>
        <w:rPr>
          <w:rFonts w:cs="Times New Roman CYR" w:ascii="Times New Roman CYR" w:hAnsi="Times New Roman CYR"/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  <w:lang w:val="en-US"/>
          </w:rPr>
          <w:t>atngp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</w:rPr>
          <w:t>@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  <w:lang w:val="en-US"/>
          </w:rPr>
          <w:t>mail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 официального сайта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</w:t>
      </w:r>
      <w:r>
        <w:rPr>
          <w:rFonts w:cs="Times New Roman CYR" w:ascii="Times New Roman CYR" w:hAnsi="Times New Roman CYR"/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</w:rPr>
          <w:t>www.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  <w:lang w:val="en-US"/>
          </w:rPr>
          <w:t>new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</w:rPr>
          <w:t>.tnadm.ru</w:t>
        </w:r>
      </w:hyperlink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</w:rPr>
          <w:t>http://pgu.nov.ru</w:t>
        </w:r>
      </w:hyperlink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 w:before="0" w:after="0"/>
              <w:ind w:firstLine="70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нформационных стендах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, МФЦ</w:t>
      </w:r>
      <w:r>
        <w:rPr>
          <w:rFonts w:cs="Times New Roman CYR" w:ascii="Times New Roman CYR" w:hAnsi="Times New Roman CYR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средствах массовой информ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официальном Интернет-сайте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, МФЦ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5.</w:t>
      </w: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место нахождения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</w:t>
      </w:r>
      <w:r>
        <w:rPr>
          <w:rFonts w:eastAsia="Arial Unicode MS" w:cs="Times New Roman CYR" w:ascii="Times New Roman CYR" w:hAnsi="Times New Roman CYR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</w:t>
      </w: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, уполномоченные </w:t>
      </w:r>
      <w:r>
        <w:rPr>
          <w:rFonts w:cs="Times New Roman CYR" w:ascii="Times New Roman CYR" w:hAnsi="Times New Roman CYR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график работы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адресе Интернет-сайтов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адресе электронной почты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Arial Unicode MS" w:cs="Times New Roman CYR"/>
          <w:sz w:val="24"/>
          <w:szCs w:val="24"/>
        </w:rPr>
      </w:pPr>
      <w:r>
        <w:rPr>
          <w:rFonts w:eastAsia="Arial Unicode MS" w:cs="Times New Roman CYR" w:ascii="Times New Roman CYR" w:hAnsi="Times New Roman CYR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</w:t>
      </w:r>
      <w:r>
        <w:rPr>
          <w:rFonts w:eastAsia="Arial Unicode MS" w:cs="Times New Roman CYR" w:ascii="Times New Roman CYR" w:hAnsi="Times New Roman CYR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ная информация о деятельности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</w:t>
      </w:r>
      <w:r>
        <w:rPr>
          <w:rFonts w:cs="Times New Roman CYR" w:ascii="Times New Roman CYR" w:hAnsi="Times New Roman CYR"/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spacing w:lineRule="auto" w:line="240" w:before="0" w:after="0"/>
        <w:ind w:left="283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 CYR" w:ascii="Times New Roman CYR" w:hAnsi="Times New Roman CYR"/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</w:rPr>
        <w:t>1.3.6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муниципальной услуги - Выдача разрешения (ордера) на проведение земляных рабо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.3 Описание результата предоставления муниципальной услуги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3.1. Результатом предоставления муниципальной услуги является выдача заявителю разрешения (ордера) на проведение земляных работ на территории Тёсово-Нетыльского сельского поселения по форме согласно приложению 3 к административному регламенту (далее – разрешение).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4.1. Уполномоченный орган исполняет муниципальную услугу в течение 30 (тридца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</w:rPr>
        <w:t xml:space="preserve">2.4.2. В случае отказа в муниципальной услуге Уполномоченный орган не позднее 15-ти дневного срока направляет заявителю письменное уведомление об </w:t>
      </w:r>
      <w:r>
        <w:rPr/>
        <w:t>отказе в выдаче разрешения на проведения земляных работ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от 12.12.1993 («Российская газета», №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№ 136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04 № 19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Федеральн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0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1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3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Об электронной подпис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Собрание законодательства Российской Федерации, 2011,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5, ст. 2036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662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стоящий административный регла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ные муниципальные правовые акты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6.1. Для получения разрешения (ордера) на производство земляных работ заявитель подает (направляет почтой) в Администрацию или представляет лично в МФЦ, либо через ЕПГУ следующие документ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по форме согласно приложению3 к административному регламенту, в котором указываются сведения о заявителе,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строительстве коммуникаций со сроком работ продолжительностью более двух месяцев и (или) протяженностью более 100 метров разрешение может выдаваться на отдельные участки по мере окончания всего комплекса работ на них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материалов проектной документ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хема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оговор со специализированной дорожной организацией на восстановление дорожной одежды в случае ее повреж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заявлени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 следующие свед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 местного самоуправления, в который направляется письменное заявле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физических лиц – фамилию, имя, отчество, реквизиты документа, удостоверяющего личность, место жительства, для представителя физического лица – фамилию, имя, отчество представителя, реквизиты доверенности, которая прилагается к заявлению; для юридических лиц – наименование, организационно-правовую форму, адрес места нахождения, фамилию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В заявлении указывается контактный телефон заяви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не должно содержать подчисток, приписок, исправленных слов, наличие которых не позволяет однозначно истолковать его содержа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 подается в письменном виде. Заявление может быть заполнено рукописным или машинописным способами, распечатано посредством электронных печатающих устрой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7.1. 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8. Дополнительные документы, которые заявитель вправе представить по собственной инициати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 В приеме документов, необходимых для предоставления муниципальной услуги заявителю может быть отказа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ичине несоответствия документов, указанных в п. 2.6. настоящего административного регламента следующим требова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наименования юридических лиц, адреса их мест нахождения, должности, фамилии, имена, отчества физических лиц, адреса их мест жительства указаны полностью, без сокращений, 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заполнены не карандаш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В предоставлении муниципальной услуги заявителю может быть отказано в следующих случаях: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е заявления от заявителя о прекращении рассмотрении его обращ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у заявителя документов, указанных в пункте 2.6 настоящего административного регламен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едоставление заявителем недостоверных с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ача заявителем письма об отзыве заявления о выдаче раз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личие у заявителя объектов производства земляных работ с невосстановленным благоустройством в срок, установленный ранее выданным разреш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0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ители</w:t>
      </w:r>
      <w:r>
        <w:rPr>
          <w:rFonts w:cs="Times New Roman" w:ascii="Times New Roman" w:hAnsi="Times New Roman"/>
          <w:sz w:val="24"/>
          <w:szCs w:val="24"/>
        </w:rPr>
        <w:t xml:space="preserve">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00"/>
        <w:ind w:firstLine="709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Муниципальная услуга предоставляется бесплатно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1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2.16.1. Показателем качества и доступности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явл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личие административного регламент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степень удовлетворенности граждан качеством и доступностью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количество обоснованных жалоб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гистрация, учет и анализ жалоб и обращений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8. Указания на запрет  требовать от заяви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и регистрация заявления в журнале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окументов, представленных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верок предоставленных заявителем сведений и подготовка разрешения либо решения об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документов и регистрация заявления в журнале рег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 Основанием для начала предоставления муниципальной услуги является обращение заявителя с заявлением и приложенными к нему необходимыми документами в Администрацию, либо через МФ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Уполномоченный специалист администрации (далее-уполномоченный специалист)  принимает и регистрирует в установленном порядке заявление, удостоверяясь в правильности составления заявления и наличии всех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 После регистрации заявления уполномоченный специалист передает заявление и приложенные к нему документы для предоставления муниципальной услуги Глав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Рассмотрение документов, пред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й процедуры является передача заявления и приложенных к нему документов Главе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 Глава поселения рассматривает представленные документы и определяет наличие либо отсутствие у заявителя права н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Глава поселения может принять решение об их уменьшении. Кроме этого,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Административные процедуры осуществля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, регистрация заявления, первичная проверка документов, прилагаемых к заявлению, и направление зарегистрированного заявления на рассмотрение Главе поселения производится уполномоченным специалистом в течение одного рабочего д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Главой поселения оно вместе с прилагаемыми к нему документами в течение одного рабочего дня направляется специалисту, ответственному за подготовку разрешения, – при отсутствии необходимости в проведении консультации с заявителем. В течение трех рабочих дней – при необходимости в консуль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специалист осуществляет проверку предоставленных заявителем сведений, по итогам которой в течение двух рабочих дней принимается решение о выдаче разрешения либо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специалист осуществляет оформление в письменной форме листа согласования с организациями, у которых работы производятся в охранной зоне инженерных коммуникац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организацией, которая планирует проведение земляных работ, с владельцами инженерных коммуникаций, у которых работы производятся в охранной зоне, выдается разрешение либо в случае отказа в выдаче разрешения – решение об отказе в выдаче разрешения и направляются подготовленные документы на подпись Главе поселения в течение одного рабочего д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Главой поселения разрешения либо решения об отказе в его выдаче, документ в течение одного рабочего дня регистрируется Уполномоченным специалистом и выдается ответственному произв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 Проведение проверок предоставленных заявителем сведений и подготовка разрешения либо решения об отказе в его вы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 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 Проверка и уточнение сведений, представленных заявителем, осуществляется путем направления запроса о предо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 Для направления запроса о предоставлении необходимых сведений уполномоченный специалист оформляет его письменно с обязательным указанием в н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а (организации), в который (которую)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а, осуществляющ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заявителе, в отношении которого дела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, в течение которого необходимо предоставить запрашиваем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должностного лица, осуществляющего исполнение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 При отсутствии необходимости в уточнении сведений, представленных заявителем, или подтверждении сведений, запрашиваемых у органа, уполномоченный специалист оформляет раз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шении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 При наличии оснований для отказа в выдаче разрешения, предусмотренных пунктом 2.10 настоящего административного регламента, уполномоченный специалист готовит мотивированное решение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 Принятие решения о предоставлении либо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административной процедуры является поступление главе подготовленного разрешения либо решения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2. Глава поселения рассматривает и подписывает разрешение либо решение об отказе в выдаче разреш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Уполномоченный специалист осуществляет регистрацию разрешения в журнале учета выдачи раз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4. Уполномоченный специалист производит выдачу одного экземпляра разрешения либо решения об отказе в выдаче разрешения лицу, уполномоченному заявителем на получение разрешения, под подпись в журнале учета выдачи разрешений. Второй экземпляр разрешения вместе с пакетом представленных заявителем документов или решения об отказе в выдаче разрешения хранится в отделе. Подготовленные отделом документы вручаются уполномоченным специалистом отдела представителю заявителя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sub_283"/>
      <w:bookmarkEnd w:id="1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283"/>
      <w:bookmarkEnd w:id="2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-2552" w:leader="none"/>
        </w:tabs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-2552" w:leader="none"/>
        </w:tabs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а производство земляных работ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ОАУ «МФЦ») располагается по адресу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53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95" w:leader="none"/>
        </w:tabs>
        <w:autoSpaceDE w:val="false"/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/>
        <w:t>Управление МФЦ по Новгород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Times New Roman" w:hAnsi="Times New Roman"/>
          <w:b/>
          <w:sz w:val="24"/>
          <w:szCs w:val="24"/>
        </w:rPr>
        <w:t xml:space="preserve">23. Государственное учреждение - </w:t>
      </w:r>
      <w:r>
        <w:rPr>
          <w:rFonts w:cs="Times New Roman" w:ascii="Times New Roman" w:hAnsi="Times New Roman"/>
          <w:b/>
          <w:sz w:val="24"/>
          <w:szCs w:val="24"/>
        </w:rPr>
        <w:t>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rFonts w:cs="Times New Roman CYR" w:ascii="Times New Roman CYR" w:hAnsi="Times New Roman CYR"/>
          <w:sz w:val="24"/>
          <w:szCs w:val="24"/>
        </w:rPr>
        <w:t>».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-2552" w:leader="none"/>
        </w:tabs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-2552" w:leader="none"/>
        </w:tabs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а производство земляных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ёсово-Нетыльского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Матросова ул., д.11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. Тёсово-Нетыльский, Новгородская обла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Новгород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оссия, 173519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Тел. 74-34-78, факс 74-34-57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т _______ № ______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№ ________ от _________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земляных работ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дрес прокладываемой коммуникации, сооружения 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(границы работ) от 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_________________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арушаемого в процессе работ покрытия 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асфальтобетонное, цементобетонное, грунт и т.д.)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, производящей работы 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роизводство работ 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, дата, подпись)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работ: начало «____»_________20____г. окончание «_____»_________________20____г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окрытия возложено 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асфальтобетонное, цементобетонное, грунт и т.д.)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 разрешено ________   ____________   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(подпись)                 (Ф.И.О.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продлено до «_____»__________20_____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-2552" w:leader="none"/>
        </w:tabs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-2552" w:leader="none"/>
        </w:tabs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118"/>
      </w:tblGrid>
      <w:tr>
        <w:trPr/>
        <w:tc>
          <w:tcPr>
            <w:tcW w:w="487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е администраци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ёсово-Нетыльс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ышу М.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разрешения на право производства земляных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азработан 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, телефон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ммуникации, протяженность (п. м)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изводства работ 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а работ от ____________________ до 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арушаемого покрытия: проезжая часть ______________ кв. м, тротуар ____________кв. м, зеленая зона ___________кв.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твердого покрытия возложено на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абот, включая восстановление благоустройства и твердого покрытия: начало «____» __________ 20____г., окончание «___» ________20_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ая организация (подрядчик)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адрес, 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производителе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ерия, № паспорта, когда и кем выдан, дата и место рожден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адок асфальтобетонного покрытия и грунта на месте проведения земляных работ в течении трех лет гарантируем их восста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Копии материалов проектной документации (включая топографическую съемку места работ в масштабе 1:500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График производства работ, включая работы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хема организации уличного движения транспорта и пешеходов на период проведения ремонтно-строительных работ, согласованная в установленном порядке с Государственной инспекцией дорож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опия договора на восстановление асфальтобетонного покрытия и других элементов внешнего благоустройства, включающая гарантийные обязательства по восстановлению дорожного покрытия в течение тре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производитель работ   ____________  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______________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708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ложение №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ок-схема</w:t>
        <w:br/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тупление заявления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в том числе через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МФЦ)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└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гистрация заявления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значение ответственного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сполнителя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ача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тветственному исполнителю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верка наличия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└──────────────────┬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т      │Документы представлены│    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┤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лном объеме    ├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└──────────────────────┘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┌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смотрение документов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└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┌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ет            │    Документы     │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ответствуют   ├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бованиям   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онодательства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└──────────────────┘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об отказе в  │               │  Решение о выдаче разрешения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оставлении услуги│               │    (ордера)на производство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емляных работ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┬────────────┘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└─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формление разрешения (ордера)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роизводство земляных работ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└──────────────┬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┌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┌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ведомление заявителя об │      │   Направление (вручение)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азе в выдаче     │      │ заявителю разрешения(ордера)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решения(ордера) │      │   на производство земляны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роизводство земляных│      │  работ (в том числе через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, возврат документов│      │            МФЦ)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в том числе через МФЦ) │      │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└───────┬─────────────────┘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└───────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└─────────┐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┌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кончание предоставления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государственной услуги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ложение № 5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а производство земляных работ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 муниципальную услугу)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Адрес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                </w:t>
        <w:tab/>
        <w:tab/>
        <w:tab/>
        <w:t xml:space="preserve">   </w:t>
        <w:tab/>
        <w:tab/>
        <w:tab/>
        <w:tab/>
        <w:tab/>
        <w:t xml:space="preserve">           </w:t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Телефо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Адрес эл/почты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 жалобы, дату и т.д.)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дата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х.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1135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altName w:val="Pristina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yriad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ladimir Script" w:hAnsi="Vladimir Script" w:cs="Vladimir Scrip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Vladimir Script;Pristina" w:hAnsi="Vladimir Script;Pristina" w:cs="Vladimir Script;Pristi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;Pristina" w:hAnsi="Vladimir Script;Pristina" w:cs="Vladimir Script;Pris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ladimir Script;Pristina" w:hAnsi="Vladimir Script;Pristina" w:cs="Vladimir Script;Pristi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;Pristina" w:hAnsi="Vladimir Script;Pristina" w:cs="Vladimir Script;Pris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;Pristina" w:hAnsi="Vladimir Script;Pristina" w:cs="Vladimir Script;Pristi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;Pristina" w:hAnsi="Vladimir Script;Pristina" w:cs="Vladimir Script;Pristin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;Pristina" w:hAnsi="Vladimir Script;Pristina" w:cs="Vladimir Script;Pristina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;Pristina" w:hAnsi="Vladimir Script;Pristina" w:cs="Vladimir Script;Pristi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ladimir Script;Pristina" w:hAnsi="Vladimir Script;Pristina" w:cs="Vladimir Script;Pristi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ladimir Script;Pristina" w:hAnsi="Vladimir Script;Pristina" w:cs="Vladimir Script;Pristi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Times New Roman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Style13">
    <w:name w:val="Схема документа Знак"/>
    <w:qFormat/>
    <w:rPr>
      <w:rFonts w:ascii="Tahoma" w:hAnsi="Tahoma" w:cs="Times New Roman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Times New Roman"/>
      <w:b/>
      <w:sz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18BCCD2EB540BD4976DB0BA2B843A0ACC041576FC7D29610F1D3261584e5U5L" TargetMode="External"/><Relationship Id="rId9" Type="http://schemas.openxmlformats.org/officeDocument/2006/relationships/hyperlink" Target="http://www.mfc53.novreg.ru/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0:00Z</dcterms:created>
  <dc:creator>Трунина</dc:creator>
  <dc:description/>
  <cp:keywords/>
  <dc:language>en-US</dc:language>
  <cp:lastModifiedBy>User</cp:lastModifiedBy>
  <cp:lastPrinted>2016-05-11T15:00:00Z</cp:lastPrinted>
  <dcterms:modified xsi:type="dcterms:W3CDTF">2017-08-30T12:34:00Z</dcterms:modified>
  <cp:revision>5</cp:revision>
  <dc:subject/>
  <dc:title>УТВЕРЖДЕН</dc:title>
</cp:coreProperties>
</file>