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5720</wp:posOffset>
            </wp:positionH>
            <wp:positionV relativeFrom="paragraph">
              <wp:posOffset>85725</wp:posOffset>
            </wp:positionV>
            <wp:extent cx="633095" cy="7518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FranklinGothicBookCondITC-Reg;Arial Unicode MS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9.06.2017 № 6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муниципальной услуги «Согласования схемы движения транспорта и пешеходов на период проведения работ на проезжей части» утвержденный постановлением администрации Тёсово-Нетыльского сельского поселения от 19.07.2016 №52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требования прокурора Новгородского района от 19.07.2017 №7-02-2017. В соответствии с Федеральным законом от 27.07.2010 №210-ФЗ «Об организации предоставления государственных и муниципальных услуг», Федеральным законом от 25 декабря 2008 г. N 273-ФЗ "О противодействии коррупции", Уставом Тёсово-Нетыльского сельского посел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«Согласования схемы движения транспорта и пешеходов на период проведения работ на проезжей части» утвержденный постановлением администрации Тёсово-Нетыльского сельского поселения от 19.07.2016 №52 (далее – Административный регламент), следующие изменен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Подпункт  2.6.4 пункта 2.6 раздела 2 регламента изложить в следующей редакц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авоустанавливающие документы на земельный участок, при условии отсутствия сведений о регистрации  прав на соответствующий земельный участок в Едином государственном реестре прав на недвижимое имущество и сделок с ним». 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</w:t>
        <w:tab/>
        <w:tab/>
        <w:t xml:space="preserve">                                              М.И.Малыш</w:t>
        <w:tab/>
        <w:tab/>
        <w:tab/>
        <w:t xml:space="preserve">     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12:00Z</dcterms:created>
  <dc:creator>taz</dc:creator>
  <dc:description/>
  <dc:language>en-US</dc:language>
  <cp:lastModifiedBy>Usrer</cp:lastModifiedBy>
  <cp:lastPrinted>2016-10-04T11:28:00Z</cp:lastPrinted>
  <dcterms:modified xsi:type="dcterms:W3CDTF">2017-06-29T08:15:00Z</dcterms:modified>
  <cp:revision>3</cp:revision>
  <dc:subject/>
  <dc:title/>
</cp:coreProperties>
</file>