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6096" w:leader="none"/>
        </w:tabs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90949806" r:id="rId2"/>
        </w:objec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йская Федерация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Тёсово-Нетыль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6№2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Тёсово-Нетыльский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ю выписки из реестра 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»</w:t>
      </w:r>
    </w:p>
    <w:p>
      <w:pPr>
        <w:pStyle w:val="Normal"/>
        <w:autoSpaceDE w:val="false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предоставлению выписки из реестра муниципального имущества»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ление администрации Тёсово-Нетыльского сельского поселения от 09.08.2013 №51 «Об утверждении административного регламента по предоставлению муниципальной услуги 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справок и выписок из реестра 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признать утратившим сил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tnad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поселения</w:t>
        <w:tab/>
        <w:tab/>
        <w:t xml:space="preserve">                                                            М.И. Малыш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3"/>
        <w:tabs>
          <w:tab w:val="clear" w:pos="709"/>
          <w:tab w:val="left" w:pos="6096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Тёсово-Нетыльского сельского поселения 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04.2016 № 28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</w:t>
      </w:r>
      <w:r>
        <w:rPr>
          <w:rFonts w:cs="Times New Roman" w:ascii="Times New Roman" w:hAnsi="Times New Roman"/>
          <w:bCs w:val="false"/>
          <w:sz w:val="24"/>
          <w:szCs w:val="24"/>
        </w:rPr>
        <w:t>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ОСТАВЛЕНИЮ МУНИЦИПАЛЬНОЙ УСЛУГИ ПО ПРЕДОСТАВЛЕНИЮ ВЫПИСКИ ИЗ РЕЕСТ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метом регулирования Административного регламента по предоставлению муниципальной услуги по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ю выписки из реестра муниципального имуществ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далее Административный регламент) является регулирование отношений, возникающих между Администрацией Тёсово-Нетыльского сельского поселения и физическими, юридическими лицами при предоставлении муниципальной услуги по </w:t>
      </w:r>
      <w:r>
        <w:rPr>
          <w:rFonts w:cs="Times New Roman" w:ascii="Times New Roman" w:hAnsi="Times New Roman"/>
          <w:sz w:val="24"/>
          <w:szCs w:val="24"/>
        </w:rPr>
        <w:t>предоставлению выписки из реестра муниципального имуще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дминистрации Тёсово-Нетыл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:</w:t>
      </w:r>
      <w:r>
        <w:rPr>
          <w:rFonts w:cs="Times New Roman" w:ascii="Times New Roman" w:hAnsi="Times New Roman"/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ng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tnad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nov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тернет-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место нахождения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лжностные лица и муниципальные служащи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, уполномоченные </w:t>
      </w:r>
      <w:r>
        <w:rPr>
          <w:rFonts w:cs="Times New Roman" w:ascii="Times New Roman" w:hAnsi="Times New Roman"/>
          <w:sz w:val="24"/>
          <w:szCs w:val="24"/>
        </w:rPr>
        <w:t>предоставлять муниципальную услугу и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дресе Интернет-сайтов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дресе электронной поч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ая информация о деятельност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3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выписки из реестра муниципального иму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Муниципальная услуга предоставляетс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ёсово-Нетыль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ФЦ по месту жительства заявителя - в части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keepNext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предоставления муниципальной услуги являются:</w:t>
      </w:r>
    </w:p>
    <w:p>
      <w:pPr>
        <w:pStyle w:val="ConsPlusNonformat"/>
        <w:keepNext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реестра муниципального имущества (далее выписка);</w:t>
      </w:r>
    </w:p>
    <w:p>
      <w:pPr>
        <w:pStyle w:val="ConsPlusNonformat"/>
        <w:keepNext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каз в предоставлении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Общий срок предоставления муниципальной услуги в соответствии с законодательством Российской Федерации составляет не более 10 (десяти) дней со дня подачи заявления и документов, предусмотренных пунктом 2.6 настоящего Административного регламент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 Днем обращения заявителя за предоставлением муниципальной услуги считается день приема и регистрации заявления с документами, указанными в пункте 2.6 настоящего Административного регламент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, возникающие в связи </w:t>
      </w:r>
      <w:r>
        <w:rPr>
          <w:rFonts w:cs="Times New Roman" w:ascii="Times New Roman" w:hAnsi="Times New Roman"/>
          <w:bCs/>
          <w:sz w:val="24"/>
          <w:szCs w:val="24"/>
        </w:rPr>
        <w:t>с предоставлением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6 октября 2003 года № 131-ФЗ «Об общих принципах организации местного самоуправления в Российской Федерации» («Российская газета», № 162, 27.07.2006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» («Российская газета», № 293, 28.12.2011)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ем о порядке управления и распоряжения имуществом Тёсово-Нетыльского сельского поселения, утвержден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sz w:val="24"/>
          <w:szCs w:val="24"/>
        </w:rPr>
        <w:t>м Совета депутатов Тёсово-Нетыльского сельского поселения от 04.02.2015 № 52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м о ведении реестра муниципальной собственности Тёсово-Нетыльского сельского поселения, утвержден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>м Администрации Тёсово-Нетыльского сельского поселения от 23.04.2015 № 62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1. Документы и информация, которые заявитель должен представить самостоятельно </w:t>
      </w:r>
      <w:r>
        <w:rPr>
          <w:rFonts w:cs="Times New Roman" w:ascii="Times New Roman" w:hAnsi="Times New Roman"/>
          <w:sz w:val="24"/>
          <w:szCs w:val="24"/>
        </w:rPr>
        <w:t>для запроса о представлении информации по определенной проблеме, теме, событию, факту (тематические запросы)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е обращение (заявление) по форме согласно Приложению № 2 к настоящему Административному регламенту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, удостоверяющие лич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Согласие на обработку персональных данных заявителя (Приложение № 3 к настоящему Административному регламенту).</w:t>
      </w:r>
    </w:p>
    <w:p>
      <w:pPr>
        <w:pStyle w:val="31"/>
        <w:ind w:left="0" w:firstLine="567"/>
        <w:jc w:val="both"/>
        <w:rPr/>
      </w:pPr>
      <w:r>
        <w:rPr/>
        <w:t>2.6.2. Копии документов, за исключением заявления, представляются вместе с оригиналами (должны быть пронумерованы, заверены подписью заинтересованного лица либо подписью руководителя и печатью организации)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31"/>
        <w:ind w:left="0" w:firstLine="567"/>
        <w:jc w:val="both"/>
        <w:rPr/>
      </w:pPr>
      <w:r>
        <w:rPr/>
        <w:t>Ответственность за достоверность и полноту представленных сведений и документов возлагается на заявителя.</w:t>
      </w:r>
    </w:p>
    <w:p>
      <w:pPr>
        <w:pStyle w:val="31"/>
        <w:ind w:left="0" w:firstLine="567"/>
        <w:jc w:val="both"/>
        <w:rPr/>
      </w:pPr>
      <w:r>
        <w:rPr/>
        <w:t>2.6.3. 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31"/>
        <w:ind w:left="0" w:firstLine="567"/>
        <w:jc w:val="both"/>
        <w:rPr/>
      </w:pPr>
      <w:r>
        <w:rPr/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31"/>
        <w:ind w:left="0" w:firstLine="567"/>
        <w:jc w:val="both"/>
        <w:rPr/>
      </w:pPr>
      <w:r>
        <w:rPr/>
      </w:r>
    </w:p>
    <w:p>
      <w:pPr>
        <w:pStyle w:val="31"/>
        <w:ind w:left="0" w:firstLine="567"/>
        <w:jc w:val="both"/>
        <w:rPr/>
      </w:pPr>
      <w:r>
        <w:rPr>
          <w:b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Запрещено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иеме документов отсутств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представление документов, указанных в пункте 2.6.2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редставленные заявителем, не соответствуют требованиям пункта 2.6.2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.3. Заявители </w:t>
      </w:r>
      <w:r>
        <w:rPr>
          <w:rFonts w:cs="Times New Roman" w:ascii="Times New Roman" w:hAnsi="Times New Roman"/>
          <w:sz w:val="24"/>
          <w:szCs w:val="24"/>
        </w:rPr>
        <w:t>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 устанавливается регламентами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4. Срок и поряд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Регистрация принятых документов производится в журнале регистрации заявлений во время приема заявления. На заявлении проставляется отметка с указанием даты приема и входящего номера регистрации. Заявителю выдается расписка о получении заявления и документов, перечень которых указан в заявлен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15. </w:t>
      </w: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5.1. Рабочие кабинеты Уполномоченного органа должны соответствовать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6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, учет и анализ жалоб и обращений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 и (или) предоставления такой услуг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№1 к настоящему Административному регламенту изложить в следующей редакции:</w:t>
      </w:r>
    </w:p>
    <w:p>
      <w:pPr>
        <w:pStyle w:val="Normal"/>
        <w:widowControl w:val="false"/>
        <w:tabs>
          <w:tab w:val="clear" w:pos="709"/>
          <w:tab w:val="center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4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 w:val="false"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9"/>
          <w:tab w:val="center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явления руководителем Уполномоченного орган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выписки или письменно отказа в предоставлении муниципальной 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дача выписки или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bookmarkStart w:id="0" w:name="_Ref155003860"/>
      <w:bookmarkEnd w:id="0"/>
      <w:r>
        <w:rPr>
          <w:rFonts w:cs="Times New Roman" w:ascii="Times New Roman" w:hAnsi="Times New Roman"/>
          <w:sz w:val="24"/>
          <w:szCs w:val="24"/>
        </w:rPr>
        <w:t>3.2.1. Основанием для начала административной процедуры по приему заявления (Приложение № 2 к настоящему Административному регламенту) от заявителя Уполномоченным органом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документами, указанными в пункте 2.6.2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Специалист, ответственный за прием документов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одит первичную проверку представленных документов, а именно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сех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заполнения заявлен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еряет соблюдение следующих требований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не имеют серьезных повреждений, наличие которые не позволяет однозначно истолковать их содержание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3. Результат административной процедуры – регистрация заявления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 Время выполнения административной процедуры не должно превышать 20 (двадцати)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" w:name="_Ref155003860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3. Административная процедура – рассмотрение заявления руководителем Уполномоченного орга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1.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рассмотрению заявления руководителем Уполномоченного органа является регистрация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Руководитель Уполномоченного органа в течение 2 (двух) рабочих дней с момента регистрации рассматривает поступившее заявление и определяет специалиста ответственным исполнителем по данному обращению, с наложением соответствующей резолю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Заявление с соответствующей резолюцией и представленными документами направляются секретарю, который делает отметку в Журнале регистрации документов о том, кто назначен ответственным исполнителем по данному обращению и передает документы назначенному лицу для исполн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4. Результат административной процедуры – поступление заявления с резолюцией председателя Уполномоченного органа и представленными документами лицу (специалисту, ответственному за представление информации), назначенному ответственным исполнителем по данному обращению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Время выполнения административной процедуры не может превышать 3 (трех) дней с даты регистрац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Административная процедура – подготовка выписки или письменного отказа в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й процедуры по подготовке выписки или письменного отказа в предоставлении муниципальной услуги является поступление заявления с резолюцией руководителя Уполномоченного органа и представленными документами лицу (специалисту, ответственному за представление информации), назначенному ответственным исполнителем по данному обращению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ставление информации, в срок, не превышающий 2 (двух) рабочих дней с момента получения  заявления  и представленных  документов на исполнение, провер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сех необходимых документов, исходя из соответствующего перечня документов для исполнения муниципальной услуги, указанных в пункте 2.6.2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идентификации объекта по представленным в документах сведениям о месте его нахо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.4.3. В случае выявления отсутствия документов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ню,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едставление информации, готовит выписку из реестра муниципального имущества или письменный отказ в предоставлении муниципальной услуги и направляет подготовленный документ на подпись руководителю Уполномоченного орга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4.6. Результат административной процедуры – подготовленная выписка из реестра муниципального имущества или письменный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7. </w:t>
      </w:r>
      <w:r>
        <w:rPr>
          <w:rFonts w:cs="Times New Roman" w:ascii="Times New Roman" w:hAnsi="Times New Roman"/>
          <w:bCs/>
          <w:sz w:val="24"/>
          <w:szCs w:val="24"/>
        </w:rPr>
        <w:t>Время выполнения административной процедуры не может превышать 5 (пяти)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5. Административная процедура – выдача выписки 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Основанием для начала административной процедуры по выдаче выписки или отказа в предоставлении муниципальной услуги является подготовленная выписка из реестра муниципального имущества или письменный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5.2. После регистрации один экземпляр выписки из реестра муниципального имущества или письменный отказ в предоставлении муниципальной услуги направляется заявителю по адресу, указанному в заявлении о предоставлении муниципальной услуги, или выдается на руки заявителю (представителю заявителя, имеющему такое право в соответств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 законодательством Российской Федерации либо в силу наделения его заявителем в порядке, установленном законодательством Российской Федерации, соответствующими полномочиями). Второй экземпляр остается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Результат административной процедуры – отправка по почте или выдача на руки заявителю (уполномоченному представителю заявителя) выписки из реестра муниципального имущества либо письменного отказа в предоставлении муниципальной услуги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5.4. Время выполнения административной процедуры не может превышать 2 (двух) дн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sub_283"/>
      <w:bookmarkEnd w:id="5"/>
      <w:r>
        <w:rPr>
          <w:rFonts w:cs="Times New Roman" w:ascii="Times New Roman" w:hAnsi="Times New Roman"/>
          <w:b/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283"/>
      <w:bookmarkEnd w:id="6"/>
      <w:r>
        <w:rPr>
          <w:rFonts w:cs="Times New Roman" w:ascii="Times New Roman" w:hAnsi="Times New Roman"/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2. Жалобы на решения, принятые заместителем Главы администрации Тёсово-Нетыльского сельского поселения, подаются Глав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iCs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, официального сайта Администрации Тёсово-Нетыльского сельского поселения, 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 w:cs="Times New Roman" w:ascii="Times New Roman" w:hAnsi="Times New Roman"/>
          <w:iCs/>
          <w:sz w:val="24"/>
          <w:szCs w:val="24"/>
        </w:rPr>
        <w:t>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ый орган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.6.1. Случаи отказа в удовлетворении жалоб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7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ыми правовыми актами муниципального образования Тёсово-Нетыльского сельского поселения, </w:t>
      </w:r>
      <w:r>
        <w:rPr>
          <w:rFonts w:eastAsia="Calibri" w:cs="Times New Roman" w:ascii="Times New Roman" w:hAnsi="Times New Roman"/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олжностных лиц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iCs/>
          <w:sz w:val="24"/>
          <w:szCs w:val="24"/>
        </w:rPr>
        <w:t>, муниципальных служащих – Главе Тёсово-Нетыль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left="5103" w:hanging="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желб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0F5F9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ы: </w:t>
      </w: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(816 2) 77-21-12, 77-63-69, 98-74-7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обеденный перерыв с 13.00 до 13.45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395"/>
        <w:rPr/>
      </w:pPr>
      <w:r>
        <w:rPr>
          <w:rFonts w:cs="Times New Roman" w:ascii="Times New Roman" w:hAnsi="Times New Roman"/>
          <w:sz w:val="24"/>
          <w:szCs w:val="24"/>
        </w:rPr>
        <w:t>Главе Тёсово-Нетыль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паспортные данные, адре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а жительства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место нахож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ого лица, ФИО руковод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доверенности в интереса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нтактный телефо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ar218"/>
      <w:bookmarkStart w:id="8" w:name="Par218"/>
      <w:bookmarkEnd w:id="8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предоставлении выписки из реестра муниципальной собствен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предоставить  выписку  из реестра муниципального имущества на: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место нахождения объ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характеристики, идентифицирующие объект (при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принятом решении прошу информировать меня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способ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нформиро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 20____ г.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. № _______________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иложение № 3</w:t>
      </w:r>
    </w:p>
    <w:p>
      <w:pPr>
        <w:pStyle w:val="Normal"/>
        <w:suppressAutoHyphens w:val="true"/>
        <w:spacing w:lineRule="exact" w:line="240" w:before="120" w:after="0"/>
        <w:ind w:left="4500" w:hanging="0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Согласие на обработку персональных данных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8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Я,___________________________________________________________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(Ф.И.О)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(данные паспорта (или иного документа, удостоверяющего личность))</w:t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_,</w:t>
      </w:r>
    </w:p>
    <w:p>
      <w:pPr>
        <w:pStyle w:val="Normal"/>
        <w:suppressAutoHyphens w:val="true"/>
        <w:spacing w:lineRule="exact" w:line="200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следующих моих персональных данных:__________________________________________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__________________________________________________________________,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(перечень персональных данных)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обрабатываемых с целью________________________________________________________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(цель обработки персональных данных)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в течение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(указать срок действия согласия)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Настоящее согласие может быть отозвано в письменной форме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(Ф.И.О)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по предоставлению выписк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еестра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29845</wp:posOffset>
                </wp:positionV>
                <wp:extent cx="3895090" cy="41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заявления от заявителя Уполномоченным орга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2.9pt;mso-wrap-distance-left:9.05pt;mso-wrap-distance-right:9.05pt;mso-wrap-distance-top:0pt;mso-wrap-distance-bottom:0pt;margin-top:2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заявления от заявителя Уполномоченным орга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699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5pt" to="234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44780</wp:posOffset>
                </wp:positionV>
                <wp:extent cx="38950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руководителем Уполномоченного орг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11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руководителем Уполномоченного орг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508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55pt" to="234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03505</wp:posOffset>
                </wp:positionV>
                <wp:extent cx="38950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выписки или письме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8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выписки или письменного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pt" to="234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84455</wp:posOffset>
                </wp:positionV>
                <wp:extent cx="3895090" cy="443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выписки или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.95pt;mso-wrap-distance-left:9.05pt;mso-wrap-distance-right:9.05pt;mso-wrap-distance-top:0pt;mso-wrap-distance-bottom:0pt;margin-top: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выписки или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Знак"/>
    <w:basedOn w:val="Style10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consultantplus://offline/ref=9D4D0387DC7DD96CDDA637858724044FB712D9FD7AE179F2B55B6F228BB86CD41075ABEE7CA5D6EDA30195F5j9N" TargetMode="External"/><Relationship Id="rId9" Type="http://schemas.openxmlformats.org/officeDocument/2006/relationships/hyperlink" Target="consultantplus://offline/ref=9D4D0387DC7DD96CDDA637858724044FB712D9FD7DE273F0B906652AD2B46ED31F2ABCE935A9D7EDA303F9jAN" TargetMode="External"/><Relationship Id="rId10" Type="http://schemas.openxmlformats.org/officeDocument/2006/relationships/hyperlink" Target="http://www.mfc53.novreg.ru/" TargetMode="External"/><Relationship Id="rId11" Type="http://schemas.openxmlformats.org/officeDocument/2006/relationships/hyperlink" Target="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31:00Z</dcterms:created>
  <dc:creator>taz</dc:creator>
  <dc:description/>
  <cp:keywords/>
  <dc:language>en-US</dc:language>
  <cp:lastModifiedBy>Admin</cp:lastModifiedBy>
  <cp:lastPrinted>2016-05-05T12:31:00Z</cp:lastPrinted>
  <dcterms:modified xsi:type="dcterms:W3CDTF">2016-05-05T09:32:00Z</dcterms:modified>
  <cp:revision>6</cp:revision>
  <dc:subject/>
  <dc:title>                                   </dc:title>
</cp:coreProperties>
</file>