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838209240" r:id="rId2"/>
        </w:objec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TextBody"/>
        <w:spacing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before="0" w:after="120"/>
        <w:contextualSpacing/>
        <w:rPr/>
      </w:pPr>
      <w:r>
        <w:rPr>
          <w:b/>
          <w:sz w:val="24"/>
          <w:szCs w:val="24"/>
        </w:rPr>
        <w:t>предоставления муниципальной услуги 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информации о времени и месте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атральных представлений, филармонических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эстрадных концертов и гастрольных мероприятий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ов и филармоний, киносеансов, анонсы данных</w:t>
      </w:r>
    </w:p>
    <w:p>
      <w:pPr>
        <w:pStyle w:val="TextBody"/>
        <w:spacing w:before="0" w:after="1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4"/>
          <w:szCs w:val="24"/>
        </w:rPr>
        <w:t>»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4"/>
          <w:szCs w:val="24"/>
        </w:rPr>
        <w:t xml:space="preserve">2. Постановление администрации Тёсово-Нетыльского сельского поселения от 27.02.2012 №31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Муниципального  автономного учреждения </w:t>
        <w:br/>
        <w:t>«Тёсово-Нетыльский Дом культуры» на оказание</w:t>
        <w:br/>
        <w:t>муниципальной услуги «Предоставление информации</w:t>
        <w:br/>
        <w:t xml:space="preserve">о времени и месте проведения культурно-досуговых </w:t>
        <w:br/>
        <w:t>мероприятий, киносеансов, анонсы данных мероприятий»</w:t>
      </w:r>
      <w:r>
        <w:rPr>
          <w:sz w:val="24"/>
          <w:szCs w:val="24"/>
        </w:rPr>
        <w:t xml:space="preserve"> признать утратившим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/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№ 3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ОНСЫ ДАН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 сельского поселения и физическими, юридическими лицами при предоставлении муниципальной услуги </w:t>
      </w:r>
      <w:r>
        <w:rPr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 «Тёсово-Нетыльский сельский Дом культур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редством размещения сводного </w:t>
      </w:r>
      <w:hyperlink w:anchor="Par14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лана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сновных мероприятий Администрации поселения и муниципальных учреждений, осуществляющих свою деятельность в сфере культуры и молодежной политики (далее - план), содержащего информацию о времени и месте проведения мероприятий и концертов, организуемых указанными в плане муниципальными учреждениями (приложение N 2 к настоящему Административному регламенту). План размещается на сайте Администрации поселения ежемесячно до 20 числа месяца, предшествующего плановому месяцу (Администрация поселения имеет право самостоятельного определения получателей плана, если эти получатели относятся к средствам массовой информации или иным потенциальным получателям, заинтересованным в получении такой информации, при условии получения их контактной информации в свободном (открытом) доступе, в сети «Интернет» общего пользования и из других источников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редством размещения сводного </w:t>
      </w:r>
      <w:hyperlink w:anchor="Par18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расписания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еятельности клубных формирований муниципальных учреждений, осуществляющих свою деятельность в сфере культуры и молодежной политики (далее - расписание), содержащего информацию о времени и месте занятий в клубных формированиях, творческих коллективах и студиях художественного творчества, организуемых указанными в нем муниципальными учреждениями (приложение N 2 к настоящему Административному регламенту). Расписание размещается на сайте Администрации поселении один раз в квартал, к 20 числу месяца, предшествующего началу следующего квартала. Изменения в расписании, связанные с временными отменами или переносами занятий в клубных формированиях, доводятся до сведения заявителей руководителем клубного формирования либо уполномоченным специалистом учреждения, непосредственно оказывающим муниципальную услугу, а также иными установленными в муниципальных учреждениях способами без внесения изменений в размещенное на сайте Администрации поселения расписа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является предоставление информации с необходимыми анонсами о времени и месте проведения культурно-досуговых мероприятий, театральных представлений, концертов, занятий в клубных формированиях, творческих коллективах и студиях художественного творчества.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Уполномоченный орган исполняет муниципальную услугу в течение 10 (деся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снов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ми законодательства Российской Федерации о культуре от 9 октября 1992 г. N 3612-1.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3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Г</w:t>
      </w:r>
      <w:r>
        <w:rPr>
          <w:rFonts w:cs="Times New Roman" w:ascii="Times New Roman" w:hAnsi="Times New Roman"/>
          <w:sz w:val="24"/>
          <w:szCs w:val="24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слуги по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3. А</w:t>
      </w:r>
      <w:r>
        <w:rPr>
          <w:rFonts w:cs="Times New Roman" w:ascii="Times New Roman" w:hAnsi="Times New Roman"/>
          <w:b/>
          <w:sz w:val="24"/>
          <w:szCs w:val="24"/>
        </w:rPr>
        <w:t>дминистративная процедура – 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24"/>
          <w:szCs w:val="24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поручение специалисту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ремя выполнения административной процедуры не должно превышать 2 дня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24"/>
          <w:szCs w:val="24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осы, поступающие в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азделяются на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 о представлении информации по определенной проблеме, теме, событию, факту (тематические запросы)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но-правового характера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7 дн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bookmarkStart w:id="7" w:name="Par146"/>
      <w:bookmarkEnd w:id="7"/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cs="Courier New" w:ascii="Courier New" w:hAnsi="Courier New"/>
          <w:sz w:val="24"/>
          <w:szCs w:val="24"/>
        </w:rPr>
        <w:t>СВОДНЫЙ ПЛ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>основных мероприятий комитета и муниципальных учре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осуществляющих свою деятельность в сфере куль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sz w:val="24"/>
          <w:szCs w:val="24"/>
        </w:rPr>
        <w:t>и молодежной полит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sz w:val="24"/>
          <w:szCs w:val="24"/>
        </w:rPr>
        <w:t>на ___________ 20_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sz w:val="24"/>
          <w:szCs w:val="24"/>
        </w:rPr>
        <w:t>(месяц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680"/>
        <w:gridCol w:w="1680"/>
        <w:gridCol w:w="2040"/>
        <w:gridCol w:w="168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Наименование   </w:t>
              <w:br/>
              <w:t xml:space="preserve">   мероприятия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Дата    </w:t>
              <w:br/>
              <w:t xml:space="preserve"> провед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ремя    </w:t>
              <w:br/>
              <w:t xml:space="preserve"> провед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Ответственное </w:t>
              <w:br/>
              <w:t xml:space="preserve">     лицо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Место    </w:t>
              <w:br/>
              <w:t xml:space="preserve"> проведения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bookmarkStart w:id="8" w:name="Par185"/>
      <w:bookmarkEnd w:id="8"/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cs="Courier New" w:ascii="Courier New" w:hAnsi="Courier New"/>
          <w:sz w:val="24"/>
          <w:szCs w:val="24"/>
        </w:rPr>
        <w:t>СВОДНОЕ РАСПИС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деятельности клубных формирований в муниципальных учреждения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осуществляющих свою деятельность в сфере куль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sz w:val="24"/>
          <w:szCs w:val="24"/>
        </w:rPr>
        <w:t>и молодежной полит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на ___________ квартал 20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100"/>
        <w:gridCol w:w="1100"/>
        <w:gridCol w:w="1100"/>
        <w:gridCol w:w="1100"/>
        <w:gridCol w:w="1100"/>
        <w:gridCol w:w="1100"/>
        <w:gridCol w:w="1000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N  </w:t>
              <w:br/>
              <w:t>каб.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Наименование клубного формирования                 </w:t>
              <w:br/>
              <w:t xml:space="preserve">                          (время занятия)             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пн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ср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ч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п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сб.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с.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В Администрацию Тёсово-Нетыльского сельского поселения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Адрес: 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тел. ____________________________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информацию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в _____________________________________________________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учреждение культуры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             Подпись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 заявления от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Уполномоченным орга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предоставле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й услуги Уполномоченным органом </w:t>
      </w:r>
      <w:r>
        <w:rPr>
          <w:color w:val="000000"/>
          <w:sz w:val="24"/>
          <w:szCs w:val="24"/>
        </w:rPr>
        <w:t>либо об отказе в предоставлении муниципальной услуги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4AB783D4C2723B4B03062473FAF15911435C8571C64A4EAC78A03CA5796D101135F20A5DE6811BC0F0k3N" TargetMode="External"/><Relationship Id="rId9" Type="http://schemas.openxmlformats.org/officeDocument/2006/relationships/hyperlink" Target="http://www.mfc53.novreg.ru/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3:00Z</dcterms:created>
  <dc:creator>taz</dc:creator>
  <dc:description/>
  <cp:keywords/>
  <dc:language>en-US</dc:language>
  <cp:lastModifiedBy>Admin</cp:lastModifiedBy>
  <cp:lastPrinted>2015-10-02T17:15:00Z</cp:lastPrinted>
  <dcterms:modified xsi:type="dcterms:W3CDTF">2016-05-05T12:23:00Z</dcterms:modified>
  <cp:revision>5</cp:revision>
  <dc:subject/>
  <dc:title>                                   </dc:title>
</cp:coreProperties>
</file>